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8.06.2024</w:t>
      </w:r>
      <w:r>
        <w:rPr>
          <w:sz w:val="28"/>
          <w:szCs w:val="28"/>
        </w:rPr>
        <w:t>________</w:t>
        <w:tab/>
        <w:tab/>
        <w:t>№ ________</w:t>
      </w:r>
      <w:r>
        <w:rPr>
          <w:sz w:val="28"/>
          <w:szCs w:val="28"/>
          <w:u w:val="single"/>
        </w:rPr>
        <w:t>1807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40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left="-108" w:right="-51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ind w:left="-108" w:right="-51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и Городского округа Подольск</w:t>
            </w:r>
          </w:p>
          <w:p>
            <w:pPr>
              <w:pStyle w:val="Normal"/>
              <w:ind w:left="-108" w:right="-51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19.02.2024 № 448-П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7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казом Федеральной антимонопольной службы от 27.12.2022 № 1034/22               «Об утверждении методики расчета ключевых показателей эффективности функционирования в федеральном органе исполнительной власти антимонопольного комплаенса», учитывая кадровые изменения в Администрации Городского округа Подольск, Администрация Городского округа Подольск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остановление Администрации Городского округа Подольск от 19.02.2024 № 448-П «Об организации системы внутреннего обеспечения соответствия требованиям антимонопольного законодательства                 в Администрации Городского округа Подольск» (далее – постановление), изложив приложение № 2 к постановлению в новой редакции (приложение № 1)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б организации системы внутреннего обеспечения соответствия требованиям антимонопольного законодательства в Администрации Городского округа Подольск, утвержденное постановлением (далее – Положение),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1. пункт 1.1. раздела 1 Положения изложить в следующей редакци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«1.1. Настоящее Положение разработано в соответствии с Указом Президента Российской Федерации от 21.12.2017 № 618 «Об основных направлениях государственной политики по развитию конкуренции», распоряжением Правительства Российской Федерации от 18.10.2018 № 2258-р    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определяет порядок внутреннего обеспечения соответствия деятельности Администрации Городского округа Подольск, в том числе отраслевых органов Администрации Городского округа Подольск (далее – Администрация) требованиям антимонопольного законодательства (далее - антимонопольный комплаенс).»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2. пункт 2.2 раздела 2 Положения изложить в следующей редакции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«2.2. Уполномоченным органом Администрации, ответственным                           за организацию и функционирование системы внутреннего обеспечения соответствия требованиям антимонопольного законодательства в Администрации, является Управление по экономике и конкурентной политике Администрации   (далее - уполномоченный орган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Уполномоченный орган осуществляет свои полномочия, связанные                        с организацией и функционированием системы внутреннего обеспечения соответствия требованиям антимонопольного законодательства в Администрации, во взаимодействии с органами Администрации, обладающими правами юридического лица, органами Администрации без прав юридического лица,             а также с МКУ Городского округа Подольск «Центр торгов» (далее – органы Администрации).»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3. приложение № 4 к Положению изложить в новой редакции       (приложение № 2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        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                на первого заместителя Главы Городского округа Подольск Кравцова В.И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округа Подольск                                                      Г.И. Артамонов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5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4-06-19T07:55:00Z</dcterms:modified>
  <cp:revision>2</cp:revision>
  <dc:subject/>
  <dc:title> </dc:title>
</cp:coreProperties>
</file>