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58775</wp:posOffset>
                </wp:positionV>
                <wp:extent cx="2870835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83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21"/>
                            </w:tblGrid>
                            <w:tr>
                              <w:trPr/>
                              <w:tc>
                                <w:tcPr>
                                  <w:tcW w:w="45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становлением Глав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дского округа Подольс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 11.01.2016  № 7-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05pt;height:55.2pt;mso-wrap-distance-left:9pt;mso-wrap-distance-right:0pt;mso-wrap-distance-top:0pt;mso-wrap-distance-bottom:0pt;margin-top:28.25pt;mso-position-vertical-relative:page;margin-left:24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21"/>
                      </w:tblGrid>
                      <w:tr>
                        <w:trPr/>
                        <w:tc>
                          <w:tcPr>
                            <w:tcW w:w="452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становлением Глав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дского округа Подольс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11.01.2016  № 7-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 Городского округа Подольс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бразование Подольска»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Городского округа  Подольск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разование Подольска» на 2016 - 2018 год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1701"/>
        <w:gridCol w:w="1984"/>
        <w:gridCol w:w="1843"/>
        <w:gridCol w:w="1276"/>
      </w:tblGrid>
      <w:tr>
        <w:trPr>
          <w:trHeight w:val="3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</w:t>
              <w:br/>
              <w:t xml:space="preserve">программы                  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б В.В. – Первый заместитель Главы Администрации </w:t>
            </w:r>
          </w:p>
        </w:tc>
      </w:tr>
      <w:tr>
        <w:trPr>
          <w:trHeight w:val="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    </w:t>
              <w:br/>
              <w:t xml:space="preserve">муниципальной программы   </w:t>
            </w:r>
          </w:p>
        </w:tc>
        <w:tc>
          <w:tcPr>
            <w:tcW w:w="68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 Администрации Городского округа Подольск.</w:t>
            </w:r>
          </w:p>
        </w:tc>
      </w:tr>
      <w:tr>
        <w:trPr>
          <w:trHeight w:val="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                  </w:t>
            </w:r>
          </w:p>
        </w:tc>
        <w:tc>
          <w:tcPr>
            <w:tcW w:w="68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го качественного образования и успешной социализации детей.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подпрограмм        </w:t>
            </w:r>
          </w:p>
        </w:tc>
        <w:tc>
          <w:tcPr>
            <w:tcW w:w="68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«Дошкольное образование»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«Общее образование»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«Воспитание и дополнительное образование»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«Обеспечивающая подпрограмма»</w:t>
            </w:r>
          </w:p>
        </w:tc>
      </w:tr>
      <w:tr>
        <w:trPr>
          <w:trHeight w:val="320" w:hRule="atLeast"/>
        </w:trPr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   </w:t>
              <w:br/>
              <w:t xml:space="preserve">муниципальной  программ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(тыс. рублей)                                   </w:t>
            </w:r>
          </w:p>
        </w:tc>
      </w:tr>
      <w:tr>
        <w:trPr>
          <w:trHeight w:val="866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985" w:right="567" w:gutter="0" w:header="0" w:top="1134" w:footer="227" w:bottom="99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1701"/>
        <w:gridCol w:w="1984"/>
        <w:gridCol w:w="1843"/>
        <w:gridCol w:w="1276"/>
      </w:tblGrid>
      <w:tr>
        <w:trPr>
          <w:trHeight w:val="8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customMarkFollows="1" w:id="2"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customMarkFollows="1" w:id="3"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902 04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58 23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33 4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10 398,0</w:t>
            </w:r>
          </w:p>
        </w:tc>
      </w:tr>
      <w:tr>
        <w:trPr>
          <w:trHeight w:val="8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едства бюджета            </w:t>
              <w:br/>
              <w:t>Городского округа  Подольск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11 96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6 93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28 9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26 059,0</w:t>
            </w:r>
          </w:p>
        </w:tc>
      </w:tr>
      <w:tr>
        <w:trPr>
          <w:trHeight w:val="8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 том числе по год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914 0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15 17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62 4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36 488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     </w:t>
              <w:br/>
              <w:t xml:space="preserve">реализации муниципальной  </w:t>
              <w:br/>
              <w:t xml:space="preserve">программы                  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ind w:left="34" w:firstLine="3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 удержится на уровне 100%.</w:t>
            </w:r>
          </w:p>
          <w:p>
            <w:pPr>
              <w:pStyle w:val="ConsPlusCell"/>
              <w:numPr>
                <w:ilvl w:val="0"/>
                <w:numId w:val="2"/>
              </w:numPr>
              <w:ind w:left="34" w:firstLine="3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численности детей в возрасте от 1,5 до 3 лет, осваивающих образовательные программы дошкольного образования, к численности детей в возрасте от 1,5 до 3 лет, осваивающих образовательные программы дошкольного образования, и численности детей в возрасте от 1,5 до 3 лет, состоящих на учете для предоставления места в дошкольной образовательной организации с предпочтительной датой приема в текущем году  составит 19,5%</w:t>
            </w:r>
          </w:p>
          <w:p>
            <w:pPr>
              <w:pStyle w:val="ConsPlusCell"/>
              <w:numPr>
                <w:ilvl w:val="0"/>
                <w:numId w:val="2"/>
              </w:numPr>
              <w:ind w:left="34" w:firstLine="3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роенных дошкольных образовательных организаций к 2018 году – 7.</w:t>
            </w:r>
          </w:p>
          <w:p>
            <w:pPr>
              <w:pStyle w:val="ConsPlusCell"/>
              <w:numPr>
                <w:ilvl w:val="0"/>
                <w:numId w:val="2"/>
              </w:numPr>
              <w:ind w:left="34" w:firstLine="3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оспитанников муниципальных дошкольных образовательных организаций, обучающихся по программам, соответствующим требованиям федерального государственного стандарта дошкольного образования, в общей численности воспитанников дошкольных образовательных организаций составит 100% к 2018 году.</w:t>
            </w:r>
          </w:p>
          <w:p>
            <w:pPr>
              <w:pStyle w:val="ConsPlusCell"/>
              <w:numPr>
                <w:ilvl w:val="0"/>
                <w:numId w:val="2"/>
              </w:numPr>
              <w:ind w:left="67" w:firstLine="29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и руководящих работников муниципальных дошкольных образовательных организаций, прошедших повышение квалификации и (или) профессиональную переподготовку в течение последних трех лет, в общей численности педагогических и руководящих работников муниципальных дошкольных образовательных организаций, в 2017 году составит 100 %.</w:t>
            </w:r>
          </w:p>
          <w:p>
            <w:pPr>
              <w:pStyle w:val="ConsPlusCell"/>
              <w:numPr>
                <w:ilvl w:val="0"/>
                <w:numId w:val="2"/>
              </w:numPr>
              <w:ind w:left="67" w:firstLine="29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 муниципальных дошкольных образовательных организаций, имеющих педагогическое образование, в общей численности педагогических работников дошкольных образовательных организаций в 2018 году составит 82 %</w:t>
            </w:r>
          </w:p>
          <w:p>
            <w:pPr>
              <w:pStyle w:val="ConsPlusCell"/>
              <w:numPr>
                <w:ilvl w:val="0"/>
                <w:numId w:val="2"/>
              </w:numPr>
              <w:ind w:left="67" w:firstLine="29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в организациях общего образования Московской области увеличится с 98,98 % до 100%.</w:t>
            </w:r>
          </w:p>
          <w:p>
            <w:pPr>
              <w:pStyle w:val="ConsPlusCell"/>
              <w:numPr>
                <w:ilvl w:val="0"/>
                <w:numId w:val="2"/>
              </w:numPr>
              <w:ind w:left="67" w:firstLine="29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роенных общеобразовательных организаций к 2018 году – 6.</w:t>
            </w:r>
          </w:p>
          <w:p>
            <w:pPr>
              <w:pStyle w:val="ConsPlusCell"/>
              <w:numPr>
                <w:ilvl w:val="0"/>
                <w:numId w:val="2"/>
              </w:numPr>
              <w:ind w:left="67" w:firstLine="29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в муниципальных общеобразовательных организаций, которым предоставлены от 80-100 % условий обучения, соответствующих, современным требованиям, в общей численности обучающихся составит 95,3%.</w:t>
            </w:r>
          </w:p>
          <w:p>
            <w:pPr>
              <w:pStyle w:val="ConsPlusCell"/>
              <w:numPr>
                <w:ilvl w:val="0"/>
                <w:numId w:val="2"/>
              </w:numPr>
              <w:ind w:left="67" w:firstLine="29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мпьютеров на 100 обучающихся в общеобразовательных организациях к 2018 году составит 23%.</w:t>
            </w:r>
          </w:p>
          <w:p>
            <w:pPr>
              <w:pStyle w:val="ConsPlusCell"/>
              <w:numPr>
                <w:ilvl w:val="0"/>
                <w:numId w:val="2"/>
              </w:numPr>
              <w:ind w:left="67" w:firstLine="29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общеобразовательных организаций, включенных в региональную инфраструктуру инновационной деятельности, в общей численности общеобразовательных организаций составит 55%</w:t>
            </w:r>
          </w:p>
          <w:p>
            <w:pPr>
              <w:pStyle w:val="ConsPlusCell"/>
              <w:numPr>
                <w:ilvl w:val="0"/>
                <w:numId w:val="2"/>
              </w:numPr>
              <w:ind w:left="67" w:firstLine="29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 муниципальных общеобразовательных организаций, обучающихся по федеральным государственным образовательным стандартам в общей численности, обучающихся по программам общего образования составит 55%.</w:t>
            </w:r>
          </w:p>
          <w:p>
            <w:pPr>
              <w:pStyle w:val="ConsPlusCell"/>
              <w:numPr>
                <w:ilvl w:val="0"/>
                <w:numId w:val="2"/>
              </w:numPr>
              <w:ind w:left="67" w:firstLine="29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в государственных (муниципальных) общеобразовательных организациях, занимающихся в одну смену, в общей численности, обучающихся в государственных (муниципальных) общеобразовательных организациях составит 91,1%</w:t>
            </w:r>
          </w:p>
          <w:p>
            <w:pPr>
              <w:pStyle w:val="ConsPlusCell"/>
              <w:numPr>
                <w:ilvl w:val="0"/>
                <w:numId w:val="2"/>
              </w:numPr>
              <w:ind w:left="67" w:firstLine="29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ителей в возрасте до 30 лет в общей численности учителей муниципальных общеобразовательных организаций составит 20%</w:t>
            </w:r>
          </w:p>
          <w:p>
            <w:pPr>
              <w:pStyle w:val="ConsPlusCell"/>
              <w:numPr>
                <w:ilvl w:val="0"/>
                <w:numId w:val="2"/>
              </w:numPr>
              <w:ind w:left="67" w:firstLine="29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ических работников муниципальных общеобразовательных организаций к среднемесячной заработной плате в Московской области сохранится на уровне 100%.</w:t>
            </w:r>
          </w:p>
          <w:p>
            <w:pPr>
              <w:pStyle w:val="ConsPlusCell"/>
              <w:numPr>
                <w:ilvl w:val="0"/>
                <w:numId w:val="2"/>
              </w:numPr>
              <w:ind w:left="67" w:firstLine="29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 в возрасте от 5 до 18 лет, обучающихся по дополнительным общеобразовательным программам, в общей численности детей этого возраста увеличится с 85,9 до 90 %. </w:t>
            </w:r>
          </w:p>
          <w:p>
            <w:pPr>
              <w:pStyle w:val="ConsPlusCell"/>
              <w:numPr>
                <w:ilvl w:val="0"/>
                <w:numId w:val="2"/>
              </w:numPr>
              <w:ind w:left="67" w:firstLine="29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ических работников муниципальных организаций дополнительного образования детей  к среднемесячной заработной плате учителей в Московской области, в 2018 году будет составлять 100 %.</w:t>
            </w:r>
          </w:p>
          <w:p>
            <w:pPr>
              <w:pStyle w:val="ConsPlusCell"/>
              <w:numPr>
                <w:ilvl w:val="0"/>
                <w:numId w:val="2"/>
              </w:numPr>
              <w:ind w:left="67"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привлекаемых к участию в творческих мероприятиях в сфере образования увеличится до 16,5 %</w:t>
            </w:r>
          </w:p>
          <w:p>
            <w:pPr>
              <w:pStyle w:val="ConsPlusCell"/>
              <w:numPr>
                <w:ilvl w:val="0"/>
                <w:numId w:val="2"/>
              </w:numPr>
              <w:ind w:left="67"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, принимающих участие в добровольных диагностических тестированиях в муниципальных общеобразовательных учреждениях  с целью выявления потребления наркотических средств к 2018 году достигнет 100%</w:t>
            </w:r>
          </w:p>
          <w:p>
            <w:pPr>
              <w:pStyle w:val="ConsPlusCell"/>
              <w:numPr>
                <w:ilvl w:val="0"/>
                <w:numId w:val="2"/>
              </w:numPr>
              <w:ind w:left="67"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, участвующих в олимпиадах и конкурсах различного уровня, в общей численности учащихся по программам общего образования увеличится до 30%.</w:t>
            </w:r>
          </w:p>
          <w:p>
            <w:pPr>
              <w:pStyle w:val="ConsPlusCell"/>
              <w:numPr>
                <w:ilvl w:val="0"/>
                <w:numId w:val="2"/>
              </w:numPr>
              <w:ind w:left="67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(от 5 до 18 лет), охваченных дополнительным образованием технической направленности составит к 2018году 4,2%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сферы реализации муниципальной программы, в том числе формулировка основных проблем в указанной сфере, инерционный прогноз её развит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образования Городского округа Подольск представляет собой многофункциональную сеть учреждений образования различных типов и видов, реализующих вариативные образовательные программы, позволяющие удовлетворять запросы населения в соответствии с интересами, склонностями детей, состоянием их здоровь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еть муниципальных образовательных организаций  входят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 дошкольных учреждений различных видов, что позволяет обеспечивать вариативное образование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образовательных учреждения для детей дошкольного и младшего школьного возраста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 общеобразовательных  учреждений, в том числе: 3 специальных  коррекционных учреждения для детей с ограниченными возможностями здоровья, 1 Муниципальное общеобразовательное учреждение «Вечерняя (сменная) общеобразовательная школа №1»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учреждение для детей-сирот и детей, оставшихся без попечения родителей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  учреждения дополнительного образования детей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 учреждение дополнительного профессионального образования (повышения квалификации) специалистов «Информационно-методический центр»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  обслуживающих учреждения - муниципальное казенное учреждение «Централизованная бухгалтерия сферы образования» и муниципальное учреждение «Центр технического обслуживания муниципальных образовательных учреждений»,  муниципальное казенное учреждение « Центр по обеспечению деятельности системы образования». Кроме муниципальных учреждений образовательные услуги в Городском округе  оказывают негосударственные и частные образовательные организаци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государственное дошкольное образовательное учреждение «Детский сад № 39» открытого акционерного общества «Российские железные дороги»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государственное образовательное частное учреждение дошкольного образования «Светики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астное дошкольное образовательное учреждение Центр развития ребенка - детский сад «Аленка»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государственное частное дошкольное учреждение «Обыкновенное чудо»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4 негосударственных общеобразовательных учреждения: средняя общеобразовательная школа «Старт», автономная образовательная некоммерческая организация  Лицей «ЭКУС»,  частное учреждение средняя общеобразовательная школа «Русская школа Марии Аверьяновой», Подольский лицей «Парус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совершенствования правового положения и развития экономической самостоятельности в статус автономного перешло муниципальное дошкольное образовательное учреждение детский сад комбинированного вида № 13 «Золотая рыб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текущего состояния системы образования позволяет обозначить ряд проблем, решение которых представляется необходимым в рамках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z w:val="24"/>
          <w:szCs w:val="24"/>
        </w:rPr>
        <w:t>) Доступность дошко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ом Президента Российской Федерации от 7 мая 2012 года № 599 «О мерах по реализации государственной политики в области образования и науки» (далее – Указ Президента Российской Федерации № 599) определена задача ликвидации к 2016 году очередей в дошкольные образовательные организации и обеспечения 100 процентов доступности дошкольного образования для детей от 3 до 7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2018 году в Городском округе  прогнозируется рост численности детей дошкольного возраста, в том числе в возрасте от 3 до 7 лет, что усилит потребность семей в услугах дошкольного образования. Существующие масштабы строительства и реконструкции зданий дошкольных образовательных организаций, динамика роста негосударственного сектора услуг не позволят удовлетворить эту потребность и обеспечить всех нуждающихся детей в возрасте от 3 до 7 лет возможностью получения услуги дошкольного образования к 2016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Современное качество дошкольного и общего образ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федерального государственного образовательного стандарта дошкольного образования потребует в ближайшей перспективе укрепления материально-технической базы и обеспечения всех необходимых по стандарту условий в дошкольных образовательных учреждениях гор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истеме общего образования Городского округа в целом обеспечивается высокое качество образовательных результатов. В 2014–2015 годах наблюдался рост среднего тестового балла единого государственного экзамена (далее – ЕГЭ) по большинству общеобразовательных предме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этом сформировался сегмент школ с низким качеством образования, в которых обучаются преимущественно дети из неблагополучных семей, дети трудовых мигран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месте с тем, без дополнительных мер по поддержке одаренных детей, образовательных организаций и педагогических кадров с высоким уровнем достижений невозможно будет обеспечить устойчивость позиций в этом направлении и увеличить число призеров региональных и всероссийских олимпиад, творческих конкурс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шое внимание уделяется изменению школьной инфраструктуры, что позволило достичь высокого уровня показателя  доля обучающихся, которым предоставлены от 80 до 100 %  условий обучения, соответствующих  современным требованиям,  - 92,3 %, в то время как средний показатель по Московской области- 84,61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тдельных общеобразовательных учреждениях сохраняются ограничения доступности качественных образовательных услуг общего образования: часть обучающихся не обеспечена двухразовым горячим питанием, учится в школах, в которых менее 80 процентов условий соответствуют современным требовани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дагогический корпу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ородском округе  созданы благоприятные условия для педагогических работников. В настоящее время средняя заработная плата педагогических работников общеобразовательных организаций находится на уровне средней заработной платы по экономике региона и является одной из самых высоких по отрасли в Московской области. В перспективе до 2018 года необходимо обеспечить сохранение данного показателя на достигнутом уров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оже время актуальными остаются проблемы старения педагогических кадров, недостаточной привлекательности профессии педагога для молодых талантливых выпускников образовательных организаций высшего образования, низкой динамики обновления компетенций в условиях введения федеральных государственных образовательных стандартов общего и дошко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Воспитание и социализация детей и подростков, защиты их прав и интерес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мотря на реализуемые в системе образования Городском округе Подольск меры, в подростковой и молодежной среде продолжается распространение алкоголизма, наркомании, насилия, ксенофобии. Значительным ресурсом в преодолении и профилактике указанных проблем обладает система дополнительного образования. Уровень охвата детей дополнительными образовательными программами в Городском округе  достаточно высок, однако ниже параметров, определенных в Указе Президента Российской Федерации № 59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гноз развития соответствующей сферы реализации муниципальной программы с учетом реализации муниципальной программы, включая возможные варианты решения проблемы, оценку преимуществ и рисков, возникающих при выборе различных вариантов решения пробле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школьное, общее и дополнительное образова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ажнейшим вызовом для развития дошкольного, общего и дополнительного образования детей в Городском округе Подольск до 2018 года станет рост численности детей. Это потребует существенного роста расходов на строительство и содержание зданий образовательных учреждений, развитие инфраструктуры и кадрового потенциала системы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 способом обеспечения доступности услуг дошкольного образования для детей в возрасте от 3 до 7 лет должно стать строительство зданий дошкольных образовательных учреждений. Однако с учетом возможностей муниципального бюджета наряду со строительством зданий дошкольных образовательных учреждений, должны получить развитие вариативные формы, внедряться механизмы частно-государственного партнерства. Это позволит ликвидировать очередность в дошкольные образовательные организации уже к 2017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для минимизации рисков ухудшения условий для жизнедеятельности и образования детей будут использованы эффективные механизмы регулирования и контроля качества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условиях роста расходов на образование усилятся риски неэффективного использования бюджетных средств. В этой связи важной задачей станет внедрение современных механизмов финансового обеспечения и управления по результата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довлетворения требований  к качеству услуг дошкольного, общего и дополнительного образования будет создана современная система оценки и стимулирования качества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ейшим инструментом решения данной задачи станет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106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ведение эффективного контракта с педагогическими работниками и руководителями образовательных организаций, предусматривающего обеспечение их заработной платы на уровне не ниже средней по экономике Московской обла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106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ведение современных требований к производительности и результативности труда педагогических работник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106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дополнительных мер социально-экономической поддержки педагогическим кадрам, в том числе, молодым специалист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то позволит преодолеть тенденцию «старения» кадрового состава, привлечь в образовательные организации талантливую молодежь, расширить возможности для карьерного роста и профессионального развития педагог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довлетворения запросов населения к качеству условий обучения во всех образовательных организациях будет создана современная инфраструктура для учебы, занятий физкультурой и спортом, питания обучающихся, в том числе – обеспечен доступ к высокоскоростному интерне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ом на растущий спрос родителей на услуги дополнительного образования детей станет комплекс мер по развитию сети организаций дополнительного образования и ее инфраструктуры. При этом формальное решение задачи роста охвата услугами дополнительного образования может привести к консервации его содержания. Избежать данного риска позволит создание в системе дополнительного образования механизмов прозрачного финансового обеспечении, поддержка инноваций, подготовка кад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проблемы дифференциации качества образования будут реализованы меры по поддержке школ, работающих в сложных социальных условиях, включающие действия по укреплению ресурсного и кадрового потенциала, развитию дистанционных образовательных технологий, интеграции в образовательный процесс социокультурных ресурсов территор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имание к проблеме «слабых» общеобразовательных организаций не должно привести к отказу от поддержки «точек роста», лидеров системы образования. Будут реализованы меры по поддержке общеобразовательных учреждений, реализующих инновационные образовательные проекты и программы. Это позволит сохранить и расширить сектор общеобразовательных учреждений, конкурентоспособных на региональном и общероссийском уровн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беспечения доступности качественных образовательных услуг для детей с ограниченными возможностями здоровья будут реализованы современные модели электронного обучения с использованием дистанционных образовательных технолог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штабность задач, стоящих перед системой образования в Городского округа Подольск, принятие Указов Президента Российской Федерации № 599 и № 597, утверждение Указом Президента Российской Федерации от 01 июня 2012 года № 761 Национальной стратегии действий в интересах детей на 2012-2017 годы, утверждение Президентом Российской Федерации 03 апреля 2012 года «Концепции общенациональной системы выявления и развития молодых талантов», принятие 29 декабря 2012 года Федерального закона № 273-ФЗ «Об образовании в Российской Федерации» (далее – Федеральный закон «Об образовании в Российской Федерации»), утверждение Постановлением Правительства Российской Федерации от 15.04. 2014 года № 295 Государственной программы Российской Федерации «Развитие образования на 2013–2020 годы»  (далее – Государственная программа Российской Федерации «Развитие образования»),  утверждение Постановлением Правительства Московской области от 23.08.2013 №657/36 государственной программы Московской области «Образование Подмосковья на 2014–2018 годы»  определили необходимость разработки и принятия муниципальной программы Городского округа Подольск «Образование Подольска», как целостной организационной основы образовательной политики в Городском округе, объединяющей все уровни системы образования и направления ее модернизации, интегрирующей и аккумулирующей для достижения поставленных целей широкий комплекс ресу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подпрограмм и краткое описание подпрограмм 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сштабность и сложность решаемых в рамках муниципальной программы проблем обуславливает необходимость выделения в ее рамках четырех подпрограм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I  «Дошкольное образование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II «Общее образование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III  «Воспитание и дополнительное образование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IV – «Обеспечивающая подпрограмм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I «Дошкольное образование» направлена на решение проблемы, связанной с обеспечением доступности и повышением качества услуг дошкольного образования. Для ее решения в подпрограмме определены три задачи, в том числе – задача по ликвидации очередности в дошкольные образовательные организации для детей в возрасте от 3 до 7 лет. Данная подпрограмма обеспечивает достижение одного из основных результатов муниципальной программы – 100 процентов доступа к услугам дошкольного образования детей в возрасте от 3 до 7 лет, нуждающихся в услуге дошко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II «Общее образование» направлена на решение проблемы доступности и повышения качества услуг общего образования в соответствии с потребностями граждан и требованиями инновационного развития экономики. В рамках подпрограммы должно быть обеспечено выполнение Указа Президента Российской Федерации № 597. Средняя заработная плата педагогических работников муниципальных общеобразовательных учреждений будет сохранена на уровне 100 процентов от средней заработной платы по экономике Московской области, а педагогических работников дошкольных образовательных организаций – 100 процентов к средней заработной плате в сфере общего образования в Моск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III «Воспитание и дополнительное образование» направлена на решение проблем, связанных с обеспечением доступности дополнительного образования детей, профилактикой асоциальных явлений. Данная подпрограмма обеспечит выполнение Указа Президента Российской Федерации № 599 по показателю – не менее 8,5 % детей будут принимать участие в творческих мероприятиях в сфере образования; доля детей в возрасте от 5-18 лет, обучающихся по дополнительным образовательным программам,  в общей численности детей этого возраста составит 90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IV – «Обеспечивающая подпрограмма» направлена на обеспечение деятельности Комитета по образованию Администрации Городского округа Подольск, муниципального казенного учреждения «Централизованная бухгалтерия сферы образования», организацию и проведение городских мероприятий в сфере образования, на внедрение современных механизмов финансового обеспечения и управления по результатам. Это позволит обеспечить функционирование и развитие системы образования, достижение целевых показателей, определенных Указами Президента Российской Федерации №597, №599, подписанными 07.05. 2012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исание  целей и задач муниципальной программы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Цель муниципальной программы сформулирована с учетом требований Указов Президента Российской Федерации № 597, № 599, направленных на совершенствование государственной политики в области образования и науки, социальной сфере, Федерального закона «Об образовании в Российской Федерации», Государственной программы Российской Федерации «Развитие образования на 2013-2020 годы», государственной программы Московской области «Образование Подмосковья на 2014-2018 годы»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Целью муниципальной программы является обеспечение доступного качественного образования и успешной социализации детей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Задачи муниципальной программы: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повышение доступности, качества и эффективности образовательных услуг через совершенствование сети образовательных организаций, обновление содержания и технологий образования, внедрение современных организационно-экономических моделей предоставления услуг, развитие кадрового потенциала системы образования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создание условий для самореализации и социальной адаптации детей,  формирования здорового образа жизни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общенная характеристика основных мероприятий муниципальной программы с обоснованием необходимости их осуществления (в том числе влияние мероприятий на достижение показателей, предусмотренных в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казах Президента Российской Федерации № 597, № 599)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Основные мероприятия муниципальной программы будут направлены на обеспечение доступности и высокого качества услуг системы образования, внедрение современных механизмов финансового обеспечения и управления по результатам деятельности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Реализация мероприятий в дошкольном образовании, направленных на ликвидацию очередности на зачисление детей в дошкольные образовательные учреждения,  включает в себя: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создание дополнительных мест в муниципальных дошкольных образовательных организациях;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создание условий для привлечения негосударственных организаций в сферу дошкольного образования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Обеспечение высокого качества услуг дошкольного образования включает в себя: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организацию внедрения федеральных государственных образовательных стандартов (далее - ФГОС) дошкольного образования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кадровое обеспечение системы дошкольного образования, обновление состава и расширение компетенций педагогических кадров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Введение эффективного контракта в дошкольном образовании (в соответствии с Программой поэтапного совершенствования системы оплаты труда в государственных (муниципальных) учреждениях на 2012-2018 годы, утвержденной распоряжением Правительства Российской Федерации от 26.11.2012 г. № 2190-р) включает в себя: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разработку и внедрение механизмов эффективного контракта с педагогическими работниками дошкольных образовательных учреждений;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разработку и внедрение механизмов эффективного контракта с руководителями дошкольных образовательных учреждений в части установления взаимосвязи между показателями качества предоставляемых муниципальных услуг учреждением и эффективностью деятельности руководите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обходимость осуществления данных мероприятий определяется задачами, определенными Указами Президента Российской Федерации № 597, № 599, Программой поэтапного совершенствования системы оплаты труда в государственных (муниципальных) учреждениях на 2012–2018 годы, утвержденной Распоряжением Правительства Российской Федерации от 26 ноября 2012 года № 2190-р, Государственной программой Российской Федерации «Развитие образования на 2013-2020 годы», государственной программой Московской области «Образование Подмосковья на 2014-2018 годы», Планом мероприятий («дорожной картой») «Изменения в отраслях социальной сферы, направленные на повышение эффективности образования в муниципальном образовании «Городской округ Подольск Московской области», утвержденным постановлением Главы Городского округа Подольск от 31.07.2013 № 1462-П (далее – План мероприятий),  а также необходимостью создания условий для реализации норм Федерального закона «Об образовании в Российской Федерации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ые мероприятия окажут влияние на достижение показателей, предусмотренных в Указах Президента Российской Федерации № 597, № 599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соответствия средней заработной платы педагогических работников дошкольных образовательных организаций средней заработной плате в сфере общего образования в соответствующем регион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ижение к 2017 году 100 процентов доступности дошкольного образования для детей в возрасте от трех до семи л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фере общего образования основные мероприятия направлены на обеспечение доступности и повышение качества услуг, достижение школьниками Городского округа Подольск новых образовательных результатов, что  включает в себ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ети общеобразовательных организац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школьной инфраструктуры, в том числе, поддержка школ, реализующих проекты обновления содержания и технологий образования, что создаст необходимые условия для  введения федеральных государственных образовательных стандартов начального общего и основного общего образова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мероприятий, способствующих повышению мотивации педагогов к непрерывному повышению профессиональной компетенции в соответствии с требованиями федеральных государственных образовательных стандартов основного обще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эффективного контракта в общем образовании включает в себ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у и внедрение показателей качества предоставляемых услуг, механизмов эффективного контракта с педагогическими работниками муниципальных общеобразовательных организа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у и внедрение механизмов эффективного контракта с руководителями муниципальных общеобразовательных организаций в части установления взаимосвязи между показателями качества предоставляемых государственных (муниципальных) услуг организацией и эффективностью деятельности руководи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обходимость осуществления данных мероприятий определяется задачами, определенными Указами Президента Российской Федерации № 597, № 599, Программой поэтапного совершенствования системы оплаты труда в государственных (муниципальных) учреждениях на 2012–2018 годы, утвержденной Распоряжением Правительства Российской Федерации от 26 ноября 2012 года № 2190-р, Государственной программой Российской Федерации «Развитие образования на 2013-2020 годы», государственной программой «Образование Подмосковья на 2014-2018 годы», Планом мероприятий («дорожной картой») «Изменения в отраслях социальной сферы, направленные на повышение эффективности образования в муниципальном образовании «городской округ Подольск Московской области», утвержденным постановлением Главы Городского округа Подольск от 31.07.2013 № 1462-П (далее – План мероприятий),  а также необходимостью создания условий для реализации норм Федерального закона «Об образовании в Российской Федерации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подпрограммы будет обеспечено сохранение достигнутого в Городском округе  значения показателя, определенного в Указе Президента Российской Федерации № 599: «доведение в 2012 году средней заработной платы педагогических работников образовательных учреждений общего образования до средней заработной платы в соответствующем регионе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фере дополнительного образования мероприятия будут направлены на совершенствование механизмов финансового обеспечения деятельности муниципальных образовательных учреждений дополнительного образования в рамках муниципального задания, что позволит избежать неэффективного расходования бюджетных средств, создаст необходимые условия для деятельности учреждений. Проведение мероприятий, направленных на выявление и поддержку талантливых детей, формирование духовно-нравственных, гражданско-патриотических  качеств, развитие творческого потенциала, спортивной направленности позволит снизить риск распространения асоциальных явлений  и обеспечить выполнение значений показателей, определенных в Указах Президента Российской Федерации № 597, 599, 761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менее 8,5 процентов детей будут принимать участие в творческих мероприятиях в сфере образ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числа детей в возрасте 5-18 лет, обучающихся по дополнительным образовательным программам, в том числе  9 процентов детей будут охвачены услугами дополнительного образования в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 образовательных учреждений дополните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ведение среднемесячной заработной платы труда педагогов муниципальных образовательных учреждений дополнительного образовани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до уровня среднемесячной заработной платы учителей в Московской области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Осуществление мероприятий в отношении прочих учреждений сферы образования – муниципального образовательного учреждения дополнительного профессионального образования (повышения квалификации) специалистов «Информационно-методический центр» и муниципального учреждения «Центр технического обслуживания муниципальных образовательных учреждений» - позволит избежать рисков неэффективного расходования бюджетных средств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родского округа Подоль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разование Подольск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 реализации муниципальной программы «Образование Подольска» на 2016-2018 годы  (далее – Программа) с указанием количественных целевых показателей, характеризующих  достижение целей и решение задач, представлены в приложении № 2 к Програм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ка расчета значений показателей эффективности реализации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Городского округа  Подольск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Образование Подольск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расчета значений показателей эффективности реализации Программы (наименование показателей, определение, единицы измерения, значения базовых показателей, статистические источники,  периодичность представления) представлены в приложении № 3 к Программе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взаимодействия ответственного за выполнение мероприятия подпрограммы с муниципальным заказчиком муниципальной программы (подпрограммы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муниципальной программы осуществляет её координатор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организовывает работу, направленную 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оординацию деятельности муниципального заказчика  муниципальной программы – Комитета по образованию Администрации Городского округа Подольск – в процессе разработки муниципальной программы, обеспечивает согласование проекта Постановления Главы Городского округа Подольск об утверждении муниципальной программы и вносит его в установленном порядке на рассмотрение Главы Городского округа Подольск;</w:t>
      </w:r>
    </w:p>
    <w:p>
      <w:pPr>
        <w:pStyle w:val="Normal"/>
        <w:widowControl w:val="false"/>
        <w:autoSpaceDE w:val="false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ю управления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при необходимости комиссии (штаба, рабочей группы) по управлению муниципальной программой;</w:t>
      </w:r>
    </w:p>
    <w:p>
      <w:pPr>
        <w:pStyle w:val="Normal"/>
        <w:widowControl w:val="false"/>
        <w:autoSpaceDE w:val="false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ю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е «Дорожных карт» и отчетов об их исполнении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целей, задач и конечных результатов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 заказчик муниципальной программы – Комитет по образованию Администрации Городского округа Подольск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зрабатывает муниципальную программу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ует прогноз расходов на реализацию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ет ответственных за выполнение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взаимодействие между ответственными за выполнение отдельных мероприятий муниципальной программы и координацию их действий на реализацию программы (подпрограмм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ывает «Дорожные карты» и отчеты об их исполн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вует в обсуждении вопросов, связанных с реализацией и финансированием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товит с использованием подсистемы ГАСУ МО и представляет координатору</w:t>
      </w:r>
      <w:r>
        <w:rPr>
          <w:rFonts w:cs="Times New Roman" w:ascii="Times New Roman" w:hAnsi="Times New Roman"/>
          <w:color w:val="C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 и в муниципальное казенное учреждение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Центр экономического развития» отчет о реализации муниципальной программы, а также отчет о выполнении мероприятий по объектам строительства, реконструкции и капитального ремо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заключения об оценке эффективности реализации муниципальной программы представляет в установленном порядке координатору муниципальной программы предложения о перераспределении финансовых ресурсов между программными мероприятиями, изменения сроков выполнения мероприятий и корректировке их перечн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щает на официальном сайте Администрации Городского округа Подольск в сети Интернет утвержденную муниципальную программ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ет эффективность и результативность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подготовку и реализацию муниципальной программы, а также обеспечение достижения количественных и/или качественных показателей эффективности реализации муниципальной программы в це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за выполнение мероприятия муниципальной программы (подпрограммы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ует прогноз расходов  на реализацию мероприятия муниципальной программы (подпрограмм) и направляет его муниципальную заказчику муниципальной программы (под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ет исполнителей мероприятия подпрограммы, в том числе путем проведения торгов, в форме конкурса или аукци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ет в обсуждении вопросов, связанных с реализацией и финансированием муниципальной программы (подпрограмм) в части соответствующе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товит и представляет муниципальному заказчику муниципальной программы (подпрограммы) отчет о реализации мероприятий, отчет об исполнении «Дорожных карт», а также отчет о выполнении мероприятий по объектам строительства, реконструкции и капитального ремо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 заказчик муниципальной программы осуществляет координацию деятельности муниципальных заказчиков подпрограмм по подготовке и реализации программных мероприятий, анализу и рациональному использованию средств бюджета Городского округа Подольск и иных привлекаемых для реализации муниципальной программы источ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 заказчик муниципальной программы несет ответственность за подготовку и реализацию муниципальной программы, а также обеспечение достижения показателей реализации мероприятий муниципальной программы в це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мероприятий муниципальной программы осуществляется в соответствии с «Дорожными картами», сформированными по форме согласно приложению № 8 к Порядку разработки и реализации муниципальных программ Городского округа Подольск, утвержденного постановлением Главы Городского округа Подольск от 11.02.2016 № 1-П (далее – Порядок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Дорожные карты» и изменения, вносимые в них, разрабатываются муниципальным  заказчиком подпрограммы по согласованию с муниципальным заказчиком программы и утверждаются координатором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Дорожная карта» разрабатывается по основным мероприятиям подпрограммы сроком на один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одпрограммы «Обеспечивающая подпрограмма» «Дорожная карта» не разрабатывается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985" w:right="567" w:gutter="0" w:header="0" w:top="1134" w:footer="227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, форма и сроки предоставления отчетности о ходе реализации мероприятий муниципальной программы (подпрограммы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реализацией муниципальной программы осуществляет  Администрация Городского округа Подольс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контроля за реализацией муниципальной программы муниципальный заказчик ежеквартально до 15 числа месяца, следующего за отчетным кварталом формирует в подсистеме ГАСУ МО и направляет в муниципальное казенное учреждение «Центр экономического развития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тивный отчет о реализации мероприятий муниципальной программы по форме согласн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ям №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Порядку, который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выполненных мероприятий государственной программы с указанием объемов, источников финансирования, результатов выполнения мероприятий и фактически достигнутых целевых значений показа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ричин несвоевременного выполнения программ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тивный (годовой)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выполнении муниципальной программы по объектам строительства, реконструкции и капитального ремонта по форме согласно приложению  № 11 Порядку, который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бъекта, адрес объекта, планируемые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фактически выполненных работ с указанием объемов, источников финанс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ричин невыполнения (несвоевременного выполнения)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и, ответственные за выполнение мероприятий подпрограмм, - Комитет по строительству и архитектуре Администрации Городского округа Подольск, Комиссия по делам несовершеннолетних и защите их прав – ежеквартально до 10 числа месяца, следующего за отчетным квартало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ют в Комитет по образованию Администрации Городского округа Подольск оперативный отчет, в части их касающейс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Ежегодно исполнители программы предоставляют в Комитет по образованию Администрации Городского округа Подольск годовой отчет о реализации муниципальной программы до 15 февраля года, следующего за отчетным, в части, их касающей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 заказчик ежегодно формирует в подсистеме ГАСУ МО годовой отчет о реализации муниципальной программы и до 1 марта года, следующего за отчетным, представляет его в муниципальное казенное учреждение «Центр экономического развития» для оценки эффективности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й и комплексный отчеты о реализации муниципальной программы должны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тическую записку, в которой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пень достижения запланированных результатов и намеченных целей муниципальной программы и подпрограм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актически произведенных расходов, всего и в том числе по источникам финансирова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, в которой указываются данны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использовании средств бюджета Городского округа Подольск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довой отчет о реализации муниципальной программы представляется по формам согласно </w:t>
      </w:r>
      <w:hyperlink w:anchor="Par74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иложениям №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10 и </w:t>
      </w:r>
      <w:hyperlink w:anchor="Par795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2  к настоящему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лексный отчет о реализации муниципальной программы представляется по формам согласно приложениям № </w:t>
      </w:r>
      <w:hyperlink w:anchor="Par795">
        <w:r>
          <w:rPr>
            <w:rStyle w:val="InternetLink"/>
            <w:rFonts w:cs="Times New Roman" w:ascii="Times New Roman" w:hAnsi="Times New Roman"/>
            <w:sz w:val="24"/>
            <w:szCs w:val="24"/>
          </w:rPr>
          <w:t>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ar840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3 к настоящему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985" w:right="567" w:gutter="0" w:header="0" w:top="1134" w:footer="227" w:bottom="993"/>
          <w:formProt w:val="false"/>
          <w:textDirection w:val="lrTb"/>
          <w:docGrid w:type="default" w:linePitch="360" w:charSpace="0"/>
        </w:sectPr>
      </w:pPr>
    </w:p>
    <w:tbl>
      <w:tblPr>
        <w:tblW w:w="7448" w:type="dxa"/>
        <w:jc w:val="left"/>
        <w:tblInd w:w="7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8"/>
      </w:tblGrid>
      <w:tr>
        <w:trPr/>
        <w:tc>
          <w:tcPr>
            <w:tcW w:w="7448" w:type="dxa"/>
            <w:tcBorders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  Городского округа Подольск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разование Подольска»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реализации муниципальной программы Городского округа Подольск «Образование </w:t>
      </w:r>
      <w:r>
        <w:rPr/>
        <w:t>Подольска»</w:t>
      </w:r>
    </w:p>
    <w:tbl>
      <w:tblPr>
        <w:tblW w:w="14929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7"/>
        <w:gridCol w:w="3569"/>
        <w:gridCol w:w="1380"/>
        <w:gridCol w:w="1146"/>
        <w:gridCol w:w="4030"/>
        <w:gridCol w:w="1136"/>
        <w:gridCol w:w="1250"/>
        <w:gridCol w:w="697"/>
        <w:gridCol w:w="637"/>
        <w:gridCol w:w="637"/>
      </w:tblGrid>
      <w:tr>
        <w:trPr>
          <w:trHeight w:val="800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</w:t>
              <w:br/>
              <w:t>п/п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,      </w:t>
              <w:br/>
              <w:t xml:space="preserve">направленные </w:t>
              <w:br/>
              <w:t>на достижение</w:t>
              <w:br/>
              <w:t>цели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уемый объем    </w:t>
              <w:br/>
              <w:t xml:space="preserve">финансирования       </w:t>
              <w:br/>
              <w:t xml:space="preserve">на решение данной    </w:t>
              <w:br/>
              <w:t>задачи (тыс. руб.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    </w:t>
              <w:br/>
              <w:t>реализации муниципальной программы (подпрограммы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 </w:t>
              <w:br/>
              <w:t>измерения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азовое      </w:t>
              <w:br/>
              <w:t xml:space="preserve">значение     </w:t>
              <w:br/>
              <w:t xml:space="preserve">показателя   </w:t>
              <w:br/>
              <w:t xml:space="preserve">(на начало   </w:t>
              <w:br/>
              <w:t xml:space="preserve">реализации   </w:t>
              <w:br/>
              <w:t>подпрог-раммы)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ланируемое значение показателя по годам           </w:t>
              <w:br/>
              <w:t>реализации</w:t>
            </w:r>
          </w:p>
        </w:tc>
      </w:tr>
      <w:tr>
        <w:trPr>
          <w:trHeight w:val="64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 Городского округа Подольск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угие   </w:t>
              <w:br/>
              <w:t>источники</w:t>
            </w:r>
          </w:p>
        </w:tc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/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492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</w:rPr>
              <w:t>«Дошкольное образование»</w:t>
            </w:r>
          </w:p>
        </w:tc>
      </w:tr>
      <w:tr>
        <w:trPr/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нижение доли детей в возрасте от 3 до 7 лет, не получающих дошкольное образован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18 399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1 524 993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 (на конец год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ношение численности детей в возрасте от 1,5 до 3 лет, осваивающих образовательные программы дошкольного  образования, к численности детей в возрасте от 1,5 до 3 лет, осваивающих образовательные программы дошкольного образования, и численности детей в возрасте от 1,5 до 3 лет, состоящих на учете для предоставления места в дошкольном образовательном учреждении с предпочтительной датой приема в текущем год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оличество построенных дошкольных образовательных учрежден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енности воспитанников дошкольных образовательных организаций, обучающихся по программам, соответствующим требованиям федерального государственного образовательного стандарта дошкольного образо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48 421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 293 793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оля воспитанников негосударственных дошкольных образовательных организаций в общей численности воспитанников дошкольных образовательных организац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оля воспитанников муниципальных дошкольных образовательных организаций, обучающихся по программам, соответствующим требованиям федерального государственного образовательного стандарта дошкольного образования, в общей численности воспитанников дошкольных образовательных организац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снащение оборудованием муниципальных дошкольных образовательных организаций – победителей областного конкурса на присвоение статуса региональной инновационной площадки Московской обла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оля муниципальных дошкольных образовательных организаций, оснащенных современным оборудование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</w:tr>
      <w:tr>
        <w:trPr>
          <w:trHeight w:val="253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бновление  состава и расширение компетенций педагогических кадров системы дошкольного образования, повышение качества работы в соответствии с требованиями федерального государственного образовательного стандарта дошкольного образо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Доля педагогических и руководящих работников муниципальных дошкольных образовательных организаций, прошедших повышение квалификации и (или) профессиональную переподготовку в течение последних трех лет, в общей численности педагогических и руководящих работников дошкольных образовательных организаций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68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 муниципальных дошкольных образовательных организаций, имеющих педагогическое образование, в общей численности педагогических работников дошкольных образовательных организац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оля  муниципальных дошкольных образовательных организаций, в которых оценка деятельности руководителей и основных категорий работников осуществляется на основании показателей эффективности деятель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ношение среднемесячной заработной платы педагогических работников муниципальных дошкольных образовательных организаций  к среднемесячной заработной плате работников муниципальных общеобразовательных организаций в Московской обла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9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4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 xml:space="preserve"> «Общее образование»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доли обучающихся в муниципальных общеобразовательных организациях, занимающихся во вторую смен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 073 431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96644,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оличество построенных общеобразовательных организац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Доля обучающихся муниципальных общеобразовательных организаций, которым предоставлены от 80-100 % условий обучения, соответствующих современным требованиям, в общей численности обучающихся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3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бучающихся по федеральным образовательным стандарта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 227 822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375712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 расчете на 1 предмет) в 10 процентах школ с худшими результатами единого государственного экзаме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Количество компьютеров на 100 обучающихся в общеобразовательных организациях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иниц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оля муниципальных общеобразовательных организаций, включенных в региональную инфраструктуру инновационной деятельности, в общей численности общеобразовательных организац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оборудованием общеобразовательных организаций – победителей областного конкурса на присвоение статуса Региональной инновационной площадки Московской обла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66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оля школьников муниципальных общеобразовательных организаций, обучающихся по федеральным государственным образовательным стандартам в общей численности обучающихся по программам общего образов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оля муниципальных общеобразовательных организаций, в которых оценка деятельности их руководителей и основных категорий работников осуществляется на основании показателей эффективности деятельности, в общей численности муниципальных общеобразовательных организац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оля общеобразовательных организаций, перешедших на электронный документооборо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оля обучающихся в государственных (муниципальных) общеобразовательных организациях, занимающихся в одну смену, в общей численности, обучающихся в государственных (муниципальных) общеобразовательных организация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1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Укрепление материально-технической базы лучших общеобразовательных организац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ление состава и расширение компетенций педагогических кадров системы общего образования, повышение качества работы в соответствии с требованиями федерального государственного образовательного стандарта общего образо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 398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0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оля учителей в возрасте до 30 лет в общей численности учителей муниципальных общеобразовательных организац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ношение среднемесячной заработной платы педагогических работников муниципальных общеобразовательных организаций к среднемесячной заработной плате в Московской обла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89" w:hRule="atLeast"/>
        </w:trPr>
        <w:tc>
          <w:tcPr>
            <w:tcW w:w="14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 xml:space="preserve"> «Воспитание и дополнительное образование»</w:t>
            </w:r>
          </w:p>
        </w:tc>
      </w:tr>
      <w:tr>
        <w:trPr>
          <w:trHeight w:val="113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эффективности деятельности  по семейному устройству детей-сирот и детей, оставшихся без попечения родителей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 799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51,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оля детей в возрасте от 5 до 18 лет, обучающихся по дополнительным  общеобразовательным программам, в общей численности детей этого возраста, всего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8</w:t>
            </w:r>
          </w:p>
        </w:tc>
      </w:tr>
      <w:tr>
        <w:trPr>
          <w:trHeight w:val="57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фере образов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5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фере культуры и спор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1</w:t>
            </w:r>
          </w:p>
        </w:tc>
      </w:tr>
      <w:tr>
        <w:trPr>
          <w:trHeight w:val="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оля детей (от 5 до 18 лет), охваченных дополнительным образованием технической направлен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</w:tr>
      <w:tr>
        <w:trPr>
          <w:trHeight w:val="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в возрасте до 30 лет в учреждениях дополнительного образования в общей численности педагогических работников учреждений дополнительного образов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ношение среднемесячной  заработной платы педагогических работников учреждениях дополнительного образования к средней заработной плате учителей  в Московской област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оля организаций дополнительного образования детей, внедривших эффективный контракт с руководителе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оля детей, привлекаемых к участию в творческих мероприятиях в сфере образования,  в общей численности дет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5</w:t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фере образов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</w:t>
            </w:r>
          </w:p>
        </w:tc>
      </w:tr>
      <w:tr>
        <w:trPr>
          <w:trHeight w:val="32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фере культур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рганизация  и проведение мероприятий, направленных на профилактику асоциальных яв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1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53,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Доля обучающихся, принимающих участие в добровольных диагностических тестированиях в МОУ с целью выявления потребления наркотических средств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оля обучающихся, участвующих в олимпиадах и конкурсах различного уровня, в общей численности, обучающихся по программам общего образовани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10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енности детей в возрасте от 5 до 18 лет, обучающихся по дополнительным образовательным программа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1 752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 50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оля детей, привлекаемых к участию в творческих мероприятиях в сфере образования,  в общей численности дет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</w:tr>
      <w:tr>
        <w:trPr>
          <w:trHeight w:val="10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фере образов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</w:tr>
      <w:tr>
        <w:trPr>
          <w:trHeight w:val="10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фере культур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0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оля победителей и призёров творческих олимпиад, конкурсов и фестивалей межрегионального, федерального и международного уровн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>
          <w:trHeight w:val="10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ление состава и расширение компетенций педагогических работников системы дополнительного образо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 166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6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 в возрасте до 30 лет  муниципальных учреждений дополнительного образования в общей численности педагогических работников муниципальных учреждений дополнительного образов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320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Отношение среднемесячной  заработной платы педагогических работников муниципальных учреждений дополнительного образования  к средней заработной плате учителей  в Московской области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ношение средней заработной платы педагогических работников МБОУ для детей-сирот и детей, оставшихся без попечения родителей к средней заработной плате в Московской обла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12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оля организаций дополнительного образования детей, внедривших эффективный контракт с руководителе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34" w:hRule="atLeast"/>
        </w:trPr>
        <w:tc>
          <w:tcPr>
            <w:tcW w:w="14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 xml:space="preserve">  «Обеспечивающая подпрограмма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84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существления функций и полномочий органов местного самоуправ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 561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72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Доля населения, удовлетворенного деятельностью органов местного самоуправления, осуществляющих управление в сфере образования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49,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845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99 397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Выполнение муниципального задания на оказание муниципальных услуг (выполнение работ) прочими учреждениями в установленных объемах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ношение заработной платы в текущем году к базовому значению показателей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58" w:firstLine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7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 мероприятий в сфере образо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 80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 48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58" w:firstLine="7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448" w:type="dxa"/>
        <w:jc w:val="left"/>
        <w:tblInd w:w="7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8"/>
      </w:tblGrid>
      <w:tr>
        <w:trPr/>
        <w:tc>
          <w:tcPr>
            <w:tcW w:w="7448" w:type="dxa"/>
            <w:tcBorders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ind w:left="15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ind w:left="15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 Городского округа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ind w:left="159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ольск  «Образование Подольска» </w:t>
            </w:r>
          </w:p>
          <w:p>
            <w:pPr>
              <w:pStyle w:val="Normal"/>
              <w:spacing w:lineRule="auto" w:line="360" w:before="0" w:after="0"/>
              <w:ind w:left="159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расчета значений показателей эффективности реализации муниципальной программы (подпрограмм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2"/>
        <w:gridCol w:w="142"/>
        <w:gridCol w:w="3685"/>
        <w:gridCol w:w="3827"/>
        <w:gridCol w:w="1292"/>
        <w:gridCol w:w="1543"/>
        <w:gridCol w:w="2552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е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базовых показателей (2013 го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истические источники получен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 предоставления информации</w:t>
            </w:r>
          </w:p>
        </w:tc>
      </w:tr>
      <w:tr>
        <w:trPr>
          <w:trHeight w:val="442" w:hRule="atLeast"/>
        </w:trPr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 «Дошкольное образование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 (на конец год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 (на конец года)* 100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государственной статистики, системы электронного мониторинга состояния и развития системы образования Московской области (далее-РСЭМ), Единой информационной системы «Зачисление в ДОУ» (далее – ЕИ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ин раз в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ношение численности детей в возрасте от 1,5 до 3 лет, осваивающих образовательные программы дошкольного  образования, к численности детей в возрасте от 1,5 до 3 лет, осваивающих образовательные программы дошкольного образования, и численности детей в возрасте от 1,5 до 3 лет, состоящих на учете для предоставления места в дошкольном образовательном учреждении с предпочтительной датой приема в текущем год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ношение численности детей в возрасте от 1,5 до 3 лет, осваивающих образовательные программы дошкольного  образования, к численности детей в возрасте от 1,5 до 3 лет, осваивающих образовательные программы дошкольного образования, и численности детей в возрасте от 1,5 до 3 лет, состоящих на учете для предоставления места в дошкольном образовательном учреждении с предпочтительной датой приема в текущем году *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анные государственной статистики, системы электронного мониторинга состояния и развития системы образования Московской области (далее-РСЭМ), Единой информационной системы «Зачисление в ДОУ» (далее – Е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оличество построенных дошкольных образовательных учрежд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строенных дошкольных образовательных учреждений за отчетный г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РСЭ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оля воспитанников негосударственных дошкольных образовательных организаций в общей численности воспитанников дошкольных образовательных организац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численности воспитанников частных дошкольных образовательных организаций, к общей численности воспитанников дошкольных образовательных организаций * 100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специального мониторингового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оля воспитанников муниципальных дошкольных образовательных организаций, обучающихся по программам, соответствующим требованиям федерального государственного образовательного стандарта дошкольного образования, в общей численности воспитанников дошкольных образовательных организац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ношение численности воспитанников муниципальных дошкольных образовательных организаций, обучающихся по программам, соответствующим требованиям федерального государственного образовательного стандарта дошкольного образования, к  общей численности воспитанников дошкольных образовательных организаций * 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специального мониторингового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педагогических и руководящих работников дошкольных образовательных организаций, прошедших повышение квалификации и (или) профессиональную переподготовку в течение последних трех лет, в общей численности педагогических и руководящих работников дошкольных образовательных организаций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ношение численности педагогических и руководящих работников дошкольных образовательных организаций, прошедших повышение квалификации и (или) профессиональную переподготовку в течение последних трех лет, в общей численности педагогических и руководящих работников дошкольных образовательных организаций * 100 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РСЭ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 муниципальных дошкольных образовательных организаций, имеющих педагогическое образование, в общей численности педагогических работников муниципальных дошкольных образовательных организац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численности педагогических работников муниципальных дошкольных образовательных организаций, имеющих педагогическое образование, к общей численности педагогических работников муниципальных дошкольных образовательных организаций*100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РСЭ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Доля  муниципальных дошкольных образовательных организаций, в которых оценка деятельности руководителей и основных категорий работников осуществляется на основании показателей эффективности деятельно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ношение численности муниципальных дошкольных образовательных организаций, в которых оценка деятельности руководителей и основных категорий работников осуществляется на основании показателей эффективности деятельности к общей численности муниципальных дошкольных образовательных организаций * 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РСЭ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среднемесячной заработной платы педагогических работников муниципальных дошкольных образовательных организаций  к среднемесячной заработной плате работников муниципальных общеобразовательных организаций в Московской обла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среднемесячной заработной платы педагогических работников муниципальных дошкольных образовательных организаций  к среднемесячной заработной плате работников муниципальных общеобразовательных организаций в Московской области *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Росстата ЗП 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 раз в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Доля муниципальных дошкольных образовательных организаций, оснащенных современным оборудование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муниципальных дошкольных образовательных организаций, имеющих статус Региональной инновационной площадки Московской области к общему числу муниципальных дошкольных образовательных организаций*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специального мониторингового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Оснащение оборудованием муниципальных дошкольных образовательных организаций  - победителей областного конкурса на присвоение статуса Региональной инновационной площадки Московской обла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Число муниципальных дошкольных образовательных  организаций, имеющих статус Региональной инновационной площадки Московской области, оснащённых современным оборудованием за отчётный пери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анные специального мониторингового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год</w:t>
            </w:r>
          </w:p>
        </w:tc>
      </w:tr>
      <w:tr>
        <w:trPr>
          <w:trHeight w:val="507" w:hRule="atLeast"/>
        </w:trPr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 xml:space="preserve"> «Общее образование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Доля обучающихся муниципальных общеобразовательных организаций, которым предоставлены от 80-100 % условий обучения, соответствующие   современным требованиям, в общей численности обучающихс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обучающихся муниципальных общеобразовательных организаций, которым предоставлены от 80-100 % условий обучения, соответствующие   современным требованиям, в общей численности обучающихся * 1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У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вр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У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- планируемый показател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У</w:t>
            </w:r>
            <w:r>
              <w:rPr>
                <w:rFonts w:cs="Times New Roman" w:ascii="Times New Roman" w:hAnsi="Times New Roman"/>
                <w:vertAlign w:val="subscript"/>
              </w:rPr>
              <w:t>(совр)</w:t>
            </w:r>
            <w:r>
              <w:rPr>
                <w:rFonts w:cs="Times New Roman" w:ascii="Times New Roman" w:hAnsi="Times New Roman"/>
              </w:rPr>
              <w:t xml:space="preserve"> – численность обучающихся государственных (муниципальных) общеобразовательных организаций, которым предоставлена возможность обучаться в соответствии с основными современными условия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У - общая численность обучающих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специального мониторингового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дин раз в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атериально-технической базы лучших общеобразовательных организац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учших общеобразовательных организаций за отчетный г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специального мониторингового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оличество построенных общеобразовательных организац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исло построенных общеобразовательных организаций за отчетный г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анные специального мониторингового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 расчете на 1 предмет) в 10 процентах школ с худшими результатами единого государственного экзаме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 расчете на 1 предмет) в 10 процентах школ с худшими результатами единого государственного экзаме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РЦО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дин раз в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оличество компьютеров на 100 обучающихся в общеобразовательных организац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оличества компьютеров в общеобразовательных организациях к общей численности обучающихся в общеобразовательных организациях * 100 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ЭМ НН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оля муниципальных общеобразовательных организаций, включенных в региональную инфраструктуру инновационной деятельности, в общей численности общеобразовательных организац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ношение численности муниципальных общеобразовательных учреждений - победителей конкурсов среди образовательных организаций, разрабатывающих и внедряющих инновационные образовательные проекты, к общей численности муниципальных общеобразовательных учреждений * 100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специального мониторингового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снащение оборудованием общеобразовательных организаций – победителей областного конкурса на присвоение статуса Региональной инновационной площадки Московской обла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исло муниципальных общеобразовательных  организаций, имеющих статус Региональной инновационной площадки Московской области, оснащённых современным оборудованием за отчётный пери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анные специального мониторингового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оля школьников муниципальных общеобразовательных организаций, обучающихся по федеральным государственным образовательным стандартам в общей численности, обучающихся по программам обще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ношение численности школьников муниципальных общеобразовательных организаций, обучающихся по федеральным государственным образовательным стандартам, к общей численности обучающихся по программам общего образования в муниципальных общеобразовательных организациях * 100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специального мониторингового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оля муниципальных общеобразовательных организаций, в которых оценка деятельности их руководителей и основных категорий работников осуществляется на основании показателей эффективности деятельности, в общей численности муниципальных общеобразовательных организац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Численность муниципальных общеобразовательных организаций, в которых оценка деятельности их руководителей и основных категорий работников осуществляется на основании показателей эффективности деятельности, в общей численности муниципальных общеобразовательных организаций * 100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специального мониторингового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Доля муниципальных общеобразовательных организаций, перешедших на электронный документооборот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ношение численности муниципальных общеобразовательных учреждений, перешедших на электронный документооборот, к общей численности муниципальных общеобразовательных организаций * 100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ие да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оля обучающихся в государственных (муниципальных) общеобразовательных организациях, занимающихся в одну смену, в общей численности обучающихся в государственных (муниципальных) общеобразовательных организац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муниципальных организаций, занимающихся в одну смену к общей численности обучающихся в муниципальных общеобразовательных организациях * 100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атистические да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оля учителей в возрасте до 30 лет в общей численности учителей муниципальных общеобразовательных организац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ношение численности учителей муниципальных общеобразовательных организаций в возрасте до 30 лет в общей численности учителей муниципальных общеобразовательных организаций * 100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татистические данн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ношение среднемесячной заработной платы педагогических работников муниципальных общеобразовательных организаций к средней заработной плате по экономике Московской обла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ношение среднемесячной заработной платы педагогических работников муниципальных общеобразовательных организаций к средней заработной плате по экономике  Московской области * 100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Росстата ЗП-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квартал</w:t>
            </w:r>
          </w:p>
        </w:tc>
      </w:tr>
      <w:tr>
        <w:trPr/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 xml:space="preserve"> «Воспитание и дополнительное образование»</w:t>
            </w:r>
          </w:p>
        </w:tc>
      </w:tr>
      <w:tr>
        <w:trPr/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426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сего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ношение численности детей в возрасте от 5 до 18 лет, обучающихся по дополнительным образовательным программам, в общей численности детей этого возраста, всего * 100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атистические данные (76-РИК, ДО-свод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год</w:t>
            </w:r>
          </w:p>
        </w:tc>
      </w:tr>
      <w:tr>
        <w:trPr>
          <w:trHeight w:val="327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фере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ношение численности детей в возрасте от 5 до 18 лет, обучающихся по дополнительным образовательным программам в учреждениях сферы образования, в общей численности детей этого возраста, всего * 100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атистические данные (76-РИК), данные специального мониторингового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год</w:t>
            </w:r>
          </w:p>
        </w:tc>
      </w:tr>
      <w:tr>
        <w:trPr>
          <w:trHeight w:val="349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фере культуры и спорт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ношение численности детей в возрасте от 5 до 18 лет, обучающихся по дополнительным образовательным программам в учреждениях культуры и спорта, в общей численности детей этого возраста, всего * 100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атистические данные (ДО-свод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год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в возрасте до 30 лет в учреждениях дополнительного образования в общей численности педагогических работников учреждений дополнительно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ношение численности педагогических работников в возрасте до 30 лет в МОУ ДОД ЦДТ к общей численности педагогических работников ЦДТ * 100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татистические данн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год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Отношение средней заработной платы педагогических работников учреждений дополнительного образования  к средней заработной плате учителей  в Московской обла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ношение средней заработной платы педагогических работников МОУ ДОД ЦДТ  к средней заработной плате учителей  в Московской области * 100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Росстата ЗП-образ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квартал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ношение средней заработной платы педагогических работников МБОУ для детей-сирот и детей, оставшихся без попечения родителей к средней заработной плате в Московской обла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ношение средней заработной платы педагогических работников МБОУ для детей-сирот и детей, оставшихся без попечения родителей к средней заработной плате в Московской области*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Росстата ЗП -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год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оля организаций дополнительного образования детей, внедривший эффективный контракт с руководителе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ношение численности организаций дополнительного образования детей, внедривший эффективный контракт с руководителем, к общей численности организаций дополнительного образования *100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ециальное мониторинговое иссле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год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оля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ношение численности обучающихся по программам общего образования, участвующих в олимпиадах и конкурсах различного уровня, к общей численности обучающихся по программам общего образования* 100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ециальное мониторинговое иссле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год</w:t>
            </w:r>
          </w:p>
        </w:tc>
      </w:tr>
      <w:tr>
        <w:trPr>
          <w:trHeight w:val="122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оля детей, привлекаемых к участию в творческих мероприятиях, в общей численности детей, всего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ношение численности детей, привлекаемых к участию в творческих мероприятиях,  в общей численности детей * 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специально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ониторингового исследования результатов конкур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год</w:t>
            </w:r>
          </w:p>
        </w:tc>
      </w:tr>
      <w:tr>
        <w:trPr>
          <w:trHeight w:val="1150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фере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ношение численности детей, привлекаемых к участию в творческих мероприятиях в сфере образования,  в общей численности детей * 100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специально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ониторингового исследования результатов конкур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год</w:t>
            </w:r>
          </w:p>
        </w:tc>
      </w:tr>
      <w:tr>
        <w:trPr>
          <w:trHeight w:val="337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фере культу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ношение численности детей, привлекаемых к участию в творческих мероприятиях в сфере культуры,  в общей численности детей * 100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специально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ониторингового исследования результатов конкур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год</w:t>
            </w:r>
          </w:p>
        </w:tc>
      </w:tr>
      <w:tr>
        <w:trPr>
          <w:trHeight w:val="337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оля детей победителей и призеров творческих олимпиад, конкурсов и фестивалей межрегионального, федерального и международного уровн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ношение численности детей победителей и призеров творческих олимпиад, в общей численности детей *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специально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ониторингового исследования результатов конкур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год</w:t>
            </w:r>
          </w:p>
        </w:tc>
      </w:tr>
      <w:tr>
        <w:trPr>
          <w:trHeight w:val="337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оля обучающихся по программам общего образования, принимающих участие в добровольных диагностических тестированиях в МОУ с целью выявления потребления наркотических средс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ношение численности обучающихся, принявших участие в добровольном тестировании к общей численности обучающихся в муниципальных общеобразовательных организациях * 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ециальное мониторинговое иссле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год</w:t>
            </w:r>
          </w:p>
        </w:tc>
      </w:tr>
      <w:tr>
        <w:trPr>
          <w:trHeight w:val="337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оля детей (от 5 до 18 лет), охваченных дополнительным образованием технической направлен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численности детей в возрасте от 5 до 18 лет, обучающихся по дополнительным образовательным программам технической направленности, в общей численности детей этого возраста, всего * 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анные государственной стат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год</w:t>
            </w:r>
          </w:p>
        </w:tc>
      </w:tr>
      <w:tr>
        <w:trPr>
          <w:trHeight w:val="669" w:hRule="atLeast"/>
        </w:trPr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 xml:space="preserve"> «Обеспечивающая подпрограмма»</w:t>
            </w:r>
          </w:p>
        </w:tc>
      </w:tr>
      <w:tr>
        <w:trPr>
          <w:trHeight w:val="1284" w:hRule="atLeast"/>
        </w:trPr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Выполнение муниципального задания на оказание муниципальных услуг (выполнение работ) прочими учреждениями в установленных объемах - 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ношение достигнутых показателей, характеризующих качество и объем предоставляемых услуг (выполняемых работ),  к запланированным * 100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анные отчета о выполнении муниципального 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год</w:t>
            </w:r>
          </w:p>
        </w:tc>
      </w:tr>
      <w:tr>
        <w:trPr>
          <w:trHeight w:val="814" w:hRule="atLeast"/>
        </w:trPr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ношение заработной платы в текущем году к базовому значению показате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ношение заработной платы в текущем году к базовому значению показателей *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специа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год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448" w:type="dxa"/>
        <w:jc w:val="left"/>
        <w:tblInd w:w="7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8"/>
      </w:tblGrid>
      <w:tr>
        <w:trPr/>
        <w:tc>
          <w:tcPr>
            <w:tcW w:w="74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8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8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8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8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8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8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8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8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8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ind w:left="18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программе  Городского округа  Подольск «Образование Подольска»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«Дошкольное образование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Городского округа  Подольск  «Образование Подольска»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6 год и плановый период 2017и 2018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552"/>
        <w:gridCol w:w="2126"/>
        <w:gridCol w:w="2551"/>
        <w:gridCol w:w="1056"/>
        <w:gridCol w:w="1056"/>
        <w:gridCol w:w="1056"/>
        <w:gridCol w:w="1056"/>
      </w:tblGrid>
      <w:tr>
        <w:trPr/>
        <w:tc>
          <w:tcPr>
            <w:tcW w:w="5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й заказчик подпрограммы </w:t>
            </w:r>
          </w:p>
        </w:tc>
        <w:tc>
          <w:tcPr>
            <w:tcW w:w="8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образованию Администрации Городского округа Подольск</w:t>
            </w:r>
          </w:p>
        </w:tc>
      </w:tr>
      <w:tr>
        <w:trPr/>
        <w:tc>
          <w:tcPr>
            <w:tcW w:w="5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 подпрограммы</w:t>
            </w:r>
          </w:p>
        </w:tc>
        <w:tc>
          <w:tcPr>
            <w:tcW w:w="8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доли детей в возрасте от 3 до 7 лет, не получающих дошкольное образование</w:t>
            </w:r>
          </w:p>
        </w:tc>
      </w:tr>
      <w:tr>
        <w:trPr/>
        <w:tc>
          <w:tcPr>
            <w:tcW w:w="5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 подпрограммы</w:t>
            </w:r>
          </w:p>
        </w:tc>
        <w:tc>
          <w:tcPr>
            <w:tcW w:w="8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численности воспитанников дошкольных образовательных организаций, обучающихся по программам, соответствующим требованиям федерального государственного образовательного стандарта дошкольного образования</w:t>
            </w:r>
          </w:p>
        </w:tc>
      </w:tr>
      <w:tr>
        <w:trPr/>
        <w:tc>
          <w:tcPr>
            <w:tcW w:w="5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3 подпрограммы</w:t>
            </w:r>
          </w:p>
        </w:tc>
        <w:tc>
          <w:tcPr>
            <w:tcW w:w="8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состава и расширение компетенций педагогических кадров системы дошкольного образования, повышение качества работы в соответствии с требованиями федерального государственного образовательного стандарта дошкольного образования</w:t>
            </w:r>
          </w:p>
        </w:tc>
      </w:tr>
      <w:tr>
        <w:trPr>
          <w:trHeight w:val="126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 подпрограммы по годам реализации и главным распорядителям бюджетных средств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одпрограммы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ле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65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39" w:right="-10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I «Дошкольное образование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0"/>
                <w:szCs w:val="20"/>
              </w:rPr>
              <w:footnoteReference w:customMarkFollows="1" w:id="4"/>
              <w:t>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92627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70 5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72 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firstLine="3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35467,00</w:t>
            </w:r>
          </w:p>
        </w:tc>
      </w:tr>
      <w:tr>
        <w:trPr>
          <w:trHeight w:val="54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ind w:right="-10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*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*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52823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5426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5426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43675,00</w:t>
            </w:r>
          </w:p>
        </w:tc>
      </w:tr>
      <w:tr>
        <w:trPr>
          <w:trHeight w:val="5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Подольск*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39804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5074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6914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1792,00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ind w:right="-10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*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0"/>
                <w:szCs w:val="20"/>
              </w:rPr>
              <w:footnoteReference w:customMarkFollows="1" w:id="5"/>
              <w:t>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157 262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148 132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152 212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457 513,00</w:t>
            </w:r>
          </w:p>
        </w:tc>
      </w:tr>
      <w:tr>
        <w:trPr>
          <w:trHeight w:val="55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*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45426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645426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45426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36278,00</w:t>
            </w:r>
          </w:p>
        </w:tc>
      </w:tr>
      <w:tr>
        <w:trPr>
          <w:trHeight w:val="41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Подольск*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11 805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2 675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6 755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521 235,00</w:t>
            </w:r>
          </w:p>
        </w:tc>
      </w:tr>
      <w:tr>
        <w:trPr>
          <w:trHeight w:val="37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ind w:right="-10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*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</w:tr>
      <w:tr>
        <w:trPr>
          <w:trHeight w:val="85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строительству и архитектуре Администрации Городского округа  Подоль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0"/>
                <w:szCs w:val="20"/>
              </w:rPr>
              <w:footnoteReference w:customMarkFollows="1" w:id="6"/>
              <w:t>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 999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 399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159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7954,0</w:t>
            </w:r>
          </w:p>
        </w:tc>
      </w:tr>
      <w:tr>
        <w:trPr>
          <w:trHeight w:val="5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</w:tr>
      <w:tr>
        <w:trPr>
          <w:trHeight w:val="51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*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7397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7397,00</w:t>
            </w:r>
          </w:p>
        </w:tc>
      </w:tr>
      <w:tr>
        <w:trPr>
          <w:trHeight w:val="85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Подольск*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 999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 399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159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 557,00</w:t>
            </w:r>
          </w:p>
        </w:tc>
      </w:tr>
      <w:tr>
        <w:trPr>
          <w:trHeight w:val="85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ind w:right="-10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*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5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 реализации подпрограммы</w:t>
            </w:r>
          </w:p>
        </w:tc>
        <w:tc>
          <w:tcPr>
            <w:tcW w:w="8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6"/>
              </w:numPr>
              <w:ind w:left="32" w:firstLine="39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 (на конец года) увеличится с 90, 75 % до 100%.</w:t>
            </w:r>
          </w:p>
          <w:p>
            <w:pPr>
              <w:pStyle w:val="ConsPlusCell"/>
              <w:numPr>
                <w:ilvl w:val="0"/>
                <w:numId w:val="6"/>
              </w:numPr>
              <w:ind w:left="32" w:firstLine="39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численности детей в возрасте от 1,5 до 3 лет, осваивающих образовательные программы дошкольного образования, к численности детей в возрасте от 1,5 до 3 лет, осваивающих образовательные программы дошкольного образования, и численности детей в возрасте от 1,5 до 3 лет, состоящих на учете для предоставления места в дошкольном образовательном учреждении с предпочтительной датой приема в текущем году к 2018 году составит 19,5%.</w:t>
            </w:r>
          </w:p>
          <w:p>
            <w:pPr>
              <w:pStyle w:val="ConsPlusCell"/>
              <w:numPr>
                <w:ilvl w:val="0"/>
                <w:numId w:val="6"/>
              </w:numPr>
              <w:ind w:left="32" w:firstLine="28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троенных объектов дошкольного образования  - 7.</w:t>
            </w:r>
          </w:p>
          <w:p>
            <w:pPr>
              <w:pStyle w:val="ConsPlusCell"/>
              <w:numPr>
                <w:ilvl w:val="0"/>
                <w:numId w:val="6"/>
              </w:numPr>
              <w:ind w:left="67" w:firstLine="29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оспитанников негосударственных дошкольных образовательных организаций в общей численности воспитанников дошкольных образовательных организаций в 2018 году составит 1,2%.</w:t>
            </w:r>
          </w:p>
          <w:p>
            <w:pPr>
              <w:pStyle w:val="ConsPlusCell"/>
              <w:numPr>
                <w:ilvl w:val="0"/>
                <w:numId w:val="6"/>
              </w:numPr>
              <w:ind w:left="67" w:firstLine="29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воспитанников муниципальных дошкольных образовательных организаций, обучающихся по программам, соответствующим требованиям федерального государственного образовательного стандарта дошкольного образования, в общей численности воспитанников муниципальных дошкольных образовательных организаций, в 2018 году составит 100%. </w:t>
            </w:r>
          </w:p>
          <w:p>
            <w:pPr>
              <w:pStyle w:val="ConsPlusCell"/>
              <w:numPr>
                <w:ilvl w:val="0"/>
                <w:numId w:val="6"/>
              </w:numPr>
              <w:ind w:left="67" w:firstLine="29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едагогических и руководящих работников муниципальных дошкольных образовательных организаций, прошедших повышение квалификации и (или) профессиональную переподготовку в течение последних трех лет, в общей численности педагогических и руководящих работников муниципальных дошкольных образовательных организаций, в 2015 году составит 100 %.</w:t>
            </w:r>
          </w:p>
          <w:p>
            <w:pPr>
              <w:pStyle w:val="ConsPlusCell"/>
              <w:numPr>
                <w:ilvl w:val="0"/>
                <w:numId w:val="6"/>
              </w:numPr>
              <w:ind w:left="67" w:firstLine="29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едагогических работников муниципальных дошкольных образовательных организаций, имеющих педагогическое образование, в общей численности педагогических работников муниципальных дошкольных образовательных организаций, в 2018 году составит 82%.</w:t>
            </w:r>
          </w:p>
          <w:p>
            <w:pPr>
              <w:pStyle w:val="ConsPlusCell"/>
              <w:numPr>
                <w:ilvl w:val="0"/>
                <w:numId w:val="6"/>
              </w:numPr>
              <w:ind w:left="67" w:firstLine="29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 муниципальных дошкольных образовательных организаций, в которых оценка деятельности руководителей и основных категорий работников осуществляется на основании показателей эффективности деятельности, в 2015 году составит 100%.</w:t>
            </w:r>
          </w:p>
          <w:p>
            <w:pPr>
              <w:pStyle w:val="ConsPlusCell"/>
              <w:numPr>
                <w:ilvl w:val="0"/>
                <w:numId w:val="6"/>
              </w:numPr>
              <w:ind w:left="67" w:firstLine="29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в организациях общего образования Московской области увеличится с 98,98 % до 100%.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985" w:right="567" w:gutter="0" w:header="0" w:top="1134" w:footer="227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писание целей, задач, мероприятий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«Дошкольное образование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Цель подпрограмм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«Дошкольное образование» - обеспечение доступности и высокого качества услуг дошкольного образования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Задачи подпрограммы I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0"/>
        </w:rPr>
        <w:tab/>
        <w:t>1. Снижение доли детей в возрасте от 3 до 7 лет, не получающих дошкольное образование.</w:t>
      </w:r>
    </w:p>
    <w:p>
      <w:pPr>
        <w:pStyle w:val="Default"/>
        <w:ind w:firstLine="709"/>
        <w:jc w:val="both"/>
        <w:rPr>
          <w:rFonts w:eastAsia="Calibri"/>
          <w:color w:val="000000"/>
        </w:rPr>
      </w:pPr>
      <w:r>
        <w:rPr>
          <w:szCs w:val="20"/>
        </w:rPr>
        <w:t>2. Увеличение численности воспитанников дошкольных образовательных организаций, обучающихся по программам, соответствующим требованиям федерального государственного образовательного стандарта дошкольного образования</w:t>
      </w:r>
      <w:r>
        <w:rPr>
          <w:rFonts w:eastAsia="Calibri"/>
          <w:color w:val="000000"/>
        </w:rPr>
        <w:t>.</w:t>
      </w:r>
    </w:p>
    <w:p>
      <w:pPr>
        <w:pStyle w:val="Default"/>
        <w:ind w:firstLine="709"/>
        <w:jc w:val="both"/>
        <w:rPr>
          <w:rFonts w:eastAsia="Calibri"/>
          <w:color w:val="000000"/>
          <w:sz w:val="40"/>
        </w:rPr>
      </w:pPr>
      <w:r>
        <w:rPr>
          <w:szCs w:val="20"/>
        </w:rPr>
        <w:t>3.   Обновление состава и расширение компетенций педагогических кадров системы дошкольного образования, повышение качества работы в соответствии с требованиями федерального государственного образовательного стандарта дошкольного образования.</w:t>
      </w:r>
    </w:p>
    <w:p>
      <w:pPr>
        <w:pStyle w:val="Default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Услугами дошкольного образования охвачено 96 % детей в возрасте от 3 до 7 лет, что выше показателя по Московской области. Однако, существующие масштабы жилищного строительства, миграционный приток населения ставит под угрозу  решение задачи, определенной в Указе Президента Российской Федерации от 7 мая 2012 года № 599 «О мерах по реализации государственной политики в области образования и науки»: ликвидация к 2016 году очередей в детские дошкольные образовательные учреждения  и обеспечение 100 процентов доступности дошкольного образования для детей в возрасте от 3 до 7 лет. Кроме того, внедрение федерального государственного образовательного стандарта дошкольного образования потребует дальнейшего развития сети дошкольных образовательных  организаций, повышения эффективности их деятельности, развития инновационной инфраструктуры, </w:t>
        <w:tab/>
        <w:t>обновления состава и компетенций педагогических кадр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I «Дошкольное образование» включает следующие основные мероприятия, обеспечивающие решение задач муниципальной  программы в системе дошкольного образов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 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оздание и развитие объектов дошкольного образования (включая  реконструкцию со строительством пристрое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объектов дошкольного образования (включая  капитальный ремонт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мест за счет иных альтернативных мероприятий;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985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численности воспитанников дошкольных образовательных организаций, обучающихся по программам, соответствующим требованиям федерального государственного образовательного стандарта дошкольного образования.</w:t>
      </w:r>
    </w:p>
    <w:tbl>
      <w:tblPr>
        <w:tblW w:w="1573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850"/>
        <w:gridCol w:w="2835"/>
        <w:gridCol w:w="1134"/>
        <w:gridCol w:w="1134"/>
        <w:gridCol w:w="1134"/>
        <w:gridCol w:w="1134"/>
        <w:gridCol w:w="1134"/>
        <w:gridCol w:w="1573"/>
        <w:gridCol w:w="1404"/>
      </w:tblGrid>
      <w:tr>
        <w:trPr>
          <w:trHeight w:val="390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168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еречень мероприятий подпрограммы I 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168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Дошкольное образование»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168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й программы Городского округа Подольск  «Образование  Подольска» на 2016-2018 годы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16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  <w:br/>
              <w:t>проект Г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реализации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 исполнения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ём финансирования  мероприятия в текущем финансовом году (2015 году, тыс. 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, </w:t>
              <w:br/>
              <w:t>(тыс. рублей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ветственный за выполнение мероприятия подпрограммы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ультаты выполнения мероприятий подпрограммы</w:t>
            </w:r>
          </w:p>
        </w:tc>
      </w:tr>
      <w:tr>
        <w:trPr>
          <w:trHeight w:val="19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а 1.Снижение доли детей в возрасте от 3 до 7 лет, не получающих дошкольное образование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910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79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53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3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9,00</w:t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строительству и архитектуре Администрации Г.о.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9324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5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79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3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9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7041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73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73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0984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новное мероприятие </w:t>
              <w:br/>
              <w:t>Проектирование, строительство, реконструкция и модернизация объектов дошкольного образова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2465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79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53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3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9,00</w:t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строительству и архитектуре Администрации Г.о.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4874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5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9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3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9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7041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73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73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0984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1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ектирование и  строительство  объектов дошкольного образова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2465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79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53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3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9,00</w:t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строительству и архитектуре Администрации Г.о.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троены объекты дошкольного образования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4874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5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79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23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159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7041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73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73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0984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новное мероприятие </w:t>
              <w:br/>
              <w:t>Развитие объектов дошкольного образования (включая капитальный ремонт)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.о.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1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й ремонт МДОУ № 26 по адресу: ул. Рабочая, д. 13б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.о.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1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й ремонт МДОУ № 29 по адресу: ул. Атаманская, д.7,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.о.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новное мероприятие </w:t>
              <w:br/>
              <w:t>Создание дополнительных мест в  муниципальных дошкольных образовательных организациях за счет иных мероприяти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ределах средств, предоставленных на основную деятельность</w:t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.о.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1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по созданию дополнительных мест в муниципальных дошкольных образовательных организациях, в том числе, рационального использования помещений, создание групп кратковременного пребывания для детей от 1,5 до 3 лет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ределах средств, предоставленных на основную деятельность</w:t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.о.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мест в дошкольных учреждениях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а 2. Увеличение численности воспитанников муниципальных дошкольных образовательных организаций, обучающихся по программам, соответствующим требованиям федерального государственного образовательного стандарта дошкольного образова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237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2598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468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50937,00</w:t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.о.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875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805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4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5511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362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454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454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45426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новное мероприятие </w:t>
              <w:br/>
              <w:t>Финансовое обеспечение деятельности дошкольных образовательных организаци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982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174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383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42421,00</w:t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.о.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855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99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487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126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75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375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37551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1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ыплата компенсации 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59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19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9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988,00</w:t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.о.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числение и выплата компенсаци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59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19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9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988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2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379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793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793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79326,00</w:t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.о.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379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793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793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79326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3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получения гражданами дошкольного образования в частных дошкольных образовательных организациях в городском округе Подольск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7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2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2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237,00</w:t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.о.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учение общедоступного и бесплатного дошкольного образования в частных дошкольных образовательных организациях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7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2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2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237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4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и муниципальным дошкольным образовательным организациям на возмещение затрат, связанных с предоставлением льгот по родительской плате за присмотр и уход за детьм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8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46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6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601,00</w:t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.о.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змещены затраты, связанные с предоставлением льгот по родительской плате за присмотр и уход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8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46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6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601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5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 выполнения муниципального задания , обеспечение содержания зданий ( в том числе зданий-новостроек) муниципальных дошкольных образовательных организаци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34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892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0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4169,00</w:t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.о.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муниципального задания на оказание услуг (выполнение работ) в установленных объемах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34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892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0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4169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6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репле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8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6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100,00</w:t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.о.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репление материально-технической базы муниципальных дошкольных образовательных организаций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8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6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10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6.1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ведению капитального и текущего ремонта муниципальных дошкольных образовательных организаци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00,00</w:t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.о.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капитального и текущего ремонта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00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6.2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основных средств для муниципальных дошкольных образовательных организаци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100,00</w:t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.о.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учшение материально-технической базы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</w:t>
              <w:br/>
              <w:t>Обеспечение реализации федерального государственного образовательного стандарта дошкольного образова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5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16,00</w:t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.о.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8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75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1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купка оборудования для дошкольных образовательных организаций - победителей областного конкурса на присвоение статуса Региональной инновационной  площадки Московской области 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24,00</w:t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.о.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купка оборудования муниципальными дошкольными образовательными организациями - победителями областного конкурса на присвоение статуса Региональной инновационной  площадки Московской области 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4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2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держка частных дошкольных образовательных организаций с целью возмещения расходов на присмотр и уход, содержание имущества и арендную плату за использование помещени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8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2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2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292,00</w:t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.о.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мест в дошкольных учреждениях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7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8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75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а 3. Обновление состава и расширение компетенций педагогических кадров системы дошкольного образования, повышение качества работы в соответствии с требованиями федерального государственного образовательного стандарта дошкольного образова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44,00</w:t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.о. Подольск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44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новное мероприятие </w:t>
              <w:br/>
              <w:t>Обновление состава и компетенций педагогических работников муниципальных дошкольных образовательных организаций, повышение качества работы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44,00</w:t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.о. Подольск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44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.1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мероприятий, направленных на увеличение заработной платы работников дошкольного образования, в том числе, переход на «эффективный контракт», развитие системы платных образовательных услуг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ределах средств, предоставленных на основную деятельность</w:t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.о.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ы мероприятия, направленные на повышение профессиональных компетенций педагогических работников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.2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ы материального стимулирования молодых специалистов муниципальных дошкольных образовательных организаци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44,00</w:t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.о.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ы молодым специалистам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44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.3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квалификации работников дошкольного образова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ределах средств, предоставленных на основную деятельность</w:t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.о.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квалификации работников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по подпрограмме I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354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926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70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72340,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917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398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50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6914,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436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528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454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45426,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Default"/>
        <w:spacing w:lineRule="auto" w:line="360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Default"/>
        <w:spacing w:lineRule="auto" w:line="360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Default"/>
        <w:spacing w:lineRule="auto" w:line="360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 xml:space="preserve">Описание оценки влияния изменения объемов финансирования на значения целевых показателей </w:t>
      </w:r>
    </w:p>
    <w:p>
      <w:pPr>
        <w:pStyle w:val="Default"/>
        <w:spacing w:lineRule="auto" w:line="360"/>
        <w:jc w:val="center"/>
        <w:rPr/>
      </w:pPr>
      <w:r>
        <w:rPr>
          <w:rFonts w:eastAsia="Calibri"/>
          <w:b/>
          <w:color w:val="000000"/>
        </w:rPr>
        <w:t>эффективности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 При увеличении бюджетных ассигнований, направляемых на реализацию подпрограммы, на 5 процен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17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850"/>
        <w:gridCol w:w="992"/>
        <w:gridCol w:w="1418"/>
        <w:gridCol w:w="1134"/>
        <w:gridCol w:w="992"/>
        <w:gridCol w:w="4394"/>
        <w:gridCol w:w="2835"/>
      </w:tblGrid>
      <w:tr>
        <w:trPr>
          <w:trHeight w:val="11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показателя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Целевое значение   </w:t>
              <w:br/>
              <w:t xml:space="preserve">показателя в       </w:t>
              <w:br/>
              <w:t xml:space="preserve">соответствии с     </w:t>
              <w:br/>
              <w:t xml:space="preserve">подпрограммой     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нение целевых   </w:t>
              <w:br/>
              <w:t xml:space="preserve">значений показателя </w:t>
              <w:br/>
              <w:t xml:space="preserve">при увеличении      </w:t>
              <w:br/>
              <w:t xml:space="preserve">объема              </w:t>
              <w:br/>
              <w:t xml:space="preserve">финансирования      </w:t>
              <w:br/>
              <w:t xml:space="preserve">мероприятий         </w:t>
              <w:br/>
              <w:t xml:space="preserve">подпрограммы       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Наименование   дополнительных      </w:t>
              <w:br/>
              <w:t xml:space="preserve">мероприятий для    реализации в случае </w:t>
              <w:br/>
              <w:t xml:space="preserve">увеличения объемов  финансирования      </w:t>
              <w:br/>
              <w:t xml:space="preserve">подпрограммы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         </w:t>
              <w:br/>
              <w:t xml:space="preserve">финансирования </w:t>
              <w:br/>
              <w:t>дополнительного</w:t>
              <w:br/>
              <w:t>мероприятия    (тыс. руб)</w:t>
            </w:r>
          </w:p>
        </w:tc>
      </w:tr>
      <w:tr>
        <w:trPr>
          <w:trHeight w:val="129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Не планируется изменений целевых показателей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Дополнительных мероприятий в случае увеличения объема бюджетных ассигнований не планируется. Дополнительные средства будут направляться на увеличение расходов по организации мероприятий, оказанию мер по дополнительной социально-экономической поддержке педагогических работников, содержание имуще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  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   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   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. При уменьшении бюджетных ассигнований, направляемых на реализацию подпрограммы, на 5 процен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17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850"/>
        <w:gridCol w:w="992"/>
        <w:gridCol w:w="1418"/>
        <w:gridCol w:w="1134"/>
        <w:gridCol w:w="992"/>
        <w:gridCol w:w="4394"/>
        <w:gridCol w:w="2835"/>
      </w:tblGrid>
      <w:tr>
        <w:trPr>
          <w:trHeight w:val="11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е значение   </w:t>
              <w:br/>
              <w:t xml:space="preserve">показателя в       </w:t>
              <w:br/>
              <w:t xml:space="preserve">соответствии с     </w:t>
              <w:br/>
              <w:t xml:space="preserve">подпрограммой     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целевых   </w:t>
              <w:br/>
              <w:t xml:space="preserve">значений показателя </w:t>
              <w:br/>
              <w:t xml:space="preserve">при уменьшении    объема              </w:t>
              <w:br/>
              <w:t xml:space="preserve">финансирования      </w:t>
              <w:br/>
              <w:t xml:space="preserve">мероприятий    подпрограммы       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мероприятий, которые будут исключены из   подпрограммы в    </w:t>
              <w:br/>
              <w:t xml:space="preserve">случае уменьшения  объемов ее          </w:t>
              <w:br/>
              <w:t xml:space="preserve">финансирования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я  бюджетных средств  в      </w:t>
              <w:br/>
              <w:t xml:space="preserve">результате     исключения     </w:t>
              <w:br/>
              <w:t xml:space="preserve">мероприятия из </w:t>
              <w:br/>
              <w:t>подпрограммы   (тыс.руб.)</w:t>
            </w:r>
          </w:p>
        </w:tc>
      </w:tr>
      <w:tr>
        <w:trPr>
          <w:trHeight w:val="125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ланируется изменений целевых показате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я мероприятий в случае уменьшения объема бюджетных ассигнований не планируется. Будут уменьшены средства  на организацию и проведение мероприятий в сфере дошкольного образования, расходы на содержание имуще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  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   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   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276" w:right="1134" w:gutter="0" w:header="0" w:top="141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590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0"/>
      </w:tblGrid>
      <w:tr>
        <w:trPr/>
        <w:tc>
          <w:tcPr>
            <w:tcW w:w="7590" w:type="dxa"/>
            <w:tcBorders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программе Городского округа Подольск 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разование Подольска»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«Общее образова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Городского округа Подольск  «Образование Подольс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16 год и плановый период 2017 и 2018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379"/>
        <w:gridCol w:w="2973"/>
        <w:gridCol w:w="2055"/>
        <w:gridCol w:w="1538"/>
        <w:gridCol w:w="1468"/>
        <w:gridCol w:w="1469"/>
        <w:gridCol w:w="1619"/>
      </w:tblGrid>
      <w:tr>
        <w:trPr>
          <w:trHeight w:val="435" w:hRule="atLeast"/>
        </w:trPr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й  заказчик подпрограммы </w:t>
            </w:r>
          </w:p>
        </w:tc>
        <w:tc>
          <w:tcPr>
            <w:tcW w:w="11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образованию Администрации Городского округа  Подольск</w:t>
            </w:r>
          </w:p>
        </w:tc>
      </w:tr>
      <w:tr>
        <w:trPr>
          <w:trHeight w:val="309" w:hRule="atLeast"/>
        </w:trPr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 подпрограммы</w:t>
            </w:r>
          </w:p>
        </w:tc>
        <w:tc>
          <w:tcPr>
            <w:tcW w:w="11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ети муниципальных общеобразовательных организаций</w:t>
            </w:r>
          </w:p>
        </w:tc>
      </w:tr>
      <w:tr>
        <w:trPr>
          <w:trHeight w:val="327" w:hRule="atLeast"/>
        </w:trPr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 подпрограммы</w:t>
            </w:r>
          </w:p>
        </w:tc>
        <w:tc>
          <w:tcPr>
            <w:tcW w:w="11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эффективности деятельности муниципальных общеобразовательных организаций</w:t>
            </w:r>
          </w:p>
        </w:tc>
      </w:tr>
      <w:tr>
        <w:trPr>
          <w:trHeight w:val="346" w:hRule="atLeast"/>
        </w:trPr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3 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новление состава и компетенций педагогических кадров, повышение качества работы</w:t>
            </w:r>
          </w:p>
        </w:tc>
      </w:tr>
      <w:tr>
        <w:trPr>
          <w:trHeight w:val="350" w:hRule="atLeast"/>
          <w:cantSplit w:val="true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 подпрограммы по годам реализации и главным распорядителям бюджетных средств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одпрограммы 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6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ле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495" w:hRule="atLeast"/>
          <w:cantSplit w:val="true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39" w:right="-10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Общее образование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39" w:right="-1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39" w:right="-1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39" w:right="-1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39" w:right="-1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39" w:right="-1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39" w:right="-1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39" w:right="-10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651968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520847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191878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0364693,0</w:t>
            </w:r>
          </w:p>
        </w:tc>
      </w:tr>
      <w:tr>
        <w:trPr>
          <w:trHeight w:val="559" w:hRule="atLeast"/>
          <w:cantSplit w:val="true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*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0</w:t>
            </w:r>
          </w:p>
        </w:tc>
      </w:tr>
      <w:tr>
        <w:trPr>
          <w:trHeight w:val="411" w:hRule="atLeast"/>
          <w:cantSplit w:val="true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090545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972922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649835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8713302,0</w:t>
            </w:r>
          </w:p>
        </w:tc>
      </w:tr>
      <w:tr>
        <w:trPr>
          <w:trHeight w:val="787" w:hRule="atLeast"/>
          <w:cantSplit w:val="true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Подольск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0"/>
                <w:szCs w:val="20"/>
              </w:rPr>
              <w:footnoteReference w:customMarkFollows="1" w:id="7"/>
              <w:t>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61423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47925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42043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651391,0</w:t>
            </w:r>
          </w:p>
        </w:tc>
      </w:tr>
      <w:tr>
        <w:trPr>
          <w:trHeight w:val="684" w:hRule="atLeast"/>
          <w:cantSplit w:val="true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0,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0,00</w:t>
            </w:r>
          </w:p>
        </w:tc>
      </w:tr>
      <w:tr>
        <w:trPr>
          <w:trHeight w:val="684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51063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75928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78379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8305370,0</w:t>
            </w:r>
          </w:p>
        </w:tc>
      </w:tr>
      <w:tr>
        <w:trPr>
          <w:trHeight w:val="727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Подольск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0"/>
                <w:szCs w:val="20"/>
              </w:rPr>
              <w:footnoteReference w:customMarkFollows="1" w:id="8"/>
              <w:t>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7262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64596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67047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388905,0</w:t>
            </w:r>
          </w:p>
        </w:tc>
      </w:tr>
      <w:tr>
        <w:trPr>
          <w:trHeight w:val="684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93801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11332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11332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6916465,0</w:t>
            </w:r>
          </w:p>
        </w:tc>
      </w:tr>
      <w:tr>
        <w:trPr>
          <w:trHeight w:val="546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0</w:t>
            </w:r>
          </w:p>
        </w:tc>
      </w:tr>
      <w:tr>
        <w:trPr>
          <w:trHeight w:val="571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строительству и архитектуре Администрации Городского округа  Подольск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>900 905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44919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3499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 059323,0</w:t>
            </w:r>
          </w:p>
        </w:tc>
      </w:tr>
      <w:tr>
        <w:trPr>
          <w:trHeight w:val="684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Подольск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0"/>
                <w:szCs w:val="20"/>
              </w:rPr>
              <w:footnoteReference w:customMarkFollows="1" w:id="9"/>
              <w:t>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>104161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3329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4996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62486,0</w:t>
            </w:r>
          </w:p>
        </w:tc>
      </w:tr>
      <w:tr>
        <w:trPr>
          <w:trHeight w:val="684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>796 744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61 59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38 503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 796837,0</w:t>
            </w:r>
          </w:p>
        </w:tc>
      </w:tr>
      <w:tr>
        <w:trPr>
          <w:trHeight w:val="506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0,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0,00</w:t>
            </w:r>
          </w:p>
        </w:tc>
      </w:tr>
      <w:tr>
        <w:trPr/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 реализации подпрограммы</w:t>
            </w:r>
          </w:p>
        </w:tc>
        <w:tc>
          <w:tcPr>
            <w:tcW w:w="11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4"/>
              </w:numPr>
              <w:ind w:left="33" w:firstLine="39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 муниципальных общеобразовательных организаций, которым предоставлены от 80 до 100 %  условий обучения, соответствующих  современным требованиям, в общей численности обучающихся, в 2018 году составит не менее 95,3 %.</w:t>
            </w:r>
          </w:p>
          <w:p>
            <w:pPr>
              <w:pStyle w:val="ConsPlusCell"/>
              <w:numPr>
                <w:ilvl w:val="0"/>
                <w:numId w:val="4"/>
              </w:numPr>
              <w:ind w:left="67" w:firstLine="29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 расчете на 1 предмет) в 10 процентах школ с худшими результатами единого государственного экзамена к 2018 году будет составлять 1,5 %.</w:t>
            </w:r>
          </w:p>
          <w:p>
            <w:pPr>
              <w:pStyle w:val="ConsPlusCell"/>
              <w:numPr>
                <w:ilvl w:val="0"/>
                <w:numId w:val="4"/>
              </w:numPr>
              <w:ind w:left="67" w:firstLine="29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омпьютеров на 100 обучающихся в общеобразовательных организациях увеличится к 2018 году с 13,05 до 23.</w:t>
            </w:r>
          </w:p>
          <w:p>
            <w:pPr>
              <w:pStyle w:val="ConsPlusCell"/>
              <w:numPr>
                <w:ilvl w:val="0"/>
                <w:numId w:val="4"/>
              </w:numPr>
              <w:ind w:left="67" w:firstLine="29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общеобразовательных организаций, включенных в региональную инфраструктуру инновационной деятельности, в общей численности общеобразовательных организаций, в 2018 году составит 55 %.</w:t>
            </w:r>
          </w:p>
          <w:p>
            <w:pPr>
              <w:pStyle w:val="ConsPlusCell"/>
              <w:numPr>
                <w:ilvl w:val="0"/>
                <w:numId w:val="4"/>
              </w:numPr>
              <w:ind w:left="67" w:firstLine="29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школьников муниципальных общеобразовательных организаций, обучающихся по федеральным государственным образовательным стандартам в общей численности обучающихся по программам общего образования,  в 2018 году составит 82 %.</w:t>
            </w:r>
          </w:p>
          <w:p>
            <w:pPr>
              <w:pStyle w:val="ConsPlusCell"/>
              <w:numPr>
                <w:ilvl w:val="0"/>
                <w:numId w:val="4"/>
              </w:numPr>
              <w:ind w:left="67" w:firstLine="29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чителей в возрасте до 30 лет в общей численности учителей муниципальных общеобразовательных организаций, в 2018 году будет составлять 20%.</w:t>
            </w:r>
          </w:p>
          <w:p>
            <w:pPr>
              <w:pStyle w:val="ConsPlusCell"/>
              <w:numPr>
                <w:ilvl w:val="0"/>
                <w:numId w:val="4"/>
              </w:numPr>
              <w:ind w:left="67" w:firstLine="29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месячной заработной платы педагогических работников муниципальных общеобразовательных организаций к среднемесячной заработной плате в Московской области сохранится на уровне 100%.</w:t>
            </w:r>
          </w:p>
          <w:p>
            <w:pPr>
              <w:pStyle w:val="ConsPlusCell"/>
              <w:numPr>
                <w:ilvl w:val="0"/>
                <w:numId w:val="4"/>
              </w:numPr>
              <w:ind w:left="67" w:firstLine="29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общеобразовательных организаций, в которых оценка деятельности их руководителей и основных категорий работников осуществляется на основании показателей эффективности деятельности, в общей численности муниципальных общеобразовательных организаций, в 2015 году будет составлять 100 %.</w:t>
            </w:r>
          </w:p>
          <w:p>
            <w:pPr>
              <w:pStyle w:val="ConsPlusCell"/>
              <w:numPr>
                <w:ilvl w:val="0"/>
                <w:numId w:val="4"/>
              </w:numPr>
              <w:ind w:left="67" w:firstLine="29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щеобразовательных организаций, перешедших на электронный документооборот, увеличится с 94 % до 100%.</w:t>
            </w:r>
          </w:p>
          <w:p>
            <w:pPr>
              <w:pStyle w:val="ConsPlusCell"/>
              <w:numPr>
                <w:ilvl w:val="0"/>
                <w:numId w:val="4"/>
              </w:numPr>
              <w:ind w:left="67" w:firstLine="29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6 общеобразовательных учреждений</w:t>
            </w:r>
          </w:p>
          <w:p>
            <w:pPr>
              <w:pStyle w:val="ConsPlusCell"/>
              <w:numPr>
                <w:ilvl w:val="0"/>
                <w:numId w:val="4"/>
              </w:numPr>
              <w:ind w:left="67" w:firstLine="29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 в государственных (муниципальных) общеобр-х орг-х, занимающихся в одну смену, в общей численности, обучающихся в гос-х (муниципальных) общеобразовательных организациях. в 2018 году составит 91,1%</w:t>
            </w:r>
          </w:p>
        </w:tc>
      </w:tr>
    </w:tbl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1134" w:right="1134" w:gutter="0" w:header="0" w:top="1418" w:footer="227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исание целей, задач, мероприятий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«Общее образова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 подпрограммы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«Общее образование» - обеспечение доступности и высокого качества услуг общего образования в соответствии с потребностями граждан и требованиями инновационного развития экономики, независимо от их места жительства, социального и материального положения семей и состояния здоровья обучающихся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Задачи подпрограммы II: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1. Развитие сети муниципальных общеобразовательных организаций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2. Повышение эффективности деятельности муниципальных общеобразовательных организаций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3. Обновление состава и компетенций педагогических кадров, повышение качества рабо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I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«Общее образование» включает следующие основные мероприятия, обеспечивающие решение задач муниципальной  программы в системе общего  образов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ектирование, строительство и реконструкция общеобразовательных организа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деятельности муниципальных общеобразовательных организаций (в том числе, содержание зданий-новостроек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ие деятельности муниципальных общеобразовательных учреждений для воспитанников с ограниченными возможностями здоровья (в том числе, оказание мер дополнительной социально-экономической поддержки работников школ-интернатов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ов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субсидий образовательным учреждениям для детей дошкольного и младшего школьного возраста на возмещение затрат, связанных с предоставлением льгот по родительской плате за присмотр и ух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держ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 общеобразовательных организаций, реализующих проекты обновления содержания и технологий образования: закупка оборудования для общеобразовательных организаций-победителей областных конкурсов среди общеобразовательных организаций, разрабатывающих и внедряющих инновационные проекты, и на присвоение статуса Региональной инновационной площад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дрение современных образовательных технолог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ход на электронный документооборо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купка технологического оборудования для столовых и мебели для залов питания общеобразовательным организациям-победителям областного конкурсного отбора муниципальных проектов совершенствования организации пита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мастер-классов, семинаров (в том числе, выездных) для работников муниципальных общеобразовательных организаций в целях повышения их профессиональной компетен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мер дополнительной социально-экономической поддержки работников (в том числе, выплаты молодым специалистам, поощрения к 1 сентябр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ероприятий в сфере образования (в том числе, профессиональных конкурсов среди учителей, педагогических работников и др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дрение механизмов эффективного контракта с педагогическими работниками и руководителями муниципальных общеобразовательных организаций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1985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ind w:right="-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87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851"/>
        <w:gridCol w:w="2835"/>
        <w:gridCol w:w="992"/>
        <w:gridCol w:w="1134"/>
        <w:gridCol w:w="1134"/>
        <w:gridCol w:w="1134"/>
        <w:gridCol w:w="1134"/>
        <w:gridCol w:w="1701"/>
        <w:gridCol w:w="1985"/>
      </w:tblGrid>
      <w:tr>
        <w:trPr>
          <w:trHeight w:val="255" w:hRule="atLeast"/>
        </w:trPr>
        <w:tc>
          <w:tcPr>
            <w:tcW w:w="15877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bookmarkStart w:id="0" w:name="RANGE!A1%3AK231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ложение II. Перечень мероприятий подпрограммы II «Общее образование» муниципальной программы </w:t>
            </w:r>
            <w:bookmarkEnd w:id="0"/>
          </w:p>
        </w:tc>
      </w:tr>
      <w:tr>
        <w:trPr>
          <w:trHeight w:val="600" w:hRule="atLeast"/>
        </w:trPr>
        <w:tc>
          <w:tcPr>
            <w:tcW w:w="15877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родского округа Подольск «Образование Подольска» на 2016-2018 годы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  <w:br/>
              <w:t>проект Г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реализации под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выполнения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 мероприятия в 2015 году (тыс. 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  <w:br/>
              <w:t>(тыс. рублей)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ветственный за выполнение мероприятия под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ультаты выполнения мероприятий подпрограммы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16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8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а 1. Снижение доли обучающихся в муниципальных общеобразовательных организациях, занимающихся во вторую смену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593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0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49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3499,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968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967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15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8503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24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41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3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996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1</w:t>
              <w:br/>
              <w:t xml:space="preserve">Проектирование, строительств,  реконструкция и модернизация объектов общего образования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593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0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551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996,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строительству и архитектуре Администрации Г.о. Подольска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ельство и реконструкция школ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968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967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15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8503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24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41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3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996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а 2. Увеличение доли обучающихся по федеральным государственным образовательным стандартам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634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7370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619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64414,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.о. Подольск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164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2938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113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11332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470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432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506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53082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новное мероприятие </w:t>
              <w:br/>
              <w:t xml:space="preserve"> Финансовое обеспечение деятельности муниципальных общеобразовательных организаций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697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142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258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29687,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.о. Подольск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49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830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830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83069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05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311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428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46618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1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 выполнения муниципального задания , обеспечение содержания зданий ( в том числе зданий-новостроек) муниципальных  общеобразовательных организаций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67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46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81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1757,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.о. Подольск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муниципального задания на оказание услуг (выполнение работ) в установленных объемах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67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46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81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1757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2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еспечение деятельности муниципальных казенных общеобразовательных организаций для обучающихся, воспитанников с ограниченными возможностями здоровья и тяжелыми нарушениями речи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7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6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153,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.о. Подольск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муниципального задания на оказание услуг (выполнение работ) в установленных объемах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7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6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153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4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и муниципальным общеобразовательным организациям на возмещение затрат, связанных с предоставлением льгот по родительской плате за присмотр и уход за детьми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8,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.о. Подольск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и муниципальным общеобразовательным организациям на возмещение затрат, связанных с предоставлением льгот по родительской плате за присмотр и уход за детьми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8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5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Финансовое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, также дополнительного образования в муниципальных обще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0762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3587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3587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35876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.о. Подольс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Финансовое обеспечение государственных гарантий реализации прав граждан на получение общедоступного и бесплатно-го дошкольного, начального общего, основного общего, среднего общего образования, также дополнительного образования в муниципальных общеобразовптельных организациях 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0762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3587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3587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35876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6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Финансовое обеспечение получения гражданами дошкольного, начального общего, основного общего, среднего общего образования в частных общеобразовательных организациях в Московской области, осуществляющих обще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33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11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11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113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.о. Подольс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частным общеобразовательным организациям на финансовое обеспечение получения гражданами дошкольного, начального общего, основного общего, среднего общего образования в частных общеобразовательных организациях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33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11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11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113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7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ыплата вознаграждения за выполнение функций классного руководителя педагогическим работникам муниципальных общеобразовательных организаций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2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0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80,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.о. Подольс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ыплата вознаграждения за выполнение функций классного руководителя педагогическим работникам муниципальных общеобразовательных организаций 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2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0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8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8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системы обучения детей-инвалидов на дому с использованием дистанционных образовательных технологий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ределах средств, выделенных на основную деятельность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.о. Подольс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системы обучения детей-инвалидов на дому с использованием дистанционных образовательных технологий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9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репление материально-технической базы общеобразовательных организац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70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3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3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35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.о. Подольс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репление материально-технической базы общеобразовательных организаций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70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3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3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35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9.1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ведению капитального и текущего  ремонта муниципальных общеобразовательных организац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67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7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70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.о. Подольс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ведению капитального и текущего  ремонта муниципальных общеобразовательных организаций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6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7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9.2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основных средств для муниципальных общеобразовательных организаций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50,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.о. Подольс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основных средств для муниципальных общеобразовательных организаций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5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</w:t>
              <w:br/>
              <w:t>Введение федеральных государственных образовательных стандартов  начального, основного и среднего общего образовани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,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.о. Подольск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1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ехнологического оборудования для  столовых и мебели для залов питания  общеобразовательным учреждениям – победителям областного конкурсного отбора муниципальных проектов совершенствования организации питания обучающихся,  в целях создания условий для совершенствования организации питания обучающихс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0,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.о. Подольск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ехнологического оборудования для  столовых и мебели для залов питания  общеобразовательным учреждениям – победителям областного конкурсного отбора муниципальных проектов совершенствования организации питания обучающихся,  в целях создания условий для совершенствования организации питания обучающихся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2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ащение пунктов проведение экзамена в соответствии федеральным государственным стандартом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.о. Подольск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ащение пунктов проведение экзамена в соответствии федеральным государственным стандартом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3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Обеспечение развития инновационной инфраструктуры общего образовани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.о. Подольс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3.1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грантов губернатора Московской области лучшим общеобразовательным организациям  Московской области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.о. Подольск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новление содержания и технологий образования, оснащения муниципальных учреждений-победителей областного конкурса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3.2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купка оборудования для муниципальных общеобразовательных учреждений-победителей областного конкурса на присвоение статуса Региональной инновационной площадки Московской области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.о. Подольск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новление содержания и технологий образования, оснащения муниципальных учреждений-победителей областного конкурса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3.3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оборудования для общеобразовательных организаций-победителей областного конкурса среди общеобразовательных организаций, разрабатывающих и внедряющих инновационные проекты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.о. Подольск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оборудования для общеобразовательных организаций-победителей областного конкурса среди общеобразовательных организаций, разрабатывающих и внедряющих инновационные проекты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3.4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автобусов для доставки обучающихся в общеобразовательные организации в городском округе Подольск, расположенные в сельской местност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.о. Подольс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автобусов для доставки обучающихся в общеобразовательные организации в Городском округе Подольск, расположенные в сельской местности 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4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новное мероприятие </w:t>
              <w:br/>
              <w:t>Обеспечение мер социальной поддержки обучающихся в общеобразовательных организация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8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44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0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027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.о. Подольс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72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7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2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263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64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4.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плата  расходов, связанных с компенсацией проезда к месту учебы и обратно отдельным категориям обучающихся  по очной форме обучения муниципальных общеобразовательных организаций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3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образовательные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оступности общего образования независимо от места проживания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3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4.2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еспечение подвоза учащихся к месту обучения в  муниципальные общеобразовательные организации , расположенные в сельской местности  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5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28,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образовательные учреждения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 подвоз учащихся к месту обучения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64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64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4.3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астичная компенсация стоимости питания отдельным категориям обучающихся в муниципальных общеобразовательных организациях, и в частных общеобразовательных организациях,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39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62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8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826,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.о. Подольск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астичная компенсацию стоимости питания отдельным категориям обучающихся в муниципальных общеобразовательных организациях, и в частных общеобразовательных организациях,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39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62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8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826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а 3.</w:t>
              <w:br/>
              <w:t>Обновление состава и расширение компетенций педагогических кадров системы общего образования, повышение качества работы в соответствии с требованиями федерального государтственного образовательного стандарта общего образовани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8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65,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.о. Подольск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8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9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9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965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новное мероприятие </w:t>
              <w:br/>
              <w:t>Обновление состава и компетенций педагогических работников муниципальных общеобразовательных организаций, повышение качества работы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8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9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65,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.о. Подольск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8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9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65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.1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мастер-классов, семинаров (в том числе выездных) для работников муниципальных общеобразовательных организаций по обмену опытом в целях повышения профессиональной компетенции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ределах средств, выделенных на основную деятельность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.о. Подольск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ы мероприятия, направленные на повышение профессиональных компетенций педагогических работников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.2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ы материального стимулирования молодым специалистам   муниципальных общеобразовательных организаций 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8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9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65,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.о. Подольск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ы молодым специалистам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8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9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65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.3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мероприятий, направленных на увеличение заработной платы работников общеобразовательных организаций, в том числе, переход на "эффективный контракт", развитие системы платных образовательных услуг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ределах средств, выделенных на основную деятельность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.о. Подольск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мероприятий, направленных на увеличение заработной платы работников общеобразовательных организаций, в том числе, переход на "эффективный контракт", развитие системы платных образовательных услуг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.4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квалификации работников общего образовани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ределах средств, выделенных на основную деятельность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.о. Подольск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квалификации работников общего образования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по подпрограмме II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5375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646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519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208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9187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7767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13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905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729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498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607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13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614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79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204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Default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Описание оценки влияния изменения объемов финансирования на значения целевых показателей эффективности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 При увеличении бюджетных ассигнований, направляемых на реализацию подпрограммы, на 5 процен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850"/>
        <w:gridCol w:w="992"/>
        <w:gridCol w:w="1418"/>
        <w:gridCol w:w="1134"/>
        <w:gridCol w:w="992"/>
        <w:gridCol w:w="4536"/>
        <w:gridCol w:w="3544"/>
      </w:tblGrid>
      <w:tr>
        <w:trPr>
          <w:trHeight w:val="11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показателя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Целевое значение   </w:t>
              <w:br/>
              <w:t xml:space="preserve">показателя в       </w:t>
              <w:br/>
              <w:t xml:space="preserve">соответствии с     </w:t>
              <w:br/>
              <w:t xml:space="preserve">подпрограммой     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нение целевых   </w:t>
              <w:br/>
              <w:t xml:space="preserve">значений показателя </w:t>
              <w:br/>
              <w:t xml:space="preserve">при увеличении      </w:t>
              <w:br/>
              <w:t xml:space="preserve">объема              </w:t>
              <w:br/>
              <w:t xml:space="preserve">финансирования      </w:t>
              <w:br/>
              <w:t xml:space="preserve">мероприятий         </w:t>
              <w:br/>
              <w:t xml:space="preserve">подпрограммы        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дополнительных      </w:t>
              <w:br/>
              <w:t xml:space="preserve">мероприятий для    реализации в случае </w:t>
              <w:br/>
              <w:t xml:space="preserve">увеличения объемов  финансирования      </w:t>
              <w:br/>
              <w:t xml:space="preserve">подпрограммы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         </w:t>
              <w:br/>
              <w:t xml:space="preserve">финансирования </w:t>
              <w:br/>
              <w:t>дополнительного</w:t>
              <w:br/>
              <w:t>мероприятия    (тыс. руб)</w:t>
            </w:r>
          </w:p>
        </w:tc>
      </w:tr>
      <w:tr>
        <w:trPr>
          <w:trHeight w:val="219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Не планируется изменений целевых показателей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 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Дополнительных мероприятий в случае увеличения объема бюджетных ассигнований не планируется. Дополнительные средства будут направляться на увеличение расходов по организации мероприятий, оказанию мер по дополнительной социально-экономической поддержке педагогических работников, содержание имуществ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  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  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. При уменьшении бюджетных ассигнований, направляемых на реализацию подпрограммы, на 5 процен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850"/>
        <w:gridCol w:w="992"/>
        <w:gridCol w:w="1418"/>
        <w:gridCol w:w="1134"/>
        <w:gridCol w:w="992"/>
        <w:gridCol w:w="4536"/>
        <w:gridCol w:w="3402"/>
      </w:tblGrid>
      <w:tr>
        <w:trPr>
          <w:trHeight w:val="11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показателя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Целевое значение   </w:t>
              <w:br/>
              <w:t xml:space="preserve">показателя в       </w:t>
              <w:br/>
              <w:t xml:space="preserve">соответствии с     </w:t>
              <w:br/>
              <w:t xml:space="preserve">подпрограммой     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Изменение целевых   </w:t>
              <w:br/>
              <w:t xml:space="preserve">значений показателя </w:t>
              <w:br/>
              <w:t xml:space="preserve">при уменьшении    объема              </w:t>
              <w:br/>
              <w:t xml:space="preserve">финансирования      </w:t>
              <w:br/>
              <w:t xml:space="preserve">мероприятий    подпрограммы        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Наименование   мероприятий, которые будут исключены из   подпрограммы в    </w:t>
              <w:br/>
              <w:t xml:space="preserve">случае уменьшения  объемов ее          </w:t>
              <w:br/>
              <w:t xml:space="preserve">финансирования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ономия  бюджетных средств  в      </w:t>
              <w:br/>
              <w:t xml:space="preserve">результате     исключения     </w:t>
              <w:br/>
              <w:t xml:space="preserve">мероприятия из </w:t>
              <w:br/>
              <w:t>подпрограммы   (тыс.руб.)</w:t>
            </w:r>
          </w:p>
        </w:tc>
      </w:tr>
      <w:tr>
        <w:trPr>
          <w:trHeight w:val="190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Не планируется изменений целевых показате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 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сключения мероприятий в случае уменьшения объема бюджетных ассигнований не планируется. Будут уменьшены средства  на организацию и проведение мероприятий в сфере общего образования, расходы на содержание имуществ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  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  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720" w:right="141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023" w:type="dxa"/>
        <w:jc w:val="left"/>
        <w:tblInd w:w="7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3"/>
      </w:tblGrid>
      <w:tr>
        <w:trPr/>
        <w:tc>
          <w:tcPr>
            <w:tcW w:w="7023" w:type="dxa"/>
            <w:tcBorders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 Городского округа  Подольск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разование Подольска»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Паспорт подпрограммы </w:t>
      </w: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Воспитание и дополнительное образование»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й программы Городского округа Подольска  «Образование Подольс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885"/>
        <w:gridCol w:w="1774"/>
        <w:gridCol w:w="1899"/>
        <w:gridCol w:w="2083"/>
        <w:gridCol w:w="2089"/>
        <w:gridCol w:w="1807"/>
        <w:gridCol w:w="1338"/>
      </w:tblGrid>
      <w:tr>
        <w:trPr>
          <w:trHeight w:val="321" w:hRule="atLeast"/>
        </w:trPr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й  заказчик подпрограммы </w:t>
            </w:r>
          </w:p>
        </w:tc>
        <w:tc>
          <w:tcPr>
            <w:tcW w:w="10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итет по образованию Администрации Городского округа  Подольск </w:t>
            </w:r>
          </w:p>
        </w:tc>
      </w:tr>
      <w:tr>
        <w:trPr/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 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Повышение эффективности деятельности по семейному устройству детей-сирот и детей, оставшихся без попечения родителей. Развитие и модернизация системы дополнительного образования, создание условий для развития кадрового потенциала</w:t>
            </w:r>
          </w:p>
        </w:tc>
      </w:tr>
      <w:tr>
        <w:trPr/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 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я  и проведение мероприятий, направленных на профилактику асоциальных явлений</w:t>
            </w:r>
          </w:p>
        </w:tc>
      </w:tr>
      <w:tr>
        <w:trPr>
          <w:trHeight w:val="550" w:hRule="atLeast"/>
        </w:trPr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3 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Развитие системы отдыха, оздоровления и занятости детей и подростков</w:t>
            </w:r>
          </w:p>
          <w:p>
            <w:pPr>
              <w:pStyle w:val="Default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4 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Совершенствование кадрового и информационно-методического обеспечения системы дополнительного образования</w:t>
            </w:r>
          </w:p>
        </w:tc>
      </w:tr>
      <w:tr>
        <w:trPr>
          <w:trHeight w:val="350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 подпрограммы по годам реализации  и главным распорядителям бюджетных средств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одам: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одпрограммы 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ле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657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спитание и дополнительное образование»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918,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5705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6646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7269,0</w:t>
            </w:r>
          </w:p>
        </w:tc>
      </w:tr>
      <w:tr>
        <w:trPr>
          <w:trHeight w:val="788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611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*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871,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59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137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067,0</w:t>
            </w:r>
          </w:p>
        </w:tc>
      </w:tr>
      <w:tr>
        <w:trPr>
          <w:trHeight w:val="611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Подольск*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047,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646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509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2202,0</w:t>
            </w:r>
          </w:p>
        </w:tc>
      </w:tr>
      <w:tr>
        <w:trPr>
          <w:trHeight w:val="611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 реализации подпрограммы</w:t>
            </w:r>
          </w:p>
        </w:tc>
        <w:tc>
          <w:tcPr>
            <w:tcW w:w="10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ind w:left="95" w:firstLine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детей в возрасте от 5 до 18 лет, обучающихся по дополнительным общеобразовательным программам, в общей численности детей этого возраста увеличится с 85,9 до 90 %. </w:t>
            </w:r>
          </w:p>
          <w:p>
            <w:pPr>
              <w:pStyle w:val="ConsPlusCell"/>
              <w:numPr>
                <w:ilvl w:val="0"/>
                <w:numId w:val="8"/>
              </w:numPr>
              <w:ind w:left="67" w:firstLine="29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едагогических работников в возрасте до 30 лет в муниципальных образовательных учреждениях дополнительного образования в общей численности педагогических работников муниципальных образовательных учреждений дополнительного образования, в 2018 году будет составлять 26 %. </w:t>
            </w:r>
          </w:p>
          <w:p>
            <w:pPr>
              <w:pStyle w:val="ConsPlusCell"/>
              <w:numPr>
                <w:ilvl w:val="0"/>
                <w:numId w:val="8"/>
              </w:numPr>
              <w:ind w:left="67" w:firstLine="29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, принимающих участие в добровольных диагностических тестированиях в МОУ с целью выявление потребления наркотических средств.</w:t>
            </w:r>
          </w:p>
          <w:p>
            <w:pPr>
              <w:pStyle w:val="ConsPlusCell"/>
              <w:numPr>
                <w:ilvl w:val="0"/>
                <w:numId w:val="8"/>
              </w:numPr>
              <w:ind w:left="67" w:firstLine="29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месячной заработной платы педагогических работников муниципальных образовательных учреждениях дополнительного образования  к среднемесячной заработной плате учителей в Московской области, в 2018 году будет составлять 100 %.</w:t>
            </w:r>
          </w:p>
          <w:p>
            <w:pPr>
              <w:pStyle w:val="ConsPlusCell"/>
              <w:numPr>
                <w:ilvl w:val="0"/>
                <w:numId w:val="8"/>
              </w:numPr>
              <w:ind w:left="67" w:firstLine="29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,  в 2018 году будет составлять 30 %.</w:t>
            </w:r>
          </w:p>
          <w:p>
            <w:pPr>
              <w:pStyle w:val="ConsPlusCell"/>
              <w:numPr>
                <w:ilvl w:val="0"/>
                <w:numId w:val="8"/>
              </w:numPr>
              <w:ind w:left="67" w:firstLine="29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привлекаемых к участию в творческих мероприятиях,  в общей численности детей, увеличится до 16,5 %, в том числе в сфере образования до 8,5%.</w:t>
            </w:r>
          </w:p>
          <w:p>
            <w:pPr>
              <w:pStyle w:val="ConsPlusCell"/>
              <w:numPr>
                <w:ilvl w:val="0"/>
                <w:numId w:val="8"/>
              </w:numPr>
              <w:ind w:left="67" w:firstLine="29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бедителей и призёров творческих олимпиад, конкурсов и фестивалей межрегионального, федерального и международного уровня к общему  количеству обучающихся образовательных организаций дополнительного образования в сфере образования увеличится с 0,8 % до 1,3 %.</w:t>
            </w:r>
          </w:p>
          <w:p>
            <w:pPr>
              <w:pStyle w:val="ConsPlusCell"/>
              <w:numPr>
                <w:ilvl w:val="0"/>
                <w:numId w:val="8"/>
              </w:numPr>
              <w:ind w:left="67" w:firstLine="29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рганизаций дополнительного образования, внедривших эффективный контракт с руководителем, составит 100 %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firstLine="37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Отношение средней заработной платы педагогических работников МБОУ для детей-сирот и детей, оставшихся без попечения родителей, в том числе с ограниченными возможностями здоровья «Центр содействия семье и семейным формам устройства детей» к средней заработной плате в Московской области в 2018 году будет составлять 100 %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firstLine="37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Footnote"/>
        <w:spacing w:lineRule="auto" w:line="240" w:before="0" w:after="0"/>
        <w:rPr/>
      </w:pPr>
      <w:r>
        <w:rPr>
          <w:rStyle w:val="FootnoteCharacters"/>
          <w:rFonts w:eastAsia="Symbol" w:cs="Symbol" w:ascii="Symbol" w:hAnsi="Symbol"/>
        </w:rPr>
        <w:t></w:t>
      </w:r>
      <w:r>
        <w:rPr>
          <w:rFonts w:cs="Calibri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подлежат уточнению после утверждения объемов бюджетных ассигнований из бюджета Г</w:t>
      </w:r>
      <w:r>
        <w:rPr>
          <w:rFonts w:eastAsia="Times New Roman" w:cs="Times New Roman" w:ascii="Times New Roman" w:hAnsi="Times New Roman"/>
          <w:bCs/>
          <w:lang w:val="ru-RU"/>
        </w:rPr>
        <w:t xml:space="preserve">ородского округа </w:t>
      </w:r>
      <w:r>
        <w:rPr>
          <w:rFonts w:eastAsia="Times New Roman" w:cs="Times New Roman" w:ascii="Times New Roman" w:hAnsi="Times New Roman"/>
          <w:bCs/>
        </w:rPr>
        <w:t xml:space="preserve"> Подольск, бюджета Московской области, федерального бюджета</w:t>
      </w:r>
    </w:p>
    <w:p>
      <w:pPr>
        <w:sectPr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1134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  <w:pStyle w:val="Footnote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писание целей, задач,  мероприятий подпрограммы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«Воспитание и дополнительное образование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Цель подпрограммы III «Воспитание и дополнительное образование» - обеспечение качества, доступности и эффективности дополнительного образования, системы воспитания и профилактики асоциальных явлений в соответствии с меняющимися запросами населения и перспективными задачами развития города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достижение качественных результатов развития потенциала личности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Задачи подпрограммы III «Воспитание и дополнительное образование»:</w:t>
      </w:r>
    </w:p>
    <w:p>
      <w:pPr>
        <w:pStyle w:val="Default"/>
        <w:ind w:firstLine="708"/>
        <w:jc w:val="both"/>
        <w:rPr>
          <w:color w:val="FF0000"/>
        </w:rPr>
      </w:pPr>
      <w:r>
        <w:rPr>
          <w:color w:val="000000"/>
        </w:rPr>
        <w:t>1. Повышение эффективности деятельности  по семейному устройству детей-сирот и детей, оставшихся без попечения родителей. Развитие и модернизация системы дополнительного образования, создание условий для развития кадрового потенциала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2. Организация  и проведение мероприятий, направленных на профилактику асоциальных явлений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3. Развитие системы отдыха, оздоровления и занятости детей и подростков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4. Совершенствование кадрового и информационно-методического обеспечения системы дополнительного образования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Несмотря на реализуемые в системе образования Городского округа  Подольск меры, в подростковой и молодежной среде продолжается распространение алкоголизма, наркомании, насилия, ксенофобии. Значительным ресурсом в преодолении и профилактике указанных проблем обладает система дополните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в рамках подпрограммы III «Воспитание и дополнительное образование» включают следующие основные мероприятия, обеспечивающие решение задач муниципальной  программы в системе воспитания и дополнительного образ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еализация мер, направленных на обеспечение деятельности муниципальных образовательных учреждений дополнительного образования, и реализация мер социальной поддержки и социального обеспечения детей-сирот и детей, оставшихся без попечения род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 по организации отдыха в каникулярное врем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обходимость осуществления данных мероприятий определяется задачами, определенными Указами Президента Российской Федерации № 597, 599, 761, Программой поэтапного совершенствования системы оплаты труда в государственных (муниципальных) учреждениях на 2012–2018 годы, утвержденной Распоряжением Правительства Российской Федерации от 26 ноября 2012 года № 2190-р, Государственной программой Российской Федерации «Развитие образования», государственной программой Московской области «Образование Подмосковья» на 2014-2018 годы, Планом мероприятий («дорожной картой») «Изменения в отраслях социальной сферы, направленные на повышение эффективности образования в муниципальном образовании «городской округ Подольск Московской области», утвержденным постановлением Главы Г.о. Подольск от 31.07.2013 № 1462-П (далее – План мероприятий),  а также необходимостью создания условий для реализации норм Федерального закона «Об образовании в Российской Федерации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подпрограммы будет обеспечено выполнение значений показателей, определенных в Указах Президента Российской Федерации № 597, 599, 761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менее 8,5 процентов детей в возрасте от 5-18 лет будут принимать участие в творческих мероприятиях в сфере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детей в возрасте от 5 до 18 лет, обучающихся по дополнительным общеобразовательным программам, в общей численности детей этого возраста составит 90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ведение среднемесячной заработной платы труда педагогов муниципальных учреждений дополнительного образования до уровня среднемесячной заработной платы учителей в Московской области к 2018 году.</w:t>
      </w:r>
    </w:p>
    <w:p>
      <w:pPr>
        <w:sectPr>
          <w:footerReference w:type="default" r:id="rId12"/>
          <w:footnotePr>
            <w:numFmt w:val="decimal"/>
          </w:footnotePr>
          <w:type w:val="nextPage"/>
          <w:pgSz w:w="11906" w:h="16838"/>
          <w:pgMar w:left="1418" w:right="851" w:gutter="0" w:header="0" w:top="1134" w:footer="393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lineRule="auto" w:line="360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еречень мероприятий подпрограммы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«Воспитание и дополнительное образование»</w:t>
      </w:r>
    </w:p>
    <w:p>
      <w:pPr>
        <w:pStyle w:val="Default"/>
        <w:spacing w:lineRule="auto" w:line="360"/>
        <w:ind w:firstLine="708"/>
        <w:jc w:val="center"/>
        <w:rPr>
          <w:color w:val="000000"/>
        </w:rPr>
      </w:pPr>
      <w:r>
        <w:rPr>
          <w:color w:val="000000"/>
        </w:rPr>
        <w:t xml:space="preserve">Приложение </w:t>
      </w:r>
      <w:r>
        <w:rPr>
          <w:color w:val="000000"/>
          <w:lang w:val="en-US"/>
        </w:rPr>
        <w:t>III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850"/>
        <w:gridCol w:w="2977"/>
        <w:gridCol w:w="1134"/>
        <w:gridCol w:w="1134"/>
        <w:gridCol w:w="992"/>
        <w:gridCol w:w="999"/>
        <w:gridCol w:w="986"/>
        <w:gridCol w:w="1842"/>
        <w:gridCol w:w="1560"/>
      </w:tblGrid>
      <w:tr>
        <w:trPr>
          <w:trHeight w:val="5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/п</w:t>
              <w:br/>
              <w:t>проект М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реализации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выполнения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финансового обеспе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ём финансового обеспечения  мероприятия в 2015 году                            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  <w:br/>
              <w:t xml:space="preserve">(тыс. руб.)        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ветственный за   выполнение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ультаты выполнения мероприятий подпрограммы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16 г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 г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8 г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а 1. Увеличение численности детей в возрасте от 5 до 18 лет, обучающихся по дополнительным образовательным программам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620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047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646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509,00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, МУДО "ЦДТ"</w:t>
              <w:br/>
              <w:t xml:space="preserve">МБОУ«ЦДОД" </w:t>
              <w:br/>
              <w:t>МБОУ ДОД ДДТ«КОНТАКТ»</w:t>
              <w:br/>
              <w:t>МБОУ ДОД ДДТ«ЭЛЕКТРОН»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620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047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646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509,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Московской области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новное мероприятие </w:t>
              <w:br/>
              <w:t>Финансовое обеспечение деятельности организаций дополнительного образования в сфере образова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016 - 2018 годы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620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047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646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509,00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, МУДО "ЦДТ"</w:t>
              <w:br/>
              <w:t xml:space="preserve">МБОУ«ЦДОД" </w:t>
              <w:br/>
              <w:t>МБОУ ДОД ДДТ«КОНТАКТ»</w:t>
              <w:br/>
              <w:t>МБОУ ДОД ДДТ«ЭЛЕКТРОН»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по обеспечению деятельности муниципальных образовательных учреждений дополнительного образования.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Городского округа Подольск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620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047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646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509,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Московской области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выполнения муниципального задания муниципальными организациями дополнительного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915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697,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296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159,00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, МУДО "ЦДТ"</w:t>
              <w:br/>
              <w:t xml:space="preserve">МБОУ«ЦДОД" </w:t>
              <w:br/>
              <w:t>МБОУ ДОД ДДТ«КОНТАКТ»</w:t>
              <w:br/>
              <w:t>МБОУ ДОД ДДТ«ЭЛЕКТРОН»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муниципального задания на оказание муниципальных услуг (выполнение работ) в установленных объемах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915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697,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296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159,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репление материально-технической базы муниципальных организаций дополнительного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5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50,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5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50,00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муниципальным бюджетным учреждениям на проведение работ по капитальному и текущему ремонту и улучшению материально-технической базы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5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50,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5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50,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.2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основных средств для муниципальных организаций дополнительного образован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работ по капитальному и текущему ремонту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.2.2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оприятия по проведению капитального и текущего  ремонта муниципальных  организаций дополнительного образования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5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5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50,00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учшение материально-технической базы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5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5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50,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а 2. Повышение эффективности деятельности по семейному устройству детей-сирот и детей, оставшихся без попечения родителей.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303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91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69,00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303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91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69,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  <w:lang w:val="en-US" w:eastAsia="ru-RU"/>
              </w:rPr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новное мероприятие </w:t>
              <w:br/>
              <w:t>Реализация мер социальной поддержки и социального обеспечения детей-сирот и детей, оставшихся без попечения родителе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303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491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569,00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ОУ для детей-сирот и детей, оставшихся без попечения родителей, в том числе с ограниченными возможностями здоровья «Центр содействия семье и семейным формам устройства детей»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комплекса мер, направленных на защиту прав детей-сирот и детей, оставшихся без попечения родителей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303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491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569,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  <w:lang w:eastAsia="ru-RU"/>
              </w:rPr>
              <w:t>2.1.</w:t>
            </w: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  <w:lang w:eastAsia="ru-RU"/>
              </w:rPr>
              <w:t>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 социальной поддержки и социального обеспечения детей-сирот и детей, оставшихся без попечения родителей, а также лиц из их числа, обучающихся по очной форме обучения в муниципальных и частных образовательных организациях высшего образования, находящихся на территории Московской област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7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99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4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64,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ОУ для детей-сирот и детей, оставшихся без попечения родителей, в том числе с ограниченными возможностями здоровья «Центр содействия семье и семейным формам устройства детей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азание мер социальной поддержки детям-сиротам и детям, оставшимся без попечения родителей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76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99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4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64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  <w:lang w:eastAsia="ru-RU"/>
              </w:rPr>
              <w:t>2.1.</w:t>
            </w:r>
            <w:r>
              <w:rPr>
                <w:rFonts w:eastAsia="Times New Roman" w:cs="Times New Roman" w:ascii="Times New Roman" w:hAnsi="Times New Roman"/>
                <w:color w:val="FF0000"/>
                <w:sz w:val="14"/>
                <w:szCs w:val="14"/>
                <w:lang w:val="en-US"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еализация мер социальной поддержки и социального обеспечения детей-сирот и детей, оставшихся без попечения родителей, а также лиц из их числа, обучающихся по очной форме обучения в муниципальных и частных образовательных организациях для детей-сирот и детей, оставшихся без попечения родителей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9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4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7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5,00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азание мер социальной поддержки детям-сиротам и детям, оставшимся без попечения родителей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9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4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7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5,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а 3. Организация  и проведение мероприятий, направленных на профилактику асоциальных явлен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70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568,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568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568,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0,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70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568,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68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68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1. Организация  и проведение мероприятий, направленных на профилактику асоциальных явлен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70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568,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568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568,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0,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70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568,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68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68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.1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-психологическое тестирование обучающихся и воспитанник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ределах средств, выделенных на основную деятель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-психологическое тестирование обучающихся и воспитанников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.1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еализация мероприятий по организации добровольного диагностического тестирования обучающихся МОУ с целью выявления потребления наркотических средств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0,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0,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тестирования, выявление потребления наркотических веществ, увеличение количества детей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0,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.1.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 переданных государ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венных полномочий в сфере образования и организации деятельности комиссии по делам несовершеннолетних и защите их прав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2018 годы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70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568,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68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68,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КДН и ЗП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70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568,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68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68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а 4.</w:t>
              <w:br/>
              <w:t>Обновление состава и расширение компетенций педагогических работников системы дополнительного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2018 годы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новное мероприятие </w:t>
              <w:br/>
              <w:t>Обновление состава и компетенции педагогических работников дополнительного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2018 годы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профессиональной компетенции педагогов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.1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мастер-классов, семинаров (в том числе выездных) для работников дополнительного образования по обмену опытом в целях повышения квалифик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2018 г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ределах средств, выделенных на основную деятель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,  МОУ дополнительного профессионального образования "Информационно-методический центр"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квалификации педагогов, специалистов дополнительного образования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.1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квалификации работников дополнительного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2018 г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ределах средств, выделенных на основную деятель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квалификации педагогов, специалистов дополнительного образования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.1.3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ы материального стимулирования молодых специалистов дополнительного образова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2018 г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ределах средств, выделенных на основную деятельность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 по подпрограмме III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726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4918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705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64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220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47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46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50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06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871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59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3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Default"/>
        <w:spacing w:lineRule="auto" w:line="360"/>
        <w:ind w:firstLine="708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Default"/>
        <w:spacing w:lineRule="auto" w:line="360"/>
        <w:ind w:firstLine="708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Описание оценки влияния изменения объемов финансирования на значения целевых показателей эффективности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 При увеличении бюджетных ассигнований, направляемых на реализацию подпрограммы, на 5 процен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1134"/>
        <w:gridCol w:w="1559"/>
        <w:gridCol w:w="1701"/>
        <w:gridCol w:w="993"/>
        <w:gridCol w:w="1275"/>
        <w:gridCol w:w="4536"/>
        <w:gridCol w:w="2410"/>
      </w:tblGrid>
      <w:tr>
        <w:trPr>
          <w:trHeight w:val="11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показателя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ое значение   </w:t>
              <w:br/>
              <w:t xml:space="preserve">показателя в       </w:t>
              <w:br/>
              <w:t xml:space="preserve">соответствии с     </w:t>
              <w:br/>
              <w:t xml:space="preserve">подпрограммой     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нение целевых   </w:t>
              <w:br/>
              <w:t xml:space="preserve">значений показателя </w:t>
              <w:br/>
              <w:t xml:space="preserve">при увеличении      </w:t>
              <w:br/>
              <w:t xml:space="preserve">объема              </w:t>
              <w:br/>
              <w:t xml:space="preserve">финансирования      </w:t>
              <w:br/>
              <w:t xml:space="preserve">мероприятий         </w:t>
              <w:br/>
              <w:t xml:space="preserve">подпрограммы       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дополнительных      </w:t>
              <w:br/>
              <w:t xml:space="preserve">мероприятий для    реализации в случае </w:t>
              <w:br/>
              <w:t xml:space="preserve">увеличения объемов  финансирования      </w:t>
              <w:br/>
              <w:t xml:space="preserve">подпрограммы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         </w:t>
              <w:br/>
              <w:t xml:space="preserve">финансирования </w:t>
              <w:br/>
              <w:t>дополнительного</w:t>
              <w:br/>
              <w:t>мероприятия    (тыс. руб)</w:t>
            </w:r>
          </w:p>
        </w:tc>
      </w:tr>
      <w:tr>
        <w:trPr>
          <w:trHeight w:val="19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Не планируется изменений целевых показате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 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ополнительных мероприятий в случае увеличения объема бюджетных ассигнований не планируется. Дополнительные средства будут направляться на увеличение расходов по содержанию имущества, оказанию мер по дополнительной социально-экономической поддержке педагогических работнико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  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  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. При уменьшении бюджетных ассигнований, направляемых на реализацию подпрограммы, на 5 процен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1843"/>
        <w:gridCol w:w="850"/>
        <w:gridCol w:w="1701"/>
        <w:gridCol w:w="993"/>
        <w:gridCol w:w="1984"/>
        <w:gridCol w:w="3827"/>
        <w:gridCol w:w="2410"/>
      </w:tblGrid>
      <w:tr>
        <w:trPr>
          <w:trHeight w:val="11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показателя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ое значение   </w:t>
              <w:br/>
              <w:t xml:space="preserve">показателя в       </w:t>
              <w:br/>
              <w:t xml:space="preserve">соответствии с     </w:t>
              <w:br/>
              <w:t xml:space="preserve">подпрограммой     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Изменение целевых   </w:t>
              <w:br/>
              <w:t xml:space="preserve">значений показателя </w:t>
              <w:br/>
              <w:t xml:space="preserve">при уменьшении    объема              </w:t>
              <w:br/>
              <w:t xml:space="preserve">финансирования      </w:t>
              <w:br/>
              <w:t xml:space="preserve">мероприятий    подпрограммы       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Наименование   мероприятий, которые будут исключены  из   подпрограммы в    </w:t>
              <w:br/>
              <w:t xml:space="preserve">случае уменьшения  объемов ее          </w:t>
              <w:br/>
              <w:t xml:space="preserve">финансирования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Экономия  бюджетных средств  в      </w:t>
              <w:br/>
              <w:t xml:space="preserve">результате     исключения     </w:t>
              <w:br/>
              <w:t xml:space="preserve">мероприятия из </w:t>
              <w:br/>
              <w:t>подпрограммы   (тыс.руб.)</w:t>
            </w:r>
          </w:p>
        </w:tc>
      </w:tr>
      <w:tr>
        <w:trPr>
          <w:trHeight w:val="154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Не планируется изменений целевых показате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 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сключения мероприятий в случае уменьшения объема бюджетных ассигнований не планируется. Будут уменьшены средства  на организацию и проведение мероприятий, расходы на содержание имуществ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  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  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13"/>
          <w:footnotePr>
            <w:numFmt w:val="decimal"/>
          </w:footnotePr>
          <w:type w:val="nextPage"/>
          <w:pgSz w:orient="landscape" w:w="16838" w:h="11906"/>
          <w:pgMar w:left="709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730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</w:tblGrid>
      <w:tr>
        <w:trPr/>
        <w:tc>
          <w:tcPr>
            <w:tcW w:w="7307" w:type="dxa"/>
            <w:tcBorders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ind w:left="14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ind w:left="14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программе 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ind w:left="14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округа  Подольск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ind w:left="145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разование Подольска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«Обеспечивающая подпрограмм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й программы  Городского округа Подольск «Образование Подольска»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298"/>
        <w:gridCol w:w="1810"/>
        <w:gridCol w:w="1613"/>
        <w:gridCol w:w="1673"/>
        <w:gridCol w:w="1950"/>
        <w:gridCol w:w="1961"/>
        <w:gridCol w:w="1561"/>
      </w:tblGrid>
      <w:tr>
        <w:trPr>
          <w:trHeight w:val="369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й заказчик подпрограммы </w:t>
            </w:r>
          </w:p>
        </w:tc>
        <w:tc>
          <w:tcPr>
            <w:tcW w:w="10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образованию Администрации Городского округа Подольск</w:t>
            </w:r>
          </w:p>
        </w:tc>
      </w:tr>
      <w:tr>
        <w:trPr/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 подпрограммы</w:t>
            </w:r>
          </w:p>
        </w:tc>
        <w:tc>
          <w:tcPr>
            <w:tcW w:w="10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уществление функций Комитета по образованию Администрации Городского округа Подольск, МКУ «Централизованная бухгалтерия сферы образования», МУ«Информационно-методического центр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 подпрограммы</w:t>
            </w:r>
          </w:p>
        </w:tc>
        <w:tc>
          <w:tcPr>
            <w:tcW w:w="10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эффективности деятельности прочих учреждений сферы образования путем внедрения современных механизмов финансового обеспечения и управления по результатам</w:t>
            </w:r>
          </w:p>
        </w:tc>
      </w:tr>
      <w:tr>
        <w:trPr>
          <w:trHeight w:val="436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3 подпрограммы</w:t>
            </w:r>
          </w:p>
        </w:tc>
        <w:tc>
          <w:tcPr>
            <w:tcW w:w="10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ализация образовательно-воспитательных и праздничных мероприятий, проектов и программ, адресная поддержка детей и педагогов</w:t>
            </w:r>
          </w:p>
        </w:tc>
      </w:tr>
      <w:tr>
        <w:trPr>
          <w:trHeight w:val="350" w:hRule="atLeast"/>
          <w:cantSplit w:val="true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 подпрограммы по годам реализации и главным распорядителям бюджетных средств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одам: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одпрограммы:  подпрограмм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«Обеспечивающая подпрограмма»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бюджетных средств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7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269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*</w:t>
            </w:r>
          </w:p>
        </w:tc>
      </w:tr>
      <w:tr>
        <w:trPr>
          <w:trHeight w:val="559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5664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5324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5593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6581,0</w:t>
            </w:r>
          </w:p>
        </w:tc>
      </w:tr>
      <w:tr>
        <w:trPr>
          <w:trHeight w:val="842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Подольс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5664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5324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5593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6581,0</w:t>
            </w:r>
          </w:p>
        </w:tc>
      </w:tr>
      <w:tr>
        <w:trPr>
          <w:trHeight w:val="720" w:hRule="atLeast"/>
          <w:cantSplit w:val="true"/>
        </w:trPr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 реализации подпрограммы</w:t>
            </w:r>
          </w:p>
        </w:tc>
        <w:tc>
          <w:tcPr>
            <w:tcW w:w="10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681" w:leader="none"/>
                <w:tab w:val="right" w:pos="9355" w:leader="none"/>
              </w:tabs>
              <w:autoSpaceDE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муниципального задания на оказание муниципальных услуг (выполнение работ) прочими учреждениями сферы образования в установленных объемах – 100 %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681" w:leader="none"/>
                <w:tab w:val="right" w:pos="9355" w:leader="none"/>
              </w:tabs>
              <w:autoSpaceDE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заработной платы работников прочих учреждений образования в 2018 году к базовому значению показателя 20%. </w:t>
            </w:r>
          </w:p>
        </w:tc>
      </w:tr>
    </w:tbl>
    <w:p>
      <w:pPr>
        <w:sectPr>
          <w:footerReference w:type="default" r:id="rId14"/>
          <w:footnotePr>
            <w:numFmt w:val="decimal"/>
          </w:footnotePr>
          <w:type w:val="nextPage"/>
          <w:pgSz w:orient="landscape" w:w="16838" w:h="11906"/>
          <w:pgMar w:left="1134" w:right="1134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писание целей, задач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ероприятий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 «Обеспечивающая подпрограмм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подпрограммы IV «Обеспечивающая подпрограмма» -  обеспечение эффективного управления функционированием и развитием системы образования Городского округа Подольск Московской области, взаимодействие с органами исполнительной власти в области образования, целевое и эффективное использование средств бюджета, выполнение исполнительно-распорядительных функций в области образования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Задачи подпрограммы </w:t>
      </w:r>
      <w:r>
        <w:rPr>
          <w:color w:val="000000"/>
          <w:lang w:val="en-US"/>
        </w:rPr>
        <w:t>IV</w:t>
      </w:r>
      <w:r>
        <w:rPr>
          <w:color w:val="000000"/>
        </w:rPr>
        <w:t>:</w:t>
      </w:r>
    </w:p>
    <w:p>
      <w:pPr>
        <w:pStyle w:val="Default"/>
        <w:ind w:firstLine="708"/>
        <w:jc w:val="both"/>
        <w:rPr/>
      </w:pPr>
      <w:r>
        <w:rPr>
          <w:color w:val="000000"/>
          <w:szCs w:val="20"/>
        </w:rPr>
        <w:t>1. Осуществление функций Комитета по образованию Администрации Городского округа Подольск, МКУ «Централизованная бухгалтерия сферы образования».</w:t>
      </w:r>
    </w:p>
    <w:p>
      <w:pPr>
        <w:pStyle w:val="Default"/>
        <w:ind w:firstLine="708"/>
        <w:jc w:val="both"/>
        <w:rPr/>
      </w:pPr>
      <w:r>
        <w:rPr>
          <w:color w:val="000000"/>
          <w:szCs w:val="20"/>
        </w:rPr>
        <w:t>2. Повышение эффективности деятельности прочих учреждений сферы образования путем внедрения современных механизмов финансового обеспечения и управления по результатам.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0"/>
        </w:rPr>
        <w:t>3. Реализация образовательно-воспитательных и праздничных мероприятий, проектов и программ, адресная поддержка детей и педагогов</w:t>
      </w:r>
      <w:r>
        <w:rPr>
          <w:rFonts w:cs="Times New Roman" w:ascii="Times New Roman" w:hAnsi="Times New Roman"/>
          <w:b w:val="false"/>
          <w:color w:val="000000"/>
          <w:sz w:val="24"/>
          <w:szCs w:val="20"/>
          <w:lang w:val="ru-RU"/>
        </w:rPr>
        <w:t>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включает следующие мероприятия, обеспечивающие решение задач муниципальной  п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деятельности Комитета по образованию Администрации Городского округа Подольс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ение деятельности муниципального казенного учреждения </w:t>
      </w:r>
      <w:r>
        <w:rPr/>
        <w:t>«</w:t>
      </w:r>
      <w:r>
        <w:rPr>
          <w:rFonts w:cs="Times New Roman" w:ascii="Times New Roman" w:hAnsi="Times New Roman"/>
          <w:sz w:val="24"/>
          <w:szCs w:val="24"/>
        </w:rPr>
        <w:t>Централизованная бухгалтерия сферы образования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деятельности муниципального образовательного учреждения дополнительного профессионального образования (повышения квалификации) специалистов «Информационно-методический центр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деятельности муниципального учреждения «Центр технического обслуживания муниципальных образовательных учрежден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альная поддержка лиц, направленных на целевое обуч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заработной платы работников сферы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ю и проведение мероприятий в сфере образования.</w:t>
      </w:r>
    </w:p>
    <w:p>
      <w:pPr>
        <w:sectPr>
          <w:footerReference w:type="default" r:id="rId15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чень мероприятий подпрограмм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«Обеспечивающая подпрограмм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V</w:t>
      </w:r>
    </w:p>
    <w:tbl>
      <w:tblPr>
        <w:tblW w:w="158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21"/>
        <w:gridCol w:w="1214"/>
        <w:gridCol w:w="2738"/>
        <w:gridCol w:w="1198"/>
        <w:gridCol w:w="1223"/>
        <w:gridCol w:w="1267"/>
        <w:gridCol w:w="1325"/>
        <w:gridCol w:w="1147"/>
        <w:gridCol w:w="1494"/>
        <w:gridCol w:w="1504"/>
      </w:tblGrid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/п</w:t>
              <w:br/>
              <w:t>проект МП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реализации подпрограммы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выполнения мероприятия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финансового обеспечения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ём финансового обеспечения  мероприятия в 2015 году                            (тыс. руб.)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  <w:br/>
              <w:t xml:space="preserve">(тыс. руб.)        </w:t>
            </w:r>
          </w:p>
        </w:tc>
        <w:tc>
          <w:tcPr>
            <w:tcW w:w="37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ветственный за   выполнение 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ультаты выполнения мероприятий подпрограммы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г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 г.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8 г.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2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а 1. Организация осуществления функций и полномочий органов местного самоуправления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5581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9164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8324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8093,00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5581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9164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8324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8093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.</w:t>
            </w:r>
          </w:p>
        </w:tc>
        <w:tc>
          <w:tcPr>
            <w:tcW w:w="2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новное мероприятие  Создание условий для реализации полномочий органов местного самоуправления Городского округа Подольск 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603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397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790,00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603,00</w:t>
            </w:r>
          </w:p>
        </w:tc>
        <w:tc>
          <w:tcPr>
            <w:tcW w:w="12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,00</w:t>
            </w:r>
          </w:p>
        </w:tc>
        <w:tc>
          <w:tcPr>
            <w:tcW w:w="13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397,00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79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.1.</w:t>
            </w:r>
          </w:p>
        </w:tc>
        <w:tc>
          <w:tcPr>
            <w:tcW w:w="22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Комитета по образованию Администрации Г.о. Подольск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703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16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97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490,00</w:t>
            </w:r>
          </w:p>
        </w:tc>
        <w:tc>
          <w:tcPr>
            <w:tcW w:w="149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функций Комитета по образованию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703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16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97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490,00</w:t>
            </w:r>
          </w:p>
        </w:tc>
        <w:tc>
          <w:tcPr>
            <w:tcW w:w="149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.2.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ы материального стимулирования лицам, обучающимся в образовательных организациях по договору о целевом обучении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учение учителей в возрасте до 30 лет (молодых специалистов)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0,00</w:t>
            </w:r>
          </w:p>
        </w:tc>
        <w:tc>
          <w:tcPr>
            <w:tcW w:w="12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13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2.</w:t>
            </w:r>
          </w:p>
        </w:tc>
        <w:tc>
          <w:tcPr>
            <w:tcW w:w="2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новное мероприятие </w:t>
              <w:br/>
              <w:t>Финансовое обеспечение деятельности муниципальных учреждений сферы образования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3978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8748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927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3303,00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3978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8748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927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3303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2.1.</w:t>
            </w:r>
          </w:p>
        </w:tc>
        <w:tc>
          <w:tcPr>
            <w:tcW w:w="2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муниципального казенного учреждения «Централизованная бухгалтерии сферы образования»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468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986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1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472,00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функций МКУ «Цен-трализованная бухгалтерия сферы образования»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468,00</w:t>
            </w:r>
          </w:p>
        </w:tc>
        <w:tc>
          <w:tcPr>
            <w:tcW w:w="12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986,00</w:t>
            </w:r>
          </w:p>
        </w:tc>
        <w:tc>
          <w:tcPr>
            <w:tcW w:w="13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10,00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472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2.2.</w:t>
            </w:r>
          </w:p>
        </w:tc>
        <w:tc>
          <w:tcPr>
            <w:tcW w:w="2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выполнения муниципального задания муниципального образовательного  учреждения дополнительного профессионального образования «Информационно-методический центр»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458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893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152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413,00</w:t>
            </w:r>
          </w:p>
        </w:tc>
        <w:tc>
          <w:tcPr>
            <w:tcW w:w="149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муниципального задания на оказание муниципальных услуг (выполнение работ) в установленных объемах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458,00</w:t>
            </w:r>
          </w:p>
        </w:tc>
        <w:tc>
          <w:tcPr>
            <w:tcW w:w="12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893,00</w:t>
            </w:r>
          </w:p>
        </w:tc>
        <w:tc>
          <w:tcPr>
            <w:tcW w:w="13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152,00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413,00</w:t>
            </w:r>
          </w:p>
        </w:tc>
        <w:tc>
          <w:tcPr>
            <w:tcW w:w="14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2.3.</w:t>
            </w:r>
          </w:p>
        </w:tc>
        <w:tc>
          <w:tcPr>
            <w:tcW w:w="2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выполнения муниципального задания муниципального учреждения  "Центр технического обслуживания муниципальных образовательных учреждений"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5793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616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262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915,00</w:t>
            </w:r>
          </w:p>
        </w:tc>
        <w:tc>
          <w:tcPr>
            <w:tcW w:w="149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муниципального задания на оказание муниципальных услуг в установленных объемах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17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616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262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915,00</w:t>
            </w:r>
          </w:p>
        </w:tc>
        <w:tc>
          <w:tcPr>
            <w:tcW w:w="14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2.4.</w:t>
            </w:r>
          </w:p>
        </w:tc>
        <w:tc>
          <w:tcPr>
            <w:tcW w:w="2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МКУ "Центр по обеспечению деятельности системы образования"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509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03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253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253,00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муниципального задания на оказание муниципальных услуг в установленных объемах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249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03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253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253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2.5.</w:t>
            </w:r>
          </w:p>
        </w:tc>
        <w:tc>
          <w:tcPr>
            <w:tcW w:w="2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репление материально-технической базы учреждений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5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5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5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50,00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репление материально-технической базы учреждений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5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5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5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5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2.5.1.</w:t>
            </w:r>
          </w:p>
        </w:tc>
        <w:tc>
          <w:tcPr>
            <w:tcW w:w="2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основных средств для муниципальных учреждений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0,00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оборудования для муниципальных учреждений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2.5.2.</w:t>
            </w:r>
          </w:p>
        </w:tc>
        <w:tc>
          <w:tcPr>
            <w:tcW w:w="2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й ремонт муниципальных учреждений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5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5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5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50,00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й ремонт муниципальных учреждений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5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5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5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5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.</w:t>
            </w:r>
          </w:p>
        </w:tc>
        <w:tc>
          <w:tcPr>
            <w:tcW w:w="22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а 2. Реализация  мероприятий в сфере образования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00,00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, Комитет по культуре Администрации городского округа Подольск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0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.1.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новное мероприятие </w:t>
              <w:br/>
              <w:t>Организация и проведение мероприятий в сфере образования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2018 годы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00,00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стижение целевых показателей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0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.1.1.</w:t>
            </w:r>
          </w:p>
        </w:tc>
        <w:tc>
          <w:tcPr>
            <w:tcW w:w="22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мероприятий, направленных на развитие творческого потенциала детей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2018 годы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00,00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целевых показателей, определенных Указами Президента РФ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0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.1.2.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фестивалей и конкурсов творческой направленности педагогов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ределах средств, выделенных на основную деятельность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творческого</w:t>
              <w:br/>
              <w:t xml:space="preserve"> потенциала педагогов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.1.3.</w:t>
            </w:r>
          </w:p>
        </w:tc>
        <w:tc>
          <w:tcPr>
            <w:tcW w:w="2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участия обучающихся в олимпиадах, конкурсах, фестивалях межрегионального, федерального и международного уровня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2018 годы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ределах средств, выделенных на основную деятельность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творческого потенциала детей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 по подпрограмме IV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2018 годы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6581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5664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324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593,00</w:t>
            </w:r>
          </w:p>
        </w:tc>
        <w:tc>
          <w:tcPr>
            <w:tcW w:w="2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6581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5664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324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593,00</w:t>
            </w:r>
          </w:p>
        </w:tc>
        <w:tc>
          <w:tcPr>
            <w:tcW w:w="2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Default"/>
        <w:jc w:val="center"/>
        <w:rPr/>
      </w:pPr>
      <w:r>
        <w:rPr>
          <w:rFonts w:eastAsia="Calibri"/>
          <w:b/>
          <w:color w:val="000000"/>
        </w:rPr>
        <w:t>Описание оценки влияния изменения объемов финансирования на значения целевых показателей эффективности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 При увеличении бюджетных ассигнований, направляемых на реализацию подпрограммы, на 5 процен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992"/>
        <w:gridCol w:w="1701"/>
        <w:gridCol w:w="993"/>
        <w:gridCol w:w="1701"/>
        <w:gridCol w:w="992"/>
        <w:gridCol w:w="4819"/>
        <w:gridCol w:w="2552"/>
      </w:tblGrid>
      <w:tr>
        <w:trPr>
          <w:trHeight w:val="11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показателя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ое значение   </w:t>
              <w:br/>
              <w:t xml:space="preserve">показателя в       </w:t>
              <w:br/>
              <w:t xml:space="preserve">соответствии с     </w:t>
              <w:br/>
              <w:t xml:space="preserve">подпрограммой     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нение целевых   </w:t>
              <w:br/>
              <w:t xml:space="preserve">значений показателя </w:t>
              <w:br/>
              <w:t xml:space="preserve">при увеличении      </w:t>
              <w:br/>
              <w:t xml:space="preserve">объема              </w:t>
              <w:br/>
              <w:t xml:space="preserve">финансирования      </w:t>
              <w:br/>
              <w:t xml:space="preserve">мероприятий         </w:t>
              <w:br/>
              <w:t xml:space="preserve">подпрограммы       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дополнительных      </w:t>
              <w:br/>
              <w:t xml:space="preserve">мероприятий для    реализации в случае </w:t>
              <w:br/>
              <w:t xml:space="preserve">увеличения объемов  финансирования      </w:t>
              <w:br/>
              <w:t xml:space="preserve">подпрограммы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         </w:t>
              <w:br/>
              <w:t xml:space="preserve">финансирования </w:t>
              <w:br/>
              <w:t>дополнительного</w:t>
              <w:br/>
              <w:t>мероприятия    (тыс. руб)</w:t>
            </w:r>
          </w:p>
        </w:tc>
      </w:tr>
      <w:tr>
        <w:trPr>
          <w:trHeight w:val="6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Не планируется изменений целевых показате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ополнительных мероприятий в случае увеличения объема бюджетных ассигнований не планируется. Дополнительные средства будут направляться на увеличение расходов по содержанию имуществ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  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   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   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. При уменьшении бюджетных ассигнований, направляемых на реализацию подпрограммы, на 5 процен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1276"/>
        <w:gridCol w:w="1417"/>
        <w:gridCol w:w="993"/>
        <w:gridCol w:w="1701"/>
        <w:gridCol w:w="992"/>
        <w:gridCol w:w="4111"/>
        <w:gridCol w:w="3260"/>
      </w:tblGrid>
      <w:tr>
        <w:trPr>
          <w:trHeight w:val="11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показателя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ое значение   </w:t>
              <w:br/>
              <w:t xml:space="preserve">показателя в       </w:t>
              <w:br/>
              <w:t xml:space="preserve">соответствии с     </w:t>
              <w:br/>
              <w:t xml:space="preserve">подпрограммой     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Изменение целевых   </w:t>
              <w:br/>
              <w:t xml:space="preserve">значений показателя </w:t>
              <w:br/>
              <w:t xml:space="preserve">при уменьшении    объема              </w:t>
              <w:br/>
              <w:t xml:space="preserve">финансирования      </w:t>
              <w:br/>
              <w:t xml:space="preserve">мероприятий    подпрограммы       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Наименование   мероприятий, которые будут исключены из   подпрограммы в    </w:t>
              <w:br/>
              <w:t xml:space="preserve">случае уменьшения  объемов ее          </w:t>
              <w:br/>
              <w:t xml:space="preserve">финансирования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ономия  бюджетных средств  в      </w:t>
              <w:br/>
              <w:t xml:space="preserve">результате     исключения     </w:t>
              <w:br/>
              <w:t xml:space="preserve">мероприятия из </w:t>
              <w:br/>
              <w:t>подпрограммы   (тыс.руб.)</w:t>
            </w:r>
          </w:p>
        </w:tc>
      </w:tr>
      <w:tr>
        <w:trPr>
          <w:trHeight w:val="153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Не планируется изменений целевых показате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  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сключения мероприятий в случае уменьшения объема бюджетных ассигнований не планируется. Будут уменьшены средства  на расходы по содержанию имуществ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   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   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725"/>
        <w:gridCol w:w="1425"/>
        <w:gridCol w:w="1142"/>
        <w:gridCol w:w="1239"/>
        <w:gridCol w:w="1948"/>
        <w:gridCol w:w="1624"/>
        <w:gridCol w:w="881"/>
        <w:gridCol w:w="317"/>
        <w:gridCol w:w="640"/>
        <w:gridCol w:w="353"/>
        <w:gridCol w:w="623"/>
        <w:gridCol w:w="227"/>
        <w:gridCol w:w="671"/>
        <w:gridCol w:w="180"/>
        <w:gridCol w:w="1842"/>
      </w:tblGrid>
      <w:tr>
        <w:trPr>
          <w:trHeight w:val="25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1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9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8</w:t>
            </w:r>
          </w:p>
          <w:p>
            <w:pPr>
              <w:pStyle w:val="Normal"/>
              <w:spacing w:lineRule="auto" w:line="240" w:before="0" w:after="0"/>
              <w:ind w:lef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40" w:before="0" w:after="0"/>
              <w:ind w:left="2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округа  Подольск</w:t>
            </w:r>
          </w:p>
          <w:p>
            <w:pPr>
              <w:pStyle w:val="Normal"/>
              <w:spacing w:lineRule="auto" w:line="240" w:before="0" w:after="0"/>
              <w:ind w:lef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разование Подольс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7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ный перечень объектов Комитета образования Администрации Городского округа Подольск,                                                                                                                                                                               финансирование которых предусмотрено мероприятием "Проектирование, строительство, реконструкция и модернизация объектов дошкольного образования" Подпрограммы I "Дошкольное образование"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бразование Подольска» на 2016 - 2018 годы</w:t>
            </w:r>
          </w:p>
        </w:tc>
      </w:tr>
      <w:tr>
        <w:trPr>
          <w:trHeight w:val="300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9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5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7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ый заказчик: Комитет по образованию Администрации Городского округа Подольск</w:t>
            </w:r>
          </w:p>
        </w:tc>
      </w:tr>
      <w:tr>
        <w:trPr>
          <w:trHeight w:val="25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7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за выполнение мероприятия: Комитет по  строительству и архитектуре</w:t>
            </w:r>
          </w:p>
        </w:tc>
      </w:tr>
      <w:tr>
        <w:trPr>
          <w:trHeight w:val="25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рес объекта (Наименование объекта)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ды строительства/ реконструкции/</w:t>
              <w:br/>
              <w:t>капитального ремонт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ектная мощность (кв. м, погонных метров, мест, койко-мест и т.д.)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ельная стоимость объекта, тыс. руб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инансировано на 01.01.2016, тыс. руб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38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инансирование, тыс. руб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таток сметной стоимости до ввода в эксплуатацию, тыс. руб.</w:t>
            </w:r>
          </w:p>
        </w:tc>
      </w:tr>
      <w:tr>
        <w:trPr>
          <w:trHeight w:val="175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53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ектирование, строительство, реконструкция и модернизация объектов дошкольного образования объектов</w:t>
            </w:r>
          </w:p>
        </w:tc>
      </w:tr>
      <w:tr>
        <w:trPr>
          <w:trHeight w:val="1260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ольск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, </w:t>
              <w:br/>
              <w:t>мкр. Кузнечики-2, детский сад на 200 мест   (ПИР и строительство)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-2018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5 396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5 396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7 397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7 397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 999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999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источники (расшифровать)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Климовск, ул. Школьная, д. 21А, реконструкция существующего здания  под нужды дошкольного образовательного учреждения вместимостью 110 мест (ПИР и реконструкция)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-208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 11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399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399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488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622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399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399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источники (расшифровать)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Климовск, ул. Заводская, д. 5А, реконструкция существующего здания  под нужды дошкольного образовательного учреждения вместимостью 95 мест (ПИР и реконструкция)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-2018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 442,5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159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5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 391,7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050,7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159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5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источники (расшифровать)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 по мероприятию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7 795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5 396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399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4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4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7 397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7 397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4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 557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 999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399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4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4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источники (расшифровать)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061"/>
        <w:gridCol w:w="329"/>
        <w:gridCol w:w="1447"/>
        <w:gridCol w:w="1032"/>
        <w:gridCol w:w="1119"/>
        <w:gridCol w:w="1720"/>
        <w:gridCol w:w="1634"/>
        <w:gridCol w:w="1067"/>
        <w:gridCol w:w="1039"/>
        <w:gridCol w:w="1145"/>
        <w:gridCol w:w="1013"/>
        <w:gridCol w:w="1258"/>
      </w:tblGrid>
      <w:tr>
        <w:trPr>
          <w:trHeight w:val="255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9</w:t>
            </w:r>
          </w:p>
          <w:p>
            <w:pPr>
              <w:pStyle w:val="Normal"/>
              <w:spacing w:lineRule="auto" w:line="240" w:before="0" w:after="0"/>
              <w:ind w:lef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40" w:before="0" w:after="0"/>
              <w:ind w:left="2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округа  Подольск</w:t>
            </w:r>
          </w:p>
          <w:p>
            <w:pPr>
              <w:pStyle w:val="Normal"/>
              <w:spacing w:lineRule="auto" w:line="240" w:before="0" w:after="0"/>
              <w:ind w:lef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разование Подольс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8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64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ный перечень объектов Комитета образования Администрации Городского округа Подольск,                                                                                                                                                                               финансирование которых предусмотрено мероприятием "Проектирование, строительство, реконструкция и модернизация объектов общего образования"  Подпрограммы II "Общее образование" Муниципальной программы «Образование Подольска» на 2016 - 2018 годы</w:t>
            </w:r>
          </w:p>
        </w:tc>
      </w:tr>
      <w:tr>
        <w:trPr>
          <w:trHeight w:val="300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64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ый заказчик: Комитет по образованию Администрации Городского округа Подольск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64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за выполнение мероприятия: Комитет по  строительству и архитектуре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рес объекта (Наименование объекта)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ды строительства/ реконструкции/</w:t>
              <w:br/>
              <w:t>капитального ремонта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ектная мощность (кв. м, погонных метров, мест, койко-мест и т.д.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ельная стоимость объекта, тыс. руб.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инансировано на 01.01.2016, тыс. руб.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инансирование, тыс. руб.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таток сметной стоимости до ввода в эксплуатацию, тыс. руб.</w:t>
            </w:r>
          </w:p>
        </w:tc>
      </w:tr>
      <w:tr>
        <w:trPr>
          <w:trHeight w:val="220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53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ектирование и строительство объектов</w:t>
            </w:r>
          </w:p>
        </w:tc>
      </w:tr>
      <w:tr>
        <w:trPr>
          <w:trHeight w:val="121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Подольск, мкр. Кузнечики, ул. Стрельбицкого, д.5а (общеобразовательная школа - 825 мест с пристройкой для доп. образования - 275 мест) (Ш3)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-2017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9 258,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9 258,0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6 405,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2 853,0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 332,0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5 805,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5 527,0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 926,0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600,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 326,0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источники (расшифровать)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23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Подольск, мкр. Кузнечики, ул. Стрельбицкого, д. 11 (общеобразовательная школа - 825 мест с пристройкой для доп. образования - 275 мест) (Ш5)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-2017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4 729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8 097,8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4 729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3 27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1 459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 800,7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7 255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0 939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6 316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297,1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 474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 331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143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источники (расшифровать)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г. Климовск, мкр.Дубк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. Революции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-208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5</w:t>
            </w:r>
          </w:p>
        </w:tc>
        <w:tc>
          <w:tcPr>
            <w:tcW w:w="1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2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2 50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0 48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1 632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0 388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8 25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9 747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8 503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 25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48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885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885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источники (расшифровать)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Подольск, ул.Федорова (детский познавательный парк)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-201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 836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975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 111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 836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975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 111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источники (расшифровать)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 по мероприятию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059 323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00 90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4 919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3 499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796 837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6 744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1 59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8 503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2 486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4 161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 329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 996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источники (расшифровать)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3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троительство, реконструкция и модернизация объектов за счет внебюджетных средств</w:t>
            </w:r>
          </w:p>
        </w:tc>
      </w:tr>
      <w:tr>
        <w:trPr>
          <w:trHeight w:val="135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роительство</w:t>
              <w:br/>
              <w:t>г. Подольск, мкр. Бородино, Бородинский бульвар (общеобразовательная школа - 640)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-2018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источники (расшифровать)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конструкция</w:t>
              <w:br/>
              <w:t xml:space="preserve">г.Подольск, мкр. «Красная горка», ул. Садовая </w:t>
              <w:br/>
              <w:t>МОУ «СОШ № 11»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-2018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источники (расшифровать)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конструкция</w:t>
              <w:br/>
              <w:t>г.Подольск, ул. Правды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.21 МОУ «Гимназия № 4»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-2018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источники (расшифровать)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конструкция</w:t>
              <w:br/>
              <w:t>г. Подольск,  ул. Февральская,  д. 30, СОШ № 6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-2018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источники (расшифровать)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конструкция</w:t>
              <w:br/>
              <w:t xml:space="preserve">г. Подольск,  ул. Ватутина, д. 34 СОШ № 20    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-2018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источники (расшифровать)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роительство здания  начальной школы г. Климовск, ул.Школьная,           д. 21-а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источники (расшифровать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роительство блока начальной школы</w:t>
              <w:br/>
              <w:t xml:space="preserve"> г.Подольск, Пахринский проезд, д.6 МОУ СОШ № 24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-2018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источники (расшифровать)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конструкция</w:t>
              <w:br/>
              <w:t xml:space="preserve"> СОШ № 10, г.Подольск, ул.Плещеевская, д.48а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-2018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источники (расшифровать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конструкция бывшего здания ПТУ-78 после передачи в муниципальную собственность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источники (расшифровать)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Реконструкция </w:t>
              <w:br/>
              <w:t>мкр. Лаговское,  здания школы пос.МИС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6 750,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6 750,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источники (расшифровать)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троительство школы, микрорайон Лаговский               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источники (расшифровать)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324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* финансовые средства в рамках инвестиционных контракто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6"/>
      <w:footnotePr>
        <w:numFmt w:val="decimal"/>
      </w:footnotePr>
      <w:type w:val="nextPage"/>
      <w:pgSz w:orient="landscape" w:w="16838" w:h="11906"/>
      <w:pgMar w:left="1134" w:right="1134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</w:r>
    </w:p>
  </w:footnote>
  <w:footnote w:id="3"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Style w:val="FootnoteCharacters"/>
        </w:rPr>
        <w:t>*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подлежат уточнению после утверждения объемов бюджетных ассигнований из бюджета Городского округа Подольск, объемов федерального бюджета, бюджета Московской области, внебюджетных источников </w:t>
      </w:r>
    </w:p>
    <w:p>
      <w:pPr>
        <w:pStyle w:val="Footnote"/>
        <w:spacing w:before="0" w:after="20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t></w:t>
      </w:r>
      <w:r>
        <w:rPr>
          <w:rFonts w:cs="Calibri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подлежат уточнению после утверждения объемов бюджетных ассигнований из бюджета Г</w:t>
      </w:r>
      <w:r>
        <w:rPr>
          <w:rFonts w:eastAsia="Times New Roman" w:cs="Times New Roman" w:ascii="Times New Roman" w:hAnsi="Times New Roman"/>
          <w:bCs/>
          <w:lang w:val="ru-RU"/>
        </w:rPr>
        <w:t>ородского округа</w:t>
      </w:r>
      <w:r>
        <w:rPr>
          <w:rFonts w:eastAsia="Times New Roman" w:cs="Times New Roman" w:ascii="Times New Roman" w:hAnsi="Times New Roman"/>
          <w:bCs/>
        </w:rPr>
        <w:t xml:space="preserve"> Подольск, объемов федерального бюджета, бюджета Московской области, внебюджетных источников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t></w:t>
      </w:r>
      <w:r>
        <w:rPr>
          <w:rFonts w:cs="Calibri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подлежат уточнению после утверждения объемов бюджетных ассигнований из бюджета Г.о. Подольск, объемов федерального бюджета, бюджета Московской области, внебюджетных источников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t></w:t>
      </w:r>
      <w:r>
        <w:rPr>
          <w:rFonts w:cs="Calibri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подлежат уточнению после утверждения объемов бюджетных ассигнований из бюджета Г.о. Подольск, объемов федерального бюджета, бюджета Московской области, внебюджетных источников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Fonts w:cs="Calibri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подлежат уточнению после утверждения объемов бюджетных ассигнований из бюджета Г</w:t>
      </w:r>
      <w:r>
        <w:rPr>
          <w:rFonts w:eastAsia="Times New Roman" w:cs="Times New Roman" w:ascii="Times New Roman" w:hAnsi="Times New Roman"/>
          <w:bCs/>
          <w:lang w:val="ru-RU"/>
        </w:rPr>
        <w:t xml:space="preserve">ородского округа </w:t>
      </w:r>
      <w:r>
        <w:rPr>
          <w:rFonts w:eastAsia="Times New Roman" w:cs="Times New Roman" w:ascii="Times New Roman" w:hAnsi="Times New Roman"/>
          <w:bCs/>
        </w:rPr>
        <w:t xml:space="preserve"> Подольск, бюджета Московской области</w:t>
      </w:r>
    </w:p>
    <w:p>
      <w:pPr>
        <w:pStyle w:val="Footnote"/>
        <w:spacing w:before="0" w:after="200"/>
        <w:jc w:val="both"/>
        <w:rPr/>
      </w:pPr>
      <w:r>
        <w:rPr/>
      </w:r>
    </w:p>
  </w:footnote>
  <w:footnote w:id="8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t></w:t>
      </w:r>
      <w:r>
        <w:rPr>
          <w:lang w:val="ru-RU"/>
        </w:rPr>
      </w:r>
    </w:p>
    <w:p>
      <w:pPr>
        <w:pStyle w:val="Footnote"/>
        <w:spacing w:before="0" w:after="200"/>
        <w:jc w:val="both"/>
        <w:rPr>
          <w:lang w:val="ru-RU"/>
        </w:rPr>
      </w:pPr>
      <w:r>
        <w:rPr>
          <w:lang w:val="ru-RU"/>
        </w:rPr>
      </w:r>
    </w:p>
  </w:footnote>
  <w:footnote w:id="9">
    <w:p>
      <w:pPr>
        <w:pStyle w:val="Footnote"/>
        <w:spacing w:before="0" w:after="200"/>
        <w:jc w:val="both"/>
        <w:rPr/>
      </w:pPr>
      <w:r>
        <w:rPr>
          <w:rStyle w:val="FootnoteCharacters"/>
        </w:rPr>
        <w:t></w:t>
      </w:r>
      <w:r>
        <w:rPr>
          <w:rFonts w:cs="Calibri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подлежат уточнению после утверждения объемов бюджетных ассигнований из бюджета Г</w:t>
      </w:r>
      <w:r>
        <w:rPr>
          <w:rFonts w:eastAsia="Times New Roman" w:cs="Times New Roman" w:ascii="Times New Roman" w:hAnsi="Times New Roman"/>
          <w:bCs/>
          <w:lang w:val="ru-RU"/>
        </w:rPr>
        <w:t>ородского округа</w:t>
      </w:r>
      <w:r>
        <w:rPr>
          <w:rFonts w:eastAsia="Times New Roman" w:cs="Times New Roman" w:ascii="Times New Roman" w:hAnsi="Times New Roman"/>
          <w:bCs/>
        </w:rPr>
        <w:t xml:space="preserve"> Подольск, бюджета Московской обла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i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i w:val="false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color w:val="000000"/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Times New Roman"/>
      <w:color w:val="000000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i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Xl63">
    <w:name w:val="xl6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9436810B65D2A16C2E1504B859A00B2E4B2059CDEB4292A976913532500B7B072E6EC4378C91E948b06CI" TargetMode="External"/><Relationship Id="rId4" Type="http://schemas.openxmlformats.org/officeDocument/2006/relationships/hyperlink" Target="consultantplus://offline/ref=9436810B65D2A16C2E1504B859A00B2E4B2059CDEB4292A976913532500B7B072E6EC4378C90E043b06FI" TargetMode="External"/><Relationship Id="rId5" Type="http://schemas.openxmlformats.org/officeDocument/2006/relationships/hyperlink" Target="consultantplus://offline/ref=9436810B65D2A16C2E1504B859A00B2E4B2059CDEB4292A976913532500B7B072E6EC4378C90E047b06AI" TargetMode="Externa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footer" Target="footer12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26:00Z</dcterms:created>
  <dc:creator>www.PHILka.RU</dc:creator>
  <dc:description/>
  <dc:language>en-US</dc:language>
  <cp:lastModifiedBy>сотрудник</cp:lastModifiedBy>
  <cp:lastPrinted>2016-03-01T16:22:00Z</cp:lastPrinted>
  <dcterms:modified xsi:type="dcterms:W3CDTF">2016-03-23T10:26:00Z</dcterms:modified>
  <cp:revision>2</cp:revision>
  <dc:subject/>
  <dc:title/>
</cp:coreProperties>
</file>