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58775</wp:posOffset>
                </wp:positionV>
                <wp:extent cx="2870835" cy="978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1"/>
                            </w:tblGrid>
                            <w:tr>
                              <w:trPr/>
                              <w:tc>
                                <w:tcPr>
                                  <w:tcW w:w="4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 постановлению Глав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ского округа Подольс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30.12.2016  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3229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77.05pt;mso-wrap-distance-left:9pt;mso-wrap-distance-right:0pt;mso-wrap-distance-top:0pt;mso-wrap-distance-bottom:0pt;margin-top:28.25pt;mso-position-vertical-relative:page;margin-left:24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1"/>
                      </w:tblGrid>
                      <w:tr>
                        <w:trPr/>
                        <w:tc>
                          <w:tcPr>
                            <w:tcW w:w="45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остановлению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ского округа Подоль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30.12.2016 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3229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 Городского округа Подольс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разование Подольска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Городского округа  Подольс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разование Подольска» на 2016-2018 г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1842"/>
        <w:gridCol w:w="1701"/>
        <w:gridCol w:w="1701"/>
        <w:gridCol w:w="1560"/>
      </w:tblGrid>
      <w:tr>
        <w:trPr>
          <w:trHeight w:val="3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 xml:space="preserve">программы        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б В.В. – первый заместитель Главы Администрации </w:t>
            </w:r>
          </w:p>
        </w:tc>
      </w:tr>
      <w:tr>
        <w:trPr>
          <w:trHeight w:val="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Городского округа Подольск.</w:t>
            </w:r>
          </w:p>
        </w:tc>
      </w:tr>
      <w:tr>
        <w:trPr>
          <w:trHeight w:val="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             </w:t>
            </w:r>
          </w:p>
        </w:tc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го качественного образования и успешной социализации детей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       </w:t>
            </w:r>
          </w:p>
        </w:tc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«Дошкольное образование»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«Общее образование»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«Воспитание и дополнительное образование»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«Обеспечивающая подпрограмма»</w:t>
            </w:r>
          </w:p>
        </w:tc>
      </w:tr>
      <w:tr>
        <w:trPr>
          <w:trHeight w:val="32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 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(тыс. рублей)                                   </w:t>
            </w:r>
          </w:p>
        </w:tc>
      </w:tr>
      <w:tr>
        <w:trPr>
          <w:trHeight w:val="866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985" w:right="567" w:gutter="0" w:header="0" w:top="1134" w:footer="227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464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1842"/>
        <w:gridCol w:w="1701"/>
        <w:gridCol w:w="1701"/>
        <w:gridCol w:w="1560"/>
        <w:gridCol w:w="1399"/>
      </w:tblGrid>
      <w:tr>
        <w:trPr>
          <w:trHeight w:val="8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customMarkFollows="1" w:id="2"/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55 43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5 43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customMarkFollows="1" w:id="3"/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00 938,646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857 133,646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 </w:t>
            </w:r>
            <w:r>
              <w:rPr>
                <w:rFonts w:cs="Times New Roman" w:ascii="Times New Roman" w:hAnsi="Times New Roman"/>
                <w:lang w:val="en-US"/>
              </w:rPr>
              <w:t>633 407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10 398,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едства бюджета            </w:t>
              <w:br/>
              <w:t>Городского округа  Подольск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65 528,88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10 500,88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3</w:t>
            </w:r>
            <w:r>
              <w:rPr>
                <w:rFonts w:cs="Times New Roman" w:ascii="Times New Roman" w:hAnsi="Times New Roman"/>
                <w:lang w:val="en-US"/>
              </w:rPr>
              <w:t>28  969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3</w:t>
            </w:r>
            <w:r>
              <w:rPr>
                <w:rFonts w:cs="Times New Roman" w:ascii="Times New Roman" w:hAnsi="Times New Roman"/>
                <w:lang w:val="en-US"/>
              </w:rPr>
              <w:t>26 05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8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 7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3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том числе по года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37 668,62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0 435,62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20 7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 </w:t>
            </w:r>
            <w:r>
              <w:rPr>
                <w:rFonts w:cs="Times New Roman" w:ascii="Times New Roman" w:hAnsi="Times New Roman"/>
                <w:lang w:val="en-US"/>
              </w:rPr>
              <w:t>636 457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мые результаты      </w:t>
              <w:br/>
              <w:t xml:space="preserve">реализации муниципальной  программы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детей в возрасте от 1,5 до 3 лет, осваивающих образовательные программы дошкольного 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ете для предоставления места в дошкольном образовательном учреждении с предпочтительной датой приема в текущем году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99" w:type="dxa"/>
            <w:tcBorders/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троенных дошкольных образовательных организаций по годам реализации программы, в том числе за счет внебюджетных источников, 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9" w:type="dxa"/>
            <w:tcBorders/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внебюджетных источников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/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воспитанников частных дошкольных образовательных организаций в общей численности воспитанников дошкольных образовательных организаци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*</w:t>
            </w:r>
          </w:p>
        </w:tc>
        <w:tc>
          <w:tcPr>
            <w:tcW w:w="1399" w:type="dxa"/>
            <w:tcBorders/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, созданных в период с 1 сентября 2012 года в частных дошкольных образовательных организациях муниципального образования, для детей, нуждающихся в получении основной общеобразовательной программы дошкольного образования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3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99" w:type="dxa"/>
            <w:tcBorders/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оспитанников муниципальных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, в общей численности воспитанников дошкольных образовательных организаци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ли педагогических и руководящих работников муниципальных дошкольных образовательных организаций, прошедших в течение последних 3 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 до 100 процентов к 2016 году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педагогических работников дошкольных образовательных организаций, имеющих педагогическое образование, в общей численности педагогических работников дошкольных образовательных организаци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муниципальных дошкольных 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й заработной платы педагогических работников муниципальных дошкольных образовательных организаций  к среднемесячной заработной плате в общеобразовательных организациях в Московской област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4,3</w:t>
            </w:r>
          </w:p>
        </w:tc>
        <w:tc>
          <w:tcPr>
            <w:tcW w:w="1399" w:type="dxa"/>
            <w:tcBorders/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троенных общеобразовательных организаций по годам реализации программы, в том числе за счет внебюджетных источников, 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внебюджетных источников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овых мест в общеобразовательных организациях субъектов Российской Федерации, из них количество созданных мест в построенном или приобретенном (выкупленном) здании общеобразовательной организации, количество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го балла ЕГЭ (в расчете на 1 предмет) в 10 процентах школ с лучшими результатами ЕГЭ к среднему баллу ЕГЭ (в расчете на 1 предмет) в 10 процентах школ с худшими результатами ЕГЭ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3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го балла ЕГЭ (в расчете на 2 обязательных предмета) в 10 процентах школ с лучшими результатами ЕГЭ к среднему баллу ЕГЭ (в расчете на 2 обязательных предмета) в 10 процентах школ с худшими результатами ЕГЭ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9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уровней образования, на которых реализуются механизмы внешней оценки качества образования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а образовательных организаций, в которых согласно зарегистрированному уставу создан орган самоуправления, реализующий государственно-общественный характер управления, участвующий в оценке качества образовани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ключенных в региональную инфраструктуру инновационной деятельности, в общей численности общеобразовательных организаци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**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общеобразовательных организаций, в которых оценка деятельности их руководителей и основных категорий работников осуществляется на основании показателей эффективности деятельности, в общей численности муниципальных общеобразовательных организаци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перешедших на электронный документооборот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 муниципальных общеобразовательных организациях, занимающихся в одну смену, в общей численности, обучающихся в муниципальных общеобразовательных организациях, 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3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 по образовательным программам начального общего образовани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9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 по образовательным программам основного общего образовани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4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 по образовательным программам среднего общего образовани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о вторую смену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7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обучающихся, занимающихся в третью смену, в общей численности обучающихся общеобразовательных организаци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, подвезенных к месту обучения в муниципальные общеобразовательные организации, расположенные в сельских населенных пунктах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4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4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втобусов, приобретенных для доставки обучающихся в общеобразовательные организации муниципального образования Московской области, расположенные в сельских населенных пунктах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***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бучающихся муниципальных общеобразовательных организаций в Московской области, расположенных в сельских населенных пунктах, обеспеченных подвозом к месту обучения на регулярных маршрутах в результате приобретения и использования автобуса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***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ителей в возрасте до 30 лет в общей численности учителей муниципальных общеобразовательных организаци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й заработной платы педагогических работников общеобразовательных организаций к средней заработной плате по экономике в Московской области, всего, в том числе: муниципальных образовательных организациях Московской област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5 до 18 лет, обучающихся по дополнительным  общеобразовательным программам, в общей численности детей этого возраста,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ере образовани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ере культуры и спор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(от 5 до 18 лет), охваченных дополнительным образованием технической направленност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изаций дополнительного образования детей, внедривших эффективный контракт с руководителем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привлекаемых к участию в творческих мероприятиях,  от общего числа дете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фере образовани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участвующих в олимпиадах и конкурсах различного уровня, в общей численности обучающихся по программам общего образовани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 муниципальных общеобразовательных учреждениях, прошедших профилактические осмотры с целью раннего выявления лиц, допускающих немедицинское потребление наркотических средств, от количества обучающихся с 13 лет в общеобразовательных организациях, подлежащих профилактическим осмотрам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бедителей и призёров творческих олимпиад, конкурсов и фестивалей межрегионального, федерального и международного уровне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рганизаций дополнительного образования - победителей областного конкурса на присвоение статуса Региональной инновационной площадки Московской области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средней  заработной платы педагогических работников организаций дополнительного образования  детей к среднемесячной заработной плате учителей  в Московской области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ере образования, 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населения, удовлетворенного деятельностью органов местного самоуправления, осуществляющих управление в сфере образования,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муниципального задания на оказание муниципальных услуг (выполнение работ) прочими учреждениями в установленных объемах,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ind w:left="-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значения показателей подлежат уточнению в соответствии с условиями заключенного соглашения между Министерством образования Московской области и Администрацией Городского округа Подольск в соответствующем финансовом году</w:t>
      </w:r>
    </w:p>
    <w:p>
      <w:pPr>
        <w:pStyle w:val="Style20"/>
        <w:ind w:left="-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не предусмотрено государственной программой «Образование Подмосковья» на 2014-2025 годы от 18.02.2016 № 110/6</w:t>
      </w:r>
    </w:p>
    <w:p>
      <w:pPr>
        <w:pStyle w:val="Style20"/>
        <w:ind w:left="-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том числе формулировка основных проблем в указанной сфере,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ерционный прогноз её развит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образования Городского округа Подольск представляет собой многофункциональную сеть учреждений образования различных типов и видов, реализующих вариативные образовательные программы, позволяющие удовлетворять запросы населения в соответствии с интересами, склонностями детей, состоянием их здоровь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ть муниципальных образовательных организаций  входят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2 дошкольных учреждения различных видов, в том числе автономное муниципальное дошкольное образовательное учреждение детский сад комбинированного вида   № 13 «Золотая рыбка», что позволяет обеспечивать вариативное образовани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 общеобразовательных  учреждения, в том числе: 3 организации, осуществляющие образовательную деятельность по адаптированным основным общеобразовательным программам, 1 муниципальное общеобразовательное учреждение «Вечерняя (сменная) общеобразовательная школа №1», 1 учреждение для детей-сирот и детей, оставшихся без попечения родителей, 3 учреждения для дошкольного и младшего школьного возраст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29" w:hanging="142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  учреждения дополнительного образования детей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учреждение дополнительного профессионального образования (повышения квалификации) специалистов «Информационно-методический центр»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 обслуживающих учреждения - муниципальное казенное учреждение «Централизованная бухгалтерия сферы образования»,  муниципальное учреждение «Центр технического обслуживания муниципальных образовательных учреждений»,  муниципальное казенное учреждение «Центр по обеспечению деятельности системы образования»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муниципальных учреждений образовательные услуги в Городском округе  Подольск оказывают негосударственные и частные образовательные организаци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 учреждения в сфере дошкольного образования: негосударственное дошкольное образовательное учреждение «Детский сад № 39» открытого акционерного общества «Российские железные дороги», негосударственное образовательное частное учреждение дошкольного образования «Светики», частное дошкольное образовательное учреждение Центр развития ребенка - детский сад «Аленка», негосударственное частное дошкольное учреждение «Обыкновенное чудо»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 учреждения в сфере общего образования: средняя общеобразовательная школа «Старт», автономная образовательная некоммерческая организация  Лицей «ЭКУС»,  частное учреждение средняя общеобразовательная школа «Русская школа Марии Аверьяновой», Подольский лицей «Парус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текущего состояния системы образования позволяет обозначить ряд проблем, решение которых представляется необходимым в рамках муниципальной програм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4"/>
          <w:szCs w:val="24"/>
        </w:rPr>
        <w:t>) Доступность дошко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ом Президента Российской Федерации от 7 мая 2012 года № 599 «О мерах по реализации государственной политики в области образования и науки» (далее – Указ Президента Российской Федерации № 599) определена задача ликвидации к 2016 году очередей в дошкольные образовательные организации и обеспечения 100 процентов доступности дошкольного образования для детей от 3 до 7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2018 году в Городском округе  Подольск прогнозируется рост численности детей дошкольного возраста, в том числе в возрасте от 3 до 7 лет, что усилит потребность семей в услугах дошкольного образования. Существующие масштабы строительства и реконструкции зданий дошкольных образовательных организаций, динамика роста негосударственного сектора услуг не позволят удовлетворить эту потребность и обеспечить всех нуждающихся детей в возрасте от 3 до 7 лет возможностью получения услуги дошкольного образования к 2016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овременное качество дошкольного и общего образ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федерального государственного образовательного стандарта дошкольного образования потребует в ближайшей перспективе укрепления материально-технической базы и обеспечения всех необходимых по стандарту условий в дошкольных образовательных учреждениях Городского округа Подольс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истеме общего образования Городского округа Подольск в целом обеспечивается высокое качество образовательных результатов. В 2014–2015 годах наблюдался рост среднего тестового балла единого государственного экзамена (далее – ЕГЭ) по большинству общеобразовательных предме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сформировался сегмент школ с низким качеством образования, в которых обучаются преимущественно дети из неблагополучных семей, дети трудовых мигран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месте с тем, без дополнительных мер по поддержке одаренных детей, образовательных организаций и педагогических кадров с высоким уровнем достижений невозможно будет обеспечить устойчивость позиций в этом направлении и увеличить число призеров региональных и всероссийских олимпиад, творческих конкурс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ое внимание уделяется изменению школьной инфраструктуры, что позволило достичь высокого уровня показателя  доля обучающихся, которым предоставлены от 80%  до 100%  условий обучения, соответствующих  современным требованиям,  - 92,3%, в то время как средний показатель по Московской области - 84,61%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тдельных общеобразовательных учреждениях сохраняются ограничения доступности качественных образовательных услуг общего образования: часть обучающихся не обеспечена двухразовым горячим питанием, учится в школах, в которых менее 80 процентов условий соответствуют современным требования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дагогический корпу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ородском округе  Подольск созданы благоприятные условия для педагогических работников. В настоящее время средняя заработная плата педагогических работников общеобразовательных организаций находится на уровне средней заработной платы по экономике региона и является одной из самых высоких по отрасли в Московской области. В перспективе до 2018 года необходимо обеспечить сохранение данного показателя на достигнутом уров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же время актуальными остаются проблемы старения педагогических кадров, недостаточной привлекательности профессии педагога для молодых талантливых выпускников образовательных организаций высшего образования, низкой динамики обновления компетенций в условиях введения федеральных государственных образовательных стандартов общего и дошко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оспитание и социализация детей и подростков, защиты их прав и интере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реализуемые в системе образования Городского округа Подольск меры, в подростковой и молодежной среде продолжается распространение алкоголизма, наркомании, насилия, ксенофобии. Значительным ресурсом в преодолении и профилактике указанных проблем обладает система дополнительного образования. Уровень охвата детей дополнительными образовательными программами в Городском округе  Подольск достаточно высок, однако ниже параметров, определенных в Указе Президента Российской Федерации № 599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 развития соответствующей сферы реализации муниципальной программы  с учетом реализации муниципальной программы, включая возможные варианты решения проблемы, оценку преимуществ и рисков, возникающих при выборе  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личных вариантов решения проблем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е, общее и дополнительное образ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ейшим вызовом для развития дошкольного, общего и дополнительного образования детей в Городском округе Подольск до 2018 года станет рост численности детей. Это потребует существенного роста расходов на строительство и содержание зданий образовательных учреждений, развитие инфраструктуры и кадрового потенциала системы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способом обеспечения доступности услуг дошкольного образования для детей в возрасте от 3 до 7 лет должно стать строительство зданий дошкольных образовательных учреждений. Однако с учетом возможностей муниципального бюджета наряду со строительством зданий дошкольных образовательных учреждений, должны получить развитие вариативные формы, внедряться механизмы частно-государственного партнерства. Это позволит ликвидировать очередность в дошкольные образовательные организации уже к 2017 г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словиях роста расходов на образование усилятся риски неэффективного использования бюджетных средств. В этой связи важной задачей станет внедрение современных механизмов финансового обеспечения и управления по результата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довлетворения требований  к качеству услуг дошкольного, общего и дополнительного образования будет создана современная система оценки и стимулирования качества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ейшим инструментом решения данной задачи станет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10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ие эффективного контракта с педагогическими работниками и руководителями образовательных организаций, предусматривающего обеспечение их заработной платы на уровне не ниже средней по экономике Московской обла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10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ие современных требований к производительности и результативности труда педагогических работник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10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дополнительных мер социально-экономической поддержки педагогическим кадрам, в том числе, молодым специалист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 позволит преодолеть тенденцию «старения» кадрового состава, привлечь в образовательные организации талантливую молодежь, расширить возможности для карьерного роста и профессионального развития педагог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довлетворения запросов населения к качеству условий обучения во всех образовательных организациях будет создана современная инфраструктура для учебы, занятий физкультурой и спортом, питания обучающихся, в том числе – обеспечен доступ к высокоскоростному интерне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ом на растущий спрос родителей на услуги дополнительного образования детей станет комплекс мер по развитию сети организаций дополнительного образования и ее инфраструктуры. При этом формальное решение задачи роста охвата услугами дополнительного образования может привести к консервации его содержания. Избежать данного риска позволит создание в системе дополнительного образования механизмов прозрачного финансового обеспечении, поддержка инноваций, подготовка кад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проблемы дифференциации качества образования будут реализованы меры по поддержке школ, работающих в сложных социальных условиях, включающие действия по укреплению ресурсного и кадрового потенциала, развитию дистанционных образовательных технологий, интеграции в образовательный процесс социокультурных ресурсов территор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имание к проблеме «слабых» общеобразовательных организаций не должно привести к отказу от поддержки «точек роста», лидеров системы образования. Будут реализованы меры по поддержке общеобразовательных учреждений, реализующих инновационные образовательные проекты и программы. Это позволит сохранить и расширить сектор общеобразовательных учреждений, конкурентоспособных на региональном и общероссийском уровн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беспечения доступности качественных образовательных услуг для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штабность задач, стоящих перед системой образования в Городском округе Подольск, принятие Указов Президента Российской Федерации № 599 и № 597, утверждение Указом Президента Российской Федерации от 1 июня 2012 года № 761 Национальной стратегии действий в интересах детей на 2012-2017 годы, утверждение Президентом Российской Федерации 3 апреля 2012 года «Концепции общенациональной системы выявления и развития молодых талантов», принятие 29 декабря 2012 года Федерального закона № 273-ФЗ «Об образовании в Российской Федерации» (далее – Федеральный закон «Об образовании в Российской Федерации»), утверждение Постановлением Правительства Российской Федерации от 15.04.2014 № 295 Государственной программы Российской Федерации «Развитие образования на 2013–2020 годы»  (далее – Государственная программа Российской Федерации «Развитие образования»),  утверждение Постановлением Правительства Московской области от 23.08.2013 №657/36 государственной программы Московской области «Образование Подмосковья на 2014–2018 годы»  определили необходимость разработки и принятия муниципальной программы Городского округа Подольск «Образование Подольска», как целостной организационной основы образовательной политики в Городском округе Подольск, объединяющей все уровни системы образования и направления ее модернизации, интегрирующей и аккумулирующей для достижения поставленных целей широкий комплекс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одпрограмм и краткое описание подпрограмм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ность и сложность решаемых в рамках муниципальной программы проблем обуславливает необходимость выделения в ее рамках четырех подпрограм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I  «Дошкольное образование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II «Общее образование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III  «Воспитание и дополнительное образование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IV – «Обеспечивающая подпрограмм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I «Дошкольное образование» направлена на решение проблемы, связанной с обеспечением доступности и повышением качества услуг дошкольного образования. Для ее решения в подпрограмме определены три задачи, в том числе – задача по ликвидации очередности в дошкольные образовательные организации для детей в возрасте от 3 до 7 лет. Данная подпрограмма обеспечивает достижение одного из основных результатов муниципальной программы – 100 процентов доступа к услугам дошкольного образования детей в возрасте от 3 до 7 лет, нуждающихся в услуге дошко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II «Общее образование» направлена на решение проблемы доступности и повышения качества услуг общего образования в соответствии с потребностями граждан и требованиями инновационного развития экономики. В рамках подпрограммы должно быть обеспечено выполнение Указа Президента Российской Федерации № 597. Средняя заработная плата педагогических работников муниципальных общеобразовательных учреждений будет сохранена на уровне 100 процентов от средней заработной платы по экономике Московской области, а педагогических работников дошкольных образовательных организаций – 100 процентов к средней заработной плате в сфере общего образования в Москов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III «Воспитание и дополнительное образование» направлена на решение проблем, связанных с обеспечением доступности дополнительного образования детей, профилактикой асоциальных явлений. Данная подпрограмма обеспечит выполнение Указа Президента Российской Федерации № 599 по показателю – не менее 8,5 % детей будут принимать участие в творческих мероприятиях в сфере образования; доля детей в возрасте от 5-18 лет, обучающихся по дополнительным образовательным программам,  в общей численности детей этого возраста составит 90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IV – «Обеспечивающая подпрограмма» направлена на обеспечение деятельности Комитета по образованию Администрации Городского округа Подольск, муниципального казенного учреждения «Централизованная бухгалтерия сферы образования», организацию и проведение городских мероприятий в сфере образования, на внедрение современных механизмов финансового обеспечения и управления по результатам. Это позволит обеспечить функционирование и развитие системы образования, достижение целевых показателей, определенных Указами Президента Российской Федерации № 597,    № 599, подписанными 07.05.2012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 целей и задач муниципальной программы 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</w:rPr>
        <w:t xml:space="preserve">Цель муниципальной программы сформулирована с учетом требований Указов Президента Российской Федерации № 597, № 599, направленных на совершенствование государственной политики в области образования и науки, социальной сфере, Федерального закона «Об образовании в Российской Федерации», Государственной программы Российской Федерации «Развитие образования на 2013-2020 годы», государственной программы Московской области «Образование Подмосковья на 2014-2025 годы». 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Целью муниципальной программы является обеспечение доступного качественного образования и успешной социализации детей.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Задачи муниципальной программы: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повышение доступности, качества и эффективности образовательных услуг через совершенствование сети образовательных организаций, обновление содержания и технологий образования, внедрение современных организационно-экономических моделей предоставления услуг, развитие кадрового потенциала системы образования;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создание условий для самореализации и социальной адаптации детей,  формирования здорового образа жизни.</w:t>
      </w:r>
    </w:p>
    <w:p>
      <w:pPr>
        <w:pStyle w:val="Default"/>
        <w:spacing w:lineRule="auto" w:line="360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бщенная характеристика основных мероприятий муниципальной программы с обоснованием необходимости их осуществления (в том числе влияние мероприятий на достижение показателей, предусмотренных в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зах 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зидента Российской Федерации № 597, № 599)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сновные мероприятия муниципальной программы будут направлены на обеспечение доступности и высокого качества услуг системы образования, внедрение современных механизмов финансового обеспечения и управления по результатам деятельности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</w:rPr>
        <w:t>Реализация мероприятий в дошкольном образовании, направленных на ликвидацию очередности на зачисление детей в дошкольные образовательные учреждения,  включает в себя: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</w:rPr>
        <w:t>создание дополнительных мест в муниципальных дошкольных образовательных организациях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</w:rPr>
        <w:t>создание условий для привлечения негосударственных организаций в сферу дошкольного образования.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беспечение высокого качества услуг дошкольного образования включает в себя: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</w:rPr>
        <w:t>организацию внедрения федеральных государственных образовательных стандартов (далее - ФГОС) дошкольного образования;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кадровое обеспечение системы дошкольного образования, обновление состава и расширение компетенций педагогических кадров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</w:rPr>
        <w:t>Введение эффективного контракта в дошкольном образовании (в соответствии с Программой поэтапного совершенствования системы оплаты труда в государственных (муниципальных) учреждениях на 2012-2018 годы, утвержденной распоряжением Правительства Российской Федерации от 26.11.2012 № 2190-р) включает в себя: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разработку и внедрение механизмов эффективного контракта с педагогическими работниками дошкольных образовательных учреждений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</w:rPr>
        <w:t xml:space="preserve">разработку и внедрение механизмов эффективного контракта с руководителями дошкольных образовательных учреждений в части установления взаимосвязи между показателями качества предоставляемых муниципальных услуг учреждением и эффективностью деятельности руководител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осуществления данных мероприятий определяется задачами, определенными Указами Президента Российской Федерации № 597, № 599, Программой поэтапного совершенствования системы оплаты труда в государственных (муниципальных) учреждениях на 2012–2018 годы, утвержденной Распоряжением Правительства Российской Федерации от 26 ноября 2012 года № 2190-р, Государственной программой Российской Федерации «Развитие образования на 2013-2020 годы», государственной программой Московской области «Образование Подмосковья на 2014-2018 годы», Планом мероприятий («дорожной картой») «Изменения в отраслях социальной сферы, направленные на повышение эффективности образования в муниципальном образовании «Городской округ Подольск Московской области», утвержденным постановлением Главы Городского округа Подольск от 21.06.2016 № 1081-П (далее – План мероприятий),  а также необходимостью создания условий для реализации норм Федерального закона «Об образовании в Российской Федерации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 мероприятия окажут влияние на достижение показателей, предусмотренных в Указах Президента Российской Федерации № 597, № 599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соответствия средней заработной платы педагогических работников дошкольных образовательных организаций средней заработной плате в сфере общего образования в соответствующем регион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е к 2017 году 100 процентов доступности дошкольного образования для детей в возрасте от трех до семи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общего образования основные мероприятия направлены на обеспечение доступности и повышение качества услуг, достижение школьниками Городского округа Подольск новых образовательных результатов, что  включает в себ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ети общеобразовательных организа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школьной инфраструктуры, в том числе, поддержка школ, реализующих проекты обновления содержания и технологий образования, что создаст необходимые условия для  введения федеральных государственных образовательных стандартов начального общего и основного общего образовани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мероприятий, способствующих повышению мотивации педагогов к непрерывному повышению профессиональной компетенции в соответствии с требованиями федеральных государственных образовательных стандартов основного обще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эффективного контракта в общем образовании включает в себ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у и внедрение показателей качества предоставляемых услуг, механизмов эффективного контракта с педагогическими работниками муниципальных общеобразовательных организ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у и внедрение механизмов эффективного контракта с руководителями муниципальных общеобразовательных организаций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осуществления данных мероприятий определяется задачами, определенными Указами Президента Российской Федерации № 597, № 599, Программой поэтапного совершенствования системы оплаты труда в государственных (муниципальных) учреждениях на 2012–2018 годы, утвержденной Распоряжением Правительства Российской Федерации от 26 ноября 2012 года № 2190-р, Государственной программой Российской Федерации «Развитие образования на 2013-2020 годы», государственной программой «Образование Подмосковья на 2014-2018 годы», Планом мероприятий («дорожной картой») «Изменения в отраслях социальной сферы, направленные на повышение эффективности образования в муниципальном образовании «городской округ Подольск Московской области», утвержденным постановлением Главы Городского округа Подольск от 21.06.2016 № 1081-П (далее – План мероприятий),  а также необходимостью создания условий для реализации норм Федерального закона «Об образовании в Российской Федерации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подпрограммы будет обеспечено сохранение достигнутого в Городском округе  Подольск значения показателя, определенного в Указе Президента Российской Федерации № 599: «доведение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дополнительного образования мероприятия будут направлены на совершенствование механизмов финансового обеспечения деятельности муниципальных образовательных учреждений дополнительного образования в рамках муниципального задания, что позволит избежать неэффективного расходования бюджетных средств, создаст необходимые условия для деятельности учреждений. Проведение мероприятий, направленных на выявление и поддержку талантливых детей, формирование духовно-нравственных, гражданско-патриотических  качеств, развитие творческого потенциала, спортивной направленности позволит снизить риск распространения асоциальных явлений  и обеспечить выполнение значений показателей, определенных в Указах Президента Российской Федерации № 597, 599, 761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менее 8,5 процентов детей будут принимать участие в творческих мероприятиях в сфере образ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детей в возрасте 5-18 лет, обучающихся по дополнительным образовательным программам, в том числе  9 процентов детей будут охвачены услугами дополнительного образования в муниципальных образовательных учреждений дополнительного образ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ведение среднемесячной заработной платы труда педагогов муниципальных образовательных учреждений дополнительного образования  до уровня среднемесячной заработной платы учителей в Московской области.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существление мероприятий в отношении прочих учреждений сферы образования – муниципального образовательного учреждения дополнительного профессионального образования (повышения квалификации) специалистов «Информационно-методический центр» и муниципального учреждения «Центр технического обслуживания муниципальных образовательных учреждений» - позволит избежать рисков неэффективного расходования бюджетных средств.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родского округа Подольск «Образование Подольска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 муниципальной программы «Образование Подольска» на 2016-2018 годы  (далее – Программа) с указанием значений приоритетных и целевых показателей, характеризующих  достижение целей и решение поставленных задач, представлены ниж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ка расчета значений показателей эффективности реализации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Городского округа  Подольск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бразование Подольска»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счета значений показателей эффективности реализации Программы (наименование показателей, определение, единицы измерения, значения базовых значений показателей, статистические источники получения информации,  периодичность представления) представлена ниже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взаимодействия ответственного за выполнение мероприятия подпрограммы с муниципальным заказчиком муниципальной программы (подпрограммы)</w:t>
      </w:r>
    </w:p>
    <w:p>
      <w:pPr>
        <w:pStyle w:val="Normal"/>
        <w:widowControl w:val="false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муниципальной программы осуществляет её координатор.</w:t>
      </w:r>
    </w:p>
    <w:p>
      <w:pPr>
        <w:pStyle w:val="Normal"/>
        <w:widowControl w:val="false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организовывает работу, направленную на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оординацию деятельности муниципального заказчика  муниципальной программы – Комитета по образованию Администрации Городского округа Подольск – в процессе разработки муниципальной программы, обеспечивает согласование проекта Постановления Главы Городского округа Подольск об утверждении муниципальной программы и вносит его в установленном порядке на рассмотрение Главы Городского округа Подольск;</w:t>
      </w:r>
    </w:p>
    <w:p>
      <w:pPr>
        <w:pStyle w:val="Normal"/>
        <w:widowControl w:val="false"/>
        <w:autoSpaceDE w:val="false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управления муниципальной програм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при необходимости комиссии (штаба, рабочей группы) по управлению муниципальной программой;</w:t>
      </w:r>
    </w:p>
    <w:p>
      <w:pPr>
        <w:pStyle w:val="Normal"/>
        <w:widowControl w:val="false"/>
        <w:autoSpaceDE w:val="false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муниципальной программы;</w:t>
      </w:r>
    </w:p>
    <w:p>
      <w:pPr>
        <w:pStyle w:val="Normal"/>
        <w:widowControl w:val="false"/>
        <w:autoSpaceDE w:val="false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«Дорожных карт» и отчетов об их исполнени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й, задач и конечных результатов муниципальной 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– Комитет по образованию Администрации Городского округа Подольск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зрабатывает муниципальную программу;</w:t>
      </w:r>
    </w:p>
    <w:p>
      <w:pPr>
        <w:pStyle w:val="Normal"/>
        <w:widowControl w:val="false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прогноз расходов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 ответственных за выполнение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взаимодействие между ответственными за выполнение отдельных мероприятий муниципальной программы и координацию их действий на реализацию программы (подпрограмм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ывает «Дорожные карты» и отчеты об их исполне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ует в обсуждении вопросов, связанных с реализацией и финансированием муниципальной програм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ит с использованием подсистемы ГАСУ МО и представляет координатор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и в муниципальное казенное учрежден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Центр экономического развития» отчет о реализации муниципальной программы, а также отчет о выполнении мероприятий по объектам строительства, реконструкции и капитального ремо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заключения об оценке эффективности реализации муниципальной программы представляет в установленном порядке координатору муниципальной программы предложения о перераспределении финансовых ресурсов между программными мероприятиями, изменения сроков выполнения мероприятий и корректировке их перечн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ает на официальном сайте Администрации Городского округа Подольск в сети Интернет утвержденную муниципальную программу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эффективность и результа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подготовку и реализацию муниципальной программы, а также обеспечение достижения количественных и/или качественных показателей эффективности реализации муниципальной программы в целом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за выполнение мероприятия муниципальной программы (подпрограммы)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прогноз расходов  на реализацию мероприятия муниципальной программы (подпрограмм) и направляет его муниципальную заказчику муниципальной программы (подпрограммы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ет исполнителей мероприятия подпрограммы, в том числе путем проведения торгов, в форме конкурса или аукцион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ует в обсуждении вопросов, связанных с реализацией и финансированием муниципальной программы (подпрограмм) в части соответствующего мероприят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ит и представляет муниципальному заказчику муниципальной программы (подпрограммы) отчет о реализации мероприятий, отчет об исполнении «Дорожных карт», а также отчет о выполнении мероприятий по объектам строительства, реконструкции и капитального ремо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, анализу и рациональному использованию средств бюджета Городского округа Подольск и иных привлекаемых для реализации муниципальной программы источни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несет ответственность за подготовку и реализацию муниципальной программы, а также обеспечение достижения показателей реализации мероприятий муниципальной программы в целом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сновных мероприятий муниципальной программы осуществляется в соответствии с «Дорожными картами», сформированными по форме согласно приложению № 8 к Порядку разработки и реализации муниципальных программ Городского округа Подольск, утвержденного постановлением Главы Городского округа Подольск от 11.01.2016 № 1-П (далее – Порядок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орожные карты» и изменения, вносимые в них, разрабатываются муниципальным  заказчиком подпрограммы по согласованию с муниципальным заказчиком программы и утверждаются координатором муниципальной 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орожная карта» разрабатывается по основным мероприятиям подпрограммы сроком на один год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дпрограммы «Обеспечивающая подпрограмма» «Дорожная карта» не разрабатывается.  </w:t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567" w:gutter="0" w:header="0" w:top="1134" w:footer="227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, форма и сроки предоставления отчетности о ходе реализации мероприятий муниципальной программы (подпрограммы)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реализацией муниципальной программы осуществляет  Администрация Городского округа Подольск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контроля за реализацией муниципальной программы муниципальный заказчик ежеквартально до 15 числа месяца, следующего за отчетным кварталом формирует в подсистеме ГАСУ МО и направляет в муниципальное казенное учреждение «Центр экономического развития»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ивный отчет о реализации мероприятий муниципальной программы по форме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ям №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рядку, который содержит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выполненных мероприятий государственной программы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ичин несвоевременного выполнения программных мероприяти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ивный (годовой)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выполнении муниципальной программы по объектам строительства, реконструкции и капитального ремонта по форме согласно приложению  № 11 Порядку, который содержит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, адрес объекта, планируемые работ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фактически выполненных работ с указанием объемов, источников финансирова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ичин невыполнения (несвоевременного выполнения) рабо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, ответственные за выполнение мероприятий подпрограмм, Комитет по строительству и архитектуре Администрации Городского округа Подольск, Комиссия по делам несовершеннолетних и защите их прав – ежеквартально до 10 числа месяца, следующего за отчетным квартало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ют в Комитет по образованию Администрации Городского округа Подольск оперативный отчет, в части их касающейс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Ежегодно исполнители программы предоставляют в Комитет по образованию Администрации Городского округа Подольск годовой отчет о реализации муниципальной программы до 15 февраля года, следующего за отчетным, в части, их касающейс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ежегодно формирует в подсистеме ГАСУ МО годовой отчет о реализации муниципальной программы и до 1 марта года, следующего за отчетным, представляет его в муниципальное казенное учреждение «Центр экономического развития» для оценки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и комплексный отчеты о реализации муниципальной программы должны содержать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ую записку, в которой указыв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актически произведенных расходов, всего и в том числе по источникам финансирования;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, в которой указываются данны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использовании средств бюджета Городского округа Подольск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довой отчет о реализации муниципальной программы представляется по формам согласно </w:t>
      </w:r>
      <w:hyperlink w:anchor="Par74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ям №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10 и </w:t>
      </w:r>
      <w:hyperlink w:anchor="Par795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2  к Порядку, с приложением аналитической записк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567" w:gutter="0" w:header="0" w:top="1134" w:footer="227" w:bottom="993"/>
          <w:formProt w:val="false"/>
          <w:textDirection w:val="lrTb"/>
          <w:docGrid w:type="default" w:linePitch="360" w:charSpace="0"/>
        </w:sectPr>
      </w:pPr>
    </w:p>
    <w:tbl>
      <w:tblPr>
        <w:tblW w:w="7448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</w:tblGrid>
      <w:tr>
        <w:trPr/>
        <w:tc>
          <w:tcPr>
            <w:tcW w:w="7448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реализации муниципальной программы Городского округа Подольск «Образование Подольска»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6-2018 годы</w:t>
      </w:r>
    </w:p>
    <w:tbl>
      <w:tblPr>
        <w:tblW w:w="1492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0"/>
        <w:gridCol w:w="2132"/>
        <w:gridCol w:w="1276"/>
        <w:gridCol w:w="1276"/>
        <w:gridCol w:w="5528"/>
        <w:gridCol w:w="888"/>
        <w:gridCol w:w="1183"/>
        <w:gridCol w:w="742"/>
        <w:gridCol w:w="742"/>
        <w:gridCol w:w="742"/>
      </w:tblGrid>
      <w:tr>
        <w:trPr>
          <w:trHeight w:val="91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   </w:t>
              <w:br/>
              <w:t>реализации муниципальной программы (подпрограммы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одпрог-раммы)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6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Подольс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е   </w:t>
              <w:br/>
              <w:t>источник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92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ошкольное образование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доли детей в возрасте от 3 до 7 лет, не получающих дошкольное образ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 546,6816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 796,966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детей в возрасте от 1,5 до 3 лет, осваивающих образовательные программы дошкольного 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ете для предоставления места в дошкольном образовательном учреждении с предпочтительной датой приема в текущем год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, в том числе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внебюджетных источник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енност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6 91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91 706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воспитанников частных дошкольных образовательных организаций в общей численности воспитанников дошкольных образовательных организац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*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, созданных в период с 1 сентября 2012 года в частных дошкольных образовательных организациях муниципального образования, для детей, нуждающихся в получении основной общеобразовательной программы дошкольного образ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*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оспитанников муниципальных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, в общей численности воспитанников дошкольных образовательных организац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561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 состава и расширение компетенций педагогических кадров системы дошкольного образования, повышение качества работы в соответствии с требованиями федерального государственного образовательного стандарта дошкольного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121,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ли педагогических и руководящих работников муниципальных дошкольных образовательных организаций, прошедших в течение последних 3 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 до 100 процентов к 2016 год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93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педагогических работников дошкольных образовательных организаций, имеющих педагогическое образование, в общей численности педагогических работников дошкольных образовательных организац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муниципальных дошкольных 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00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й заработной платы педагогических работников муниципальных дошкольных образовательных организаций  к среднемесячной заработной плате в общеобразовательных организациях в Московской обла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14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бщее образование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доли обучающихся в муниципальных общеобразовательных организациях, занимающихся во вторую сме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 568,13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23 352,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роенных общеобразовательных организаций по годам реализации программы, в том числе за счет внебюджетных источников, в том числе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внебюджетных источник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овых мест в общеобразовательных организациях субъектов Российской Федерации, из них количество созданных мест в построенном или приобретенном (выкупленном) здании общеобразовательной организаци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 муниципальных общеобразовательных организациях, занимающихся в одну смену, в общей численности, обучающихся в муниципальных общеобразовательных организациях, в том числе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3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 по образовательным программам начального общего образ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9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 по образовательным программам основного общего образ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4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 по образовательным программам среднего общего образ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о вторую смен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7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обучающихся, занимающихся в третью смену, в общей численности обучающихся общеобразовательных организац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обучающихся по федеральным образовательным стандарт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19 791,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97 013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, подвезенных к месту обучения в муниципальные общеобразовательные организации, расположенные в сельских населенных пункта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*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втобусов, приобретенных для доставки обучающихся в общеобразовательные организации муниципального образования Московской области, расположенные в сельских населенных пункта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*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**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бучающихся муниципальных общеобразовательных организаций в Московской области, расположенных в сельских населенных пунктах, обеспеченных подвозом к месту обучения на регулярных маршрутах в результате приобретения и использования автобус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*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**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го балла ЕГЭ (в расчете на 1 предмет) в 10 процентах школ с лучшими результатами ЕГЭ к среднему баллу ЕГЭ (в расчете на 1 предмет) в 10 процентах школ с худшими результатами ЕГ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3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го балла ЕГЭ (в расчете на 2 обязательных предмета) в 10 процентах школ с лучшими результатами ЕГЭ к среднему баллу ЕГЭ (в расчете на 2 обязательных предмета) в 10 процентах школ с худшими результатами ЕГ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9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уровней образования, на которых реализуются механизмы внешней оценки качества образ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а образовательных организаций, в которых согласно зарегистрированному уставу создан орган самоуправления, реализующий государственно-общественный характер управления, участвующий в оценке качества образ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ключенных в региональную инфраструктуру инновационной деятельности, в общей численности общеобразовательных организац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trHeight w:val="75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общеобразовательных организаций, в которых оценка деятельности их руководителей и основных категорий работников осуществляется на основании показателей эффективности деятельности, в общей численности муниципальных общеобразовательных организац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перешедших на электронный документооборо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состава и расширение компетенций педагогических кадров системы общего образования, повышение качества работы в соответствии с требованиями федерального государственного образовательного стандарта обще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 135,8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ителей в возрасте до 30 лет в общей численности учителей муниципальных общеобразовательных организац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й заработной платы педагогических работников муниципальных общеобразовательных организаций к средней заработной плате по экономике в Московской обла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89" w:hRule="atLeast"/>
        </w:trPr>
        <w:tc>
          <w:tcPr>
            <w:tcW w:w="14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оспитание и дополнительное образование»</w:t>
            </w:r>
          </w:p>
        </w:tc>
      </w:tr>
      <w:tr>
        <w:trPr>
          <w:trHeight w:val="11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енности детей в возрасте от 5 до 18 лет, обучающихся по дополнительным образовательным программ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 481,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 825,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бедителей и призёров творческих олимпиад, конкурсов и фестивалей межрегионального, федерального и международного уровне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>
          <w:trHeight w:val="69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рганизаций дополнительного образования - победителей областного конкурса на присвоение статуса Региональной инновационной площадки Московской обла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средней  заработной платы педагогических работников организаций дополнительного образования  детей к среднемесячной заработной плате учителей  в Московской области,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</w:tr>
      <w:tr>
        <w:trPr>
          <w:trHeight w:val="293" w:hRule="atLeast"/>
        </w:trPr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ере образ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</w:tr>
      <w:tr>
        <w:trPr>
          <w:trHeight w:val="11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эффективности деятельности  по семейному устройству детей-сирот и детей, оставшихся без попечения родителе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742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5 до 18 лет, обучающихся по дополнительным  общеобразовательным программам, в общей численности детей этого возраста, всего, в том числе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</w:tr>
      <w:tr>
        <w:trPr>
          <w:trHeight w:val="25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ере образ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</w:tr>
      <w:tr>
        <w:trPr>
          <w:trHeight w:val="1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ере культуры и спор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</w:tr>
      <w:tr>
        <w:trPr>
          <w:trHeight w:val="32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(от 5 до 18 лет), охваченных дополнительным образованием технической направленно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</w:tr>
      <w:tr>
        <w:trPr>
          <w:trHeight w:val="32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изаций дополнительного образования детей, внедривших эффективный контракт с руководителе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привлекаемых к участию в творческих мероприятиях,  от общего числа детей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19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фере образ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32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и проведение мероприятий, направленных на профилактику асоциальных явл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704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участвующих в олимпиадах и конкурсах различного уровня, в общей численности, обучающихся по программам общего образов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 муниципальных общеобразовательных учреждениях, прошедших профилактические осмотры с целью раннего выявления лиц, допускающих немедицинское потребление наркотических средств, от количества обучающихся с 13 лет в общеобразовательных организациях, подлежащих профилактическим осмотра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состава и расширение компетенций педагогических работников системы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7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4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Обеспечивающая подпрограмма»</w:t>
            </w:r>
          </w:p>
        </w:tc>
      </w:tr>
      <w:tr>
        <w:trPr>
          <w:trHeight w:val="84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Организация осуществления функций и полномочий органов местного само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 608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населения, удовлетворенного деятельностью органов местного самоуправления, осуществляющих управление в сфере образования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84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муниципального задания на оказание муниципальных услуг (выполнение работ) прочими учреждениями в установленных объемах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 мероприятий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36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7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Style20"/>
        <w:rPr/>
      </w:pPr>
      <w:r>
        <w:rPr>
          <w:rFonts w:cs="Times New Roman" w:ascii="Times New Roman" w:hAnsi="Times New Roman"/>
          <w:sz w:val="18"/>
          <w:szCs w:val="18"/>
        </w:rPr>
        <w:t>*значения показателей подлежат уточнению в соответствии с условиями заключенного соглашения между Министерством образования Московской области и Администрацией Городского округа Подольск в соответствующем финансовом году</w:t>
      </w:r>
    </w:p>
    <w:p>
      <w:pPr>
        <w:pStyle w:val="Style20"/>
        <w:ind w:left="-284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** не предусмотрено государственной программой «Образование Подмосковья» на 2014-2025 годы от 18.02.2016 № 110/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ка расчета значений показателей эффективности реализации муниципальной программы Городского округа Подольск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разование Подольска» на 2016-2018 годы 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3969"/>
        <w:gridCol w:w="4678"/>
        <w:gridCol w:w="992"/>
        <w:gridCol w:w="1418"/>
        <w:gridCol w:w="2126"/>
        <w:gridCol w:w="1701"/>
      </w:tblGrid>
      <w:tr>
        <w:trPr>
          <w:trHeight w:val="68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чета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х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источники получен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представления</w:t>
            </w:r>
          </w:p>
        </w:tc>
      </w:tr>
      <w:tr>
        <w:trPr>
          <w:trHeight w:val="256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Дошкольное образование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3-7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(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3-7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очередь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х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3-7)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детей в возрасте от 3 до 7 лет, получающих дошкольное образование в текущем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очередь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 детей в возрасте от 3 до 7 лет, находящихся в очереди на получение в текущем году дошкольного образов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, данные Единой информационной системы «Зачисление в ДОУ» (далее – ЕИ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жеква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аль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детей в возрасте от 1,5 до 3 лет, осваивающих образовательные программы дошкольного 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ете для предоставления места в дошкольном образовательном учреждении с предпочтительной датой приема в текущем го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1,5-3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(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1,5-3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учет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х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1,5-3)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детей в возрасте от 1,5 до 3 лет, которым предоставлена возможность получать услугу дошко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очередь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детей в возрасте от 1,5 до 3 лет, состоящих на учете для предоставления места в дошкольном образовательном учреждении с предпочтительной датой приема в текущем году (актуальный спрос) с учетом прироста по данным государственной статис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ЕИС, Федерального сегмента электронной очере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анным Министерства строительного комплекса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воспитанников частных дошкольных образовательных организаций в общей численности воспитанников дошкольных образовательных организ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ДОО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численность воспитанников частных дошкольных 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ДОО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бщая численность воспитанников дошкольных образовательных организ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, созданных в период с 1 сентября 2012 года в частных дошкольных образовательных организациях муниципального образования, для детей, нуждающихся в получении основной общеобразовательной программы дошкольного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оспитанников муниципальных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, в общей численности воспитанников дошкольных образовательных организ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воспитанников муниципальных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, к  общей численности воспитанников дошкольных образовательных организаций, умноженное на 100 проц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ли педагогических и руководящих работников муниципальных дошкольных образовательных организаций, прошедших в течение последних 3 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 до 100 процентов к 2016 го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=ЧПРРПК / ОЧПРР х 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ПРРПК - численность педагогических и руководящих работников муниципальных дошкольных образовательных организаций, прошедших в течение последних 3 лет повышение квалификации или профессиональную подготов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ПРР – общая численность педагогических  и руководящих работников дошкольных образовательных организ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. Данные региональной системы электронного мониторинга  состояния и развития системы образования Московской области (далее – РСЭ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годно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педагогических работников дошкольных образовательных организаций, имеющих педагогическое образование, в общей численности педагогических работников дошкольных образовательных организ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ПРП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ДОО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П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ДОО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 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П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ДОО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численность педагогических работников дошкольных образовательных организаций, имеющих педагогическое образ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ДОО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бщая численность педагогических работников дошкольных образовательных организ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 муниципальных дошкольных 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муниципальных дошкольных 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 к общей численности муниципальных дошкольных образовательных организаций, умноженное на  100 проц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РСЭ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й заработной платы педагогических работников муниципальных дошкольных образовательных организаций  к среднемесячной заработной плате в общеобразовательных организациях в Моск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мун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му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 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;</w:t>
            </w:r>
          </w:p>
          <w:p>
            <w:pPr>
              <w:pStyle w:val="ConsPlusCell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мун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среднемесячная заработная плата педагогических работников муниципальных дошкольных образовательных организаций;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мун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 среднемесячная заработная плата в муниципальных общеобразовательных организациях.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РСЭ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 раз в квартал</w:t>
            </w:r>
          </w:p>
        </w:tc>
      </w:tr>
      <w:tr>
        <w:trPr>
          <w:trHeight w:val="19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Общее образование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 Ч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совр)  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У х 100, 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совр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численность обучающихся муниципальных общеобразовательных организаций, которым предоставлена возможность обучаться в соответствии с основными современными услов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 - общая численность обучаю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. Данные РСЭ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роенных общеобразовательных организаций по годам реализации программы, в том числе за счет внебюджетных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анным Министерства строительного комплекса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го балла ЕГЭ (в расчете на 1 предмет) в 10 процентах школ с лучшими результатами ЕГЭ к среднему баллу ЕГЭ (в расчете на 1 предмет) в 10 процентах школ с худшими результатами ЕГ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го взвешенного балла ЕГЭ 10 процентов общеобразовательных организаций с лучшими результатами ЕГЭ (в расчете на 1 предмет) к среднему взвешенному баллу ЕГЭ 10 процентов школ с худшими результатами ЕГЭ (в расчете на 1 предмет)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ЕГЭ (база данных Регионального центра обработки информации ГБОУ ВО Московской области «Академия социального управления» (далее - РЦО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го балла ЕГЭ (в расчете на 2 обязательных предмета) в 10 процентах школ с лучшими результатами ЕГЭ к среднему баллу ЕГЭ (в расчете на 2 обязательных предмета) в 10 процентах школ с худшими результатами ЕГ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, гд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 – совокупный тестовый балл по русскому языку и математике в 10 процентах школ с лучшими результатами ЕГЭ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 – совокупный тестовый балл по русскому языку и математике в 10 процентах школ с худшими результатами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ЕГЭ (база данных РЦО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уровней образования, на которых реализуются механизмы внешней оценки качества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уровней образования, на которых реализуются механизмы внешней оценки качества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РСЭ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а образовательных организаций, в которых согласно зарегистрированному уставу создан орган самоуправления, реализующий государственно-общественный характер управления, участвующий в оценке качества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ГОУ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ЧОО х100, гд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ГОУ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численность образовательных организаций, в которых согласно зарегистрированному уставу создан орган самоуправления, реализующий государственно-общественный характер управления, участвующий в оценке качества образован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О – общее количество образовательных организ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РСЭ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общеобразовательных организаций, включенных в региональную инфраструктуру инновационной деятельности, в общей численности общеобразовательных организ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 ЧО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Р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ЧОО х 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Р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общеобразовательных организаций, включенных в региональную инфраструктуру инновацион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ОО – общая численность общеобразовательных организац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РЦО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обучающихся по федеральным государственным образовательным стандартам к общей численности обучающихся по программам общего образования, умноженное на 100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. Данные РСЭ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общеобразовательных организаций, в которых оценка деятельности их руководителей и основных категорий работников осуществляется на основании показателей эффективности деятельности, в общей численности муниципальных общеобразовательных организ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 муниципальных общеобразовательных организаций, в которых оценка деятельности их руководителей и основных категорий работников осуществляется на основании показателей эффективности деятельности, в общей численности муниципальных общеобразовательных организаций, умноженное на 100 процен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специального мониторингового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общеобразовательных организаций, перешедших на электронный документооборот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муниципальных общеобразовательных учреждений, перешедших на электронный документооборот, к общей численности муниципальных общеобразовательных организаций, умноженное на 100 проц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 государственных (муниципальных) общеобразовательных организациях, занимающихся в одну смену, в общей численности обучающихся в государственных (муниципальных) общеобразовательных организациях (всего), в том чис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 Доо 1см / Доо х 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о 1 см – численность обучающихся дневных общеобразовательных организаций, занимаюшихся в одну смену – 76 рик (все общеобразовательные организации государственные и муниципальные): (р.1.2, с.1, г.5) – (р.1.2, с.21, г.5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о – численность учашихся дневных общеобразовательных организаций – 76 рик р.1.2, с.1, г.5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. Данные РСЭ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кварта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 по образовательным программам начального обще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 Кнш в 1см / Доо х 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ов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иш 1 см – численность учащихся 1-4 классов в одну смен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о – численность учащихся дневных общеобразовательных организаций – 76 рик р.1.2, с.1, г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. Данные РСЭ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кварта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 по образовательным программам основного обще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 Кнш в 1см / Д оо х 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ов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иш 1 см – численность учащихся 5-9 классов в одну смен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о – численность учащихся дневных общеобразовательных организаций – 76 рик р.1.2, с.1, г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. Данные РСЭ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кварта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 по образовательным программам среднего обще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 Кнш в 1см / Д оо х 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ов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иш 1 см – численность учащихся 10-11 (12) классов в одну смен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о – численность учащихся дневных общеобразовательных организаций – 76 рик р.1.2, с.1, г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. Данные РСЭ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квартал</w:t>
            </w:r>
          </w:p>
        </w:tc>
      </w:tr>
      <w:tr>
        <w:trPr>
          <w:trHeight w:val="20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о вторую смен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= Доо во 2 см / Доо ох 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– значение показа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о во 2 см – численность обучающихся дневных общеобразовательных организаций, занимающихся во вторую смену (все общеобразовательные организации – государенные и муниципальные – 76 РИК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о – численность обучающихся дневных общеобразовательных организаций – 76 Р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, подвезенных к месту обучения в муниципальные общеобразовательные организации, расположенные в сельских населенных пункт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втобусов, приобретенных для доставки обучающихся в общеобразовательные организации муниципального образования Московской области, расположенные в сельских населенных пункт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бучающихся муниципальных общеобразовательных организаций в Московской области, расположенных в сельских населенных пунктах, обеспеченных подвозом к месту обучения на регулярных маршрутах в результате приобретения и использования автобу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ителей в возрасте до 30 лет в общей численности учителей муниципальных общеобразовательных организ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учителей муниципальных общеобразовательных организаций в возрасте до 30 лет в общей численности учителей муниципальных общеобразовательных организаций, умноженное на 100 проц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истические дан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й заработной платы педагогических работников муниципальных общеобразовательных организаций к средней заработной плате по экономике Моск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ЗОО (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МУ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ЭК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О (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МУН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средняя заработная плата педагогических работников муниципальных обще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ЭК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средняя заработная плата по экономике Московской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квартал</w:t>
            </w:r>
          </w:p>
        </w:tc>
      </w:tr>
      <w:tr>
        <w:trPr/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Воспитание и дополнительное образование»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 = ЧДО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5-18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5-18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 100, гд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ДО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5-18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численность детей в возрасте от 5 до 18 лет, обучающихся по дополнительным образовательным программ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5-18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бщая численность детей в возрасте от 5 до 18 л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, формы 76-РИК, ДО-1 (сводная), данные Росс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ере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= ЧДО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5-18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5-18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 100, гд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ДО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5-18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численность детей в возрасте от 5 до 18 лет, обучающихся по дополнительным образовательным программам (в сфере образован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5-18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бщая численность детей в возрасте от 5 до 18 л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, формы 76-РИК, ДО-1 (сводная), данные Росс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изаций дополнительного образования детей, внедривший эффективный контракт с руководител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организаций дополнительного образования детей, внедривший эффективный контракт с руководителем, к общей численности организаций дополнительного образования, умноженное на 100 проц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мониторинговое ис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обучающихся по программам общего образования, участвующих в олимпиадах и конкурсах различного уровня, к общей численности обучающихся по программам общего образования, умноженное на 100 проц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мониторинговое ис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 муниципальных общеобразовательных учреждениях, прошедших профилактические осмотры с целью раннего выявления лиц, допускающих немедицинское потребление наркотических средств, от количества обучающихся с 13 лет в общеобразовательных организациях, подлежащих профилактическим осмотр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  =  А / В х 100,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 - доля обучающихся в муниципальных общеобразовательных учреждениях, прошедших профилактические осмотры с целью раннего выявления лиц, допускающих немедицинское потребление наркотических сред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- количество обучающихся в муниципальных общеобразовательных учреждениях, прошедших профилактические осмотры с целью раннего выявления лиц, допускающих немедицинское потребление наркотических средств (абсолютное число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– количество обучающихся с 13 лет в общеобразовательных учреждениях, подлежащих профилактическим осмотр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мониторинга Министерства здравоохранения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</w:tr>
      <w:tr>
        <w:trPr>
          <w:trHeight w:val="11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привлекаемых к участию в творческих мероприятиях, в общей численности детей (в сфере образовани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 = Ч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(тм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/ ЧД х 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 – планируем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(тм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участников творчески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Д – общая численность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иторинг результатов конкурсных мероприят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>
          <w:trHeight w:val="1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рганизаций дополнительного образования - победителей областного конкурса на присвоение статуса Региональной инновационной площадки Моск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бедителей и призеров творческих олимпиад, конкурсов и фестивалей межрегионального, федерального и международного уровн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 = Ч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(поб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/ ЧДОП х 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 – планируем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(поб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победителей и призеров творческих олимпиад, конкурсов и фестивалей межрегионального, федерального и международного уровн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ДОП – общая численность обучающихся образовательных организаций дополните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 форма ДО – 1 (свод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>
          <w:trHeight w:val="18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(от 5 до 18 лет), охваченных дополнительным образованием технической направл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= (1д + 2д + 3д + 4д + 5д) / Чн х 100, где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= планируемый показатель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д – данные 1 - ДО (в ведомства образования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д – 1- ДО (в негосударственных организациях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д – данные 76 РИК (в общеобразовательных организациях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д – данные 76 РИК (в негосударственных организациях)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д – данные 85 РИК ( в дошкольных организациях)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 – прогнозная численность количества детей в возрасте от 5 до 17 лет (включительно) на конец текущего год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й  заработной платы педагогических работников организаций дополнительного образования  детей к среднемесячной заработной плате учителей  в Моск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 = ЗДОП / ЗУ х 100, где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= планируемый показатель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П – среднемесячная заработная плата педагогов муниципальных организаций дополнительного образования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 – среднемесячн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учителя в Московской облас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квартал</w:t>
            </w:r>
          </w:p>
        </w:tc>
      </w:tr>
      <w:tr>
        <w:trPr>
          <w:trHeight w:val="139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Обеспечивающая подпрограмма»</w:t>
            </w:r>
          </w:p>
        </w:tc>
      </w:tr>
      <w:tr>
        <w:trPr>
          <w:trHeight w:val="10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удовлетворенного деятельностью органов местного самоуправления, осуществляющих управление в сфере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численности населения, удовлетворенного деятельностью органов местного самоуправления в сфере образования, к общей численности населения, умноженное на 100 проц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ис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>
          <w:trHeight w:val="8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го задания на оказание муниципальных услуг (выполнение работ) прочими учреждениями в установленных объемах - 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шение достигнутых показателей, характеризующих качество и объем предоставляемых услуг (выполняемых работ),  к запланированным, умноженное на 100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тчета о выполнении муниципальн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«Дошкольное образовани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Городского округа  Подольск  «Образование Подольска»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6-201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534"/>
        <w:gridCol w:w="2123"/>
        <w:gridCol w:w="1972"/>
        <w:gridCol w:w="1296"/>
        <w:gridCol w:w="1132"/>
        <w:gridCol w:w="1132"/>
        <w:gridCol w:w="1397"/>
      </w:tblGrid>
      <w:tr>
        <w:trPr/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заказчик подпрограммы </w:t>
            </w:r>
          </w:p>
        </w:tc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Городского округа Подольск</w:t>
            </w:r>
          </w:p>
        </w:tc>
      </w:tr>
      <w:tr>
        <w:trPr/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подпрограммы</w:t>
            </w:r>
          </w:p>
        </w:tc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доли детей в возрасте от 3 до 7 лет, не получающих дошкольное образование</w:t>
            </w:r>
          </w:p>
        </w:tc>
      </w:tr>
      <w:tr>
        <w:trPr/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подпрограммы</w:t>
            </w:r>
          </w:p>
        </w:tc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енност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</w:t>
            </w:r>
          </w:p>
        </w:tc>
      </w:tr>
      <w:tr>
        <w:trPr/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 подпрограммы</w:t>
            </w:r>
          </w:p>
        </w:tc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состава и расширение компетенций педагогических кадров системы дошкольного образования, повышение качества работы в соответствии с требованиями федерального государственного образовательного стандарта дошкольного образования</w:t>
            </w:r>
          </w:p>
        </w:tc>
      </w:tr>
      <w:tr>
        <w:trPr>
          <w:trHeight w:val="448" w:hRule="atLeast"/>
        </w:trPr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 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508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I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Дошкольное образование»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658 841,248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28 9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72 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firstLine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060 081,24815</w:t>
            </w:r>
          </w:p>
        </w:tc>
      </w:tr>
      <w:tr>
        <w:trPr>
          <w:trHeight w:val="543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ind w:right="-10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718 250,966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45 426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45 426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09 102,96648</w:t>
            </w:r>
          </w:p>
        </w:tc>
      </w:tr>
      <w:tr>
        <w:trPr>
          <w:trHeight w:val="56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3 590,281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 074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6 914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35 578,28167</w:t>
            </w:r>
          </w:p>
        </w:tc>
      </w:tr>
      <w:tr>
        <w:trPr>
          <w:trHeight w:val="54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ind w:right="-10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7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 4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 400,00</w:t>
            </w:r>
          </w:p>
        </w:tc>
      </w:tr>
      <w:tr>
        <w:trPr>
          <w:trHeight w:val="564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178 514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48 132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52 212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478 796,30</w:t>
            </w:r>
          </w:p>
        </w:tc>
      </w:tr>
      <w:tr>
        <w:trPr>
          <w:trHeight w:val="558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700 854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645 426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45426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991 706,00</w:t>
            </w:r>
          </w:p>
        </w:tc>
      </w:tr>
      <w:tr>
        <w:trPr>
          <w:trHeight w:val="4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7 660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2 67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6 755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487 090,30</w:t>
            </w:r>
          </w:p>
        </w:tc>
      </w:tr>
      <w:tr>
        <w:trPr>
          <w:trHeight w:val="37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ind w:right="-10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строительству и архитектуре Администрации Городского округа  Подольс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0 326,948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 799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 159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8 284,94815</w:t>
            </w:r>
          </w:p>
        </w:tc>
      </w:tr>
      <w:tr>
        <w:trPr>
          <w:trHeight w:val="556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 396,966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 396,96648</w:t>
            </w:r>
          </w:p>
        </w:tc>
      </w:tr>
      <w:tr>
        <w:trPr>
          <w:trHeight w:val="851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*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 929,9816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399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159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8 487,98167</w:t>
            </w:r>
          </w:p>
        </w:tc>
      </w:tr>
      <w:tr>
        <w:trPr>
          <w:trHeight w:val="40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ind w:right="-10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*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7 000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 400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5 400,00</w:t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реализации подпрограмм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),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детей в возрасте от 1,5 до 3 лет, осваивающих образовательные программы дошкольного 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ете для предоставления места в дошкольном образовательном учреждении с предпочтительной датой приема в текущем году,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, в том числе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внебюджетных источников, ш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воспитанников частных дошкольных образовательных организаций в общей численности воспитанников дошкольных образовательных организаций,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**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, созданных в период с 1 сентября 2012 года в частных дошкольных образовательных организациях муниципального образования, для детей, нуждающихся в получении основной общеобразовательной программы дошкольного образования, челове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**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оспитанников муниципальных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, в общей численности воспитанников дошкольных образовательных организаций,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ли педагогических и руководящих работников муниципальных дошкольных образовательных организаций, прошедших в течение последних 3 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 до 100 процентов к 2016 году,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педагогических работников дошкольных образовательных организаций, имеющих педагогическое образование, в общей численности педагогических работников дошкольных образовательных организаций,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муниципальных дошкольных 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,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й заработной платы педагогических работников муниципальных дошкольных образовательных организаций  к среднемесячной заработной плате в общеобразовательных организациях в Московской области,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подлежат уточнению после утверждения объемов бюджетных ассигнований из бюджета Городского округа Подольск, федерального бюджета, бюджета Московской области, внебюджетных источников</w:t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567" w:gutter="0" w:header="0" w:top="1134" w:footer="227" w:bottom="993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>
          <w:rFonts w:cs="Times New Roman" w:ascii="Times New Roman" w:hAnsi="Times New Roman"/>
          <w:sz w:val="18"/>
          <w:szCs w:val="18"/>
        </w:rPr>
        <w:t>**значения показателей подлежат уточнению в соответствии с условиями заключенного соглашения между Министерством образования Московской области и Администрацией Городского округа Подольск в соответствующем финансовом году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целей, задач, мероприяти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«Дошкольное образовани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Цель подпрограмм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«Дошкольное образование» - обеспечение доступности и высокого качества услуг дошкольного образова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Задачи подпрограммы I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0"/>
        </w:rPr>
        <w:tab/>
        <w:t>1. Снижение доли детей в возрасте от 3 до 7 лет, не получающих дошкольное образование.</w:t>
      </w:r>
    </w:p>
    <w:p>
      <w:pPr>
        <w:pStyle w:val="Default"/>
        <w:ind w:firstLine="709"/>
        <w:jc w:val="both"/>
        <w:rPr/>
      </w:pPr>
      <w:r>
        <w:rPr>
          <w:color w:val="000000"/>
          <w:szCs w:val="20"/>
        </w:rPr>
        <w:t>2. Увеличение численност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</w:t>
      </w:r>
      <w:r>
        <w:rPr>
          <w:rFonts w:eastAsia="Calibri"/>
          <w:color w:val="000000"/>
        </w:rPr>
        <w:t>.</w:t>
      </w:r>
    </w:p>
    <w:p>
      <w:pPr>
        <w:pStyle w:val="Default"/>
        <w:ind w:firstLine="709"/>
        <w:jc w:val="both"/>
        <w:rPr>
          <w:rFonts w:eastAsia="Calibri"/>
          <w:color w:val="000000"/>
          <w:sz w:val="40"/>
        </w:rPr>
      </w:pPr>
      <w:r>
        <w:rPr>
          <w:color w:val="000000"/>
          <w:szCs w:val="20"/>
        </w:rPr>
        <w:t>3.   Обновление состава и расширение компетенций педагогических кадров системы дошкольного образования, повышение качества работы в соответствии с требованиями федерального государственного образовательного стандарта дошкольного образования.</w:t>
      </w:r>
    </w:p>
    <w:p>
      <w:pPr>
        <w:pStyle w:val="Default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Услугами дошкольного образования охвачено 96% детей в возрасте от 3 до 7 лет, что выше показателя по Московской области. Однако, существующие масштабы жилищного строительства, миграционный приток населения ставит под угрозу  решение задачи, определенной в Указе Президента Российской Федерации от 7 мая 2012 года № 599 «О мерах по реализации государственной политики в области образования и науки»: ликвидация к 2016 году очередей в детские дошкольные образовательные учреждения  и обеспечение 100 процентов доступности дошкольного образования для детей в возрасте от 3 до 7 лет. Кроме того, внедрение федерального государственного образовательного стандарта дошкольного образования потребует дальнейшего развития сети дошкольных образовательных  организаций, повышения эффективности их деятельности, развития инновационной инфраструктуры, </w:t>
        <w:tab/>
        <w:t>обновления состава и компетенций педагогических кад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I «Дошкольное образование» включает следующие основные мероприятия, обеспечивающие решение задач муниципальной  программы в системе дошкольного образ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здание и развитие объектов дошкольного образования (включая  реконструкцию со строительством пристрое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объектов дошкольного образования (включая  капитальный ремон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мест за счет иных альтернативн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личение численност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. 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985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850"/>
        <w:gridCol w:w="2410"/>
        <w:gridCol w:w="1276"/>
        <w:gridCol w:w="1275"/>
        <w:gridCol w:w="135"/>
        <w:gridCol w:w="7"/>
        <w:gridCol w:w="1134"/>
        <w:gridCol w:w="142"/>
        <w:gridCol w:w="142"/>
        <w:gridCol w:w="850"/>
        <w:gridCol w:w="142"/>
        <w:gridCol w:w="142"/>
        <w:gridCol w:w="141"/>
        <w:gridCol w:w="1276"/>
        <w:gridCol w:w="1006"/>
        <w:gridCol w:w="1404"/>
      </w:tblGrid>
      <w:tr>
        <w:trPr>
          <w:trHeight w:val="390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168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мероприятий подпрограммы I «Дошкольное образов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й программы Городского округа Подольск «Образование Подольска» на 2016-2018 годы</w:t>
            </w:r>
          </w:p>
        </w:tc>
      </w:tr>
      <w:tr>
        <w:trPr>
          <w:trHeight w:val="157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168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я по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 исполнения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ём финансирования  мероприятия в текущем финансовом году (2015 году, тыс. 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, </w:t>
              <w:br/>
              <w:t>(тыс. рублей)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ы выполнения мероприятий подпрограммы</w:t>
            </w:r>
          </w:p>
        </w:tc>
      </w:tr>
      <w:tr>
        <w:trPr>
          <w:trHeight w:val="14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1.Снижение доли детей в возрасте от 3 до 7 лет, не получающих дошкольное образование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09 100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82 34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6481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1 385,6481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 799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159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9 324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9 546,6816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6 988,6816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99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159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7 041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 396,9664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396,9664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0 984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 4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7 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 4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Проектирование, строительство, реконструкция и модернизация объектов дошко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24 650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1 284,9481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0 326,9481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 799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159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4 874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8 487,9816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5 929,9816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99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159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7 041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 396,9664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396,9664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0 984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 4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7 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 4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ирование и  строительство  объектов дошко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24 650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1 284,9481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0 326,9481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 799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159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роены объекты дошкольного образования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4 874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8 487,9816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5 929,9816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399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159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7 041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 396,9664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396,9664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0 984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 4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7 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 4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Развитие объектов дошкольного образования (включая капитальный ремонт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058,7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58,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058,7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58,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апитальный ремонт МД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6 по адресу: ул. Рабоч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. 13б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058,7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58,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058,7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58,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по адресу: ул. Атаманская, д.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Создание дополнительных мест в  муниципальных дошкольных образовательных организациях за счет иных мероприят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предоставленных на основную деятельность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созданию дополнительных мест в муниципальных дошкольных образовательных организациях, в том числе, рационального использования помещений, создание групп кратковременного пребывания для детей от 1,5 до 3 ле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предоставленных на основную деятельность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мест в дошкольных учреждениях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2. Увеличение численности воспитанников муниципальных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 468 61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70 822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46 857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50 937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476 91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9 968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1 43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5 511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991 70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0 854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45 426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45 426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Финансовое обеспечение деятельности дошкольных образовательных организац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 441 00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60 24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38 34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42 421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473 82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8 169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79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4 87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967 17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92 071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37 55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37 551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ыплата компенсации 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 40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6 433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 98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 988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исление и выплата компенсаци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 40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6 433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 98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 988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499 09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40 438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79 326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79 326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499 09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40 438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79 326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79 326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получения гражданами дошкольного образования в частных дошкольных образовательных организациях в городском округе Подольск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 67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 20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237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237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общедоступного и бесплатного дошкольного образования в частных дошкольных образовательных организациях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 67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 20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237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237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4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и муниципальным дошкольным образовательным организациям на возмещение затрат, связанных с предоставлением льгот по родительской плате за присмотр и уход за детьми и организацией питания воспитанник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 57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372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60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601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ещены затраты, связанные с предоставлением льгот по родительской плате за присмотр и уход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 57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372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60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601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5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инансовое обеспечение  выполнения муниципального задания, обеспечение содержания зда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 том числе зданий-новостроек) муниципальных дошкольных образовательных организац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223 72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9 465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 089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 169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униципального задания на оказание услуг (выполнение работ) в установленных объемах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223 72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9 465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 089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 169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6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 53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 332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100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 53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 332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10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6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апитального и текущего ремонта, мероприятий по строительному контролю, осуществление строительно-монтажных, предпроектных и проектных работ, в том числе обследование здан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 52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 523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 000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апитального и текущего ремонта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 52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 523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 00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6.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основных средств и материальных запасов для муниципальных дошкольных образовательных организац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 00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809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100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материально-технической базы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 00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809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10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</w:t>
              <w:br/>
              <w:t>Обеспечение реализации федерального государственного образовательного стандарта дошко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 61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582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516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516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08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99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 53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783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75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75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купка оборудования для дошкольных образовательных организаций - победителей областного конкурса на присвоение статуса Региональной инновационной  площадки Московской области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купка оборудования муниципальными дошкольными образовательными организациями - победителями областного конкурса на присвоение статуса Региональной инновационной  площадки Московской области 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4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4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держка частных дошкольных образовательных организаций с целью возмещения расходов на присмотр и уход, содержание имущества и арендную плату за использование помещен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 16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582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292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292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мест в дошкольных учреждениях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63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99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7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7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 53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783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75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75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3. Обновление состава и расширение компетенций педагогических кадров системы дошкольного образования, повышение качества работы в соответствии с требованиями федерального государственного образовательного стандарта дошко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 121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 633,6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4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4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 121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 633,6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4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4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Обновление состава и компетенций педагогических работников муниципальных дошкольных образовательных организаций, повышение качества работы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 121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 633,6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4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4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 121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 633,6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44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44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мероприятий, направленных на увеличение заработной платы работников дошкольного образования, в том числе, переход на «эффективный контракт», развитие системы платных образовательных услуг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предоставленных на основную деятельность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мероприятия, направленные на повышение профессиональных компетенций педагогических работников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ы материального стимулирования молодых специалистов муниципальных дошкольных образовательных организац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19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6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4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ы молодым специалистам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19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6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4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3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работников дошко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предоставленных на основную деятельность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работников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4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ая социально-экономическая поддержка работников муниципальных организац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927,60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927,6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мер дополнительной социально-экономической поддержки работникам муниципальных организаций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927,60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927,6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по подпрограмме I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 060 081,2481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658 841,2481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228 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72 34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835 578,2816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3 590,28167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5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6 914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 009 102,9664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18 250,96648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45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45 426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 4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7 000,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 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Default"/>
        <w:spacing w:lineRule="auto" w:line="36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276" w:right="1134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  <w:pStyle w:val="Default"/>
        <w:spacing w:lineRule="auto" w:line="360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tbl>
      <w:tblPr>
        <w:tblW w:w="7590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</w:tblGrid>
      <w:tr>
        <w:trPr/>
        <w:tc>
          <w:tcPr>
            <w:tcW w:w="75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«Общее образ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Городского округа Подольск  «Образование Подоль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6-201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571"/>
        <w:gridCol w:w="3171"/>
        <w:gridCol w:w="2187"/>
        <w:gridCol w:w="6"/>
        <w:gridCol w:w="1635"/>
        <w:gridCol w:w="6"/>
        <w:gridCol w:w="1571"/>
        <w:gridCol w:w="1568"/>
        <w:gridCol w:w="1725"/>
      </w:tblGrid>
      <w:tr>
        <w:trPr>
          <w:trHeight w:val="435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 заказчи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</w:t>
            </w:r>
          </w:p>
        </w:tc>
        <w:tc>
          <w:tcPr>
            <w:tcW w:w="11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Городского округа  Подольск</w:t>
            </w:r>
          </w:p>
        </w:tc>
      </w:tr>
      <w:tr>
        <w:trPr>
          <w:trHeight w:val="309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подпрограммы</w:t>
            </w:r>
          </w:p>
        </w:tc>
        <w:tc>
          <w:tcPr>
            <w:tcW w:w="11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нижение доли обучающихся в муниципальных общеобразовательных организациях, занимающихся во вторую смену</w:t>
            </w:r>
          </w:p>
        </w:tc>
      </w:tr>
      <w:tr>
        <w:trPr>
          <w:trHeight w:val="327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подпрограммы</w:t>
            </w:r>
          </w:p>
        </w:tc>
        <w:tc>
          <w:tcPr>
            <w:tcW w:w="11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величение доли обучающихся по федеральным государственным образовательным стандартам</w:t>
            </w:r>
          </w:p>
        </w:tc>
      </w:tr>
      <w:tr>
        <w:trPr>
          <w:trHeight w:val="346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новление состава и расширение компетенций педагогических кадров системы общего образования, повышение качества работы в соответствии с требованиями федерального государственного образовательного стандарта общего образования</w:t>
            </w:r>
          </w:p>
        </w:tc>
      </w:tr>
      <w:tr>
        <w:trPr>
          <w:trHeight w:val="350" w:hRule="atLeast"/>
          <w:cantSplit w:val="true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 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распоря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х средств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495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бщее образование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36 136,040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20 847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91 878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648 861,0406</w:t>
            </w:r>
          </w:p>
        </w:tc>
      </w:tr>
      <w:tr>
        <w:trPr>
          <w:trHeight w:val="559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*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 432,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 432,10</w:t>
            </w:r>
          </w:p>
        </w:tc>
      </w:tr>
      <w:tr>
        <w:trPr>
          <w:trHeight w:val="411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*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42 176,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72 922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49 835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64 933,20</w:t>
            </w:r>
          </w:p>
        </w:tc>
      </w:tr>
      <w:tr>
        <w:trPr>
          <w:trHeight w:val="684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4"/>
              <w:t>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8 527,740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 925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2 043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28 495,7406</w:t>
            </w:r>
          </w:p>
        </w:tc>
      </w:tr>
      <w:tr>
        <w:trPr>
          <w:trHeight w:val="410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*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2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11 633,6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75 928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78 379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465 940,91</w:t>
            </w:r>
          </w:p>
        </w:tc>
      </w:tr>
      <w:tr>
        <w:trPr>
          <w:trHeight w:val="434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*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*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74 349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11 332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11 332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097 013,00</w:t>
            </w:r>
          </w:p>
        </w:tc>
      </w:tr>
      <w:tr>
        <w:trPr>
          <w:trHeight w:val="744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5"/>
              <w:t>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 284,6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 596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 047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68 927,61</w:t>
            </w:r>
          </w:p>
        </w:tc>
      </w:tr>
      <w:tr>
        <w:trPr>
          <w:trHeight w:val="546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*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71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строительству и архитектуре Администрации Городского округа  Подольск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024 502,43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0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 919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 499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82 920,4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</w:t>
            </w:r>
          </w:p>
        </w:tc>
      </w:tr>
      <w:tr>
        <w:trPr>
          <w:trHeight w:val="416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*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5 432,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 432,10</w:t>
            </w:r>
          </w:p>
        </w:tc>
      </w:tr>
      <w:tr>
        <w:trPr>
          <w:trHeight w:val="367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*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7 827,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1 59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 503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67 920,20</w:t>
            </w:r>
          </w:p>
        </w:tc>
      </w:tr>
      <w:tr>
        <w:trPr>
          <w:trHeight w:val="728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6"/>
              <w:t>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1 243,130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 329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 996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 568,1306</w:t>
            </w:r>
          </w:p>
        </w:tc>
      </w:tr>
      <w:tr>
        <w:trPr>
          <w:trHeight w:val="506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*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реализации подпрограмм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роенных общеобразовательных организаций по годам реализации программы, в том числе за счет внебюджетных источников, в том числе: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внебюджетных источников, шт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овых мест в общеобразовательных организациях субъектов Российской Федерации, из них количество созданных мест в построенном или приобретенном (выкупленном) здании общеобразовательной организации, количество мест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, %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го балла ЕГЭ (в расчете на 1 предмет) в 10 процентах школ с лучшими результатами ЕГЭ к среднему баллу ЕГЭ (в расчете на 1 предмет) в 10 процентах школ с худшими результатами ЕГЭ, ед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8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го балла ЕГЭ (в расчете на 2 обязательных предмета) в 10 процентах школ с лучшими результатами ЕГЭ к среднему баллу ЕГЭ (в расчете на 2 обязательных предмета) в 10 процентах школ с худшими результатами ЕГЭ, ед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уровней образования, на которых реализуются механизмы внешней оценки качества образования, ед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а образовательных организаций, в которых согласно зарегистрированному уставу создан орган самоуправления, реализующий государственно-общественный характер управления, участвующий в оценке качества образования, %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ключенных в региональную инфраструктуру инновационной деятельности, в общей численности общеобразовательных организаций, %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7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, %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8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общеобразовательных организаций, в которых оценка деятельности их руководителей и основных категорий работников осуществляется на основании показателей эффективности деятельности, в общей численности муниципальных общеобразовательных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й, %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перешедших на электронный документооборот, %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 муниципальных общеобразовательных организациях, занимающихся в одну смену, в общей численности, обучающихся в муниципальных общеобразовательных организациях, в том числе: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44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9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4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 по образовательным программам начального общего образования, %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57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7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 по образовательным программам основного общего образования, %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8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6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 по образовательным программам среднего общего образования, %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о вторую смену, %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56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5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обучающихся, занимающихся в третью смену, в общей численности обучающихся общеобразовательных организаций, %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, подвезенных к месту обучения в муниципальные общеобразовательные организации, расположенные в сельских населенных пунктах, человек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**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**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втобусов, приобретенных для доставки обучающихся в общеобразовательные организации муниципального образования Московской области, расположенные в сельских населенных пунктах, шт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***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***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бучающихся муниципальных общеобразовательных организаций в Московской области, расположенных в сельских населенных пунктах, обеспеченных подвозом к месту обучения на регулярных маршрутах в результате приобретения и использования автобуса, человек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***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***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ителей в возрасте до 30 лет в общей численности учителей муниципальных общеобразовательных организаций, %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й заработной платы педагогических работников общеобразовательных организаций к средней заработной плате по экономике в Московской области, всего, в том числе: муниципальных образовательных организациях Московской области, %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6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rPr/>
      </w:pPr>
      <w:r>
        <w:rPr>
          <w:rFonts w:cs="Times New Roman" w:ascii="Times New Roman" w:hAnsi="Times New Roman"/>
          <w:sz w:val="18"/>
          <w:szCs w:val="18"/>
        </w:rPr>
        <w:t>**значения показателей подлежат уточнению в соответствии с условиями заключенного соглашения между Министерством образования Московской области и Администрацией Городского округа Подольск в соответствующем финансовом году</w:t>
      </w:r>
    </w:p>
    <w:p>
      <w:pPr>
        <w:pStyle w:val="Style20"/>
        <w:ind w:left="-284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*** не предусмотрено государственной программой «Образование Подмосковья» на 2014-2025 годы от 18.02.2016 № 110/6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227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целей, задач, мероприятий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«Общее образова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под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«Общее образование» - обеспечение доступности и высокого качества услуг общего образования в соответствии с потребностями граждан и требованиями инновационного развития экономики, независимо от их места жительства, социального и материального положения семей и состояния здоровья обучающихся.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Задачи подпрограммы II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</w:rPr>
        <w:t xml:space="preserve">1. </w:t>
      </w:r>
      <w:r>
        <w:rPr>
          <w:color w:val="000000"/>
          <w:lang w:eastAsia="ru-RU"/>
        </w:rPr>
        <w:t>Снижение доли обучающихся в муниципальных общеобразовательных организациях, занимающихся во вторую смену.</w:t>
      </w:r>
      <w:r>
        <w:rPr>
          <w:color w:val="000000"/>
        </w:rPr>
        <w:t xml:space="preserve">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</w:rPr>
        <w:t xml:space="preserve">2. </w:t>
      </w:r>
      <w:r>
        <w:rPr>
          <w:color w:val="000000"/>
          <w:lang w:eastAsia="ru-RU"/>
        </w:rPr>
        <w:t>Увеличение доли обучающихся по федеральным государственным образовательным стандартам</w:t>
      </w:r>
      <w:r>
        <w:rPr>
          <w:color w:val="000000"/>
        </w:rPr>
        <w:t>.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  <w:lang w:eastAsia="ru-RU"/>
        </w:rPr>
        <w:t xml:space="preserve">Обновление состава и расширение компетенций педагогических кадров системы общего образования, повышение качества работы в соответствии с требованиями федерального государственного образовательного стандарта общего образ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Общее образование» включает следующие основные мероприятия, обеспечивающие решение задач муниципальной  программы в системе общего  образов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ектирование, строительство, реконструкция и модернизация  объектов общего обра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муниципальных общеобразовательных организаций (в том числе, содержание зданий-новостроек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муниципальных общеобразовательных организаций, осуществляющих образовательную деятельность по адаптированным основным общеобразовательным программ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субсидии общеобразовательным организациям на возмещение затрат, связанных с предоставлением льгот по родительской плате за присмотр и уход за деть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держ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общеобразовательных организаций, реализующих проекты обновления содержания и технологий образования: закупка оборудования для общеобразовательных организаций-победителей областных конкурсов среди общеобразовательных организаций, разрабатывающих и внедряющих инновационные проекты, и на присвоение статуса Региональной инновационной площад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е современных образовательных технолог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ход на электронный документооборо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упка технологического оборудования для столовых и мебели для залов питания общеобразовательным организациям-победителям областного конкурсного отбора муниципальных проектов совершенствования организации питани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мастер-классов, семинаров (в том числе, выездных) для работников муниципальных общеобразовательных организаций в целях повышения их профессиональной компетен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мер дополнительной социально-экономической поддержки работников (в том числе, выплаты молодым специалистам, поощрения к 1 сентябр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 в сфере образования (в том числе, профессиональных конкурсов среди учителей, педагогических работников и д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е механизмов эффективного контракта с педагогическими работниками и руководителями муниципальных общеобразовательных организ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985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851"/>
        <w:gridCol w:w="2126"/>
        <w:gridCol w:w="1134"/>
        <w:gridCol w:w="1418"/>
        <w:gridCol w:w="141"/>
        <w:gridCol w:w="142"/>
        <w:gridCol w:w="1134"/>
        <w:gridCol w:w="284"/>
        <w:gridCol w:w="850"/>
        <w:gridCol w:w="142"/>
        <w:gridCol w:w="142"/>
        <w:gridCol w:w="7"/>
        <w:gridCol w:w="1268"/>
        <w:gridCol w:w="1134"/>
        <w:gridCol w:w="1701"/>
      </w:tblGrid>
      <w:tr>
        <w:trPr>
          <w:trHeight w:val="255" w:hRule="atLeast"/>
        </w:trPr>
        <w:tc>
          <w:tcPr>
            <w:tcW w:w="15451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  <w:bookmarkStart w:id="0" w:name="RANGE!A1%3AK231"/>
            <w:bookmarkStart w:id="1" w:name="RANGE!A1%3AK23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2" w:name="RANGE!A1%3AK231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еречень мероприятий подпрограммы II «Общее образование» </w:t>
            </w:r>
            <w:bookmarkEnd w:id="2"/>
          </w:p>
        </w:tc>
      </w:tr>
      <w:tr>
        <w:trPr>
          <w:trHeight w:val="600" w:hRule="atLeast"/>
        </w:trPr>
        <w:tc>
          <w:tcPr>
            <w:tcW w:w="15451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й программы Городского округа Подольск «Образование Подольска» на 2016-2018 годы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и под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выполнения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 мероприятия в 2015 году (тыс. 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  <w:br/>
              <w:t>(тыс. рублей)</w:t>
            </w:r>
          </w:p>
        </w:tc>
        <w:tc>
          <w:tcPr>
            <w:tcW w:w="41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ы выполнения мероприятий подпрограммы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6 г.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1. Снижение доли обучающихся в муниципальных общеобразовательных организациях, занимающихся во вторую смену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182 920,4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24 502,43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4 919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 499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567 920,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7 827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1 59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8 503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9 568,13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 243,13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 329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 996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5 432,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5 432,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 xml:space="preserve">Проектирование, строительство,  реконструкция и модернизация объектов общего образования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182 920,4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24 502,43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4 919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 499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строительству и архитектуре Администрации Городского округа.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и реконструкция школ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567 920,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7 827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1 59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8 503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9 568,13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 243,13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 329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 996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5 432,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5 432,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2. Увеличение доли обучающихся по федеральным государственным образовательным стандартам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 416 804,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90 427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61 963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64 414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 097 013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74 34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11 332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11 332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319 791,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6 078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0 631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3 082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 xml:space="preserve"> Финансовое обеспечение деятельности муниципальных общеобразовательных организаций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 005 919,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750 346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25 886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29 687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 712 19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346 05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83 069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83 069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293 729,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4 294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2 817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618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 выполнения муниципального задания, обеспечение содержания зданий ( в том числе зданий-новостроек) муниципальных  общеобразовательных организаци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039 344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9 39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8 196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1 757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униципального задания на оказание услуг (выполнение работ) в установленных объемах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039 344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9 39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8 196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1 757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деятельности муниципальных казенных общеобразовательных организаций для обучающихся, воспитанников с ограниченными возможностями здоровья и тяжелыми нарушениями речи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 59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52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913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153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униципального задания на оказание услуг (выполнение работ) в установленных объемах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 59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52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913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153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и муниципальным общеобразовательным организациям на возмещение затрат, связанных с предоставлением льгот по родительской плате за присмотр и уход за детьм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471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8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8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и муниципальным общеобразовательным организациям на возмещение затрат, связанных с предоставлением льгот по родительской плате за присмотр и уход за детьми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471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8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8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4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, также дополнительного образования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 568 067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96 31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35 876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35 876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, также дополнительного образования в муниципальных общеобразовательных организациях 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 568 067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96 31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35 876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35 876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5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инансовое обеспечение получения гражданами дошкольного, начального общего, основного общего, среднего общего образования в частных общеобразовательных организациях в Московской области, осуществляющих обще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 883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65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113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113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частным общеобразовательным организациям на финансовое обеспечение получения гражданами дошкольного, начального общего, основного общего, среднего общего образования в частных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 883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65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113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113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6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ыплата вознаграждения за выполнение функций классного руководителя педагогическим работникам муниципальных общеобразовательных организаций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 24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08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8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8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ыплата вознаграждения за выполнение функций классного руководителя педагогическим работникам муниципальных общеобразовательных организаций 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 24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08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8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8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истемы обучения детей-инвалидов на дому с использованием дистанционных образовательных технологи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истемы обучения детей-инвалидов на дому с использованием дистанционных образовательных технологий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общеобразовательных организаци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8 3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 624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3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35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общеобразовательных организаций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8 3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 624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 3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 35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апитального и текущего ремонта, мероприятий по строительному контролю, осуществление строительно-монтажных, предпроектных и проектных работ, в том числе обследование здани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 0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 687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7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70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ведению капитального и текущего  ремонта муниципальных общеобразовательных организаций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 0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 68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7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70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 основных средств и материальных запасов для муниципальных общеобразовательных организаци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 2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 93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5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основных средств для муниципальных общеобразовательных организаций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 2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 93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5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</w:t>
              <w:br/>
              <w:t>Введение федеральных государственных образовательных стандартов  начального, основного и среднего общего образова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ехнологического оборудования для  столовых и мебели для залов питания  общеобразовательным учреждениям – победителям областного конкурсного отбора муниципальных проектов совершенствования организации питания обучающихся,  в целях создания условий для совершенствования организации питания обучающихс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ехнологического оборудования для  столовых и мебели для залов питания  общеобразовательным учреждениям – победителям областного конкурсного отбора муниципальных проектов совершенствования организации питания обучающихся,  в целях создания условий для совершенствования организации питания обучающихся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 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2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ащение пунктов проведение экзамена в соответствии с федеральным государственным стандартом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ащение пунктов проведение экзамена в соответствии федеральным государственным стандартом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Обеспечение развития инновационной инфраструктуры общего образова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 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7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3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грантов Губернатора Московской области лучшим общеобразовательным организациям  Московской област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новление содержания и технологий образования, оснащения муниципальных учреждений-победителей областного конкурса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2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купка оборудования для муниципальных общеобразовательных учреждений-победителей областного конкурса на присвоение статуса Региональной инновационной площадки Московской области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новление содержания и технологий образования, оснащения муниципальных учреждений-победителей областного конкурса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3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оборудования для общеобразовательных организаций-победителей областного конкурса среди общеобразовательных организаций, разрабатывающих и внедряющих инновационные проекты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оборудования для общеобразовательных организаций-победителей областного конкурса среди общеобразовательных организаций, разрабатывающих и внедряющих инновационные проекты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4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автобусов для доставки обучающихся в общеобразовательные организации в Городском округе Подольск, расположенные в сельской местности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77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автобусов для доставки обучающихся в общеобразовательные организации в Городском округе Подольск, расположенные в сельской местности 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Обеспечение мер социальной поддержки обучающихся в общеобразовательных организация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3 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 71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2 027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2 027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2 4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5 94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263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263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2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76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64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64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лата  расходов, связанных с компенсацией проезда к месту учебы и обратно отдельным категориям обучающихся  по очной форме обучения муниципальных общеобразовательных организаций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3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3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оступности общего образования независимо от места проживания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3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3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2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подвоза учащихся к месту обучения в  муниципальные общеобразовательные организации , расположенные в сельской местности 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5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52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28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28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 подвоз учащихся к месту обучения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2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76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64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64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2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76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64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64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3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астичная компенсация стоимости питания отдельным категориям обучающихся в муниципальных общеобразовательных организациях и в частных общеобразовательных организация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9 3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 68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 826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 826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астичная компенсацию стоимости питания отдельным категориям обучающихся в муниципальных общеобразовательных организациях, и в частных общеобразовательных организациях,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9 3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 68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 826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 826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3.Обновление состава и расширение компетенций педагогических кадров системы общего образования, повышение качества работы в соответствии с требованиями федерального государственного образовательного стандарта общего образова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 13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 205,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6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65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 13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 205,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96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965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Обновление состава и компетенций педагогических работников муниципальных общеобразовательных организаций, повышение качества работы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 13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 205,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6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65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 13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 205,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6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65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мастер-классов, семинаров (в том числе выездных) для работников муниципальных общеобразовательных организаций по обмену опытом в целях повышения профессиональной компетенци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мероприятия, направленные на повышение профессиональных компетенций педагогических работников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2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ы материального стимулирования молодым специалистам   муниципальных общеобразовательных организаций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 813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883,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6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65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ы молодым специалистам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 813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883,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6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65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3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мероприятий, направленных на увеличение заработной платы работников общеобразовательных организаций, в том числе, переход на "эффективный контракт", развитие системы платных образовательных услуг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мероприятий, направленных на увеличение заработной платы работников общеобразовательных организаций, в том числе, переход на "эффективный контракт", развитие системы платных образовательных услуг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4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работников общего образова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работников общего образования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5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ая социально-экономическая поддержка работников муниципальных организаци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 322,04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 322,04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мер дополнительной социально-экономической поддержки работникам муниципальных организаций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 322,04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 322,04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по подпрограмме II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53750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 648 861,04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936 136,04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520 847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91 8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7676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 664 933,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42 176,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972 922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649 8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60 73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628 495,740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8 527,74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7 925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 0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5 432,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5 432,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Defaul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Defaul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Defaul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Defaul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Defaul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Defaul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Defaul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Defaul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Defaul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Defaul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lang w:val="en-US"/>
        </w:rPr>
      </w:pPr>
      <w:r>
        <w:rPr>
          <w:rFonts w:eastAsia="Calibri" w:cs="Times New Roman" w:ascii="Times New Roman" w:hAnsi="Times New Roman"/>
          <w:b/>
          <w:color w:val="00000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Паспорт подпрограммы 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Воспитание и дополнительное образование»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 Городского округа Подольска  «Образование Подольс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на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2016-201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85"/>
        <w:gridCol w:w="1777"/>
        <w:gridCol w:w="1899"/>
        <w:gridCol w:w="2086"/>
        <w:gridCol w:w="2089"/>
        <w:gridCol w:w="1807"/>
        <w:gridCol w:w="1332"/>
      </w:tblGrid>
      <w:tr>
        <w:trPr>
          <w:trHeight w:val="373" w:hRule="atLeast"/>
        </w:trPr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 заказчик подпрограммы </w:t>
            </w:r>
          </w:p>
        </w:tc>
        <w:tc>
          <w:tcPr>
            <w:tcW w:w="10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тет по образованию Администрации Городского округа  Подольск </w:t>
            </w:r>
          </w:p>
        </w:tc>
      </w:tr>
      <w:tr>
        <w:trPr>
          <w:trHeight w:val="269" w:hRule="atLeast"/>
        </w:trPr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подпрограммы</w:t>
            </w:r>
          </w:p>
        </w:tc>
        <w:tc>
          <w:tcPr>
            <w:tcW w:w="10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численности детей в возрасте от 5 до 18 лет, обучающихся по дополнительным образовательным программам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подпрограммы</w:t>
            </w:r>
          </w:p>
        </w:tc>
        <w:tc>
          <w:tcPr>
            <w:tcW w:w="10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ышение эффективности деятельности по семейному устройству детей-сирот и детей, оставшихся без попечения родителей</w:t>
            </w:r>
          </w:p>
        </w:tc>
      </w:tr>
      <w:tr>
        <w:trPr>
          <w:trHeight w:val="311" w:hRule="atLeast"/>
        </w:trPr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 подпрограммы</w:t>
            </w:r>
          </w:p>
        </w:tc>
        <w:tc>
          <w:tcPr>
            <w:tcW w:w="10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Организация  и проведение мероприятий, направленных на профилактику асоциальных явлений</w:t>
            </w:r>
          </w:p>
        </w:tc>
      </w:tr>
      <w:tr>
        <w:trPr/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4 подпрограммы</w:t>
            </w:r>
          </w:p>
        </w:tc>
        <w:tc>
          <w:tcPr>
            <w:tcW w:w="10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состава и расширение компетенций педагогических работников системы дополнительного образование</w:t>
            </w:r>
          </w:p>
        </w:tc>
      </w:tr>
      <w:tr>
        <w:trPr>
          <w:trHeight w:val="350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 и главным распорядителям бюджетных средст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: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 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47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спитание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»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 401,7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70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646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 752,74</w:t>
            </w:r>
          </w:p>
        </w:tc>
      </w:tr>
      <w:tr>
        <w:trPr>
          <w:trHeight w:val="50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11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 706,4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59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137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 902,48</w:t>
            </w:r>
          </w:p>
        </w:tc>
      </w:tr>
      <w:tr>
        <w:trPr>
          <w:trHeight w:val="611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 326,2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 646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 509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 481,26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,00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 225,4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 137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 078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 440,40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867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91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69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927,00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 989,4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646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 509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 144,40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,00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 по строительству и архитектуре Администрации Городского округа Подольс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 608,3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 608,34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 271,4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 271,48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 336,8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 336,86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Подольс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568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568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568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 704,00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6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568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568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704,00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реализации подпрограмм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5 до 18 лет, обучающихся по дополнительным  общеобразовательным программам, в общей численности детей этого возраста, всего, в том числе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ере образования, 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ере культуры и спорта, 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(от 5 до 18 лет), охваченных дополнительным образованием технической направленности, 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изаций дополнительного образования детей, внедривших эффективный контракт с руководителем, 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привлекаемых к участию в творческих мероприятиях,  от общего числа детей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фере образования, 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участвующих в олимпиадах и конкурсах различного уровня, в общей численности, обучающихся по программам общего образования, %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 муниципальных общеобразовательных учреждениях, прошедших профилактические осмотры с целью раннего выявления лиц, допускающих немедицинское потребление наркотических средств, от количества обучающихся с 13 лет в общеобразовательных организациях, подлежащих профилактическим осмотрам, 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бедителей и призёров творческих олимпиад, конкурсов и фестивалей межрегионального, федерального и международного уровней, 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рганизаций дополнительного образования - победителей областного конкурса на присвоение статуса Региональной инновационной площадки Московской области, единиц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 заработной платы педагогических работников организаций дополнительного образования  детей к среднемесячной заработной плате учителей  в Московской области,  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ере образования, 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Footnote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Style w:val="FootnoteCharacters"/>
          <w:rFonts w:eastAsia="Symbol" w:cs="Symbol" w:ascii="Symbol" w:hAnsi="Symbol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подлежат уточнению после утверждения объемов бюджетных ассигнований из бюджета Г</w:t>
      </w:r>
      <w:r>
        <w:rPr>
          <w:rFonts w:eastAsia="Times New Roman" w:cs="Times New Roman" w:ascii="Times New Roman" w:hAnsi="Times New Roman"/>
          <w:bCs/>
          <w:lang w:val="ru-RU"/>
        </w:rPr>
        <w:t xml:space="preserve">ородского округа </w:t>
      </w:r>
      <w:r>
        <w:rPr>
          <w:rFonts w:eastAsia="Times New Roman" w:cs="Times New Roman" w:ascii="Times New Roman" w:hAnsi="Times New Roman"/>
          <w:bCs/>
        </w:rPr>
        <w:t xml:space="preserve"> Подольск,  федерального бюджета</w:t>
      </w:r>
      <w:r>
        <w:rPr>
          <w:rFonts w:eastAsia="Times New Roman" w:cs="Times New Roman" w:ascii="Times New Roman" w:hAnsi="Times New Roman"/>
          <w:bCs/>
          <w:lang w:val="ru-RU"/>
        </w:rPr>
        <w:t>,</w:t>
      </w:r>
      <w:r>
        <w:rPr>
          <w:rFonts w:eastAsia="Times New Roman" w:cs="Times New Roman" w:ascii="Times New Roman" w:hAnsi="Times New Roman"/>
          <w:bCs/>
        </w:rPr>
        <w:t xml:space="preserve"> бюджета Московской области,</w:t>
      </w:r>
      <w:r>
        <w:rPr>
          <w:rFonts w:eastAsia="Times New Roman" w:cs="Times New Roman" w:ascii="Times New Roman" w:hAnsi="Times New Roman"/>
          <w:bCs/>
          <w:lang w:val="ru-RU"/>
        </w:rPr>
        <w:t xml:space="preserve"> внебюджетных источ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 целей, задач, мероприятий подпрограмм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«Воспитание и дополнительное образовани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Цель подпрограммы III «Воспитание и дополнительное образование» - обеспечение качества, доступности и эффективности дополнительного образования, системы воспитания и профилактики асоциальных явлений в соответствии с меняющимися запросами населения и перспективными задачами развития города;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достижение качественных результатов развития потенциала личност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Задачи подпрограммы III «Воспитание и дополнительное образование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 Увеличение численности детей в возрасте от 5 до 18 лет, обучающихся по дополнительным образовательным программам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овышение эффективности деятельности  по семейному устройству детей-сирот и детей, оставшихся без попечения родителей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рганизация  и проведение мероприятий, направленных на профилактику асоциальных явлени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Обновление состава и расширение компетенций педагогических работников системы дополнительного образование</w:t>
      </w:r>
      <w:r>
        <w:rPr>
          <w:rFonts w:cs="Times New Roman" w:ascii="Times New Roman" w:hAnsi="Times New Roman"/>
        </w:rPr>
        <w:t>.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Несмотря на реализуемые в системе образования Городского округа  Подольск меры, в подростковой и молодежной среде продолжается распространение алкоголизма, наркомании, насилия, ксенофобии. Значительным ресурсом в преодолении и профилактике указанных проблем обладает система дополните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в рамках подпрограммы III «Воспитание и дополнительное образование» включают следующие основные мероприятия, обеспечивающие решение задач муниципальной  программы в системе воспитания и дополнительного образ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еализация мер, направленных на обеспечение деятельности муниципальных образовательных учреждений дополнительного образования, и реализация мер социальной поддержки и социального обеспечения детей-сирот и детей, оставшихся без попечения родите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 и проведение мероприятий, направленных на профилактику асоциальных явлений;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новление состава и компетенции педагогических работников дополните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осуществления данных мероприятий определяется задачами, определенными Указами Президента Российской Федерации № 597, 599, 761, Программой поэтапного совершенствования системы оплаты труда в государственных (муниципальных) учреждениях на 2012–2018 годы, утвержденной Распоряжением Правительства Российской Федерации от 26 ноября 2012 года № 2190-р, государственной программой Российской Федерации «Развитие образования», государственной программой Московской области «Образование Подмосковья» на 2014-2025 годы, Планом мероприятий («дорожной картой») «Изменения в отраслях социальной сферы, направленные на повышение эффективности образования в муниципальном образовании «городской округ Подольск Московской области», утвержденным постановлением Главы Городского округа Подольск от 21.06.2016 № 1081-П (далее – План мероприятий),  а также необходимостью создания условий для реализации норм Федерального закона «Об образовании в Российской Федерации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одпрограммы будет обеспечено выполнение значений показателей, определенных в Указах Президента Российской Федерации № 597, 599, 761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менее 8,5 процентов детей в возрасте от 5-18 лет будут принимать участие в творческих мероприятиях в сфере обра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детей в возрасте от 5 до 18 лет, обучающихся по дополнительным общеобразовательным программам, в общей численности детей этого возраста составит 90 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ведение среднемесячной заработной платы труда педагогов муниципальных учреждений дополнительного образования до уровня среднемесячной заработной платы учителей в Московской области к 2018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418" w:right="851" w:gutter="0" w:header="0" w:top="1134" w:footer="39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255" w:hRule="atLeast"/>
        </w:trPr>
        <w:tc>
          <w:tcPr>
            <w:tcW w:w="15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мероприятий подпрограммы I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«Воспитание и дополнительное образование» </w:t>
            </w:r>
          </w:p>
        </w:tc>
      </w:tr>
      <w:tr>
        <w:trPr>
          <w:trHeight w:val="320" w:hRule="atLeast"/>
        </w:trPr>
        <w:tc>
          <w:tcPr>
            <w:tcW w:w="154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й программы Городского округа Подольск «Образование Подольска» на 2016-2018 годы</w:t>
            </w:r>
          </w:p>
        </w:tc>
      </w:tr>
    </w:tbl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850"/>
        <w:gridCol w:w="2977"/>
        <w:gridCol w:w="992"/>
        <w:gridCol w:w="1134"/>
        <w:gridCol w:w="142"/>
        <w:gridCol w:w="992"/>
        <w:gridCol w:w="142"/>
        <w:gridCol w:w="857"/>
        <w:gridCol w:w="277"/>
        <w:gridCol w:w="1134"/>
        <w:gridCol w:w="1276"/>
        <w:gridCol w:w="1276"/>
      </w:tblGrid>
      <w:tr>
        <w:trPr>
          <w:trHeight w:val="5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я по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выполнения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ём финансового обеспечения  мероприятия в 2015 году                           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  <w:br/>
              <w:t xml:space="preserve">(тыс. руб.)        </w:t>
            </w:r>
          </w:p>
        </w:tc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ый за   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ы выполнения мероприятий подпрограммы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6 г.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.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1. Увеличение численности детей в возрасте от 5 до 18 лет, обучающихся по дополнительным образовательным программам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2 306,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4 151,7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646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 509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9 481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 326,2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646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 509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 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6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 4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56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4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9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Финансовое обеспечение деятельности организаций дополнительного образования в сфере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 698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 543,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646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 509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обеспечению деятельности муниципальных образовательных учреждений дополнительного образования.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Городского округа Подольс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2 144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 989,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646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 509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8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18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9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выполнения муниципального задания муниципальными организациями дополните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4 591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 136,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 296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 159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униципального задания на оказание муниципальных услуг (выполнение работ) в установленных объемах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4 591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 136,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 296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 159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муниципальных организаций дополните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 3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3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5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5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 учреждениям на проведение работ по капитальному и текущему ремонту и улучшению материально-технической базы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 3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3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5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5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.2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апитального и текущего ремонта, мероприятий по строительному контролю, осуществление строительно-монтажных, предпроектных и проектных работ, в том числе обследование здан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6 0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0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материально-технической базы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6 00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0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.2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основных средств и  материальных запасов для муниципальных организаций дополнительного образования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3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работ по капитальному и текущему ремонту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3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.3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вышение заработной платы работникам муниципальных организаций дополнительного образования в сфере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 77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1 777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зарплаты работникам дополнительного образования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223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8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1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/>
              </w:rPr>
              <w:t>18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6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369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развития инновационной инфраструктуры организаций дополните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звитие инновационной инфраструктуры 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оборудования для организаций дополнительного образования-победителей областного конкурса на присвоение статуса Региональной инновационной площадк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оборудования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.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я и модернизация объектов дополните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16-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 608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8 608,3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ие реконструкци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У ДООЦ «Родина»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 336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 336,8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 271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 271,4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2. Повышение эффективности деятельности по семейному устройству детей-сирот и детей, оставшихся без попечения родителей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 74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682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91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69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 74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682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91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69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Реализация мер социальной поддержки и социального обеспечения детей-сирот и детей, оставшихся без попечения родителе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 74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682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91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69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комплекса мер, направленных на защиту прав детей-сирот и детей, оставшихся без попечения родителей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 74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682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91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69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.1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 социальной поддержки и социального обеспечения детей-сирот и детей, оставшихся без попечения родителей, а также лиц из их числа, обучающихся по очной форме обучения в муниципальных и частных образовательных организациях высшего образования, находящихся на территории Московской област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12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7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5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мер социальной поддержки детям-сиротам и детям, оставшимся без попечения родителей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12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7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5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.1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 социальной поддержки и социального обеспечения детей-сирот и детей, оставшихся без попечения родителей, а также лиц из их числа, обучающихся по очной форме обучения в муниципальных и частных образовательных организациях для детей-сирот и детей, оставшихся без попечения родителей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61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 545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004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064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мер социальной поддержки детям-сиротам и детям, оставшимся без попечения родителей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61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3 545,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004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064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3. Организация  и проведение мероприятий, направленных на профилактику асоциальных явлен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7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568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568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568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7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568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568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568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. Организация  и проведение мероприятий, направленных на профилактику асоциальных явлен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7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568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568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568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, Администрация Городского округа Подольск, Отдел экологии и охраны здоровья граждан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7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568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568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568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.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-психологическое тестирование обучающихся и воспитанник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-психологическое тестирование обучающихся и воспитанников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 по организации добровольного диагностического тестирования обучающихся МОУ с целью выявления потребления наркотических средств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, Отдел экологии и охраны здоровья граждан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тестирования, выявление потребления наркотических веществ, увеличение количества детей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.1.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 переданных государственных полномочий в сфере образования и организации деятельности комиссии по делам несовершеннолетних и защите их прав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7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568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568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568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КДН и ЗП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7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568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568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568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4.</w:t>
              <w:br/>
              <w:t>Обновление состава и расширение компетенций педагогических работников системы дополните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Обновление состава и компетенции педагогических работников дополните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профессиональной компетенции педагогов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мастер-классов, семинаров (в том числе выездных) для работников дополнительного образования по обмену опытом в целях повышения квалифик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,  МОУ дополнительного профессионального образования "Информационно-методический центр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педагогов, специалистов дополнительного образования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работников дополните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педагогов, специалистов дополнительного образования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.1.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ы материального стимулирования молодых специалистов дополните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по подпрограмме III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 752,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 401,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 7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 6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3 481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 326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 6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 5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 706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 706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1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36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0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</w:tblGrid>
      <w:tr>
        <w:trPr/>
        <w:tc>
          <w:tcPr>
            <w:tcW w:w="73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«Обеспечивающая подпрограм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  Городского округа Подольск «Образование Подоль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6-201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330"/>
        <w:gridCol w:w="1789"/>
        <w:gridCol w:w="1614"/>
        <w:gridCol w:w="1673"/>
        <w:gridCol w:w="1949"/>
        <w:gridCol w:w="1965"/>
        <w:gridCol w:w="1546"/>
      </w:tblGrid>
      <w:tr>
        <w:trPr>
          <w:trHeight w:val="369" w:hRule="atLeast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заказчик подпрограммы </w:t>
            </w:r>
          </w:p>
        </w:tc>
        <w:tc>
          <w:tcPr>
            <w:tcW w:w="10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Городского округа Подольск</w:t>
            </w:r>
          </w:p>
        </w:tc>
      </w:tr>
      <w:tr>
        <w:trPr/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подпрограммы</w:t>
            </w:r>
          </w:p>
        </w:tc>
        <w:tc>
          <w:tcPr>
            <w:tcW w:w="10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существления функций и полномочий органов местного самоуправления</w:t>
            </w:r>
          </w:p>
        </w:tc>
      </w:tr>
      <w:tr>
        <w:trPr/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подпрограммы</w:t>
            </w:r>
          </w:p>
        </w:tc>
        <w:tc>
          <w:tcPr>
            <w:tcW w:w="10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сфере образования</w:t>
            </w:r>
          </w:p>
        </w:tc>
      </w:tr>
      <w:tr>
        <w:trPr>
          <w:trHeight w:val="350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: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269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559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Обеспечивающая подпрограмма»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 056,6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 324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 593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7 973,60</w:t>
            </w:r>
          </w:p>
        </w:tc>
      </w:tr>
      <w:tr>
        <w:trPr>
          <w:trHeight w:val="842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20" w:hRule="atLeast"/>
          <w:cantSplit w:val="true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 056,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 324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 593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7 973,60</w:t>
            </w:r>
          </w:p>
        </w:tc>
      </w:tr>
      <w:tr>
        <w:trPr>
          <w:trHeight w:val="549" w:hRule="atLeast"/>
          <w:cantSplit w:val="true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реализации подпрограммы</w:t>
            </w:r>
          </w:p>
          <w:p>
            <w:pPr>
              <w:pStyle w:val="Normal"/>
              <w:tabs>
                <w:tab w:val="clear" w:pos="708"/>
                <w:tab w:val="center" w:pos="681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1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1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1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1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населения, удовлетворенного деятельностью органов местного самоуправления, осуществляющих управление в сфере образования, %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1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муниципального задания на оказание муниципальных услуг (выполнение работ) прочими учреждениями в установленных объемах, %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1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Style w:val="FootnoteCharacters"/>
          <w:rFonts w:eastAsia="Symbol" w:cs="Symbol" w:ascii="Symbol" w:hAnsi="Symbol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подлежат уточнению после утверждения объемов бюджетных ассигнований из бюджета Г</w:t>
      </w:r>
      <w:r>
        <w:rPr>
          <w:rFonts w:eastAsia="Times New Roman" w:cs="Times New Roman" w:ascii="Times New Roman" w:hAnsi="Times New Roman"/>
          <w:bCs/>
          <w:lang w:val="ru-RU"/>
        </w:rPr>
        <w:t xml:space="preserve">ородского округа  </w:t>
      </w:r>
      <w:r>
        <w:rPr>
          <w:rFonts w:eastAsia="Times New Roman" w:cs="Times New Roman" w:ascii="Times New Roman" w:hAnsi="Times New Roman"/>
          <w:bCs/>
        </w:rPr>
        <w:t>Подольск,  бюджета Московской области,</w:t>
      </w:r>
      <w:r>
        <w:rPr>
          <w:rFonts w:eastAsia="Times New Roman" w:cs="Times New Roman" w:ascii="Times New Roman" w:hAnsi="Times New Roman"/>
          <w:bCs/>
          <w:lang w:val="ru-RU"/>
        </w:rPr>
        <w:t xml:space="preserve"> внебюджетных источников</w:t>
      </w:r>
    </w:p>
    <w:p>
      <w:pPr>
        <w:sectPr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Footnot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целей, задач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й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 «Обеспечивающая подпрограмм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одпрограммы IV «Обеспечивающая подпрограмма» -  обеспечение эффективного управления функционированием и развитием системы образования Городского округа Подольск Московской области, взаимодействие с органами исполнительной власти в области образования, целевое и эффективное использование средств бюджета, выполнение исполнительно-распорядительных функций в области образования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</w:rPr>
        <w:t xml:space="preserve">Задачи подпрограммы </w:t>
      </w:r>
      <w:r>
        <w:rPr>
          <w:color w:val="000000"/>
          <w:lang w:val="en-US"/>
        </w:rPr>
        <w:t>IV</w:t>
      </w:r>
      <w:r>
        <w:rPr>
          <w:color w:val="000000"/>
        </w:rPr>
        <w:t>: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</w:rPr>
        <w:t>1. Организация осуществления функций и полномочий органов местного самоуправления.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2. Реализация мероприятий в сфере образования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ключает следующие мероприятия, обеспечивающие решение задач муниципальной  програм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Комитета по образованию Администрации Городского округа Подольс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деятельности муниципального казенного учрежде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Централизованная бухгалтерия сферы образования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муниципального образовательного учреждения дополнительного профессионального образования (повышения квалификации) специалистов «Информационно-методический центр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муниципального учреждения «Центр технического обслуживания муниципальных образовательных учреждений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ая поддержка лиц, направленных на целевое обуче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заработной платы работников сферы обра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ю и проведение мероприятий в сфере образования.</w:t>
      </w:r>
    </w:p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42"/>
        <w:gridCol w:w="2221"/>
        <w:gridCol w:w="1214"/>
        <w:gridCol w:w="2738"/>
        <w:gridCol w:w="1198"/>
        <w:gridCol w:w="1223"/>
        <w:gridCol w:w="1267"/>
        <w:gridCol w:w="1325"/>
        <w:gridCol w:w="1147"/>
        <w:gridCol w:w="1494"/>
        <w:gridCol w:w="1341"/>
        <w:gridCol w:w="141"/>
      </w:tblGrid>
      <w:tr>
        <w:trPr>
          <w:trHeight w:val="255" w:hRule="atLeast"/>
        </w:trPr>
        <w:tc>
          <w:tcPr>
            <w:tcW w:w="42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45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мероприятий подпрограммы 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«Обеспечивающая подпрограмма» </w:t>
            </w:r>
          </w:p>
        </w:tc>
      </w:tr>
      <w:tr>
        <w:trPr>
          <w:trHeight w:val="600" w:hRule="atLeast"/>
        </w:trPr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й программы Городского округа Подольск «Образование Подольска» на 2016-2018 годы</w:t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№ 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выполнения мероприят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ём финансового обеспечения  мероприятия в 2015 году                            (тыс. руб.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  <w:br/>
              <w:t xml:space="preserve">(тыс. руб.)        </w:t>
            </w:r>
          </w:p>
        </w:tc>
        <w:tc>
          <w:tcPr>
            <w:tcW w:w="3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ветственный за   выполнение мероприятия подпрограммы 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ы выполнения мероприятий подпрограммы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1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г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.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г.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1. Организация осуществления функций и полномочий органов местного самоуправления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9 608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3 191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 324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 093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 608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3 191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 324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 093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 Создание условий для реализации полномочий органов местного самоуправления Городского округа Подольск 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 161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 974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397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90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,00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 974,0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397,0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9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.1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Комитета по образованию Администрации Городского округа. Подольск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 426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 839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97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90,00</w:t>
            </w:r>
          </w:p>
        </w:tc>
        <w:tc>
          <w:tcPr>
            <w:tcW w:w="1494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функций Комитета по образованию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 426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 839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97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90,00</w:t>
            </w:r>
          </w:p>
        </w:tc>
        <w:tc>
          <w:tcPr>
            <w:tcW w:w="149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.2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ы материального стимулирования лицам, обучающимся в образовательных организациях по договору о целевом обучени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учение учителей в возрасте до 30 лет (молодых специалистов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5,00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0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Финансовое обеспечение деятельности муниципальных учреждений сферы образования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7 447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2 217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 927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 303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реконструкции объекта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7 447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2 217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 927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 303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1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муниципального казенного учреждения «Централизованная бухгалтерии сферы образования»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 24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 763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1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472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функций МКУ «Централизованная бухгалтерия сферы образования»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 245,00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 763,0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10,0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472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2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выполнения муниципального задания муниципального образовательного  учреждения дополнительного профессионального образования «Информационно-методический центр»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 658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 093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152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413,00</w:t>
            </w:r>
          </w:p>
        </w:tc>
        <w:tc>
          <w:tcPr>
            <w:tcW w:w="14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униципального задания на оказание муниципальных услуг (выполнение работ) в установленных объемах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 658,00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 093,0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152,0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413,00</w:t>
            </w:r>
          </w:p>
        </w:tc>
        <w:tc>
          <w:tcPr>
            <w:tcW w:w="14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3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выполнения муниципального задания муниципального учреждения  "Центр технического обслуживания муниципальных образовательных учреждений"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 333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 156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 262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 915,00</w:t>
            </w:r>
          </w:p>
        </w:tc>
        <w:tc>
          <w:tcPr>
            <w:tcW w:w="14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униципального задания на оказание муниципальных услуг в установленных объемах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 333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 156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 262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 915,00</w:t>
            </w:r>
          </w:p>
        </w:tc>
        <w:tc>
          <w:tcPr>
            <w:tcW w:w="14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4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МКУ "Центр по обеспечению деятельности системы образования"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 771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 265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253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253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униципального задания на оказание муниципальных услуг в установленных объемах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771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 265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253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253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5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учреждений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44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4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5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50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учреждений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44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4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5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5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5.1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апитального и текущего ремонта, мероприятий по строительному контролю, осуществление строительно-монтажных, предпроектных и проектных работ, в том числе обследование зданий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5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5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50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муниципальных учреждений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5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5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5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5.2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основных средств и материальных запасов для муниципальных учреждений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 94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94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оборудования для муниципальных учреждений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 94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94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2. Реализация  мероприятий в сфере образования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 365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865,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 365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865,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.1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Организация и проведение мероприятий в сфере образования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 365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865,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стижение целевых показателей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 365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865,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.1.1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мероприятий, направленных на развитие творческого потенциала детей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 365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865,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целевых показателей, определенных Указами Президента РФ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 365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865,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.1.2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фестивалей и конкурсов творческой направленности педагого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творческого</w:t>
              <w:br/>
              <w:t xml:space="preserve"> потенциала педагого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.1.3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участия обучающихся в олимпиадах, конкурсах, фестивалях межрегионального, федерального и международного уровн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творческого потенциала детей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по подпрограмме IV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7 973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 056,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 324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 593,00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7 973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 056,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 324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 593,0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"/>
        <w:gridCol w:w="1725"/>
        <w:gridCol w:w="638"/>
        <w:gridCol w:w="284"/>
        <w:gridCol w:w="503"/>
        <w:gridCol w:w="347"/>
        <w:gridCol w:w="313"/>
        <w:gridCol w:w="482"/>
        <w:gridCol w:w="550"/>
        <w:gridCol w:w="689"/>
        <w:gridCol w:w="430"/>
        <w:gridCol w:w="513"/>
        <w:gridCol w:w="142"/>
        <w:gridCol w:w="283"/>
        <w:gridCol w:w="580"/>
        <w:gridCol w:w="1121"/>
        <w:gridCol w:w="503"/>
        <w:gridCol w:w="773"/>
        <w:gridCol w:w="108"/>
        <w:gridCol w:w="176"/>
        <w:gridCol w:w="222"/>
        <w:gridCol w:w="559"/>
        <w:gridCol w:w="211"/>
        <w:gridCol w:w="269"/>
        <w:gridCol w:w="156"/>
        <w:gridCol w:w="340"/>
        <w:gridCol w:w="227"/>
        <w:gridCol w:w="422"/>
        <w:gridCol w:w="249"/>
        <w:gridCol w:w="321"/>
        <w:gridCol w:w="443"/>
        <w:gridCol w:w="975"/>
      </w:tblGrid>
      <w:tr>
        <w:trPr>
          <w:trHeight w:val="1335" w:hRule="atLeast"/>
        </w:trPr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54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ный перечень объектов,  финансирование которых предусмотрено мероприятием «Проектирование, строительство, реконструкция и модернизация объектов дошкольного образования» подпрограммы I «Дошкольное образование» муниципальной программы Городского округа Подольск «Образование Подольска» на 2016 - 2018 годы</w:t>
            </w:r>
          </w:p>
        </w:tc>
      </w:tr>
      <w:tr>
        <w:trPr>
          <w:trHeight w:val="300" w:hRule="atLeast"/>
        </w:trPr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54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заказчик: Комитет по образованию Администрации Городского округа Подольск</w:t>
            </w:r>
          </w:p>
        </w:tc>
      </w:tr>
      <w:tr>
        <w:trPr>
          <w:trHeight w:val="255" w:hRule="atLeast"/>
        </w:trPr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54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за выполнение мероприятия: Комитет по  строительству и архитектуре Администрации Городского округа Подольск</w:t>
            </w:r>
          </w:p>
        </w:tc>
      </w:tr>
      <w:tr>
        <w:trPr>
          <w:trHeight w:val="255" w:hRule="atLeast"/>
        </w:trPr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рес 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объекта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ы строительства/ реконструкции/</w:t>
              <w:br/>
              <w:t>капитального ремонта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ектная мощность (кв. м, погонных метров, мест, койко-мест и т.д.)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ельная стоимость объекта, тыс. руб.</w:t>
            </w:r>
          </w:p>
        </w:tc>
        <w:tc>
          <w:tcPr>
            <w:tcW w:w="1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финансировано на 01.01.2016, тыс. руб.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ирование, тыс. руб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таток сметной стоимости до ввода в эксплуатацию, тыс. руб.</w:t>
            </w:r>
          </w:p>
        </w:tc>
      </w:tr>
      <w:tr>
        <w:trPr>
          <w:trHeight w:val="1102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50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ектирование, строительство, реконструкция и модернизация объектов дошкольного образования объектов</w:t>
            </w:r>
          </w:p>
        </w:tc>
      </w:tr>
      <w:tr>
        <w:trPr>
          <w:trHeight w:val="323" w:hRule="atLeast"/>
        </w:trPr>
        <w:tc>
          <w:tcPr>
            <w:tcW w:w="4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4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ольский район, </w:t>
              <w:br/>
              <w:t>мкр. Кузнечики-2, детский сад на 200 мест   (ПИР и строительство)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64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Климовск, ул. Школьная, д. 21А, реконструкция существующего здания  под нужды дошкольного образовательного учреждения вместимостью 110 мест (ПИР и реконструкция)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2-2015</w:t>
            </w:r>
          </w:p>
        </w:tc>
        <w:tc>
          <w:tcPr>
            <w:tcW w:w="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 517,96 </w:t>
            </w:r>
          </w:p>
        </w:tc>
        <w:tc>
          <w:tcPr>
            <w:tcW w:w="9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86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99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99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99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99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64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. Климовск, ул. Заводская, д. 5А, реконструкция существующего здания  под нужды дошкольного образовательного учреждения вместимостью 95 мест (ПИР и реконструкция) (в том числе погашение кредиторской задолженности органов местного самоуправления муниципального образования за работы, выполненные в предшествующие год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– 12267,59 тыс. руб.)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2-2015</w:t>
            </w:r>
          </w:p>
        </w:tc>
        <w:tc>
          <w:tcPr>
            <w:tcW w:w="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1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 703,42</w:t>
            </w:r>
          </w:p>
        </w:tc>
        <w:tc>
          <w:tcPr>
            <w:tcW w:w="9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587,5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 301,4405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 142,4405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15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784,8664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784,8664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 516,57406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357,574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15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64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.Подоль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р. Красная гор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Колхозная, д.10 на 340 мест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-2016</w:t>
            </w:r>
          </w:p>
        </w:tc>
        <w:tc>
          <w:tcPr>
            <w:tcW w:w="7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61 80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9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 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 00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 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 00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. Сосновый Бор, строительство детского сад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7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80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98 000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 4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 4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 4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 4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еконструкция детского сада с надстройкой мансарды в дер. Федюково (увеличение на 50 мест) с пристройкой корпуса плавательного бассейна по адресу: Московская область, Подольский муниципальный район д. Федюков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/п Стрелковское (в том числе кредиторская задолженность прошлых лет 5 975,08 тыс.руб.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-2016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 966,36</w:t>
            </w:r>
          </w:p>
        </w:tc>
        <w:tc>
          <w:tcPr>
            <w:tcW w:w="9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40,76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 975,0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 975,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 612,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 612,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2,9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2,9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. Подольск, ул. Академика Доллежаля, д. 12, детский сад на 140 мест (Д-13) (ПИР и строительство) в том числе погашение кредиторской задолженности органов местного самоуправления муниципального образования за работы, выполненные в предшествующие годы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. - 61931,635 тыс. 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-2015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 551,23</w:t>
            </w:r>
          </w:p>
        </w:tc>
        <w:tc>
          <w:tcPr>
            <w:tcW w:w="9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 920,65523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 920,6552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 920,65523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 920,6552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. Подольск, ул. Академика Доллежаля, д. 17, детский сад на 140 мест (Д-11) (ПИР и строительство) в том числе погашение кредиторской задолженности органов местного самоуправления муниципального образования за работы, выполненные в предшествующие годы: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. - 23451,277 тыс. 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-2015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 338,99</w:t>
            </w:r>
          </w:p>
        </w:tc>
        <w:tc>
          <w:tcPr>
            <w:tcW w:w="9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 451,27673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 451,2767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 451,27673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 451,2767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. Подольск, ул. Академ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ллежаля, д. 20, детский сад на 140 мест (Д-12) (ПИР и строительство) в том числе погашение кредиторской задолженности органов местного самоуправления муниципального образования за работы, выполненные в предшествующие год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. - 56623,563 тыс. руб.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-2015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 187,43</w:t>
            </w:r>
          </w:p>
        </w:tc>
        <w:tc>
          <w:tcPr>
            <w:tcW w:w="9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 623,56326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 623,5632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 623,56326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 623,5632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. Подольск, ул. Академ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ллежаля, д. 28, детский сад на 140 мест (Д-5) (ПИР и строительство) в том числе погашение кредиторской задолженности органов местного самоуправления муниципального образования за работы, выполненные в предшествующие годы: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. - 52309,108  тыс. руб.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-2015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 032,28</w:t>
            </w:r>
          </w:p>
        </w:tc>
        <w:tc>
          <w:tcPr>
            <w:tcW w:w="9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 309,10796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 309,1079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 309,10796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 309,1079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. Подольск, площадь Защитников Отечества , д. 7, детский сад на 140 мест (Д-10) (ПИР и строительство) в том числе погашение кредиторской задолженности органов местного самоуправления муниципального образования за работы, выполненные в предшествующие годы: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. - 39754,027 тыс.руб.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-2015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 681,15</w:t>
            </w:r>
          </w:p>
        </w:tc>
        <w:tc>
          <w:tcPr>
            <w:tcW w:w="9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 754,0273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 754,0273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 754,0273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 754,0273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Подольск, Флотский пр., д. 5, детский сад на 140 мест (Д-6) (ПИР и строительство) в том числе погашение кредиторской задолженности органов местного самоуправления муниципального образования за работы, выполненные в предшествующие годы:              2016 г. - 62495,525 тыс.руб.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-2015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 480,72</w:t>
            </w:r>
          </w:p>
        </w:tc>
        <w:tc>
          <w:tcPr>
            <w:tcW w:w="9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 495,52517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 495,5251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 495,52517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 495,5251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4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64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Подольск, микрорайон "Южный", ул. Машиностроителей,  д. 8а, детское дошкольное учреждение на 150 мест (ПИР и строительство) в том числе погашение кредиторской задолженности органов местного самоуправления муниципального образования в 2015-2016 годах за работы, выполненные в предшествующие годы)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2-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 241,27</w:t>
            </w:r>
          </w:p>
        </w:tc>
        <w:tc>
          <w:tcPr>
            <w:tcW w:w="9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 040,99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 655,2718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 655,2718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 655,2718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 655,2718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7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СЕГО по мероприятию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1 284,94815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0 326,9481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 799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15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47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47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396,9664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396,9664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47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8 487,98167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5 929,9816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399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15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47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5 4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7 00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 4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81" w:type="dxa"/>
            <w:gridSpan w:val="3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ный перечень объектов, финансирование которых предусмотрено мероприятием «Проектирование, строительство, реконструкция и модернизация объек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 образования» подпрограммы II «Общее образование»  муниципальной программы Городского округа Подольск «Образование Подольска» на 2016 - 2018 годы</w:t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81" w:type="dxa"/>
            <w:gridSpan w:val="3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заказчик: Комитет по образованию Администрации Городского округа Подольск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81" w:type="dxa"/>
            <w:gridSpan w:val="3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за выполнение мероприятия: Комитет по  строительству и архитектуре Администрации городского округа Подольск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рес 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объекта)</w:t>
            </w:r>
          </w:p>
        </w:tc>
        <w:tc>
          <w:tcPr>
            <w:tcW w:w="1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ы строительства/ реконструкции/</w:t>
              <w:br/>
              <w:t>капитального ремонта</w:t>
            </w:r>
          </w:p>
        </w:tc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ная мощность (кв. м, погонных метров, мест, койко-мест и т.д.)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ельная стоимость объекта, тыс. руб.</w:t>
            </w:r>
          </w:p>
        </w:tc>
        <w:tc>
          <w:tcPr>
            <w:tcW w:w="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финансировано на 01.01.2014, тыс. руб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497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, тыс. руб.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таток сметной стоимости до ввода в эксплуатацию, тыс. руб.</w:t>
            </w:r>
          </w:p>
        </w:tc>
      </w:tr>
      <w:tr>
        <w:trPr>
          <w:trHeight w:val="220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50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и строительство объектов</w:t>
            </w:r>
          </w:p>
        </w:tc>
      </w:tr>
      <w:tr>
        <w:trPr>
          <w:trHeight w:val="242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щеобразовательная школа на 825 ученических мест  с пристройкой для дополнительного образования на 275 мест и спортивным ядром, Ш3 по адресу: Московская область, городской округ Подольск, микрорайон Кузнечи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Генерала Стрельбицкого, д.5а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2-2017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5</w:t>
            </w:r>
          </w:p>
        </w:tc>
        <w:tc>
          <w:tcPr>
            <w:tcW w:w="11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0 873,65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615,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9 258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6 405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2 853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 332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5 805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5 527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 926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60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 326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щеобразовательная школа на 825 ученических мест  с пристройкой для дополнительного образования на 275 мест и спортивным ядром, Ш5 по адресу: Московская область, городской округ Подольск, микрорайон Кузнечи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Генерала Стрельбицкого, д.11 (в том числе погашение кредиторской задолженности органов местного самоуправления муниципального образования за работы, выполненные в предшествующие годы: 2016 – 3520,558 тыс.руб.)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2-2016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5</w:t>
            </w:r>
          </w:p>
        </w:tc>
        <w:tc>
          <w:tcPr>
            <w:tcW w:w="11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7 454,65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615,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9 200,19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7 741,19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 459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5 432,1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5 432,1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8 338,2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2 022,2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 316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 429,89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 286,89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 143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одской округ Подольск, город Подольск, микрорайон Климовск,  ул. Революции, д. 2, общеобразовательная школа на 825 мест (ПИР и строительство)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5</w:t>
            </w:r>
          </w:p>
        </w:tc>
        <w:tc>
          <w:tcPr>
            <w:tcW w:w="11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2 500,00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2 376,2406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 356,240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1 632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 388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8 25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 00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 747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8 503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 126,2406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6,240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 885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 885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Подольск, ул.Федорова (детский познавательный парк)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 836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 086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975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11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 086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975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11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СЕГО по мероприятию</w:t>
            </w:r>
          </w:p>
        </w:tc>
        <w:tc>
          <w:tcPr>
            <w:tcW w:w="144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2 920,4306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24 502,430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4 919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 499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5 432,1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5 432,1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67 920,2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7 827,2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1 59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8 503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9 568,1306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 243,130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 329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 996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оительство, реконструкция и модернизация объектов за счет внебюджетных средств</w:t>
            </w:r>
          </w:p>
        </w:tc>
      </w:tr>
      <w:tr>
        <w:trPr>
          <w:trHeight w:val="251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</w:t>
              <w:br/>
              <w:t>г. Подольск, мкр. Бородино, Бородинский бульвар (общеобразовательная школа - 640)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0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</w:t>
              <w:br/>
              <w:t xml:space="preserve">г.Подольск, мкр. «Красная горка», ул. Садовая </w:t>
              <w:br/>
              <w:t>МОУ «СОШ № 11»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8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</w:t>
              <w:br/>
              <w:t>г.Подольск, ул. Прав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.21 МОУ «Гимназия № 4»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5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</w:t>
              <w:br/>
              <w:t>г. Подольск,  ул. Февральская,  д. 30, СОШ № 6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6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</w:t>
              <w:br/>
              <w:t xml:space="preserve">г. Подольск,  ул. Ватутина, д. 34 СОШ № 20    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здания  начальной школы г. Климовск, ул.Школьная,  д. 21-а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блока начальной школы</w:t>
              <w:br/>
              <w:t xml:space="preserve"> г.Подольск, Пахринский проезд, д.6 МОУ СОШ № 24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0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</w:t>
              <w:br/>
              <w:t xml:space="preserve"> СОШ № 10, г.Подольск, ул.Плещеевская, д.48а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 бывшего здания ПТУ-78 после передачи в муниципальную собственность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еконструкция </w:t>
              <w:br/>
              <w:t>мкр. Лаговское,  здания школы пос.МИС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троительство школы, микрорайон Лаговский               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41" w:type="dxa"/>
            <w:gridSpan w:val="3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* финансовые средства в рамках инвестиционных контракт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3996"/>
      </w:tblGrid>
      <w:tr>
        <w:trPr>
          <w:trHeight w:val="1335" w:hRule="atLeast"/>
        </w:trPr>
        <w:tc>
          <w:tcPr>
            <w:tcW w:w="150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ный перечень объектов, финансирование которых предусмотрено основным  мероприятием «Проектирование, строительство, реконструкция и модернизация объектов дополнительного образования» подпрограммы 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 «Воспитание и дополнительное образование»  муниципальной программы Городского округа Подольск «Образование Подольска» на 2016 - 2018 годы</w:t>
            </w:r>
          </w:p>
        </w:tc>
      </w:tr>
      <w:tr>
        <w:trPr>
          <w:trHeight w:val="300" w:hRule="atLeast"/>
        </w:trPr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заказчик: Комитет по образованию Администрации Городского округа Подольск</w:t>
            </w:r>
          </w:p>
        </w:tc>
      </w:tr>
      <w:tr>
        <w:trPr>
          <w:trHeight w:val="255" w:hRule="atLeast"/>
        </w:trPr>
        <w:tc>
          <w:tcPr>
            <w:tcW w:w="1504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за выполнение мероприятия: Комитет по строительству и архитектуре Администрации городского округа Подольс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390"/>
        <w:gridCol w:w="1447"/>
        <w:gridCol w:w="1032"/>
        <w:gridCol w:w="1119"/>
        <w:gridCol w:w="1720"/>
        <w:gridCol w:w="1634"/>
        <w:gridCol w:w="1067"/>
        <w:gridCol w:w="1053"/>
        <w:gridCol w:w="1131"/>
        <w:gridCol w:w="1013"/>
        <w:gridCol w:w="975"/>
      </w:tblGrid>
      <w:tr>
        <w:trPr>
          <w:trHeight w:val="25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рес объек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объекта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ы строительства/ реконструкции/</w:t>
              <w:br/>
              <w:t>капитального ремонт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ная мощность (кв. м, погонных метров, мест, койко-мест и т.д.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ельная стоимость объекта, тыс. руб.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финансировано на 01.01.2014, тыс. руб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я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, тыс. руб.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таток сметной стоимости до ввода в эксплуатацию, тыс. руб.</w:t>
            </w:r>
          </w:p>
        </w:tc>
      </w:tr>
      <w:tr>
        <w:trPr>
          <w:trHeight w:val="172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ольский муниципальный район: сельское поселение Дубровицко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 лечебного корпуса с пристройкой спортивно-оздоровительного блока МОУ ДООЦ «Родина», п. Поливаново с/п Дубровицкое Подольского муниципального района Московской области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6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 473,31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8 608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8 608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 271,4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 271,4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7 336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8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7 336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8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4"/>
      <w:footnotePr>
        <w:numFmt w:val="decimal"/>
      </w:footnotePr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>
          <w:lang w:val="en-US"/>
        </w:rPr>
      </w:pPr>
      <w:r>
        <w:rPr>
          <w:rStyle w:val="FootnoteCharacters"/>
        </w:rPr>
        <w:t>*</w:t>
      </w:r>
      <w:r>
        <w:rPr>
          <w:lang w:val="en-US"/>
        </w:rPr>
      </w:r>
    </w:p>
  </w:footnote>
  <w:footnote w:id="3"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Style w:val="FootnoteCharacters"/>
        </w:rPr>
        <w:t>*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подлежат уточнению после утверждения объемов бюджетных ассигнований из бюджета Городского округа Подольск, федерального бюджета, бюджета Московской области, внебюджетных источников </w:t>
      </w:r>
    </w:p>
    <w:p>
      <w:pPr>
        <w:pStyle w:val="Footnote"/>
        <w:spacing w:before="0" w:after="20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</w:footnote>
  <w:footnote w:id="4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подлежат уточнению после утверждения объемов бюджетных ассигнований из бюджета Г</w:t>
      </w:r>
      <w:r>
        <w:rPr>
          <w:rFonts w:eastAsia="Times New Roman" w:cs="Times New Roman" w:ascii="Times New Roman" w:hAnsi="Times New Roman"/>
          <w:bCs/>
          <w:lang w:val="ru-RU"/>
        </w:rPr>
        <w:t xml:space="preserve">ородского округа </w:t>
      </w:r>
      <w:r>
        <w:rPr>
          <w:rFonts w:eastAsia="Times New Roman" w:cs="Times New Roman" w:ascii="Times New Roman" w:hAnsi="Times New Roman"/>
          <w:bCs/>
        </w:rPr>
        <w:t xml:space="preserve"> Подольск, </w:t>
      </w:r>
      <w:r>
        <w:rPr>
          <w:rFonts w:eastAsia="Times New Roman" w:cs="Times New Roman" w:ascii="Times New Roman" w:hAnsi="Times New Roman"/>
          <w:bCs/>
          <w:lang w:val="ru-RU"/>
        </w:rPr>
        <w:t xml:space="preserve">федерального бюджета, </w:t>
      </w:r>
      <w:r>
        <w:rPr>
          <w:rFonts w:eastAsia="Times New Roman" w:cs="Times New Roman" w:ascii="Times New Roman" w:hAnsi="Times New Roman"/>
          <w:bCs/>
        </w:rPr>
        <w:t>бюджета Московской области</w:t>
      </w:r>
      <w:r>
        <w:rPr>
          <w:rFonts w:eastAsia="Times New Roman" w:cs="Times New Roman" w:ascii="Times New Roman" w:hAnsi="Times New Roman"/>
          <w:bCs/>
          <w:lang w:val="ru-RU"/>
        </w:rPr>
        <w:t>, внебюджетных источников</w:t>
      </w:r>
    </w:p>
    <w:p>
      <w:pPr>
        <w:pStyle w:val="Footnote"/>
        <w:spacing w:before="0" w:after="200"/>
        <w:jc w:val="both"/>
        <w:rPr>
          <w:lang w:val="ru-RU"/>
        </w:rPr>
      </w:pPr>
      <w:r>
        <w:rPr>
          <w:lang w:val="ru-RU"/>
        </w:rPr>
      </w:r>
    </w:p>
  </w:footnote>
  <w:footnote w:id="5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</w:t>
      </w:r>
      <w:r>
        <w:rPr>
          <w:lang w:val="ru-RU"/>
        </w:rPr>
        <w:t>*</w:t>
      </w:r>
      <w:r>
        <w:rPr>
          <w:rFonts w:eastAsia="Times New Roman" w:cs="Times New Roman" w:ascii="Times New Roman" w:hAnsi="Times New Roman"/>
          <w:bCs/>
        </w:rPr>
        <w:t>подлежат уточнению после утверждения объемов бюджетных ассигнований из бюджета Г</w:t>
      </w:r>
      <w:r>
        <w:rPr>
          <w:rFonts w:eastAsia="Times New Roman" w:cs="Times New Roman" w:ascii="Times New Roman" w:hAnsi="Times New Roman"/>
          <w:bCs/>
          <w:lang w:val="ru-RU"/>
        </w:rPr>
        <w:t xml:space="preserve">ородского округа </w:t>
      </w:r>
      <w:r>
        <w:rPr>
          <w:rFonts w:eastAsia="Times New Roman" w:cs="Times New Roman" w:ascii="Times New Roman" w:hAnsi="Times New Roman"/>
          <w:bCs/>
        </w:rPr>
        <w:t xml:space="preserve">Подольск, </w:t>
      </w:r>
      <w:r>
        <w:rPr>
          <w:rFonts w:eastAsia="Times New Roman" w:cs="Times New Roman" w:ascii="Times New Roman" w:hAnsi="Times New Roman"/>
          <w:bCs/>
          <w:lang w:val="ru-RU"/>
        </w:rPr>
        <w:t xml:space="preserve">федерального бюджета, </w:t>
      </w:r>
      <w:r>
        <w:rPr>
          <w:rFonts w:eastAsia="Times New Roman" w:cs="Times New Roman" w:ascii="Times New Roman" w:hAnsi="Times New Roman"/>
          <w:bCs/>
        </w:rPr>
        <w:t>бюджета Московской области</w:t>
      </w:r>
      <w:r>
        <w:rPr>
          <w:rFonts w:eastAsia="Times New Roman" w:cs="Times New Roman" w:ascii="Times New Roman" w:hAnsi="Times New Roman"/>
          <w:bCs/>
          <w:lang w:val="ru-RU"/>
        </w:rPr>
        <w:t>, внебюджетных источников</w:t>
      </w:r>
    </w:p>
    <w:p>
      <w:pPr>
        <w:pStyle w:val="Footnote"/>
        <w:spacing w:before="0" w:after="200"/>
        <w:jc w:val="both"/>
        <w:rPr>
          <w:lang w:val="ru-RU"/>
        </w:rPr>
      </w:pPr>
      <w:r>
        <w:rPr>
          <w:lang w:val="ru-RU"/>
        </w:rPr>
      </w:r>
    </w:p>
  </w:footnote>
  <w:footnote w:id="6">
    <w:p>
      <w:pPr>
        <w:pStyle w:val="Footnote"/>
        <w:spacing w:before="0" w:after="200"/>
        <w:jc w:val="both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color w:val="000000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9436810B65D2A16C2E1504B859A00B2E4B2059CDEB4292A976913532500B7B072E6EC4378C91E948b06CI" TargetMode="External"/><Relationship Id="rId4" Type="http://schemas.openxmlformats.org/officeDocument/2006/relationships/hyperlink" Target="consultantplus://offline/ref=9436810B65D2A16C2E1504B859A00B2E4B2059CDEB4292A976913532500B7B072E6EC4378C90E043b06FI" TargetMode="External"/><Relationship Id="rId5" Type="http://schemas.openxmlformats.org/officeDocument/2006/relationships/hyperlink" Target="consultantplus://offline/ref=9436810B65D2A16C2E1504B859A00B2E4B2059CDEB4292A976913532500B7B072E6EC4378C90E047b06AI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28:00Z</dcterms:created>
  <dc:creator>www.PHILka.RU</dc:creator>
  <dc:description/>
  <cp:keywords/>
  <dc:language>en-US</dc:language>
  <cp:lastModifiedBy>Попова Ирина Александровна</cp:lastModifiedBy>
  <cp:lastPrinted>2017-02-17T15:22:00Z</cp:lastPrinted>
  <dcterms:modified xsi:type="dcterms:W3CDTF">2017-02-28T08:34:00Z</dcterms:modified>
  <cp:revision>3</cp:revision>
  <dc:subject/>
  <dc:title/>
</cp:coreProperties>
</file>