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8775</wp:posOffset>
                </wp:positionV>
                <wp:extent cx="2870835" cy="97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1"/>
                            </w:tblGrid>
                            <w:tr>
                              <w:trPr/>
                              <w:tc>
                                <w:tcPr>
                                  <w:tcW w:w="4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становлению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30.09.2016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199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77.05pt;mso-wrap-distance-left:9pt;mso-wrap-distance-right:0pt;mso-wrap-distance-top:0pt;mso-wrap-distance-bottom:0pt;margin-top:28.25pt;mso-position-vertical-relative:page;margin-left:24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1"/>
                      </w:tblGrid>
                      <w:tr>
                        <w:trPr/>
                        <w:tc>
                          <w:tcPr>
                            <w:tcW w:w="4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ского округа Подоль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30.09.2016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199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Городского округа Подоль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разование Подольск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Городского округа  Подольс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разование Подольска» на 2016-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842"/>
        <w:gridCol w:w="1701"/>
        <w:gridCol w:w="1701"/>
        <w:gridCol w:w="1560"/>
      </w:tblGrid>
      <w:tr>
        <w:trPr>
          <w:trHeight w:val="3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б В.В. – первый заместитель Главы Администрации 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Городского округа Подольск.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 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го качественного образования и успешной социализации детей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Дошкольное образова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«Общее образовани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Воспитание и дополнительное образование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Обеспечивающая подпрограмма»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866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227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6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842"/>
        <w:gridCol w:w="1701"/>
        <w:gridCol w:w="1701"/>
        <w:gridCol w:w="1560"/>
        <w:gridCol w:w="1399"/>
      </w:tblGrid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5 4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5 4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3"/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839 </w:t>
            </w:r>
            <w:r>
              <w:rPr>
                <w:rFonts w:cs="Times New Roman" w:ascii="Times New Roman" w:hAnsi="Times New Roman"/>
                <w:lang w:val="en-US"/>
              </w:rPr>
              <w:t>876</w:t>
            </w:r>
            <w:r>
              <w:rPr>
                <w:rFonts w:cs="Times New Roman" w:ascii="Times New Roman" w:hAnsi="Times New Roman"/>
              </w:rPr>
              <w:t>,6</w:t>
            </w:r>
            <w:r>
              <w:rPr>
                <w:rFonts w:cs="Times New Roman" w:ascii="Times New Roman" w:hAnsi="Times New Roman"/>
                <w:lang w:val="en-US"/>
              </w:rPr>
              <w:t>4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96 0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>,6</w:t>
            </w:r>
            <w:r>
              <w:rPr>
                <w:rFonts w:cs="Times New Roman" w:ascii="Times New Roman" w:hAnsi="Times New Roman"/>
                <w:lang w:val="en-US"/>
              </w:rPr>
              <w:t>4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633 40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0 398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           </w:t>
              <w:br/>
              <w:t>Городского округа  Подольск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9 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,89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4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89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3</w:t>
            </w:r>
            <w:r>
              <w:rPr>
                <w:rFonts w:cs="Times New Roman" w:ascii="Times New Roman" w:hAnsi="Times New Roman"/>
                <w:lang w:val="en-US"/>
              </w:rPr>
              <w:t>28  969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</w:t>
            </w:r>
            <w:r>
              <w:rPr>
                <w:rFonts w:cs="Times New Roman" w:ascii="Times New Roman" w:hAnsi="Times New Roman"/>
                <w:lang w:val="en-US"/>
              </w:rPr>
              <w:t>26 05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7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3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40 589,64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83 356,64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0 7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</w:t>
            </w:r>
            <w:r>
              <w:rPr>
                <w:rFonts w:cs="Times New Roman" w:ascii="Times New Roman" w:hAnsi="Times New Roman"/>
                <w:lang w:val="en-US"/>
              </w:rPr>
              <w:t>636 45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     </w:t>
              <w:br/>
              <w:t xml:space="preserve">реализации муниципальной  программы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роенных дошкольных образовательных организаций по годам реализации программы, в том числе за счет внебюджетных источников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3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**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399" w:type="dxa"/>
            <w:tcBorders/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роенных общеобразовательных организаций по годам реализации программы, в том числе за счет внебюджетных источников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*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 обучающихся по программам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 одну смену, в общей численности, обучающихся в муниципальных общеобразовательных организациях, 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экономике в Московской области, всего, в том числе: муниципальных образовательных организациях Московской обла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культуры и спор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х эффективный контракт с руководителем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от общего числа дет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ере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 обучающихся по программам общего образован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не предусмотрено государственной программой «Образование Подмосковья» на 2014-2025 годы от 18.02.2016 № 110/6</w:t>
      </w:r>
    </w:p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формулировка основных проблем в указанной сфере,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ерционный прогноз её разви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бразования Городского округа Подольск представляет собой многофункциональную сеть учреждений образования различных типов и видов, реализующих вариативные образовательные программы, позволяющие удовлетворять запросы населения в соответствии с интересами, склонностями детей, состоянием их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ь муниципальных образовательных организаций  вход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 дошкольных учреждения различных видов, в том числе автономное муниципальное дошкольное образовательное учреждение детский сад комбинированного вида   № 13 «Золотая рыбка», что позволяет обеспечивать вариативное образова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общеобразовательных  учреждения, в том числе: 3 организации, осуществляющие образовательную деятельность по адаптированным основным общеобразовательным программам, 1 муниципальное общеобразовательное учреждение «Вечерняя (сменная) общеобразовательная школа №1», 1 учреждение для детей-сирот и детей, оставшихся без попечения родителей, 3 учреждения для дошкольного и младшего школьного возрас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9" w:hanging="142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 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учреждение дополнительного профессионального образования (повышения квалификации) специалистов «Информационно-методический центр»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обслуживающих учреждения - муниципальное казенное учреждение «Централизованная бухгалтерия сферы образования»,  муниципальное учреждение «Центр технического обслуживания муниципальных образовательных учреждений»,  муниципальное казенное учреждение «Центр по обеспечению деятельности системы образования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муниципальных учреждений образовательные услуги в Городском округе  Подольск оказывают негосударственные и частные образовательные организа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учреждения в сфере дошкольного образования: негосударственное дошкольное образовательное учреждение «Детский сад № 39» открытого акционерного общества «Российские железные дороги», негосударственное образовательное частное учреждение дошкольного образования «Светики», частное дошкольное образовательное учреждение Центр развития ребенка - детский сад «Аленка», негосударственное частное дошкольное учреждение «Обыкновенное чудо»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 учреждения в сфере общего образования: средняя общеобразовательная школа «Старт», автономная образовательная некоммерческая организация  Лицей «ЭКУС»,  частное учреждение средняя общеобразовательная школа «Русская школа Марии Аверьяновой», Подольский лицей «Пару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текущего состояния системы образования позволяет обозначить ряд проблем, решение которых представляется необходимым в рамках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) Доступность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определена задача ликвидации к 2016 году очередей в дошкольные образовательные организации и обеспечения 100 процентов доступности дошкольного образования для детей от 3 до 7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2018 году в Городском округе  Подольск прогнозируется рост численности детей дошкольного возраста, в том числе в возрасте от 3 до 7 лет, что усилит потребность семей в услугах дошкольного образования. Существующие масштабы строительства и реконструкции зданий дошкольных образовательных организаций, динамика роста негосударственного сектора услуг не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6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временное качество дошкольного и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учреждениях Городского округа Подоль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общего образования Городского округа Подольск в целом обеспечивается высокое качество образовательных результатов. В 2014–2015 годах наблюдал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е с тем,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позиций в этом направлении и увеличить число призеров региональных и всероссийских олимпиад, творческих конкур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изменению школьной инфраструктуры, что позволило достичь высокого уровня показателя  доля обучающихся, которым предоставлены от 80%  до 100%  условий обучения, соответствующих  современным требованиям,  - 92,3%, в то время как средний показатель по Московской области - 84,61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ьных общеобразовательных учреждениях сохраняются ограничения доступности качественных образовательных услуг общего образования: часть обучающихся не обеспечена двухразовым горячим питанием, учится в школах, в которых менее 80 процентов условий соответствуют современным требова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дагогический корп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 Подольск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 и является одной из самых высоких по отрасли в Московской области. В перспективе до 2018 года необходимо обеспечить сохранение данного показателя на достигнуто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организац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спитание и социализация детей и подростков, защиты их прав и интере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реализуемые в системе образования Городского округа Подольск меры, в подростковой и молодежной среде продолжается распространение алкоголизма, наркомании, насилия, ксенофоб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ском округе  Подольск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развития соответствующей сферы реализации муниципальной программы  с учетом реализации муниципальной программы, включая возможные варианты решения проблемы, оценку преимуществ и рисков, возникающих при выборе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личных вариантов решения проблем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, общее и дополнительное обра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вызовом для развития дошкольного, общего и дополнительного образования детей в Городском округе Подольск до 2018 года станет рост численности детей. Это потребует существенного роста расходов на строительство и содержание зданий образовательных учреждений, развитие инфраструктуры и кадрового потенциала системы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зданий дошкольных образовательных учреждений. Однако с учетом возможностей муниципального бюджета наряду со строительством зданий дошкольных образовательных учреждений, должны получить развитие вариативные формы, внедряться механизмы частно-государственного партнерства. Это позволит ликвидировать очередность в дошкольные образовательные организации уже к 2017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влетворения требований  к качеству услуг дошкольного, общего и дополнительного образования будет создана современная система оценки и стимулирования качества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инструментом решения данной задачи стан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с педагогическими работниками и руководителями образовательных организаций, предусматривающего обеспечение их заработной платы на уровне не ниже средней по экономике Московской обла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современных требований к производительности и результативности труда педагогических работ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дополнительных мер социально-экономической поддержки педагогическим кадрам, в том числе, молодым специалис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числе – обеспечен доступ к высокоскоростному интерн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и, поддержка инноваций, подготовка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роблемы дифференциации качества образования будут реализованы меры по поддержке школ, работающих в сложных социальных условиях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 проблеме «слабых» общеобразовательных организаций не должно привести к отказу от поддержки «точек роста», лидеров системы образования. Будут реализованы меры по поддержке общеобразовательных учреждений, реализующих инновационные образовательные проекты и программы. Это позволит сохранить и расширить сектор общеобразовательных учреждений, конкурентоспособных на региональном и общероссийском уров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доступности качественных образовательных услуг дл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ность задач, стоящих перед системой образования в Городском округе Подольск, принятие Указов Президента Российской Федерации № 599 и № 597, утверждение Указом Президента Российской Федерации от 1 июня 2012 года № 761 Национальной стратегии действий в интересах детей на 2012-2017 годы, утверждение Президентом Российской Федерации 3 апреля 2012 года «Концепции общенациональной системы выявления и развития молодых талантов», принятие 29 декабря 2012 года Федерального закона № 273-ФЗ «Об образовании в Российской Федерации» (далее – Федеральный закон «Об образовании в Российской Федерации»), утверждение Постановлением Правительства Российской Федерации от 15.04.2014 № 295 Государственной программы Российской Федерации «Развитие образования на 2013–2020 годы»  (далее – Государственная программа Российской Федерации «Развитие образования»),  утверждение Постановлением Правительства Московской области от 23.08.2013 №657/36 государственной программы Московской области «Образование Подмосковья на 2014–2018 годы»  определили необходимость разработки и принятия муниципальной программы Городского округа Подольск «Образование Подольска», как целостной организационной основы образовательной политики в Городском округе Подольск, объединяющей все уровни системы образования и направления ее модернизации, интегрирующей и аккумулирующей для достижения поставленных целей широкий комплекс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дпрограмм и краткое описание подпрограмм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  «Дошкольное образов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I «Общее образов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II  «Воспитание и дополнительное образовани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V – «Обеспечивающая подпрограмм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 «Дошкольное образование» направлена на решение проблемы, связанной с обеспечением доступности и повышением качества услуг дошкольного образования. Для ее решения в подпрограмме определены три задачи, в том числе – задача по ликвидации очередности в дошкольные образовательные организации для детей в возрасте от 3 до 7 лет. Данная подпрограмма обеспечивает достижение одного из основных результатов муниципальной программы – 100 процентов доступа к услугам дошкольного образования детей в возрасте от 3 до 7 лет, нуждающихся в услуге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I «Общее образование»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. В рамках подпрограммы должно быть обеспечено выполнение Указа Президента Российской Федерации № 597. Средняя заработная плата педагогических работников муниципальных общеобразовательных учреждений будет сохранена на уровне 100 процентов от средней заработной платы по экономике Московской области, а педагогических работников дошкольных образовательных организаций – 100 процентов к средней заработной плате в сфере общего образования в Моск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II «Воспитание и дополнительное образование» направлена на решение проблем, связанных с обеспечением доступности дополнительного образования детей, профилактикой асоциальных явлений. Данная подпрограмма обеспечит выполнение Указа Президента Российской Федерации № 599 по показателю – не менее 8,5 % детей будут принимать участие в творческих мероприятиях в сфере образования; доля детей в возрасте от 5-18 лет, обучающихся по дополнительным образовательным программам,  в общей численности детей этого возраста составит 9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IV – «Обеспечивающая подпрограмма» направлена на обеспечение деятельности Комитета по образованию Администрации Городского округа Подольск, муниципального казенного учреждения «Централизованная бухгалтерия сферы образования», организацию и проведение городских мероприятий в сфере образования, на внедрение современных механизмов финансового обеспечения и управления по результатам. Это позволит обеспечить функционирование и развитие системы образования, достижение целевых показателей, определенных Указами Президента Российской Федерации № 597,    № 599, подписанными 07.05.2012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 целей и задач муниципальной программы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Цель муниципальной программы сформулирована с учетом требований Указов Президента Российской Федерации № 597, № 599, направленных на совершенствование государственной политики в области образования и науки, социальной сфере, Федерального закона «Об образовании в Российской Федерации», Государственной программы Российской Федерации «Развитие образования на 2013-2020 годы», государственной программы Московской области «Образование Подмосковья на 2014-2025 годы»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доступного качественного образования и успешной социализации детей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дачи муниципальной программы: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;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создание условий для самореализации и социальной адаптации детей,  формирования здорового образа жизни.</w:t>
      </w:r>
    </w:p>
    <w:p>
      <w:pPr>
        <w:pStyle w:val="Default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енная характеристика основных мероприятий муниципальной программы с обоснованием необходимости их осуществления (в том числе влияние мероприятий на достижение показателей, предусмотренных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ах 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идента Российской Федерации № 597, № 599)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сновные мероприятия муниципальной программы будут направлены на обеспечение доступности и высокого качества услуг системы образования, внедрение современных механизмов финансового обеспечения и управления по результатам деятельност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Реализация мероприятий в дошкольном образовании, направленных на ликвидацию очередности на зачисление детей в дошкольные образовательные учреждения,  включает в себя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создание дополнительных мест в муниципальных дошкольных образовательных организациях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еспечение высокого качества услуг дошкольного образования включает в себя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организацию внедрения федеральных государственных образовательных стандартов (далее - ФГОС) дошкольного образования;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адровое обеспечение системы дошкольного образования, обновление состава и расширение компетенций педагогических кадров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.11.2012 № 2190-р) включает в себя: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азработку и внедрение механизмов эффективного контракта с педагогическими работниками дошкольных образовательных учреждений;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разработку и внедрение механизмов эффективного контракта с руководителями дошкольных образовательных учреждений в части установления взаимосвязи между показателями качества предоставляемых муниципальных услуг учреждением и эффективностью деятельности руковод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 на 2013-2020 годы», государственной программой Московской области «Образование Подмосковья на 2014-2018 годы»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21.06.2016 № 1081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мероприятия окажут влияние на достижение показателей, предусмотренных в Указах Президента Российской Федерации № 597, № 59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соответствующем регио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к 2017 году 100 процентов доступности дошкольного образования для детей в возрасте от трех до семи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общего образования основные мероприятия направлены на обеспечение доступности и повышение качества услуг, достижение школьниками Городского округа Подольск новых образовательных результатов, что  включае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общеобразовательных организ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школьной инфраструктуры, в том числе, поддержка школ, реализующих проекты обновления содержания и технологий образования, что создаст необходимые условия для  введения федеральных государственных образовательных стандартов начального общего и основного общего образов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, способствующих повышению мотивации педагогов к непрерывному повышению профессиональной компетенции в соответствии с требованиями федеральных государственных образовательных стандартов основ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эффективного контракта в общем образовании включа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у и внедрение показателей качества предоставляемых услуг, механизмов эффективного контракта с педагогическими работниками муниципальных общеобразовательны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внедрение механизмов эффективного контракта с руководителями муниципальных общеобразовательных организаций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 на 2013-2020 годы», государственной программой «Образование Подмосковья на 2014-2018 годы»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21.06.2016 № 1081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будет обеспечено сохранение достигнутого в Городском округе  Подольск значения показателя, определенного в Указе Президента Российской Федерации № 599: «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дополнительного образования мероприятия будут направлены на совершенствование механизмов финансового обеспечения деятельности муниципальных образовательных учреждений дополнительного образования в рамках муниципального задания, что позволит избежать неэффективного расходования бюджетных средств, создаст необходимые условия для деятельности учреждений. Проведение мероприятий, направленных на выявление и поддержку талантливых детей, формирование духовно-нравственных, гражданско-патриотических  качеств, развитие творческого потенциала, спортивной направленности позволит снизить риск распространения асоциальных явлений  и обеспечить выполнение значений показателей, определенных в Указах Президента Российской Федерации № 597, 599, 76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8,5 процентов детей будут принимать участие в творческих мероприятиях в сфере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детей в возрасте 5-18 лет, обучающихся по дополнительным образовательным программам, в том числе  9 процентов детей будут охвачены услугами дополнительного образования в муниципальных образовательных учреждений дополните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реднемесячной заработной платы труда педагогов муниципальных образовательных учреждений дополнительного образования  до уровня среднемесячной заработной платы учителей в Московской области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существление мероприятий в отношении прочих учреждений сферы образования – муниципального 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 и муниципального учреждения «Центр технического обслуживания муниципальных образовательных учреждений» - позволит избежать рисков неэффективного расходования бюджетных средств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округа Подольск «Образование Подольска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«Образование Подольска» на 2016-2018 годы  (далее – Программа) с указанием значений приоритетных и целевых показателей, характеризующих  достижение целей и решение поставленных задач, представлены ниж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 Подольс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разование Подольска»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рограммы (наименование показателей, определение, единицы измерения, значения базовых значений показателей, статистические источники получения информации,  периодичность представления) представлена ниж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ответственного за выполнение мероприятия подпрограммы с муниципальным заказчиком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её координатор.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ординацию деятельности муниципального заказчика  муниципальной программы – Комитета по образованию Администрации Городского округа Подольск –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ы Городского округа Подольск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«Дорожных карт» и отчетов об их исполнен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, задач и конечных результатов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– Комитет по образованию Администрации Городского округа Подольск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рабатывает муниципальную программу;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огноз расходов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ответственных за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ответственными за выполнение отдельных мероприятий муниципальной программы и координацию их действий на реализацию программы (подпрограмм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«Дорожные карты» и отчеты об их исполн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с использованием подсистемы ГАСУ МО и представляет координатор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и в муниципальное казенное учрежд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нтр экономического развития» отчет о реализации муниципальной программы, а также отчет о выполнении мероприятий по объектам строительства, реконструкции и капитального ремо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лючения об оценке эффективности реализации муниципальной программы представляет в установленном порядке координатору муниципальной программы предложения о перераспределении финансовых ресурсов между программными мероприятиями, изменения сроков выполнения мероприятий и корректировке их перечн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ает на официальном сайте Администрации Городского округа Подольск в сети Интернет утвержденную муниципальную программу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эффективность и результа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огноз расходов  на реализацию мероприятия муниципальной программы (подпрограмм) и направляет его муниципальную заказчику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ированием муниципальной программы (подпрограмм) в части соответствующего мероприя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представляет муниципальному заказчику муниципальной программы (подпрограммы) отчет о реализации мероприятий, отчет об исполнении «Дорожных карт»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показателей реализации мероприятий муниципальной программы в цел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мероприятий муниципальной программы осуществляется в соответствии с «Дорожными картами», сформированными по форме согласно приложению № 8 к Порядку разработки и реализации муниципальных программ Городского округа Подольск, утвержденного постановлением Главы Городского округа Подольск от 11.01.2016 № 1-П (далее – Порядок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ые карты» и изменения, вносимые в них, разрабатываются муниципальным  заказчиком подпрограммы по согласованию с муниципальным заказчиком программы и утверждаются координатором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ая карта» разрабатывается по основным мероприятиям подпрограммы сроком на один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программы «Обеспечивающая подпрограмма» «Дорожная карта» не разрабатывается.  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й отчет о реализации мероприятий муниципальной программы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, который содержи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й (годовой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 № 11 Порядку, который содержи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, адрес объекта, планируемые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, ответственные за выполнение мероприятий подпрограмм, Комитет по строительству и архитектуре Администрации Городского округа Подольск, Комиссия по делам несовершеннолетних и защите их прав – ежеквартально до 10 числа месяца, следующего за отчетным квартал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 в Комитет по образованию Администрации Городского округа Подольск оперативный отчет, в части их касающей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жегодно исполнители программы предоставляют в Комитет по образованию Администрации Городского округа Подольск годовой отчет о реализации муниципальной программы до 15 февраля года, следующего за отчетным, в части, их касающей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, в которой указываются дан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и </w:t>
      </w:r>
      <w:hyperlink w:anchor="Par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2  к Порядку, с приложением аналитической записк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formProt w:val="false"/>
          <w:textDirection w:val="lrTb"/>
          <w:docGrid w:type="default" w:linePitch="360" w:charSpace="0"/>
        </w:sectPr>
      </w:pP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 Городского округа Подольск «Образование Подольска»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6-2018 годы</w:t>
      </w:r>
    </w:p>
    <w:tbl>
      <w:tblPr>
        <w:tblW w:w="1492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132"/>
        <w:gridCol w:w="1276"/>
        <w:gridCol w:w="1276"/>
        <w:gridCol w:w="5528"/>
        <w:gridCol w:w="888"/>
        <w:gridCol w:w="1183"/>
        <w:gridCol w:w="742"/>
        <w:gridCol w:w="742"/>
        <w:gridCol w:w="742"/>
      </w:tblGrid>
      <w:tr>
        <w:trPr>
          <w:trHeight w:val="91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   </w:t>
              <w:br/>
              <w:t>реализации муниципальной программы (подпрограмм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-раммы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Подоль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школьное образова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детей в возрасте от 3 до 7 лет, не получающих дошкольно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170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 669,966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9 85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24 97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56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0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00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щее образован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 317,454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3 352,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 одну смену, в общей численности, обучающихся в муниципальных общеобразовательных организациях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9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4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обучающихся по федеральным образовательным стандарт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2 29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99 19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7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 обучающихся по программам общего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7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общеобразовательных организаций к средней заработной плате по экономике в Москов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спитание и дополнительное образование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детей в возрасте от 5 до 18 лет, обучающихся по дополнительным образовательным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69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>
          <w:trHeight w:val="293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деятельности  по семейному устройству детей-сирот и детей, оставшихся без попечения родител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</w:tr>
      <w:tr>
        <w:trPr>
          <w:trHeight w:val="25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культуры и спор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х эффективный контракт с руководителе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от общего числа детей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19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ере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, обучающихся по программам общего образ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работников системы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7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4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ивающая подпрограмма»</w:t>
            </w:r>
          </w:p>
        </w:tc>
      </w:tr>
      <w:tr>
        <w:trPr>
          <w:trHeight w:val="8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Организация осуществления функций и полномочий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92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8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 мероприятий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7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Style20"/>
        <w:ind w:left="-284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не предусмотрено государственной программой «Образование Подмосковья» на 2014-2025 годы от 18.02.2016 № 110/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</w:tblGrid>
      <w:tr>
        <w:trPr/>
        <w:tc>
          <w:tcPr>
            <w:tcW w:w="74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59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рограммы Городского округа Подольск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разование Подольска» на 2016-2018 годы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3969"/>
        <w:gridCol w:w="4678"/>
        <w:gridCol w:w="992"/>
        <w:gridCol w:w="1418"/>
        <w:gridCol w:w="2126"/>
        <w:gridCol w:w="1701"/>
      </w:tblGrid>
      <w:tr>
        <w:trPr>
          <w:trHeight w:val="68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ета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х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источники получ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редставления</w:t>
            </w:r>
          </w:p>
        </w:tc>
      </w:tr>
      <w:tr>
        <w:trPr>
          <w:trHeight w:val="256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Дошкольное образова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3-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(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3-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очеред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3-7)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очередь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детей в возрасте от 3 до 7 лет, находящихся в очереди на получение в текущем году дошкольного образ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, данные Единой информационной системы «Зачисление в ДОУ» (далее – ЕИ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кв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а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,5-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(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,5-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уче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1,5-3)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от 1,5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очередь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 (актуальный спрос) с учетом прироста по данным государственн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ЕИС, Федерального сегмента электронной очер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Министерства строительного комплекс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ДО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численность воспитанников частных дошкольных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ДОО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ая численность воспитанников дошкольных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к  общей численности воспитанников дошкольных образовательных организаций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ЧПРРПК / ОЧПРР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ПРРПК - численность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одготов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ПРР – общая численность педагогических  и руководящих работников дошкольных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егиональной системы электронного мониторинга и состояния и развития системы образования Московской области (далее – РСЭ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ПР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ДО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П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ДО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П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ДОО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сленность педагогических работников дошкольных образовательных организаций, имеющих педагогическое 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ДОО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педагогических работников дошкольных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к общей численности муниципальных дошкольных образовательных организаций, умноженное на 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мун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му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мун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мун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среднемесячная заработная плата в муниципальных общеобразовательных организациях.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 раз в квартал</w:t>
            </w:r>
          </w:p>
        </w:tc>
      </w:tr>
      <w:tr>
        <w:trPr>
          <w:trHeight w:val="19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Общее образова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Ч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совр)  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 х 100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совр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численность обучающихся муниципальных общеобразовательных организаций, которым предоставлена возможность обучаться в соответствии с основными современными усло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 - общая численность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Министерства строительного комплекс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взвешенного балла ЕГЭ 10 процентов общеобразовательных организаций с лучшими результатами ЕГЭ (в расчете на 1 предмет) к среднему взвешенному баллу ЕГЭ 10 процентов школ с худшими результатами ЕГЭ (в расчете на 1 предмет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ЕГЭ (база данных Регионального центра обработки информации ГБОУ ВО Московской области «Академия социального управления» (далее - РЦО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, гд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 – совокупный тестовый балл по русскому языку и математике в 10 процентах школ с лучшими результатами ЕГЭ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– совокупный тестовый балл по русскому языку и математике в 10 процентах школ с худшими результатами ЕГ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ЕГЭ (база данных РЦО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ГО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ОО х100, гд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ГОУ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сленность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 – общее количество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РСЭ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Ч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Р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Р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общеобразовательных организаций, включенных в региональную инфраструктуру инновацио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ОО – общая численность общеобразовательных организа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РЦО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, обучающихся по программам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школьников муниципальных общеобразовательных организаций, обучающихся по федеральным государственным образовательным стандартам, к общей численности обучающихся по программам общего образования в муниципальных общеобразовательных организациях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 организаций, умноженное на 100 проц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пециального мониторингов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общеобразовательных организаций, перешедших на электронный документооборо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муниципальных общеобразовательных учреждений, перешедших на электронный документооборот, к общей численности муниципальных общеобразовательных организаций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 (всего), 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Доо 1см / Д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1 см – численность обучающихся дневных общеобразовательных организаций, занимаюшихся в одну смену – 76 рик (все общеобразовательные организации государственные и муниципальные): (р.1.2, с.1, г.5) – (р.1.2, с.21, г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о – численность учашихся дневных общеобразовательных организаций – 76 рик р.1.2, с.1, г.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Кнш в 1см / Д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ов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ш 1 см – численность учащихся 1-4 классов в одну сме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учащихся дневных общеобразовательных организаций – 76 рик р.1.2, с.1, г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Кнш в 1см / Д 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ов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ш 1 см – численность учащихся 5-9 классов в одну сме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учащихся дневных общеобразовательных организаций – 76 рик р.1.2, с.1, г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 Кнш в 1см / Д оо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ов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ш 1 см – численность учащихся 10-11 (12) классов в одну сме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учащихся дневных общеобразовательных организаций – 76 рик р.1.2, с.1, г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 Данные РСЭ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>
          <w:trHeight w:val="20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= Доо во 2 см / Доо о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– значение показ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во 2 см – численность обучающихся дневных общеобразовательных организаций, занимающихся во вторую смену (все общеобразовательные организации – государенные и муниципальные – 76 Р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 – численность обучающихся дневных общеобразовательных организаций – 76 Р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учителей муниципальных общеобразовательных организаций в возрасте до 30 лет в общей численности учителей муниципальных общеобразовательных организаций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истические д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общеобразовательных организаций к средней заработной плате по экономике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=ЗОО 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У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ЭК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О 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МУН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Э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редняя заработная плата по экономике Москов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/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Воспитание и дополнительное образование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 = 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численность детей в возрасте от 5 до 18 лет, обучающихся по дополнительным образовательным програм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ая численность детей в возрасте от 5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, формы 76-РИК, ДО-1 (сводная), данные Росс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5-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100, г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численность детей в возрасте от 5 до 18 лет, обучающихся по дополнительным образовательным программам (в сфере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(5-1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щая численность детей в возрасте от 5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, формы 76-РИК, ДО-1 (сводная), данные Росс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й эффективный контракт с руководи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организаций дополнительного образования детей, внедривший эффективный контракт с руководителем, к общей численности организаций дополнительного образования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обучающихся по программам общего образования, участвующих в олимпиадах и конкурсах различного уровня, к общей численности обучающихся по программам общего образования, умноженное на 100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мониторингов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 =  А / В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- 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- количество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 (абсолютное числ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количество обучающихся с 13 лет в общеобразовательных учреждениях, подлежащих профилактическим осмот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мониторинга Министерства здравоохранения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в общей численности детей (в сфере образовани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= 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(тм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ЧД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(тм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участников творчески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Д – общая численност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результатов конкурсных мероприя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1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 = 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(поб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ЧДОП х 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планируемый показат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(по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победителей и призеров творческих олимпиад, конкурсов и фестивалей межрегионального, федерального и международного уров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ДОП – общая численность обучающихся образовательных организаций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 форма ДО – 1 (свод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18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(1д + 2д + 3д + 4д + 5д) / Чн х 100, гд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планируемый показатель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 – данные 1 - ДО (в ведомства образован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 – 1- ДО (в негосударственных организациях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д – данные 76 РИК (в общеобразовательных организациях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д – данные 76 РИК (в негосударственных организациях)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д – данные 85 РИК ( в дошкольных организациях)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прогнозная численность количества детей в возрасте от 5 до 17 лет (включительно) на конец текущего год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= ЗДОП / ЗУ х 100, где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= планируемый показатель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П – среднемесячная заработная плата педагогов муниципальных организаций дополнительного образов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 – среднемесяч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учителя в Московской обла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</w:tr>
      <w:tr>
        <w:trPr>
          <w:trHeight w:val="139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Обеспечивающая подпрограмма»</w:t>
            </w:r>
          </w:p>
        </w:tc>
      </w:tr>
      <w:tr>
        <w:trPr>
          <w:trHeight w:val="10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довлетворенного деятельностью органов местного самоуправления, осуществляющих управление в сфер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численности населения, удовлетворенного деятельностью органов местного самоуправления в сфере образования, к общей численности населения, умноженное на 100 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  <w:tr>
        <w:trPr>
          <w:trHeight w:val="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го задания на оказание муниципальных услуг (выполнение работ) прочими учреждениями в установленных объемах - 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достигнутых показателей, характеризующих качество и объем предоставляемых услуг (выполняемых работ),  к запланированным, умноженное на 100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чета о выполнении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год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школьное образова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Городского округа  Подольск  «Образование Подольска»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534"/>
        <w:gridCol w:w="2123"/>
        <w:gridCol w:w="1972"/>
        <w:gridCol w:w="1296"/>
        <w:gridCol w:w="1132"/>
        <w:gridCol w:w="1132"/>
        <w:gridCol w:w="1397"/>
      </w:tblGrid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</w:tr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детей в возрасте от 3 до 7 лет, не получающих дошкольное образование</w:t>
            </w:r>
          </w:p>
        </w:tc>
      </w:tr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448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08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I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школьное образование»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718 832,74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28 9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72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firstLine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20 072,74648</w:t>
            </w:r>
          </w:p>
        </w:tc>
      </w:tr>
      <w:tr>
        <w:trPr>
          <w:trHeight w:val="54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54 387,96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5 42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5 42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5 239,96648</w:t>
            </w:r>
          </w:p>
        </w:tc>
      </w:tr>
      <w:tr>
        <w:trPr>
          <w:trHeight w:val="56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 444,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 07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 914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9 432,78</w:t>
            </w:r>
          </w:p>
        </w:tc>
      </w:tr>
      <w:tr>
        <w:trPr>
          <w:trHeight w:val="54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 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4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400,00</w:t>
            </w:r>
          </w:p>
        </w:tc>
      </w:tr>
      <w:tr>
        <w:trPr>
          <w:trHeight w:val="56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235 62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8 132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52 21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535 903,80</w:t>
            </w:r>
          </w:p>
        </w:tc>
      </w:tr>
      <w:tr>
        <w:trPr>
          <w:trHeight w:val="55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34 118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645 42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4542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24 970,00</w:t>
            </w:r>
          </w:p>
        </w:tc>
      </w:tr>
      <w:tr>
        <w:trPr>
          <w:trHeight w:val="4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1 503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2 67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 7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10 933,80</w:t>
            </w:r>
          </w:p>
        </w:tc>
      </w:tr>
      <w:tr>
        <w:trPr>
          <w:trHeight w:val="37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строительству и архитектуре Администрации Городского округа  Подоль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3 210,94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 79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 15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 168,94648</w:t>
            </w:r>
          </w:p>
        </w:tc>
      </w:tr>
      <w:tr>
        <w:trPr>
          <w:trHeight w:val="55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 269,966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 269,96648</w:t>
            </w:r>
          </w:p>
        </w:tc>
      </w:tr>
      <w:tr>
        <w:trPr>
          <w:trHeight w:val="85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 940,9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399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15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 498,98</w:t>
            </w:r>
          </w:p>
        </w:tc>
      </w:tr>
      <w:tr>
        <w:trPr>
          <w:trHeight w:val="40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right="-10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 00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 40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5 400,00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1,5 до 3 лет, осваивающих образовательные программы дошкольного 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частных дошкольных образовательных организаций в общей численности воспитанников дошкольных образовательных организаций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*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, созданных в период с 1 сентября 2012 года в частных дошкольных образовательных организациях муниципального образования, для детей, нуждающихся в получении основной общеобразовательной программы дошкольного образования, челове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*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муниципальных дошкольных 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муниципальных дошкольных образовательных организаций  к среднемесячной заработной плате в общеобразовательных организациях в Московской области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подлежат уточнению после утверждения объемов бюджетных ассигнований из бюджета Городского округа Подольск, федерального бюджета, бюджета Московской области, внебюджетных источников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567" w:gutter="0" w:header="0" w:top="1134" w:footer="227" w:bottom="993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*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мероприят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школьное образова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Цель подпрограмм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Дошкольное образование» - обеспечение доступности и высокого качества услуг дошкольно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Задачи подпрограммы 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  <w:t>1. Снижение доли детей в возрасте от 3 до 7 лет, не получающих дошкольное образование.</w:t>
      </w:r>
    </w:p>
    <w:p>
      <w:pPr>
        <w:pStyle w:val="Default"/>
        <w:ind w:firstLine="709"/>
        <w:jc w:val="both"/>
        <w:rPr/>
      </w:pPr>
      <w:r>
        <w:rPr>
          <w:color w:val="000000"/>
          <w:szCs w:val="20"/>
        </w:rPr>
        <w:t>2. 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</w:r>
      <w:r>
        <w:rPr>
          <w:rFonts w:eastAsia="Calibri"/>
          <w:color w:val="000000"/>
        </w:rPr>
        <w:t>.</w:t>
      </w:r>
    </w:p>
    <w:p>
      <w:pPr>
        <w:pStyle w:val="Default"/>
        <w:ind w:firstLine="709"/>
        <w:jc w:val="both"/>
        <w:rPr>
          <w:rFonts w:eastAsia="Calibri"/>
          <w:color w:val="000000"/>
          <w:sz w:val="40"/>
        </w:rPr>
      </w:pPr>
      <w:r>
        <w:rPr>
          <w:color w:val="000000"/>
          <w:szCs w:val="20"/>
        </w:rPr>
        <w:t>3.   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.</w:t>
      </w:r>
    </w:p>
    <w:p>
      <w:pPr>
        <w:pStyle w:val="Default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слугами дошкольного образования охвачено 96% детей в возрасте от 3 до 7 лет, что выше показателя по Московской области. Однако, существующие масштабы жилищного строительства, миграционный приток населения ставит под угрозу  решение задачи, определенной в Указе Президента Российской Федерации от 7 мая 2012 года № 599 «О мерах по реализации государственной политики в области образования и науки»: ликвидация к 2016 году очередей в детские дошкольные образовательные учреждения  и обеспечение 100 процентов доступности дошкольного образования для детей в возрасте от 3 до 7 лет. Кроме того, внедрение федерального государственного образовательного стандарта дошкольного образования потребует дальнейшего развития сети дошкольных образовательных  организаций, повышения эффективности их деятельности, развития инновационной инфраструктуры, </w:t>
        <w:tab/>
        <w:t>обновления состава и компетенций педагогических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 «Дошкольное образование» включает следующие основные мероприятия, обеспечивающие решение задач муниципальной  программы в системе дошко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здание и развитие объектов дошкольного образования (включая  реконструкцию со строительством пристро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ъектов дошкольного образования (включая  капитальный ремон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ст за счет иных альтернатив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.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0"/>
        <w:gridCol w:w="2410"/>
        <w:gridCol w:w="1276"/>
        <w:gridCol w:w="1275"/>
        <w:gridCol w:w="135"/>
        <w:gridCol w:w="7"/>
        <w:gridCol w:w="1134"/>
        <w:gridCol w:w="142"/>
        <w:gridCol w:w="142"/>
        <w:gridCol w:w="850"/>
        <w:gridCol w:w="142"/>
        <w:gridCol w:w="142"/>
        <w:gridCol w:w="141"/>
        <w:gridCol w:w="1276"/>
        <w:gridCol w:w="1006"/>
        <w:gridCol w:w="1404"/>
      </w:tblGrid>
      <w:tr>
        <w:trPr>
          <w:trHeight w:val="3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мероприятий подпрограммы I «Дошкольное образо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ирования  мероприятия в текущем финансовом году (2015 году, 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, </w:t>
              <w:br/>
              <w:t>(тыс. рублей)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Снижение доли детей в возрасте от 3 до 7 лет, не получающих дошкольное образован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9 10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 840,74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5 882,74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 7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5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9 32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 170,7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8 612,7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5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 04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269,96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269,96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 98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 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Проектирование, строительство, реконструкция и модернизация объект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4 65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 168,94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3 210,94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 7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5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 87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 498,9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 940,9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5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 04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269,96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269,96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 98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 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 строительство  объект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4 65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 168,94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3 210,94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 7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15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роены объекты дошкольного образования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 87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 498,9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 940,9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39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5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 04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269,9664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 269,966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 98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 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 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Развитие объектов дошкольного образования (включая капитальный ремонт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71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 671,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71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71,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питальный ремонт М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6 по адресу: ул. Рабоч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. 13б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1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71,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1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71,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по адресу: ул. Атаманская, д.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Создание дополнительных мест в  муниципальных дошкольных образовательных организациях за счет иных мероприят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созданию дополнительных мест в муниципальных дошкольных образовательных организациях, в том числе, рационального использования помещений, создание групп кратковременного пребывания для детей от 1,5 до 3 л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в дошкольных учрежден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Увеличение численности воспитанников муниципальных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524 82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27 03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6 85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0 937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99 85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2 917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 43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 51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24 9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11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 4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 426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498 3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17 547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8 34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 421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96 9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1 30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7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4 87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1 34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26 24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7 55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7 55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компенсации 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 81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 84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98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988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 81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 84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98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988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18 85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60 20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9 3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9 326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18 85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60 20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9 32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9 326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получения гражданами дошкольного образования в частных дошкольных образовательных организациях в городском округе Подольск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6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 2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7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общедоступного и бесплатного дошкольного образования в частных дошкольных образовательных организац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6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 2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7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дошкольным образовательным организациям на возмещение затрат, связанных с предоставлением льгот по родительской плате за присмотр и уход за детьми и организацией питания воспитанни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40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20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01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ы затраты, связанные с предоставлением льгот по родительской плате за присмотр и уход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40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20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0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 выполнения муниципального задания, обеспечение содержания зда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том числе зданий-новостроек)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41 9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7 73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 08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169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41 9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7 73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 08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169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 5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 36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 5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 36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0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5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 56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 0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5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 56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и материальных запасов для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0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80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0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 80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  <w:br/>
              <w:t>Обеспечение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8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1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16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87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75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для дошкольных образовательных организаций - победителей областного конкурса на присвоение статуса Региональной инновационной  площадки Московской области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муниципальными дошкольными образовательными организациями - победителями областного конкурса на присвоение статуса Региональной инновационной  площадки Московской области 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частных дошкольных образовательных организаций с целью возмещения расходов на присмотр и уход, содержание имущества и арендную плату за использование помещ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7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8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29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292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в дошкольных учреждениях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87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75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 Обновление состава и расширение компетенций педагогических кадров системы дошкольного образования, повышение качества работы в соответствии с требованиями федерального государственного образовательного стандарта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0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91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0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91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й педагогических работников муниципальных дошкольных образовательных организаций, повышение качества работ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0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91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0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91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дошкольного образования, в том числе, переход на «эффективный контракт», развитие системы платных образовательных услуг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рофессиональных компетенций педагогических работник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молодых специалистов муниципальных дошкольных образовате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молодым специалистам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дошко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предоставленных на основную деятельность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4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ая социально-экономическая поддержка работников муниципальных организа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15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15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дополнительной социально-экономической поддержки работникам муниципальных организаций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15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15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 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 120 072,746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718 832,7464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28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2 34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59 432,7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7 444,7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914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045 239,966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54 387,9664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 426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 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 000,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 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276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759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щее 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Подольск  «Образование Подоль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71"/>
        <w:gridCol w:w="3171"/>
        <w:gridCol w:w="2187"/>
        <w:gridCol w:w="6"/>
        <w:gridCol w:w="1635"/>
        <w:gridCol w:w="6"/>
        <w:gridCol w:w="1571"/>
        <w:gridCol w:w="1568"/>
        <w:gridCol w:w="1725"/>
      </w:tblGrid>
      <w:tr>
        <w:trPr>
          <w:trHeight w:val="435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заказч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 Подольск</w:t>
            </w:r>
          </w:p>
        </w:tc>
      </w:tr>
      <w:tr>
        <w:trPr>
          <w:trHeight w:val="309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</w:tr>
      <w:tr>
        <w:trPr>
          <w:trHeight w:val="327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величение доли обучающихся по федеральным государственным образовательным стандартам</w:t>
            </w:r>
          </w:p>
        </w:tc>
      </w:tr>
      <w:tr>
        <w:trPr>
          <w:trHeight w:val="346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</w:tr>
      <w:tr>
        <w:trPr>
          <w:trHeight w:val="35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щее образов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39" w:right="-1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 966 211,554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 520 847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 191 878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 678 936,55476</w:t>
            </w:r>
          </w:p>
        </w:tc>
      </w:tr>
      <w:tr>
        <w:trPr>
          <w:trHeight w:val="559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55 432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55 432,10</w:t>
            </w:r>
          </w:p>
        </w:tc>
      </w:tr>
      <w:tr>
        <w:trPr>
          <w:trHeight w:val="411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 044 356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 972 92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 649 835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 667 113,20</w:t>
            </w:r>
          </w:p>
        </w:tc>
      </w:tr>
      <w:tr>
        <w:trPr>
          <w:trHeight w:val="68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66 423,254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7 92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2 043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 656 391,25476</w:t>
            </w:r>
          </w:p>
        </w:tc>
      </w:tr>
      <w:tr>
        <w:trPr>
          <w:trHeight w:val="41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</w:tr>
      <w:tr>
        <w:trPr>
          <w:trHeight w:val="552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925 959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75 9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78 379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 480 266,80</w:t>
            </w:r>
          </w:p>
        </w:tc>
      </w:tr>
      <w:tr>
        <w:trPr>
          <w:trHeight w:val="43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76 529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11 33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11 332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 099 193,00</w:t>
            </w:r>
          </w:p>
        </w:tc>
      </w:tr>
      <w:tr>
        <w:trPr>
          <w:trHeight w:val="74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5"/>
              <w:t>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9 430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 59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 047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 381 073,80</w:t>
            </w:r>
          </w:p>
        </w:tc>
      </w:tr>
      <w:tr>
        <w:trPr>
          <w:trHeight w:val="54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</w:tr>
      <w:tr>
        <w:trPr>
          <w:trHeight w:val="57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строительству и архитектуре Администрации Городского округа  Подольс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1 040 251,754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4 91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3 499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 198 669,75476</w:t>
            </w:r>
          </w:p>
        </w:tc>
      </w:tr>
      <w:tr>
        <w:trPr>
          <w:trHeight w:val="41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355 432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355 432,10</w:t>
            </w:r>
          </w:p>
        </w:tc>
      </w:tr>
      <w:tr>
        <w:trPr>
          <w:trHeight w:val="367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567 827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61 59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8 503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 567 920,20</w:t>
            </w:r>
          </w:p>
        </w:tc>
      </w:tr>
      <w:tr>
        <w:trPr>
          <w:trHeight w:val="728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6"/>
              <w:t>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116 992,454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3 32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 996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75 317,45476</w:t>
            </w:r>
          </w:p>
        </w:tc>
      </w:tr>
      <w:tr>
        <w:trPr>
          <w:trHeight w:val="50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*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0</w:t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, 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внебюджетных источников, шт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ГЭ (в расчете на 1 предмет) в 10 процентах школ с худшими результатами ЕГЭ, ед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го балла ЕГЭ (в расчете на 2 обязательных предмета) в 10 процентах школ с лучшими результатами ЕГЭ к среднему баллу ЕГЭ (в расчете на 2 обязательных предмета) в 10 процентах школ с худшими результатами ЕГЭ, ед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ровней образования, на которых реализуются механизмы внешней оценки качества образования, ед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а образовательных организаций, в которых согласно зарегистрированному уставу создан орган самоуправления, реализующий государственно-общественный характер управления, участвующий в оценке качества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 муниципальных общеобразовательных организаций, обучающихся по федеральным государственным образовательным стандартам в общей численности обучающихся по программам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, в общей численности муниципальных общеобразовательны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перешедших на электронный документооборот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организациях, занимающихся в одну смену, в общей численности, обучающихся в муниципальных общеобразовательных организациях, в том числе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начального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7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основного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 по образовательным программам среднего общего образования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о вторую смену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6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одвезенных к месту обучения в муниципальные общеобразовательные организации, расположенные в сельских населенных пунктах, человек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приобретенных для доставки обучающихся в общеобразовательные организации муниципального образования Московской области, расположенные в сельских населенных пунктах, шт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муниципальных общеобразовательных организаций в Московской области, расположенных в сельских населенных пунктах, обеспеченных подвозом к месту обучения на регулярных маршрутах в результате приобретения и использования автобуса, человек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*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 в возрасте до 30 лет в общей численности учителей муниципальных общеобразовательных организаций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экономике в Московской области, всего, в том числе: муниципальных образовательных организациях Московской области, %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**значения показателей подлежат уточнению в соответствии с условиями заключенного соглашения между Министерством образования Московской области и Администрацией Городского округа Подольск в соответствующем финансовом году</w:t>
      </w:r>
    </w:p>
    <w:p>
      <w:pPr>
        <w:pStyle w:val="Style2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*** не предусмотрено государственной программой «Образование Подмосковья» на 2014-2025 годы от 18.02.2016 № 110/6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22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мероприятий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щее обра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Общее образование» -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, независимо от их места жительства, социального и материального положения семей и состояния здоровья обучающихся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дачи подпрограммы II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lang w:eastAsia="ru-RU"/>
        </w:rPr>
        <w:t>Снижение доли обучающихся в муниципальных общеобразовательных организациях, занимающихся во вторую смену.</w:t>
      </w:r>
      <w:r>
        <w:rPr>
          <w:color w:val="000000"/>
        </w:rPr>
        <w:t xml:space="preserve">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eastAsia="ru-RU"/>
        </w:rPr>
        <w:t>Увеличение доли обучающихся по федеральным государственным образовательным стандартам</w:t>
      </w:r>
      <w:r>
        <w:rPr>
          <w:color w:val="000000"/>
        </w:rPr>
        <w:t>.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lang w:eastAsia="ru-RU"/>
        </w:rPr>
        <w:t xml:space="preserve">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бщее образование» включает следующие основные мероприятия, обеспечивающие решение задач муниципальной  программы в системе общего  образ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, строительство, реконструкция и модернизация  объектов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общеобразовательных организаций (в том числе, содержание зданий-новострое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ых общеобразовательных организаций, осуществляющих образовательную деятельность по адаптированным основным общеобразовательным программ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субсидии общеобразовательным организациям на возмещение затрат, связанных с предоставлением льгот по родительской плате за присмотр и уход за деть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общеобразовательных организаций, реализующих проекты обновления содержания и технологий образования: закупка оборудования для общеобразовательных организаций-победителей областных конкурсов среди общеобразовательных организаций, разрабатывающих и внедряющих инновационные проекты, и на присвоение статуса Региональной инновационной площад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современных образовательных технолог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 на электронный документооборо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упка технологического оборудования для столовых и мебели для залов питания общеобразовательным организациям-победителям областного конкурсного отбора муниципальных проектов совершенствования организации пит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астер-классов, семинаров (в том числе, выездных) для работников муниципальных общеобразовательных организаций в целях повышения их профессиональной компете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мер дополнительной социально-экономической поддержки работников (в том числе, выплаты молодым специалистам, поощрения к 1 сентябр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в сфере образования (в том числе, профессиональных конкурсов среди учителей, педагогических работников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механизмов эффективного контракта с педагогическими работниками и руководителями муниципальных общеобразовательных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851"/>
        <w:gridCol w:w="2126"/>
        <w:gridCol w:w="1134"/>
        <w:gridCol w:w="1418"/>
        <w:gridCol w:w="141"/>
        <w:gridCol w:w="142"/>
        <w:gridCol w:w="1134"/>
        <w:gridCol w:w="284"/>
        <w:gridCol w:w="850"/>
        <w:gridCol w:w="142"/>
        <w:gridCol w:w="142"/>
        <w:gridCol w:w="7"/>
        <w:gridCol w:w="1268"/>
        <w:gridCol w:w="1134"/>
        <w:gridCol w:w="1701"/>
      </w:tblGrid>
      <w:tr>
        <w:trPr>
          <w:trHeight w:val="255" w:hRule="atLeast"/>
        </w:trPr>
        <w:tc>
          <w:tcPr>
            <w:tcW w:w="15451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bookmarkStart w:id="0" w:name="RANGE!A1%3AK231"/>
            <w:bookmarkStart w:id="1" w:name="RANGE!A1%3AK23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2" w:name="RANGE!A1%3AK23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ечень мероприятий подпрограммы II «Общее образование» </w:t>
            </w:r>
            <w:bookmarkEnd w:id="2"/>
          </w:p>
        </w:tc>
      </w:tr>
      <w:tr>
        <w:trPr>
          <w:trHeight w:val="600" w:hRule="atLeast"/>
        </w:trPr>
        <w:tc>
          <w:tcPr>
            <w:tcW w:w="1545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и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 мероприятия в 2015 году 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  <w:br/>
              <w:t>(тыс. рублей)</w:t>
            </w:r>
          </w:p>
        </w:tc>
        <w:tc>
          <w:tcPr>
            <w:tcW w:w="41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98 669,7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0 251,754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4 91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3 499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67 920,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7 827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1 5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8 50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 317,4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 992,45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 32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 99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 432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 432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 xml:space="preserve">Проектирование, строительств,  реконструкция и модернизация объектов общего образова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98 669,7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0 251,754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4 91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3 499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.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реконструкция шко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67 920,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7 827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1 59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8 50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 317,4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 992,45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 32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 99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 432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 432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Увеличение доли обучающихся по федеральным государственным образовательным стандарта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431 490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05 113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1 96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4 41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099 19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476 52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11 332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11 332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32 297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8 584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0 63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3 082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 xml:space="preserve"> Финансовое обеспечение деятельности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020 426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764 853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25 88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29 687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714 19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348 05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83 069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83 069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06 235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6 80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817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6 618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выполнения муниципального задания, обеспечение содержания зданий ( в том числе зданий-новостроек) муниципальных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52 42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32 471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 19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 757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52 4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2 47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 19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 757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муниципальных казенных общеобразовательных организаций для обучающихся, воспитанников с ограниченными возможностями здоровья и тяжелыми нарушениями реч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2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 45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9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5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услуг (выполнение работ) в установленных объема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2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 45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9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5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обще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7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муниципальным общеобразовательным организациям на возмещение затрат, связанных с предоставлением льгот по родительской плате за присмотр и уход за детьми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74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570 06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8 3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35 87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35 87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570 06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8 3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35 87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35 87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ще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 88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 65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1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частным общеобразовательным организациям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 88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 65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1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1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6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вознаграждения за выполнение функций классного руководителя педагогическим работникам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24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8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лата вознаграждения за выполнение функций классного руководителя педагогическим работникам муниципальных общеобразовательных организаций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24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0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8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обучения детей-инвалидов на дому с использованием дистанционных образовательных технолог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обучения детей-инвалидов на дому с использованием дистанционных образовательных технолог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 8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11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 8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 11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3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00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 60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7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7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капитального и текущего  ремонта муниципальных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00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 604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7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7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 основных средств и материальных запасов для муниципальных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 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 5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для муниципальных общеобразовате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 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 51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  <w:br/>
              <w:t>Введение федеральных государственных образовательных стандартов  начального, основного и среднего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ехнологического оборудования для  столовых и мебели для залов питания  общеобразовательным учреждениям – победителям областного конкурсного отбора муниципальных проектов совершенствования организации питания обучающихся,  в целях создания условий для совершенствования организации питания обучающихс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ехнологического оборудования для  столовых и мебели для залов питания  общеобразовательным учреждениям – победителям областного конкурсного отбора муниципальных проектов совершенствования организации питания обучающихся,  в целях создания условий для совершенствования организации питания обучающихс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пунктов проведение экзамена в соответствии с федеральным государственным стандарто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пунктов проведение экзамена в соответствии федеральным государственным стандарто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Обеспечение развития инновационной инфраструктуры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грантов Губернатора Московской области лучшим общеобразовательным организациям  Московской обла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и технологий образования, оснащения муниципальных учреждений-победителей областного конкурс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упка оборудования для муниципальных общеобразовательных учреждений-победителей областного конкурса на присвоение статуса Региональной инновационной площадки Московской област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и технологий образования, оснащения муниципальных учреждений-победителей областного конкурс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бщеобразовательных организаций-победителей областного конкурса среди общеобразовательных организаций, разрабатывающих и внедряющих инновационные проек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бщеобразовательных организаций-победителей областного конкурса среди общеобразовательных организаций, разрабатывающих и внедряющих инновационные проект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автобусов для доставки обучающихся в общеобразовательные организации в Городском округе Подольск, расположенные в сельской местности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автобусов для доставки обучающихся в общеобразовательные организации в Городском округе Подольск, расположенные в сельской местности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еспечение мер социальной поддержки обучающихся в общеобразовательных организация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 9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 8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02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027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2 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6 12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26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26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7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 расходов, связанных с компенсацией проезда к месту учебы и обратно отдельным категориям обучающихся  по очной форме обучения муниципальных общеобразовательных организаци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общего образования независимо от места прожи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одвоза учащихся к месту обучения в  муниципальные общеобразовательные организации , расположенные в сельской местности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5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2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2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 подвоз учащихся к месту обуче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и в частных общеобразовательных организация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 3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 6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 82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 82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ичная компенсацию стоимости питания отдельным категориям обучающихся в муниципальных общеобразовательных организациях, и в частных общеобразовательных организациях,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 3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 6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 82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 82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Обновление состава и расширение компетенций педагогических кадров системы общего образования, повышение качества работы в соответствии с требованиями федерального государственного образовательного стандарта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 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8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 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8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й педагогических работников муниципальных общеобразовательных организаций, повышение качества рабо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 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 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4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астер-классов, семинаров (в том числе выездных) для работников муниципальных общеобразовательных организаций по обмену опытом в целях повышения профессиональной компетен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рофессиональных компетенций педагогических работников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ы материального стимулирования молодым специалистам   муниципальных общеобразовательных организаций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6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75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молодым специалиста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6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75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6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общеобразовательных организаций, в том числе, переход на "эффективный контракт", развитие системы платных образовательных услуг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увеличение заработной платы работников общеобразовательных организаций, в том числе, переход на "эффективный контракт", развитие системы платных образовательных услуг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4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общего образ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общего образ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5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ая социально-экономическая поддержка работников муниципальных организац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092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092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дополнительной социально-экономической поддержки работникам муниципальных организаци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092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092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одпрограмме I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375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678 936,5547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6 211,5547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20 84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191 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7676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667 113,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044 356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72 92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649 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60 73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56 391,2547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6 423,25476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7 92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2 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 432,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5 432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Defaul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аспорт подпрограммы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оспитание и дополнительное образование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Городского округа Подольска  «Образование Подольс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85"/>
        <w:gridCol w:w="1777"/>
        <w:gridCol w:w="1899"/>
        <w:gridCol w:w="2086"/>
        <w:gridCol w:w="2089"/>
        <w:gridCol w:w="1807"/>
        <w:gridCol w:w="1332"/>
      </w:tblGrid>
      <w:tr>
        <w:trPr>
          <w:trHeight w:val="373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заказчик подпрограммы 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образованию Администрации Городского округа  Подольск </w:t>
            </w:r>
          </w:p>
        </w:tc>
      </w:tr>
      <w:tr>
        <w:trPr>
          <w:trHeight w:val="269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енности детей в возрасте от 5 до 18 лет, обучающихся по дополнительным образовательным программам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 эффективности деятельности по семейному устройству детей-сирот и детей, оставшихся без попечения родителей</w:t>
            </w:r>
          </w:p>
        </w:tc>
      </w:tr>
      <w:tr>
        <w:trPr>
          <w:trHeight w:val="311" w:hRule="atLeast"/>
        </w:trPr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рганизация  и проведение мероприятий, направленных на профилактику асоциальных явлений</w:t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 подпрограммы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остава и расширение компетенций педагогических работников системы дополнительного образование</w:t>
            </w:r>
          </w:p>
        </w:tc>
      </w:tr>
      <w:tr>
        <w:trPr>
          <w:trHeight w:val="35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7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795,7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0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6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,74</w:t>
            </w:r>
          </w:p>
        </w:tc>
      </w:tr>
      <w:tr>
        <w:trPr>
          <w:trHeight w:val="509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5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3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8</w:t>
            </w:r>
          </w:p>
        </w:tc>
      </w:tr>
      <w:tr>
        <w:trPr>
          <w:trHeight w:val="61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6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5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6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 Подольс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87,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0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6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538,4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5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3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6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 9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 по строительству и архитектуре Администрации Городского округа Подольс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608,3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608,34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271,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271,48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336,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336,86</w:t>
            </w:r>
          </w:p>
        </w:tc>
      </w:tr>
      <w:tr>
        <w:trPr>
          <w:trHeight w:val="42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дополнительным  общеобразовательным программам, в общей численности детей этого возраста, всего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культуры и спорта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(от 5 до 18 лет), охваченных дополнительным образованием технической направленности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 детей, внедривших эффективный контракт с руководителем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привлекаемых к участию в творческих мероприятиях,  от общего числа детей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ере образования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участвующих в олимпиадах и конкурсах различного уровня, в общей численности, обучающихся по программам общего образования, %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в муниципальных общеобразовательных учреждениях, прошедших профилактические осмотры с целью раннего выявления лиц, допускающих немедицинское потребление наркотических средств, от количества обучающихся с 13 лет в общеобразовательных организациях, подлежащих профилактическим осмотрам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бедителей и призёров творческих олимпиад, конкурсов и фестивалей межрегионального, федерального и международного уровней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дополнительного образования - победителей областного конкурса на присвоение статуса Региональной инновационной площадки Московской области, едини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 заработной платы педагогических работников организаций дополнительного образования  детей к среднемесячной заработной плате учителей  в Московской области, 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образования, 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firstLine="37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Footnot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 Подольск,  федерального бюджета</w:t>
      </w:r>
      <w:r>
        <w:rPr>
          <w:rFonts w:eastAsia="Times New Roman" w:cs="Times New Roman" w:ascii="Times New Roman" w:hAnsi="Times New Roman"/>
          <w:bCs/>
          <w:lang w:val="ru-RU"/>
        </w:rPr>
        <w:t>,</w:t>
      </w:r>
      <w:r>
        <w:rPr>
          <w:rFonts w:eastAsia="Times New Roman" w:cs="Times New Roman" w:ascii="Times New Roman" w:hAnsi="Times New Roman"/>
          <w:bCs/>
        </w:rPr>
        <w:t xml:space="preserve"> бюджета Московской области,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внебюджетных источ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целей, задач, мероприятий под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Воспитание и дополнительное образова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Цель подпрограммы III «Воспитание и дополнительное образование» - обеспечение качества, доступности и эффективности дополнительного образования, системы воспитания и профилактики асоциальных явлений в соответствии с меняющимися запросами населения и перспективными задачами развития города;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достижение качественных результатов развития потенциала лич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Задачи подпрограммы III «Воспитание и дополнительное образование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Увеличение численности детей в возрасте от 5 до 18 лет, обучающихся по дополнительным образовательным программам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вышение эффективности деятельности  по семейному устройству детей-сирот и детей, оставшихся без попечения родителе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 и проведение мероприятий, направленных на профилактику асоциальных явле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Обновление состава и расширение компетенций педагогических работников системы дополнительного образование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есмотря на реализуемые в системе образования Городского округа  Подольск меры, в подростковой и молодежной среде продолжается распространение алкоголизма, наркомании, насилия, ксенофобии. Значительным ресурсом в преодолении и профилактике указанных проблем обладает система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в рамках подпрограммы III «Воспитание и дополнительное образование» включают следующие основные мероприятия, обеспечивающие решение задач муниципальной  программы в системе воспитания и дополните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ализация мер, направленных на обеспечение деятельности муниципальных образовательных учреждений дополнительного образования, и реализация мер социальной поддержки и социального обеспечения детей-сирот и детей, оставшихся без попечения роди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 и проведение мероприятий, направленных на профилактику асоциальных явлений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овление состава и компетенции педагогических работников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существления данных мероприятий определяется задачами, определенными Указами Президента Российской Федерации № 597, 599, 761, Программой поэтапного совершенствования системы оплаты труда в государственных (муниципальных) учреждениях на 2012–2018 годы, утвержденной Распоряжением Правительства Российской Федерации от 26 ноября 2012 года № 2190-р, государственной программой Российской Федерации «Развитие образования», государственной программой Московской области «Образование Подмосковья» на 2014-2025 годы, Планом мероприятий («дорожной картой») «Изменения в отраслях социальной сферы, направленные на повышение эффективности образования в муниципальном образовании «городской округ Подольск Московской области», утвержденным постановлением Главы Городского округа Подольск от 21.06.2016 № 1081-П (далее – План мероприятий),  а также необходимостью создания условий для реализации норм Федерального закона «Об образовании в Российской Федерац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будет обеспечено выполнение значений показателей, определенных в Указах Президента Российской Федерации № 597, 599, 76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8,5 процентов детей в возрасте от 5-18 лет будут принимать участие в творческих мероприятиях в сфере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детей в возрасте от 5 до 18 лет, обучающихся по дополнительным общеобразовательным программам, в общей численности детей этого возраста составит 9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реднемесячной заработной платы труда педагогов муниципальных учреждений дополнительного образования до уровня среднемесячной заработной платы учителей в Московской области к 2018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0" w:top="1134" w:footer="39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255" w:hRule="atLeast"/>
        </w:trPr>
        <w:tc>
          <w:tcPr>
            <w:tcW w:w="15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мероприятий подпрограммы 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Воспитание и дополнительное образование» </w:t>
            </w:r>
          </w:p>
        </w:tc>
      </w:tr>
      <w:tr>
        <w:trPr>
          <w:trHeight w:val="320" w:hRule="atLeast"/>
        </w:trPr>
        <w:tc>
          <w:tcPr>
            <w:tcW w:w="15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</w:tbl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2977"/>
        <w:gridCol w:w="992"/>
        <w:gridCol w:w="1134"/>
        <w:gridCol w:w="142"/>
        <w:gridCol w:w="992"/>
        <w:gridCol w:w="142"/>
        <w:gridCol w:w="857"/>
        <w:gridCol w:w="277"/>
        <w:gridCol w:w="1134"/>
        <w:gridCol w:w="1276"/>
        <w:gridCol w:w="1276"/>
      </w:tblGrid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ового обеспечения  мероприятия в 2015 году                           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 xml:space="preserve">(тыс. руб.)        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за   выполн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Увеличение численности детей в возрасте от 5 до 18 лет, обучающихся по дополнительным образовательным программа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 079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50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Подоль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 2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 0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2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50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 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4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организаций дополнительного образования в сфере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 47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 316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50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деятельности муниципальных образовательных учреждений дополнительного образования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Городского округа Подоль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 9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 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64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50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8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8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выполнения муниципального задания муниципальными организациями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 78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29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15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(выполнение работ) в установленных объемах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 78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296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15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организаций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 учреждениям на проведение работ по капитальному и текущему ремонту и улучшению материально-технической базы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3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 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материально-технической баз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 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основных средств и  материальных запасов для муниципальных организаций дополнительного образова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бот по капитальному и текущему ремонту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3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.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заработной платы работникам муниципальных организаций дополнительного образования в сфере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 35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 354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зарплаты работникам дополнительного образ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8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/>
              </w:rPr>
              <w:t>18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6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звития инновационной инфраструктуры организаций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витие инновационной инфраструктуры 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 для организаций дополнительного образования-победителей областного конкурса на присвоение статуса Региональной инновационной площад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оборуд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и модернизация объект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16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608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 608,3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ие реконструкц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У ДООЦ «Родина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336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 336,8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271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 271,4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Повышение эффективности деятельности по семейному устройству детей-сирот и детей, оставшихся без попечения родителей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03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6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03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6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Реализация мер социальной поддержки и социального обеспечения детей-сирот и детей, оставшихся без попечения родител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03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69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комплекса мер, направленных на защиту прав детей-сирот и детей, оставших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03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49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69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высшего образования, находящихся на территории Московской обла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9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4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4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99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4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4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частных образовательных организациях для детей-сирот и детей, оставшихся без попечения родителей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4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4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3. 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. Организация  и проведение мероприятий, направленных на профилактику асоциальных явл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7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ое тестирование обучающихся и воспитанни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ое тестирование обучающихся и воспитанников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по организации добровольного диагностического тестирования обучающихся МОУ с целью выявления потребления наркотических средств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, Отдел экологии и охраны здоровья граждан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тестирования, выявление потребления наркотических веществ, увеличение количества дете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.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 переданных государственных полномочий в сфере образования и организации деятельности комиссии по делам несовершеннолетних и защите их прав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ДН и ЗП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7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8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4.</w:t>
              <w:br/>
              <w:t>Обновление состава и расширение компетенций педагогических работников системы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бновление состава и компетенции педагогических работник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фессиональной компетенции педагогов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астер-классов, семинаров (в том числе выездных) для работников дополнительного образования по обмену опытом в целях повышения квал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 МОУ дополнительного профессионального образования "Информационно-методический центр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, специалистов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работник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, специалистов дополнительного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.1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молодых специалистов дополнительного образ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по подпрограмме II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21 146.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08 795.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7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6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Подольск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 2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 0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 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6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Default"/>
        <w:spacing w:lineRule="auto" w:line="3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0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</w:tblGrid>
      <w:tr>
        <w:trPr/>
        <w:tc>
          <w:tcPr>
            <w:tcW w:w="7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 Городского округа Подольск «Образование Подоль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30"/>
        <w:gridCol w:w="1789"/>
        <w:gridCol w:w="1614"/>
        <w:gridCol w:w="1673"/>
        <w:gridCol w:w="1949"/>
        <w:gridCol w:w="1965"/>
        <w:gridCol w:w="1546"/>
      </w:tblGrid>
      <w:tr>
        <w:trPr>
          <w:trHeight w:val="369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подпрограммы 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</w:tr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существления функций и полномочий органов местного самоуправления</w:t>
            </w:r>
          </w:p>
        </w:tc>
      </w:tr>
      <w:tr>
        <w:trPr/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подпрограммы</w:t>
            </w:r>
          </w:p>
        </w:tc>
        <w:tc>
          <w:tcPr>
            <w:tcW w:w="10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сфере образования</w:t>
            </w:r>
          </w:p>
        </w:tc>
      </w:tr>
      <w:tr>
        <w:trPr>
          <w:trHeight w:val="35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6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*</w:t>
            </w:r>
          </w:p>
        </w:tc>
      </w:tr>
      <w:tr>
        <w:trPr>
          <w:trHeight w:val="5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спечивающая подпрограмма»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516,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32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59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433,60</w:t>
            </w:r>
          </w:p>
        </w:tc>
      </w:tr>
      <w:tr>
        <w:trPr>
          <w:trHeight w:val="84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516,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324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59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433,60</w:t>
            </w:r>
          </w:p>
        </w:tc>
      </w:tr>
      <w:tr>
        <w:trPr>
          <w:trHeight w:val="720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удовлетворенного деятельностью органов местного самоуправления, осуществляющих управление в сфере образования, %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на оказание муниципальных услуг (выполнение работ) прочими учреждениями в установленных объемах, %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 </w:t>
      </w:r>
      <w:r>
        <w:rPr>
          <w:rFonts w:eastAsia="Times New Roman" w:cs="Times New Roman" w:ascii="Times New Roman" w:hAnsi="Times New Roman"/>
          <w:bCs/>
        </w:rPr>
        <w:t>Подольск,  бюджета Московской области,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внебюджетных источников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целей, задач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й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«Обеспечивающая подпрограм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IV «Обеспечивающая подпрограмма» -  обеспечение эффективного управления функционированием и развитием системы образования Городского округа Подольск Московской области, взаимодействие с органами исполнительной власти в области образования, целевое и эффективное использование средств бюджета, выполнение исполнительно-распорядительных функций в области образования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Задачи подпрограммы </w:t>
      </w:r>
      <w:r>
        <w:rPr>
          <w:color w:val="000000"/>
          <w:lang w:val="en-US"/>
        </w:rPr>
        <w:t>IV</w:t>
      </w:r>
      <w:r>
        <w:rPr>
          <w:color w:val="000000"/>
        </w:rPr>
        <w:t>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1. Организация осуществления функций и полномочий органов местного самоуправления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2. Реализация мероприятий в сфере образования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ключает следующие мероприятия, обеспечивающие решение задач муниципальной 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митета по образованию Администрации Городского округа Подольс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деятельности муниципального казенного учрежде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Централизованная бухгалтерия сферы образован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ого 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муниципального учреждения «Центр технического обслуживания муниципальных образовательных учреждени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лиц, направленных на целевое обуч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сферы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мероприятий в сфере образования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2221"/>
        <w:gridCol w:w="1214"/>
        <w:gridCol w:w="2738"/>
        <w:gridCol w:w="1198"/>
        <w:gridCol w:w="1223"/>
        <w:gridCol w:w="1267"/>
        <w:gridCol w:w="1325"/>
        <w:gridCol w:w="1147"/>
        <w:gridCol w:w="1494"/>
        <w:gridCol w:w="1341"/>
        <w:gridCol w:w="141"/>
      </w:tblGrid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45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мероприятий подпрограммы 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Обеспечивающая подпрограмма» 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программы Городского округа Подольск «Образование Подольска» на 2016-2018 годы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№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выполнения мероприят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ём финансового обеспечения  мероприятия в 2015 году                            (тыс. 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 xml:space="preserve">(тыс. руб.)        </w:t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за   выполнение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выполнения мероприятий подпрограммы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Организация осуществления функций и полномочий органов местного самоуправле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 92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 507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09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 92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 507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09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 Создание условий для реализации полномочий органов местного самоуправления Городского округа Подольск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97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78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9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972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785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97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9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омитета по образованию Администрации Городского округа. Подольск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072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485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97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90,00</w:t>
            </w:r>
          </w:p>
        </w:tc>
        <w:tc>
          <w:tcPr>
            <w:tcW w:w="149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функций Комитета по образованию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07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48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9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9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1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 материального стимулирования лицам, обучающимся в образовательных организациях по договору о целевом обучен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ение учителей в возрасте до 30 лет (молодых специалистов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Финансовое обеспечение деятельности муниципальных учреждений сферы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952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 722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927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 30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еконструкции объект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95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 722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92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 30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ого казенного учреждения «Централизованная бухгалтерии сферы образования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43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95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1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72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функций МКУ «Централизованная бухгалтерия сферы образования»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438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956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1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72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муниципального образовательного  учреждения дополнительного профессионального образования «Информационно-методический центр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658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093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52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413,00</w:t>
            </w:r>
          </w:p>
        </w:tc>
        <w:tc>
          <w:tcPr>
            <w:tcW w:w="14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(выполнение работ) в установленных объемах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658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093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52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413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3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муниципального учреждения  "Центр технического обслуживания муниципальных образовательных учреждений"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 793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616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262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915,00</w:t>
            </w:r>
          </w:p>
        </w:tc>
        <w:tc>
          <w:tcPr>
            <w:tcW w:w="14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в установленных объемах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 79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616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26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915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4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КУ "Центр по обеспечению деятельности системы образования"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 31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807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253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253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на оказание муниципальных услуг в установленных объемах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 31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807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253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253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учреждени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и текущего ремонта, мероприятий по строительному контролю, осуществление строительно-монтажных, предпроектных и проектных работ, в том числе обследование зда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ых учреждени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.2.5.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овных средств и материальных запасов для муниципальных учреждений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орудования для муниципальных учреждени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еализация  мероприятий в сфере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0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9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, Комитет по культуре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0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9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</w:t>
              <w:br/>
              <w:t>Организация и проведение мероприятий в сфере образования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0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9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е целевых показателе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0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9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1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, направленных на развитие творческого потенциала дет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0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09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целевых показателей, определенных Указами Президента РФ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0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9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фестивалей и конкурсов творческой направленности педагого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 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ворческого</w:t>
              <w:br/>
              <w:t xml:space="preserve"> потенциала педагого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.1.3.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участия обучающихся в олимпиадах, конкурсах, фестивалях межрегионального, федерального и международного уровн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еделах средств, выделенных на основную деятельность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Городского округа Подольск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ворческого потенциала дете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по подпрограмме IV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-2018 годы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 433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 516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593,0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 433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 516,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32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593,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источники      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Default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"/>
        <w:gridCol w:w="1725"/>
        <w:gridCol w:w="638"/>
        <w:gridCol w:w="284"/>
        <w:gridCol w:w="503"/>
        <w:gridCol w:w="347"/>
        <w:gridCol w:w="313"/>
        <w:gridCol w:w="482"/>
        <w:gridCol w:w="550"/>
        <w:gridCol w:w="689"/>
        <w:gridCol w:w="430"/>
        <w:gridCol w:w="513"/>
        <w:gridCol w:w="142"/>
        <w:gridCol w:w="283"/>
        <w:gridCol w:w="580"/>
        <w:gridCol w:w="1121"/>
        <w:gridCol w:w="503"/>
        <w:gridCol w:w="773"/>
        <w:gridCol w:w="108"/>
        <w:gridCol w:w="176"/>
        <w:gridCol w:w="222"/>
        <w:gridCol w:w="559"/>
        <w:gridCol w:w="211"/>
        <w:gridCol w:w="269"/>
        <w:gridCol w:w="156"/>
        <w:gridCol w:w="340"/>
        <w:gridCol w:w="227"/>
        <w:gridCol w:w="422"/>
        <w:gridCol w:w="249"/>
        <w:gridCol w:w="321"/>
        <w:gridCol w:w="443"/>
        <w:gridCol w:w="975"/>
      </w:tblGrid>
      <w:tr>
        <w:trPr>
          <w:trHeight w:val="1335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ный перечень объектов,  финансирование которых предусмотрено мероприятием «Проектирование, строительство, реконструкция и модернизация объектов дошкольного образования» подпрограммы I «Дошкольное образование» муниципальной программы Городского округа Подольск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: Комитет по  строительству и архитектуре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рес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объекта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ельная стоимость объекта, тыс. руб.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инансировано на 01.01.2016, тыс. руб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, тыс. руб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1102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ирование, строительство, реконструкция и модернизация объектов дошкольного образования объектов</w:t>
            </w:r>
          </w:p>
        </w:tc>
      </w:tr>
      <w:tr>
        <w:trPr>
          <w:trHeight w:val="323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ольский район, </w:t>
              <w:br/>
              <w:t>мкр. Кузнечики-2, детский сад на 200 мест   (ПИР и строительство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Климовск, ул. Школьная, д. 21А, реконструкция существующего здания  под нужды дошкольного образовательного учреждения вместимостью 110 мест (ПИР и реконструкция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5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517,96 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Климовск, ул. Заводская, д. 5А, реконструкция существующего здания  под нужды дошкольного образовательного учреждения вместимостью 95 мест (ПИР и реконструкция) (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– 12267,59 тыс. руб.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5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 703,42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587,5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 174,4464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015,446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657,8664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657,866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516,5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57,5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Подоль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р. Красная го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Колхозная, д.10 на 340 мест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6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61 8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. Сосновый Бор, строительство детского сад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7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98 000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 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 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конструкция детского сада с надстройкой мансарды в дер. Федюково (увеличение на 50 мест) с пристройкой корпуса плавательного бассейна по адресу: Московская область, Подольский муниципальный район д. Федюко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/п Стрелковское (в том числе кредиторская задолженность прошлых лет 5 975,08 тыс.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-2016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 966,36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40,76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975,0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975,0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12,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12,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,9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,9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Доллежаля, д. 12, детский сад на 140 мест (Д-13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61931,635 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 551,23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31,6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31,6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31,6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 931,6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Доллежаля, д. 17, детский сад на 140 мест (Д-11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23451,277 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 338,99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451,2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лежаля, д. 20, детский сад на 140 мест (Д-12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56623,563 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 187,43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 623,5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ул. Академ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лежаля, д. 28, детский сад на 140 мест (Д-5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52309,108  тыс. 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 032,28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 309,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 Подольск, площадь Защитников Отечества , д. 7, детский сад на 140 мест (Д-10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. - 39754,027 тыс.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681,15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 754,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Подольск, Флотский пр., д. 5, детский сад на 140 мест (Д-6) (ПИР и строительство) 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             2016 г. - 62495,525 тыс.руб.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480,72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495,5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6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Подольск, микрорайон "Южный", ул. Машиностроителей,  д. 8а, детское дошкольное учреждение на 150 мест (ПИР и строительство) в том числе погашение кредиторской задолженности органов местного самоуправления муниципального образования в 2015-2016 годах за работы, выполненные в предшествующие годы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 241,27</w:t>
            </w:r>
          </w:p>
        </w:tc>
        <w:tc>
          <w:tcPr>
            <w:tcW w:w="9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040,99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655,2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 по мероприят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4 168,9464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3 210,946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 7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269,9664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269,9664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 498,9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5 940,9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399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1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5 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7 000,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 4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81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ный перечень объектов, финансирование которых предусмотрено мероприятием «Проектирование, строительство, реконструкция и модернизация объек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 образования» подпрограммы II «Общее образование»  муниципальной программы Городского округа Подольск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1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1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: Комитет по  строительству и архитектуре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бъекта)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ая стоимость объекта, тыс. руб.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нансировано на 01.01.2014, тыс.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497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, тыс. руб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22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и строительство объектов</w:t>
            </w:r>
          </w:p>
        </w:tc>
      </w:tr>
      <w:tr>
        <w:trPr>
          <w:trHeight w:val="242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образовательная школа на 825 ученических мест  с пристройкой для дополнительного образования на 275 мест и спортивным ядром, Ш3 по адресу: Московская область, городской округ Подольск, микрорайон Кузнеч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Генерала Стрельбицкого, д.5а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7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 873,65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615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9 258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 405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 853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 332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 805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 527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 92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60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326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образовательная школа на 825 ученических мест  с пристройкой для дополнительного образования на 275 мест и спортивным ядром, Ш5 по адресу: Московская область, городской округ Подольск, микрорайон Кузнеч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Генерала Стрельбицкого, д.11 (в том числе погашение кредиторской задолженности органов местного самоуправления муниципального образования за работы, выполненные в предшествующие годы: 2016 – 3520,558 тыс.руб.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-2016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7 454,65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615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 750,1947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8 291,1947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 459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 338,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2 022,2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 316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 979,8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836,8947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143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ой округ Подольск, город Подольск, микрорайон Климовск,  ул. Революции, д. 2, общеобразовательная школа на 825 мест (ПИР и строительство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2 500,00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 575,5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 555,5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 632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 388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8 25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 00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 747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 503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 325,5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555,5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885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88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Подольск, ул.Федорова (детский познавательный парк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836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 08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75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1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 086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75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1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 по мероприятию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98 669,7547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0 251,7547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4 919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 499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5 432,1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67 920,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7 827,2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 59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8 503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5 317,45476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 992,4547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 329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 996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оительство, реконструкция и модернизация объектов за счет внебюджетных средств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</w:t>
              <w:br/>
              <w:t>г. Подольск, мкр. Бородино, Бородинский бульвар (общеобразовательная школа - 640)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 xml:space="preserve">г.Подольск, мкр. «Красная горка», ул. Садовая </w:t>
              <w:br/>
              <w:t>МОУ «СОШ № 11»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>г.Подольск, ул. Прав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.21 МОУ «Гимназия № 4»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>г. Подольск,  ул. Февральская,  д. 30, СОШ № 6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 xml:space="preserve">г. Подольск,  ул. Ватутина, д. 34 СОШ № 20    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здания  начальной школы г. Климовск, ул.Школьная,  д. 21-а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блока начальной школы</w:t>
              <w:br/>
              <w:t xml:space="preserve"> г.Подольск, Пахринский проезд, д.6 МОУ СОШ № 24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</w:t>
              <w:br/>
              <w:t xml:space="preserve"> СОШ № 10, г.Подольск, ул.Плещеевская, д.48а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бывшего здания ПТУ-78 после передачи в муниципальную собственность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конструкция </w:t>
              <w:br/>
              <w:t>мкр. Лаговское,  здания школы пос.МИС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школы, микрорайон Лаговский               </w:t>
            </w:r>
          </w:p>
        </w:tc>
        <w:tc>
          <w:tcPr>
            <w:tcW w:w="1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* финансовые средства в рамках инвестиционных контрак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996"/>
      </w:tblGrid>
      <w:tr>
        <w:trPr>
          <w:trHeight w:val="1335" w:hRule="atLeast"/>
        </w:trPr>
        <w:tc>
          <w:tcPr>
            <w:tcW w:w="15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ный перечень объектов, финансирование которых предусмотрено основным  мероприятием «Проектирование, строительство, реконструкция и модернизация объектов дополнительного образования» подпрограммы 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 «Воспитание и дополнительное образование»  муниципальной программы Городского округа Подольск «Образование Подольска» на 2016 - 2018 годы</w:t>
            </w:r>
          </w:p>
        </w:tc>
      </w:tr>
      <w:tr>
        <w:trPr>
          <w:trHeight w:val="30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: Комитет по образованию Администрации Городского округа Подольск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: Комитет по строительству и архитектуре Администрации городского округа Подоль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90"/>
        <w:gridCol w:w="1447"/>
        <w:gridCol w:w="1032"/>
        <w:gridCol w:w="1119"/>
        <w:gridCol w:w="1720"/>
        <w:gridCol w:w="1634"/>
        <w:gridCol w:w="1067"/>
        <w:gridCol w:w="1053"/>
        <w:gridCol w:w="1131"/>
        <w:gridCol w:w="1013"/>
        <w:gridCol w:w="975"/>
      </w:tblGrid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рес объек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бъекта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ы строительства/ реконструкции/</w:t>
              <w:br/>
              <w:t>капитального ремон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ная мощность (кв. м, погонных метров, мест, койко-мест и т.д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ая стоимость объекта, тыс. руб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нансировано на 01.01.2014, тыс.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, тыс. руб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 сметной стоимости до ввода в эксплуатацию, тыс. руб.</w:t>
            </w:r>
          </w:p>
        </w:tc>
      </w:tr>
      <w:tr>
        <w:trPr>
          <w:trHeight w:val="17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ольский муниципальный район: сельское поселение Дубровицк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лечебного корпуса с пристройкой спортивно-оздоровительного блока МОУ ДООЦ «Родина», п. Поливаново с/п Дубровицкое Подольского муниципального района Московской области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-201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 473,3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8 608.3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8 608.3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271,4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 271,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 336.8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7 336.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</w:footnote>
  <w:footnote w:id="3"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Style w:val="FootnoteCharacters"/>
        </w:rPr>
        <w:t>*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одлежат уточнению после утверждения объемов бюджетных ассигнований из бюджета Городского округа Подольск, федерального бюджета, бюджета Московской области, внебюджетных источников </w:t>
      </w:r>
    </w:p>
    <w:p>
      <w:pPr>
        <w:pStyle w:val="Footnote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</w:footnote>
  <w:footnote w:id="4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 Подольск, </w:t>
      </w:r>
      <w:r>
        <w:rPr>
          <w:rFonts w:eastAsia="Times New Roman" w:cs="Times New Roman" w:ascii="Times New Roman" w:hAnsi="Times New Roman"/>
          <w:bCs/>
          <w:lang w:val="ru-RU"/>
        </w:rPr>
        <w:t xml:space="preserve">федерального бюджета, </w:t>
      </w:r>
      <w:r>
        <w:rPr>
          <w:rFonts w:eastAsia="Times New Roman" w:cs="Times New Roman" w:ascii="Times New Roman" w:hAnsi="Times New Roman"/>
          <w:bCs/>
        </w:rPr>
        <w:t>бюджета Московской области</w:t>
      </w:r>
      <w:r>
        <w:rPr>
          <w:rFonts w:eastAsia="Times New Roman" w:cs="Times New Roman" w:ascii="Times New Roman" w:hAnsi="Times New Roman"/>
          <w:bCs/>
          <w:lang w:val="ru-RU"/>
        </w:rPr>
        <w:t>, внебюджетных источников</w:t>
      </w:r>
    </w:p>
    <w:p>
      <w:pPr>
        <w:pStyle w:val="Footnote"/>
        <w:spacing w:before="0" w:after="200"/>
        <w:jc w:val="both"/>
        <w:rPr>
          <w:lang w:val="ru-RU"/>
        </w:rPr>
      </w:pPr>
      <w:r>
        <w:rPr>
          <w:lang w:val="ru-RU"/>
        </w:rPr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  <w:t>*</w:t>
      </w:r>
      <w:r>
        <w:rPr>
          <w:rFonts w:eastAsia="Times New Roman" w:cs="Times New Roman" w:ascii="Times New Roman" w:hAnsi="Times New Roman"/>
          <w:bCs/>
        </w:rPr>
        <w:t>подлежат уточнению после утверждения объемов бюджетных ассигнований из бюджета Г</w:t>
      </w:r>
      <w:r>
        <w:rPr>
          <w:rFonts w:eastAsia="Times New Roman" w:cs="Times New Roman" w:ascii="Times New Roman" w:hAnsi="Times New Roman"/>
          <w:bCs/>
          <w:lang w:val="ru-RU"/>
        </w:rPr>
        <w:t xml:space="preserve">ородского округа </w:t>
      </w:r>
      <w:r>
        <w:rPr>
          <w:rFonts w:eastAsia="Times New Roman" w:cs="Times New Roman" w:ascii="Times New Roman" w:hAnsi="Times New Roman"/>
          <w:bCs/>
        </w:rPr>
        <w:t xml:space="preserve">Подольск, </w:t>
      </w:r>
      <w:r>
        <w:rPr>
          <w:rFonts w:eastAsia="Times New Roman" w:cs="Times New Roman" w:ascii="Times New Roman" w:hAnsi="Times New Roman"/>
          <w:bCs/>
          <w:lang w:val="ru-RU"/>
        </w:rPr>
        <w:t xml:space="preserve">федерального бюджета, </w:t>
      </w:r>
      <w:r>
        <w:rPr>
          <w:rFonts w:eastAsia="Times New Roman" w:cs="Times New Roman" w:ascii="Times New Roman" w:hAnsi="Times New Roman"/>
          <w:bCs/>
        </w:rPr>
        <w:t>бюджета Московской области</w:t>
      </w:r>
      <w:r>
        <w:rPr>
          <w:rFonts w:eastAsia="Times New Roman" w:cs="Times New Roman" w:ascii="Times New Roman" w:hAnsi="Times New Roman"/>
          <w:bCs/>
          <w:lang w:val="ru-RU"/>
        </w:rPr>
        <w:t>, внебюджетных источников</w:t>
      </w:r>
    </w:p>
    <w:p>
      <w:pPr>
        <w:pStyle w:val="Footnote"/>
        <w:spacing w:before="0" w:after="200"/>
        <w:jc w:val="both"/>
        <w:rPr>
          <w:lang w:val="ru-RU"/>
        </w:rPr>
      </w:pPr>
      <w:r>
        <w:rPr>
          <w:lang w:val="ru-RU"/>
        </w:rPr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436810B65D2A16C2E1504B859A00B2E4B2059CDEB4292A976913532500B7B072E6EC4378C91E948b06CI" TargetMode="External"/><Relationship Id="rId4" Type="http://schemas.openxmlformats.org/officeDocument/2006/relationships/hyperlink" Target="consultantplus://offline/ref=9436810B65D2A16C2E1504B859A00B2E4B2059CDEB4292A976913532500B7B072E6EC4378C90E043b06FI" TargetMode="Externa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57:00Z</dcterms:created>
  <dc:creator>www.PHILka.RU</dc:creator>
  <dc:description/>
  <cp:keywords/>
  <dc:language>en-US</dc:language>
  <cp:lastModifiedBy>Попова Ирина Александровна</cp:lastModifiedBy>
  <cp:lastPrinted>2016-10-10T16:27:00Z</cp:lastPrinted>
  <dcterms:modified xsi:type="dcterms:W3CDTF">2016-11-17T07:26:00Z</dcterms:modified>
  <cp:revision>4</cp:revision>
  <dc:subject/>
  <dc:title/>
</cp:coreProperties>
</file>