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ОТОКОЛ № 4-В/2017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28</w:t>
      </w:r>
      <w:r>
        <w:rPr>
          <w:b/>
          <w:color w:val="000000"/>
          <w:sz w:val="26"/>
          <w:szCs w:val="26"/>
        </w:rPr>
        <w:t xml:space="preserve"> июл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Г.о. Подольск                                                                                                   29 августа 201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рганизатор конкурса:</w:t>
      </w:r>
      <w:r>
        <w:rPr>
          <w:sz w:val="24"/>
        </w:rPr>
        <w:t xml:space="preserve"> Управление</w:t>
      </w:r>
      <w:r>
        <w:rPr>
          <w:bCs/>
          <w:sz w:val="24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4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rStyle w:val="Appleconvertedspace"/>
          <w:bCs/>
          <w:color w:val="000000"/>
          <w:sz w:val="24"/>
        </w:rPr>
        <w:t>142100,</w:t>
      </w:r>
      <w:r>
        <w:rPr>
          <w:rStyle w:val="Appleconvertedspace"/>
          <w:b/>
          <w:bCs/>
          <w:color w:val="000000"/>
          <w:sz w:val="24"/>
        </w:rPr>
        <w:t xml:space="preserve"> </w:t>
      </w:r>
      <w:r>
        <w:rPr>
          <w:bCs/>
          <w:sz w:val="24"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4"/>
        </w:rPr>
        <w:t xml:space="preserve">         </w:t>
      </w:r>
      <w:r>
        <w:rPr>
          <w:b/>
          <w:sz w:val="24"/>
        </w:rPr>
        <w:t>Номер контактного телефона:</w:t>
      </w:r>
      <w:r>
        <w:rPr>
          <w:sz w:val="24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Состав Конкурсной комиссии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24.05.2017 № 70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4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Cs/>
          <w:sz w:val="24"/>
        </w:rPr>
      </w:pPr>
      <w:r>
        <w:rPr>
          <w:bCs/>
          <w:sz w:val="24"/>
        </w:rPr>
        <w:t xml:space="preserve">провела процедуру вскрытия 105 конвертов с заявками на участие в конкурсе, в том числе с изменениями к заявкам на участие в конкурсе на право размещения нестационарных торговых объектов на территории Г.о. Подольск, г. Подольск. Заседание конкурсной комиссии проходило по адресу: РФ, Московская область, Г.о. Подольск, г. Подольск, ул. Кирова, д. 4, каб. 145. На заседании присутствовало 7 членов комиссии. Кворум имеется. Комиссия правомочна принимать решения.  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color w:val="000000"/>
          <w:sz w:val="24"/>
        </w:rPr>
        <w:t>По окончании срока подачи заявок на участие в конкурсе было подано 105 заявок</w:t>
      </w:r>
      <w:r>
        <w:rPr>
          <w:sz w:val="24"/>
        </w:rPr>
        <w:t xml:space="preserve">, все поданные заявки на участие в конкурсе зарегистрированы секретарем комиссии в журнале регистрации заявок. </w:t>
      </w:r>
      <w:r>
        <w:rPr>
          <w:b/>
          <w:bCs/>
          <w:sz w:val="24"/>
        </w:rPr>
        <w:t>Начало вскрытия конвертов с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заявками 29.08.2017 в 10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/>
          <w:b/>
          <w:bCs/>
          <w:sz w:val="24"/>
        </w:rPr>
      </w:pPr>
      <w:r>
        <w:rPr>
          <w:sz w:val="24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4"/>
        </w:rPr>
        <w:t xml:space="preserve">от 29.12.2016 (в ред. от 30.03.2017 г.) № 28/4, </w:t>
      </w:r>
      <w:r>
        <w:rPr>
          <w:sz w:val="24"/>
        </w:rPr>
        <w:t>вскрыты конверты с заявками на участие в конкурсе по следующим лота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 у д. 46; павильон – продтовары. Предельные внешние габаритные размеры объекта (длина*ширина): 3 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ле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46; киоск №3 – продтовары (овощи, фрукты). Предельные внешние габаритные размеры объекта (длина*ширина): 3 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апивина Л. С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46; павильон №4 – табак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у д. 6; киоск в составе остановочного комплекса – печатная продукция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0; киоск – печатная продукция. Предельные внешние габаритные размеры объекты (длина*ширина): 3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5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Домодедовское ш., у д. 23; киоск – продтовары. Предельные внешние габаритные размеры объекты (длина*ширина): 5,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седов А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равды, у д. 16; киоск – печатная продукция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7; киоск №3 – печатная продукция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, у д. 1; павильон №1 – печатная продукция. Предельные внешние габаритные размеры объекты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ересечение пр-та Юн. Ленинцев и ул. 8-е Марта; киоск – печатная продукция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ыковская, у д. 2; павильон – продтовары (гастрономия). Предельные внешние габаритные размеры объекты (длина*ширина): 8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З Реми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киоск №1 – печатная продукция,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54; киоск – печатная продукция,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, у д. 20; киоск – печатная продукция. Предельные внешние габаритные размеры объекты (длина*ширина): 4м*2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ышева Т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, у д. 16/9; киоск – печатная продукция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, у д. 24/6; киоск №1 – печатная продукция,. Предельные внешние габаритные размеры объекты (длина*ширина): 3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К Серви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Веллинга, у д. 8; киоск №1 – товары смешанного ассортимента. Предельные внешние габаритные размеры объекта (длина*ширина): 3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рдников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еллинга, у д. 8; киоск №2 - товары смешанного ассортимента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рдников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Веллинга, у д. 8; киоск №3 – продтовары (овощи, фрукты). Предельные внешние габаритные размеры объекта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еллинга, у д. 8; павильон №4 – товары смешанного ассортимента. Предельные внешние габаритные размеры объекта (длина*ширина): 4м*3,2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№5 – продтовары. Предельные внешние габаритные размеры объекта (длина*ширина): 3м*3м.</w:t>
      </w:r>
      <w:r>
        <w:rPr/>
        <w:t xml:space="preserve">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еллинга, у д. 8; киоск – печатная продукция. Предельные внешние габаритные размеры объекта (длина*ширина): 4,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, у д. 68; киоск – печатная продукция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евральская, у д. 54; киоск – печатная продукция. Предельные внешни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4; киоск – печатная продукция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, у д. 30; павильон №2 – печатная продукция. Предельные внешние габаритные размеры объект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1; киоск в составе остановочного комплекса – печатная продукция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АД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ересечение ул. Комсомольской и ул. Советской; киоск – печатная продукция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25; киоск – печатная продукция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ушкин А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31/30; киоск – печатная продукция. Предельные внешни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45; павильон – печатная продукция. Предельные внешние габаритные размеры объекта (длина*ширина): 7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ский домЪ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14; киоск  – печатная продукция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29; павильон  – табак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39; киоск – печатная продукция. Предельные внешние габаритные размеры объекта (длина*ширина): 3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34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, у д. 1; торговая галерея – товары смеш. ассорт. Предельные внешние габаритные размеры объекта (длина*ширина): 30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+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, у д. 30; павильон №2 – печатная продукция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Ихтиманская, у д. 7; киоск –печатная продукция. Предельные внешние габаритные размеры объекта (длина*ширина): 3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пр-т 50-летия Октября, у д. 13; киоск –печатная продукция. Предельные внешние габаритные размеры объекта (длина*ширина): 4м*3,2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К Серви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Вокзальная, у д. 1; киоск – продтовары. Предельные внешние габаритные размеры объекта (длина*ширина): 3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ышева Т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Революции, у д. 4; киоск  – продтовары (овощи, фрукты). Предельные внешние габаритные размеры объекта (длина*ширина): 5м*3 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40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Заводская, у д. 6; киоск – продтовары (овощи, фрукты). Предельные внешние габаритные размеры объекта (длина*ширина): 3,5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Рощинская, у д. 15 А; киоск –молочная продукция, (№ 341 в соответствии со схемой размещения нестационарных торговых объектов). Предельные внешние габаритные размеры объекта (длина*ширина): 3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Победы, у д. 2/18; павильон – продтовары. Предельные внешние габаритные размеры объекта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Циолковского, у д. 28; киоск в составе остановочного комплекса – продтовары. Предельные внешние габаритные размеры объекта (длина*ширина): 6м*3м.</w:t>
      </w:r>
      <w:r>
        <w:rPr/>
        <w:t xml:space="preserve">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Вокзальная, ст. Гривно; киоск – продтовары. Предельные внешние габаритные размеры объекта (длина*ширина): 5,75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Заводская, у д. 7; киоск – печатная продукция. Предельные внешние габаритные размеры объекта (длина*ширина): 4м*2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Рощинская, у д. 17; киоск – печатная продукция. Предельные внешние габаритные размеры объекта (длина*ширина): 3м*2,1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, у д. 9; киоск – печатная продукция. Предельные внешние габаритные размеры объекта (длина*ширина): 3м*2,1м.</w:t>
      </w:r>
      <w:r>
        <w:rPr/>
        <w:t xml:space="preserve">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Ленина, у д. 22; киоск – продтовары (мороженое). Предельные внешние габаритные размеры объекта (длина*ширина): 3м*2,1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пр-кт 50-летия Октября, между д.15 и д.17; киоск – продтовары (хлеб). Предельные внешние габаритные размеры объекта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ПСИЛ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Циолковского, у д. 28; киоск – продтовары (хлеб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ПСИЛ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Рощинская, у д. 15 А; павильон – гастрономия. Предельные внешние габаритные размеры объекта (длина*ширина): 8м*4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52 не было предоставлено ни одной заявки на участие в конкурс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пр-кт 50-летия Октября у КГБ №2; павильон – цветы. Предельные внешние габаритные размеры объекта (длина*ширина): 5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шенкова Е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пр-кт 50-летия Октября у д. 24; киоск– продтовары (детское питание). Предельные внешние габаритные размеры объекта (длина*ширина): 4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акчеев А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Ленина, у д. 22;  киоск – продтовары (детское питание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акчеев А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Ленина, у д. 9 А; павильон – цветы. Предельные внешние габаритные размеры объекта (длина*ширина): 5м*4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52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Вокзальная у д. 1; павильон – продтовары. Предельные внешние габаритные размеры объекта (длина*ширина): 10м*10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ркури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 ул. Красная у д. 12; павильон – цветы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шенкова Е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Товарная напротив д. 34; павильон – услуги (диагностика и регулировка автомобиля). Предельные внешние габаритные размеры объекта (длина*ширина): 6м*5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59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Заводская, у д. 22; павильон – продтовары (молочная продукция). Предельные внешни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Климовск, ул. Ихтиманская, у д. 7; павильон  – продтовары (молочная продукция). Предельные внешни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Железнодорожная, (привокзальная площадь) у д. 10; киоск – печатная продукция. Предельные внешние габаритные размеры объекта (длина*ширина): 3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Железнодорожная, (привокзальная площадь) у д. 10; киоск– товары смешан ассорт. Предельные внешние габаритные размеры объекта (длина*ширина): 3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зков  Г. 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Горького, (привокзальная площадь); павильон №1– товары смеш. ассорт. Предельные габаритные размеры объекта (длина*ширина): 6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Горького, (привокзальная площадь); павильон №2 – товары смеш. ассорт. Предельные внешние габаритные размеры объекта (длина*ширина): 6м.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Горького, (около доп. Офиса ОАО «Сбербанк» России); павильон – товары смеш. ассорт. Предельные внешние габаритные размеры объекта (длина*ширина): 12,5м.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Горького, у д. 12/7; павильон – товары смеш. ассорт. Предельные внешние габаритные размеры объекта (длина*ширина): 7,5м.*6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бин А. 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Железнодорожная,  у д. 10; павильон – товары смеш. ассорт. Предельные внешние габаритные размеры каждого павильона (длина*ширина): 10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Железнодорожная, (привокзальная площадь) у д. 10; изотермическая емкость  – молочная продукция. Предельные внешние габаритные размеры каждого павильона (длина*ширина): 2,5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Пролетарская, у д. 5; изотермическая емкость – молочная продукция. Предельные внешние габаритные размеры каждого павильона (длина*ширина): 2,5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Щербинское кладбищ; павильон – ритуальные принадлежности. Предельные внешние габаритные размеры каждого павильона (длина*ширина): 10м*5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1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Дубровицы вблизи дома 35 А; павильон – продтовары. Предельные внешние габаритные размеры каждого павильона (длина*ширина): 8,5м*5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анина Е. 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Дубровицы вблизи дома 69; павильон – продтовары. Предельные внешние габаритные размеры каждого павильона (длина*ширина): 9м*5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3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Дубровицы вблизи дома 37; изотермическая емкость  – молочная продукция. Предельные габаритные размеры объекта (длина*ширина): 2,5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 пос. Дубровицы у д. 9; павильон – товары смеш ассорт. Предельные габаритные размеры объекта (длина*ширина): 10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Кузнечики, вблизи поликлиники «Кузнечики»; изотермическая емкость  – молочная продукция. Предельные габаритные размеры объекта (длина*ширина): 2,5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вблизи ДНП «Бастион»; павильон  – продтовары. Предельные габаритные размеры объекта (длина*ширина): 6,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ролов а М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вблизи дома 48; изотермическая емкость  – молочная продукция. Предельные габаритные размеры объекта (длина*ширина): 2,5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вблизи дома 48; павильон – продтовары. Предельные габаритные размеры объекта (длина*ширина): 12,5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санатория «Родина» между д.6 и д. 7; изотермическая емкость  – молочная продукция. Предельные габаритные размеры объекта (длина*ширина): 2,5м*2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Федюково; киоск – продтовары. Предельные габаритные размеры объекта (длина*ширина): 4м*2,2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иноградова Т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Федюково; киоск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баев Ш.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Федюково; мобильная торговля «Корзинка» – молочная продукция. Предельные габаритные размеры объекта (длина*ширина): 2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Федюково, ул. Строителей у д. 19; павильон №1– товары смеш. ассорт. Предельные габаритные размеры объекта (длина*ширина): 8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пресян М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Федюково, ул. Строителей у д. 19; павильон №2– товары смеш. ассорт. Предельные габаритные размеры объекта (длина*ширина): 8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пресян М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Стрелковской фабрики, рядом с проходными ООО «Здравсервиса»; павильон – продтовары. Предельны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ктор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Стрелковской фабрики, рядом с проходными ООО «Здравсервиса; мобильная торговля «Корзинка» – молочная продукция. Предельные габаритные размеры объекта (длина*ширина): 2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Борисовка, ул. Садовая, вблизи дома 21; павильон  – продтовары. Предельные габаритные размеры объекта (длина*ширина): 5м*3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88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Быковка; киоск – продтовары. Предельные габаритные размеры объекта (длина*ширина): 3м*3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89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Быково, ул. Школьная, вблизи д. 4; мобильная торговля «Корзинка» – молочная продукция. Предельные габаритные размеры объекта (длина*ширина): 2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Быково, ул. Академическая; киоск – продтовары. Предельные габаритные размеры объекта (длина*ширина): 3,5м*2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91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ИС, вблизи д. 1; киоск – печатная продукция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ИС, вблизи д. 1; киоск – молочная продукция. Предельные габаритные размеры объекта (длина*ширина): 2,5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Б. Толбино, кладбище; киоск – промтовары (цветы искусственные, инвентарь). Предельные габаритные размеры объекта (длина*ширина): 2,5м*2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94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Лесные поляны, вблизи бывшего магазина; мобильная торговля «Корзинка» – продтовары. Предельные габаритные размеры объекта (длина*ширина): 2,5м*2м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Лесные поляны, вблизи бывшего магазина; изотермическая емкость  – молочная продукция. Предельные габаритные размеры объекта (длина*ширина): 2,5м*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олодежный, у д.8; изотермическая емкость  – молочная продукция. Предельные габаритные размеры объекта (длина*ширина): 2,5м*2м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с. Сынково, у общежития; изотермическая емкость  – молочная продукция. Предельные габаритные размеры объекта (длина*ширина): 2,5м*2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Северово у магазина ООО «Меркурий»; мобильная торговля «Корзинка» – молочная продукция. Предельные габаритные размеры объекта (длина*ширина): 2,5м*2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Романцево, у магазина ЗАО «Компания «Фарватер»; изотермическая емкость  – молочная продукция. Предельные габаритные размеры объекта (длина*ширина): 2,5м*2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5; автолавка – овощи, фрукты. Предельные габаритные размеры объекта (длина*ширина): 4м*3м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01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олодежный у магазина; автолавка – овощи, фрукты. Предельные габаритные размеры объекта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заде М. Ш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Кутьино  вблизи магазина; автолавка – овощи, фрукты. Предельные габаритные размеры объекта (длина*ширина): 4м*3м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03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Яковлево; автолавка – овощи, фрукты. Предельные габаритные размеры объекта (длина*ширина): 4м*3м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04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Борисовка; автолавка – овощи, фрукты. Предельные габаритные размеры объекта (длина*ширина): 4м*3м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05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вблизи д. Ордынцы; автолавка – овощи, фрукты. Предельные габаритные размеры объекта (длина*ширина): 4м*3м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06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Заводская, у д. 20 А; бахчевой развал – бахчевые культуры. Предельные габаритные размеры объект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заде М. Ш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Вокзальная, у д. 2; бахчевой развал – бахчевые культуры. Предельные габаритные размеры объекта (длина*ширина): 4м*4м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08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Поливаново, у д. 49; бахчевой развал – бахчевые культуры. Предельные габаритные размеры объекта (длина*ширина): 4м*4м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09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Кутьино, вблизи магазин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10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Яковлево у магазина; бахчевой развал – бахчевые культуры. Предельные габаритные размеры объекта (длина*ширина): 4м*4м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11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Борисовк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112 не было предоставлено ни одной заявки на участие в конкур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29 августа 2017 г. в 11 часов 3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Королев М. 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5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Ушанева Л.В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>
          <w:trHeight w:val="167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  <w:u w:val="single"/>
              </w:rPr>
              <w:t>7. Скуднова Е.М._____________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8-18T16:01:00Z</cp:lastPrinted>
  <dcterms:modified xsi:type="dcterms:W3CDTF">2017-08-30T15:56:00Z</dcterms:modified>
  <cp:revision>340</cp:revision>
  <dc:subject/>
  <dc:title>Утверждаю:</dc:title>
</cp:coreProperties>
</file>