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4-Р/2017 </w:t>
      </w:r>
    </w:p>
    <w:p>
      <w:pPr>
        <w:pStyle w:val="Normal"/>
        <w:jc w:val="center"/>
        <w:rPr/>
      </w:pPr>
      <w:r>
        <w:rPr>
          <w:b/>
          <w:bCs/>
          <w:sz w:val="24"/>
        </w:rPr>
        <w:t>РАССМОТРЕНИЯ</w:t>
      </w:r>
      <w:r>
        <w:rPr>
          <w:b/>
          <w:bCs/>
          <w:sz w:val="26"/>
          <w:szCs w:val="26"/>
        </w:rPr>
        <w:t xml:space="preserve">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28</w:t>
      </w:r>
      <w:r>
        <w:rPr>
          <w:b/>
          <w:color w:val="000000"/>
          <w:sz w:val="26"/>
          <w:szCs w:val="26"/>
        </w:rPr>
        <w:t xml:space="preserve"> июл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 29 августа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24.05.2017 № 70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  <w:sz w:val="24"/>
        </w:rPr>
        <w:t xml:space="preserve">провела процедуру рассмотрения 105 заявок на участие в конкурсе на право размещения нестационарных торговых объектов на территории Городского округа Подольск Московской области. Заседание конкурсной комиссии проходило по адресу: РФ, Московская область,             Г.о. Подольск, г. Подольск, ул. Кирова, д. 4, каб. 145. На заседании присутствовало 7 членов комиссии. Кворум имеется. Комиссия правомочна принимать решения. </w:t>
      </w:r>
      <w:r>
        <w:rPr>
          <w:b/>
          <w:bCs/>
          <w:sz w:val="24"/>
        </w:rPr>
        <w:t>Начало рассмотрени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ок 29.08.2017 в 12 часов 0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рассмотрены заявки на участие в конкурсе по следующим лотам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46; павильон – продтовары. Предельные внешние габаритные размеры объекта (длина*ширина): 3 м*3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8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лена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Милена» - участником конкурса по Лоту № 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 признать конкурс несостоявшимся. Признать ООО «Милена» единственным участником конкурса по Лоту № 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 с ООО «Милен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46; киоск №3 – продтовары (овощи, фрукты). Предельные внешние габаритные размеры объекта (длина*ширина): 3 м*3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8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апивина Л. С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рапивину Л. С. - участником конкурса по Лоту № 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 признать конкурс несостоявшимся. Признать ИП Крапивину Л. С. единственным участником конкурса по Лоту № 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 с ИП Крапивиной Л. С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ул. Свердлова, у д. 46; павильон №4 – табак. Предельные внешние габаритные размеры объекты (длина*ширина): 3м*3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4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РОФИ» - участником конкурса по Лоту № 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 признать конкурс несостоявшимся. Признать ООО «ПРОФИ» единственным участником конкурса по Лоту № 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 с ООО «ПРОФИ</w:t>
      </w:r>
      <w:r>
        <w:rPr>
          <w:color w:val="000000"/>
          <w:sz w:val="24"/>
        </w:rPr>
        <w:t>»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ул. Кирова, у д. 6; киоск в составе остановочного комплекса – печатная продукция. Предельные внешние габаритные размеры объекты (длина*ширина): 4м*3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50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1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4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печатная продукция. Предельные внешние габаритные размеры объекты (длина*ширина): 3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Домодедовское ш., у д. 23; киоск – продтовары. Предельные внешние габаритные размеры объекты (длина*ширина): 5,5м*3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4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седов А. 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оседова А. В. - участником конкурса по Лоту № 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 признать конкурс несостоявшимся. Признать ИП Соседова А. В.  единственным участником конкурса по Лоту № 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6 с ИП Соседовым А. В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равды, у д. 16; киоск – печатная продукция. Предельные внешние габаритные размеры объекты (длина*ширина): 3м*3м. 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5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8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 признать конкурс несостоявшимся. Признать ИП Грибанову О. Ю. единственным участником конкурса по Лоту № 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7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киоск №3 – печатная продукция. Предельные внешние габаритные размеры объекты (длина*ширина): 3м*3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50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 признать конкурс несостоявшимся. Признать ИП Грибанову О. Ю. единственным участником конкурса по Лоту № 8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8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г. Подольск, ул. Филиппова, у д. 1; павильон №1 – печатная продукция. Предельные внешние габаритные размеры объекты (длина*ширина): 4м*3м.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9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новалова Д. Ю. - участником конкурса по Лоту № 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 признать конкурс несостоявшимся. Признать ИП Коновалова Д. Ю. единственным участником конкурса по Лоту № 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 с ИП Коноваловым Д. Ю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пересечение пр-та Юн. Ленинцев и ул. 8-е Марта; киоск – печатная продукция. Предельные внешние габаритные размеры объекты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1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0 признать конкурс несостоявшимся. Признать ИП Грибанову О. Ю. единственным участником конкурса по Лоту № 10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0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ул. Быковская, у д. 2; павильон – продтовары (гастрономия). Предельные внешние габаритные размеры объекты (длина*ширина): 8м*4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9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З Ремит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МПЗ Ремит» - участником конкурса по Лоту № 1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1 признать конкурс несостоявшимся. Признать ООО «МПЗ Ремит» единственным участником конкурса по Лоту № 11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1 с ООО «МПЗ Ремит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№1 – печатная продукция, Предельные внешние габаритные размеры объекты (длина*ширина): 3м*3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50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1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2 признать конкурс несостоявшимся. Признать ИП Панкратову С. Н. единственным участником конкурса по Лоту № 1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2 с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; киоск – печатная продукция, Предельные внешние габаритные размеры объекты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9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1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3 признать конкурс несостоявшимся. Признать ИП Грибанову О. Ю. единственным участником конкурса по Лоту № 1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3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, у д. 20; киоск – печатная продукция. Предельные внешние габаритные размеры объекты (длина*ширина): 4м*2м.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5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ышева Т. 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ернышеву Т. А. - участником конкурса по Лоту № 1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4 признать конкурс несостоявшимся. Признать ИП Чернышеву Т. А. единственным участником конкурса по Лоту № 1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4 с ИП Чернышевой Т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, у д. 16/9; киоск – печатная продукция. Предельные внешние габаритные размеры объекты (длина*ширина): 3м*3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8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1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5 признать конкурс несостоявшимся. Признать ИП Грибанову О. Ю. единственным участником конкурса по Лоту № 1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5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, у д. 24/6; киоск №1 – печатная продукция,. Предельные внешние габаритные размеры объекты (длина*ширина): 3м*3м.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5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8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К Сервис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ЗАО «МК Сервис» - участником конкурса по Лоту № 1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6 признать конкурс несостоявшимся. Признать ЗАО «МК Сервис»  единственным участником конкурса по Лоту № 1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6 с ЗАО «МК Сервис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еллинга, у д. 8; киоск №1 – товары смешанного ассортимента. Предельные внешние габаритные размеры объекта (длина*ширина): 3м*3м.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рдников О. В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Бердникова О. В. - участником конкурса по Лоту № 1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7 признать конкурс несостоявшимся. Признать ИП Бердникова О. В. единственным участником конкурса по Лоту № 1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7 с ИП Бердниковым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еллинга, у д. 8; киоск №2 - товары смешанного ассортимента. Предельные внешние габаритные размеры объекта (длина*ширина): 3м*3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рдников О. В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Бердникова О. В. - участником конкурса по Лоту № 1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8 признать конкурс несостоявшимся. Признать ИП Бердникова О. В. единственным участником конкурса по Лоту № 1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8 с ИП Бердниковым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еллинга, у д. 8; киоск №3 – продтовары (овощи, фрукты). Предельные внешние габаритные размеры объекта (длина*ширина): 4м*3м.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4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; 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Шадыбаева Н. О. до участия в конкурсе по Лоту № 19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19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ул. Веллинга, у д. 8; павильон №4 – товары смешанного ассортимента. Предельные внешние габаритные размеры объекта (длина*ширина): 4м*3,25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53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3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Резон» - участником конкурса по Лоту № 2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0 признать конкурс несостоявшимся. Признать ООО «Резон» единственным участником конкурса по Лоту № 2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0 с ООО «Резон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5 – продтовары. Предельные внешние габаритные размеры объекта (длина*ширина): 3м*3м.</w:t>
      </w:r>
      <w:r>
        <w:rPr/>
        <w:t xml:space="preserve">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8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справка об отсутствии неисполненной обязанности по уплате налогов, сборов, пеней и налоговых санкций; 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Шадыбаева Н. О. до участия в конкурсе по Лоту № 21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21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еллинга, у д. 8; киоск – печатная продукция. Предельные внешние габаритные размеры объекта (длина*ширина): 4,5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0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22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, у д. 68; киоск – печатная продукция. Предельные внешние габаритные размеры объекта (длина*ширина): 3м*3м. </w:t>
      </w:r>
    </w:p>
    <w:tbl>
      <w:tblPr>
        <w:tblW w:w="1009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4"/>
        <w:gridCol w:w="2167"/>
        <w:gridCol w:w="3048"/>
        <w:gridCol w:w="3415"/>
      </w:tblGrid>
      <w:tr>
        <w:trPr>
          <w:trHeight w:val="48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2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3 признать конкурс несостоявшимся. Признать ИП Грибанову О. Ю. единственным участником конкурса по Лоту № 2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23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евральская, у д. 54; киоск – печатная продукция. Предельные внешние габаритные размеры объекта (длина*ширина): 5м*3,2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5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1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24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4; киоск – печатная продукция. Предельные внешние габаритные размеры объекта (длина*ширина): 3м*3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50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2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5 признать конкурс несостоявшимся. Признать ИП Грибанову О. Ю. единственным участником конкурса по Лоту № 2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25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у д. 30; павильон №2 – печатная продукция. Предельные внешние габаритные размеры объекта (длина*ширина): 4м*4м.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7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2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6 признать конкурс несостоявшимся. Признать ИП Грибанову О. Ю. единственным участником конкурса по Лоту № 2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26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1; киоск в составе остановочного комплекса – печатная продукция. Предельные внешние габаритные размеры объекта (длина*ширина): 4м*3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9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Д»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0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САД»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27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ересечение ул. Комсомольской и ул. Советской; киоск – печатная продукция. Предельные внешние габаритные размеры объекта (длина*ширина): 3м*3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7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28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25; киоск – печатная продукция. Предельные внешние габаритные размеры объекта (длина*ширина): 3м*3м. </w:t>
      </w:r>
    </w:p>
    <w:tbl>
      <w:tblPr>
        <w:tblW w:w="1009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4"/>
        <w:gridCol w:w="2167"/>
        <w:gridCol w:w="3048"/>
        <w:gridCol w:w="3415"/>
      </w:tblGrid>
      <w:tr>
        <w:trPr>
          <w:trHeight w:val="51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ушкин А.Н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Леушкина А.Н. - участником конкурса по Лоту № 2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9 признать конкурс несостоявшимся. Признать ИП Леушкина А.Н. единственным участником конкурса по Лоту № 2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9 с ИП Леушкиным А.Н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31/30; киоск – печатная продукция. Предельные внешние габаритные размеры объекта (длина*ширина): 5м*3,2м. 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30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у д. 45; павильон – печатная продукция. Предельные внешние габаритные размеры объекта (длина*ширина): 7м*3м. </w:t>
      </w:r>
    </w:p>
    <w:tbl>
      <w:tblPr>
        <w:tblW w:w="1006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1"/>
        <w:gridCol w:w="2160"/>
        <w:gridCol w:w="3039"/>
        <w:gridCol w:w="3405"/>
      </w:tblGrid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ский домЪ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Русский домЪ» - участником конкурса по Лоту № 3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1 признать конкурс несостоявшимся. Признать ООО «Русский домЪ» единственным участником конкурса по Лоту № 3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1 с ООО «Русский домЪ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14; киоск  – печатная продукция. Предельные внешни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9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0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32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ионерская, у д. 29; павильон  – табак. Предельные внешние габаритные размеры объекта (длина*ширина): 4м*3м. 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50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РОФИ» - участником конкурса по Лоту № 3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3 признать конкурс несостоявшимся. Признать ООО «ПРОФИ» единственным участником конкурса по Лоту № 3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33 с </w:t>
      </w:r>
      <w:r>
        <w:rPr>
          <w:color w:val="000000"/>
          <w:sz w:val="24"/>
        </w:rPr>
        <w:t xml:space="preserve">ООО «ПРОФИ»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, у д. 39; киоск – печатная продукция. Предельные внешние габаритные размеры объекта (длина*ширина): 3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34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, у д. 1; торговая галерея – товары смеш. ассорт. Предельные внешние габаритные размеры объекта (длина*ширина): 30м*5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52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2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+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Гарант+» - участником конкурса по Лоту № 3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5 признать конкурс несостоявшимся. Признать ООО «Гарант+» единственным участником конкурса по Лоту № 3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35 с </w:t>
      </w:r>
      <w:r>
        <w:rPr>
          <w:color w:val="000000"/>
          <w:sz w:val="24"/>
        </w:rPr>
        <w:t>ООО «Гарант+»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, у д. 30; павильон №2 – печатная продукция. Предельные внешние габаритные размеры объекта (длина*ширина): 4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9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3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6 признать конкурс несостоявшимся. Признать ИП Грибанову О. Ю. единственным участником конкурса по Лоту № 3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36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Ихтиманская, у д. 7; киоск –печатная продукция. Предельные внешние габаритные размеры объекта (длина*ширина): 3м*2м. </w:t>
      </w:r>
    </w:p>
    <w:tbl>
      <w:tblPr>
        <w:tblW w:w="1013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7"/>
        <w:gridCol w:w="2177"/>
        <w:gridCol w:w="3061"/>
        <w:gridCol w:w="3430"/>
      </w:tblGrid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ОЧИТАЙ» - участником конкурса по Лоту № 3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7 признать конкурс несостоявшимся. Признать ООО «ПОЧИТАЙ» единственным участником конкурса по Лоту № 3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7 с ООО «ПОЧИТАЙ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пр-т 50-летия Октября, у д. 13; киоск –печатная продукция. Предельные внешние габаритные размеры объекта (длина*ширина): 4м*3,2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6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К Сервис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ЗАО «МК Сервис» - участником конкурса по Лоту № 3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8 признать конкурс несостоявшимся. Признать ЗАО «МК Сервис» единственным участником конкурса по Лоту № 3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8 с ЗАО «МК Сервис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Вокзальная, у д. 1; киоск – продтовары. Предельные внешние габаритные размеры объекта (длина*ширина): 3м*2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7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ышева Т. 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ернышеву Т. А. - участником конкурса по Лоту № 3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9 признать конкурс несостоявшимся. Признать ИП Чернышеву Т. А. единственным участником конкурса по Лоту № 39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39 с ИП Чернышевой Т. А. 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Революции, у д. 4; киоск  – продтовары (овощи, фрукты). Предельные внешние габаритные размеры объекта (длина*ширина): 5м*3 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4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Заводская, у д. 6; киоск – продтовары (овощи, фрукты). Предельные внешние габаритные размеры объекта (длина*ширина): 3,5м*2м. </w:t>
      </w:r>
    </w:p>
    <w:tbl>
      <w:tblPr>
        <w:tblW w:w="1026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9"/>
        <w:gridCol w:w="2202"/>
        <w:gridCol w:w="3098"/>
        <w:gridCol w:w="3471"/>
      </w:tblGrid>
      <w:tr>
        <w:trPr>
          <w:trHeight w:val="5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4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1 признать конкурс несостоявшимся. Признать ИП Кокину О. В. единственным участником конкурса по Лоту № 4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1 с ИП Кокиной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Рощинская, у д. 15 А; киоск –молочная продукция, (№ 341 в соответствии со схемой размещения нестационарных торговых объектов). Предельные внешние габаритные размеры объекта (длина*ширина): 3м*2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8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гроферма» - участником конкурса по Лоту № 4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2 признать конкурс несостоявшимся. Признать ООО «Агроферма» единственным участником конкурса по Лоту № 4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42 с ООО «Агроферма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Победы, у д. 2/18; павильон – продтовары. Предельные внешние габаритные размеры объекта (длина*ширина): 6м*3м. </w:t>
      </w:r>
    </w:p>
    <w:tbl>
      <w:tblPr>
        <w:tblW w:w="1008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2"/>
        <w:gridCol w:w="2164"/>
        <w:gridCol w:w="3043"/>
        <w:gridCol w:w="3410"/>
      </w:tblGrid>
      <w:tr>
        <w:trPr>
          <w:trHeight w:val="50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4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3 признать конкурс несостоявшимся. Признать ИП Кокину О. В. единственным участником конкурса по Лоту № 4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3 с ИП Кокиной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МО, Г. о. Подольск, г. Подольск, мкрн. Климовск, ул. Циолковского, у д. 28; киоск в составе остановочного комплекса – продтовары. Предельные внешние габаритные размеры объекта (длина*ширина): 6м*3м.</w:t>
      </w:r>
      <w:r>
        <w:rPr/>
        <w:t xml:space="preserve">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9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4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4 признать конкурс несостоявшимся. Признать ИП Кокину О. В. единственным участником конкурса по Лоту № 4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4 с ИП Кокиной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Вокзальная, ст. Гривно; киоск – продтовары. Предельные внешние габаритные размеры объекта (длина*ширина): 5,75м*4м.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6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4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5 признать конкурс несостоявшимся. Признать ИП Кокину О. В. единственным участником конкурса по Лоту № 4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5 с ИП Кокиной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Заводская, у д. 7; киоск – печатная продукция. Предельные внешние габаритные размеры объекта (длина*ширина): 4м*2м.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46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Рощинская, у д. 17; киоск – печатная продукция. Предельные внешние габаритные размеры объекта (длина*ширина): 3м*2,1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4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47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МО, Г. о. Подольск, г. Подольск, мкрн. Климовск, ул. Ленина, у д. 9; киоск – печатная продукция. Предельные внешние габаритные размеры объекта (длина*ширина): 3м*2,1м.</w:t>
      </w:r>
      <w:r>
        <w:rPr/>
        <w:t xml:space="preserve"> </w:t>
      </w:r>
    </w:p>
    <w:tbl>
      <w:tblPr>
        <w:tblW w:w="1008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2"/>
        <w:gridCol w:w="2164"/>
        <w:gridCol w:w="3043"/>
        <w:gridCol w:w="3410"/>
      </w:tblGrid>
      <w:tr>
        <w:trPr>
          <w:trHeight w:val="47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48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Ленина, у д. 22; киоск – продтовары (мороженое). Предельные внешние габаритные размеры объекта (длина*ширина): 3м*2,1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6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Н. - участником конкурса по Лоту № 4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9 признать конкурс несостоявшимся. Признать ИП Панкратову С.Н.  единственным участником конкурса по Лоту № 4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9 с ИП Панкратовой С.Н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пр-кт 50-летия Октября, между д.15 и д.17; киоск – продтовары (хлеб). Предельные внешние габаритные размеры объекта (длина*ширина): 6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ЭПСИЛОН» - участником конкурса по Лоту № 5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0 признать конкурс несостоявшимся. Признать ООО «ЭПСИЛОН» единственным участником конкурса по Лоту № 50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0 с ООО «ЭПСИЛОН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Циолковского, у д. 28; киоск – продтовары (хлеб). Предельные внешние габаритные размеры объекта (длина*ширина): 4м*3м. </w:t>
      </w:r>
    </w:p>
    <w:tbl>
      <w:tblPr>
        <w:tblW w:w="1020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33"/>
        <w:gridCol w:w="2189"/>
        <w:gridCol w:w="3080"/>
        <w:gridCol w:w="3451"/>
      </w:tblGrid>
      <w:tr>
        <w:trPr>
          <w:trHeight w:val="50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ПСИЛОН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ЭПСИЛОН» - участником конкурса по Лоту № 5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1 признать конкурс несостоявшимся. Признать ООО «ЭПСИЛОН» единственным участником конкурса по Лоту № 51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1 с ООО «ЭПСИЛОН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Рощинская, у д. 15 А; павильон – гастрономия. Предельные внешние габаритные размеры объекта (длина*ширина): 8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пр-кт 50-летия Октября у КГБ №2; павильон – цветы. Предельные внешние габаритные размеры объекта (длина*ширина): 5м*4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47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шенкова Е. 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ишенкову Е. А. - участником конкурса по Лоту № 5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3 признать конкурс несостоявшимся. Признать ИП Мишенкову Е. А. единственным участником конкурса по Лоту № 5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3 с ИП Мишенковой Е. А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пр-кт 50-летия Октября у д. 24; киоск– продтовары (детское питание). Предельные внешние габаритные размеры объекта (длина*ширина): 4м*2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8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акчеев А. 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ракчеева А.А. - участником конкурса по Лоту № 5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4 признать конкурс несостоявшимся. Признать ИП Аракчеева А.А.  единственным участником конкурса по Лоту № 5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4 с ИП Аракчеевым А.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Ленина, у д. 22;  киоск – продтовары (детское питание). Предельные внешние габаритные размеры объекта (длина*ширина): 4м*3м. </w:t>
      </w:r>
    </w:p>
    <w:tbl>
      <w:tblPr>
        <w:tblW w:w="1020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33"/>
        <w:gridCol w:w="2189"/>
        <w:gridCol w:w="3080"/>
        <w:gridCol w:w="3451"/>
      </w:tblGrid>
      <w:tr>
        <w:trPr>
          <w:trHeight w:val="48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акчеев А. А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ракчеева А.А. - участником конкурса по Лоту № 5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5 признать конкурс несостоявшимся. Признать ИП Аракчеева А.А.  единственным участником конкурса по Лоту № 5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5 с ИП Аракчеевым А.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Ленина, у д. 9 А; павильон – цветы. Предельные внешние габаритные размеры объекта (длина*ширина): 5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6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Вокзальная у д. 1; павильон – продтовары. Предельные внешние габаритные размеры объекта (длина*ширина): 10м*10м. </w:t>
      </w:r>
    </w:p>
    <w:tbl>
      <w:tblPr>
        <w:tblW w:w="1026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9"/>
        <w:gridCol w:w="2202"/>
        <w:gridCol w:w="3098"/>
        <w:gridCol w:w="3471"/>
      </w:tblGrid>
      <w:tr>
        <w:trPr>
          <w:trHeight w:val="46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ркурий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Меркурий» - участником конкурса по Лоту № 5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7 признать конкурс несостоявшимся. Признать ООО «Меркурий» единственным участником конкурса по Лоту № 5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7 с ООО «Меркурий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 ул. Красная у д. 12; павильон – цветы. Предельные внешние габаритные размеры объекта (длина*ширина): 5м*3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4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шенкова Е. 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ишенкову Е. А. - участником конкурса по Лоту № 5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8 признать конкурс несостоявшимся. Признать ИП Мишенкову Е. А. единственным участником конкурса по Лоту № 58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8 с ИП Мишенковой Е. А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Товарная напротив д. 34; павильон – услуги (диагностика и регулировка автомобиля). Предельные внешние габаритные размеры объекта (длина*ширина): 6м*5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5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г. Подольск, мкрн. Климовск, ул. Заводская, у д. 22; павильон – продтовары (молочная продукция). Предельные внешние габаритные размеры объекта (длина*ширина): 4м*2,5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3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гроферма» - участником конкурса по Лоту № 6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0 признать конкурс несостоявшимся. Признать ООО «Агроферма» единственным участником конкурса по Лоту № 6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0 с ООО «Агроферм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Климовск, ул. Ихтиманская, у д. 7; павильон – продтовары (молочная продукция). Предельные внешние габаритные размеры объекта (длина*ширина): 4м*2,5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8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гроферма» - участником конкурса по Лоту № 6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1 признать конкурс несостоявшимся. Признать ООО «Агроферма» единственным участником конкурса по Лоту № 6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1 с ООО «Агроферм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о. Подольск, г. Подольск, мкрн. Львовский, ул. Железнодорожная, (привокзальная площадь) у д. 10; киоск – печатная продукция. Предельные внешние габаритные размеры объекта (длина*ширина): 3м*2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0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ИТАЙ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Грибанову О. Ю.</w:t>
      </w:r>
      <w:r>
        <w:rPr>
          <w:sz w:val="24"/>
        </w:rPr>
        <w:t xml:space="preserve"> и ООО «Почитай» </w:t>
      </w:r>
      <w:r>
        <w:rPr>
          <w:color w:val="000000"/>
          <w:sz w:val="24"/>
        </w:rPr>
        <w:t>- участниками конкурса по Лоту № 62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1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Железнодорожная, (привокзальная площадь) у д. 10; киоск– товары смешан ассорт. Предельные внешние габаритные размеры объекта (длина*ширина): 3м*2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7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зков  Г. Б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лазкова Г. Б. - участником конкурса по Лоту № 6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3 признать конкурс несостоявшимся. Признать ИП Глазкова Г. Б. единственным участником конкурса по Лоту № 6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3 с ИП Глазковым Г. Б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Горького, (привокзальная площадь); павильон №1– товары смеш. ассорт. Предельные габаритные размеры объекта (длина*ширина): 6м*5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3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7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атриот» - участником конкурса по Лоту № 6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4 признать конкурс несостоявшимся. Признать ООО «Патриот» единственным участником конкурса по Лоту № 6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4 с ООО «Патриот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Горького, (привокзальная площадь); павильон №2 – товары смеш. ассорт. Предельные внешние габаритные размеры объекта (длина*ширина): 6м.*5м. 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6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атриот» - участником конкурса по Лоту № 6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5 признать конкурс несостоявшимся. Признать ООО «Патриот» единственным участником конкурса по Лоту № 6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5 с ООО «Патриот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Горького, (около доп. Офиса ОАО «Сбербанк» России); павильон – товары смеш. ассорт. Предельные внешние габаритные размеры объекта (длина*ширина): 12,5м.*4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4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атриот» - участником конкурса по Лоту № 6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6 признать конкурс несостоявшимся. Признать ООО «Патриот» единственным участником конкурса по Лоту № 6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6 с ООО «Патриот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о. Подольск, г. Подольск, мкрн. Львовский, ул. Горького, у д. 12/7; павильон – товары смеш. ассорт. Предельные внешние габаритные размеры объекта (длина*ширина): 7,5м.*6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45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8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бин А. 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убина А.М. - участником конкурса по Лоту № 6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7 признать конкурс несостоявшимся. Признать ИП Шубина А.М. единственным участником конкурса по Лоту № 6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7 с ИП Шубиным А.М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Железнодорожная,  у д. 10; павильон – товары смеш. ассорт. Предельные внешние габаритные размеры каждого павильона (длина*ширина): 10м*5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атриот» - участником конкурса по Лоту № 6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8 признать конкурс несостоявшимся. Признать ООО «Патриот» единственным участником конкурса по Лоту № 6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8 с ООО «Патриот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Железнодорожная, (привокзальная площадь) у д. 10; изотермическая емкость – молочная продукция. Предельные внешние габаритные размеры каждого павильона (длина*ширина): 2,5м*2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50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еремет О. Д. - участником конкурса по Лоту № 6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9 признать конкурс несостоявшимся. Признать ИП Шеремет О. Д.  единственным участником конкурса по Лоту № 69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69 с ИП Шеремет О. Д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о. Подольск, г. Подольск, мкрн. Львовский, ул. Пролетарская, у д. 5; изотермическая емкость – молочная продукция. Предельные внешние габаритные размеры каждого павильона (длина*ширина): 2,5м*2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8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70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Шеремет О. Д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70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Шеремет О. Д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70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70 с ИП Шеремет О. Д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ind w:left="-540"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Щербинское кладбищ; павильон – ритуальные принадлежности. Предельные внешние габаритные размеры каждого павильона (длина*ширина): 10м*5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Дубровицы вблизи дома 35 А; павильон – продтовары. Предельные внешние габаритные размеры каждого павильона (длина*ширина): 8,5м*5,5м. </w:t>
      </w:r>
    </w:p>
    <w:tbl>
      <w:tblPr>
        <w:tblW w:w="1020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33"/>
        <w:gridCol w:w="2189"/>
        <w:gridCol w:w="3080"/>
        <w:gridCol w:w="3451"/>
      </w:tblGrid>
      <w:tr>
        <w:trPr>
          <w:trHeight w:val="46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анина Е. М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анину Е. М. - участником конкурса по Лоту № 7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2 признать конкурс несостоявшимся. Признать ИП Гранину Е. М. единственным участником конкурса по Лоту № 7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2 с ИП Граниной Е. М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Дубровицы вблизи дома 69; павильон – продтовары. Предельные внешние габаритные размеры каждого павильона (длина*ширина): 9м*5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Дубровицы вблизи дома 37; изотермическая емкость  – молочная продукция. Предельные габаритные размеры объекта (длина*ширина): 2,5м*2м. 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74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Шеремет О. Д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74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Шеремет О. Д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74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74 с ИП Шеремет О. Д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 пос. Дубровицы у д. 9; павильон – товары смеш ассорт. Предельные габаритные размеры объекта (длина*ширина): 10м*4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атриот» - участником конкурса по Лоту № 7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5 признать конкурс несостоявшимся. Признать ООО «Патриот» единственным участником конкурса по Лоту № 7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5 с ООО «Патриот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Кузнечики, вблизи поликлиники «Кузнечики»; изотермическая емкость  – молочная продукция. Предельные габаритные размеры объекта (длина*ширина): 2,5м*2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76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Шеремет О. Д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76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Шеремет О. Д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76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76 с ИП Шеремет О. Д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НП «Бастион»; павильон  – продтовары. Предельные габаритные размеры объекта (длина*ширина): 6,4м*2,5м.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7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ролов а М. 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Фролову М.А. - участником конкурса по Лоту № 7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7 признать конкурс несостоявшимся. Признать ИП Фролову М.А. единственным участником конкурса по Лоту № 7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77 с ИП Фроловой М.А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ома 48; изотермическая емкость  – молочная продукция. Предельные габаритные размеры объекта (длина*ширина): 2,5м*2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8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 до участия в конкурсе по Лоту № 78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78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вблизи дома 48; павильон – продтовары. Предельные габаритные размеры объекта (длина*ширина): 12,5м*4м. </w:t>
      </w:r>
    </w:p>
    <w:tbl>
      <w:tblPr>
        <w:tblW w:w="1009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4"/>
        <w:gridCol w:w="2167"/>
        <w:gridCol w:w="3048"/>
        <w:gridCol w:w="3415"/>
      </w:tblGrid>
      <w:tr>
        <w:trPr>
          <w:trHeight w:val="458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8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триот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атриот» - участником конкурса по Лоту № 7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9 признать конкурс несостоявшимся. Признать ООО «Патриот» единственным участником конкурса по Лоту № 7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9 с ООО «Патриот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пос. санатория «Родина» между д.6 и д. 7; изотермическая емкость  – молочная продукция. Предельные габаритные размеры объекта (длина*ширина): 2,5м*2м.</w:t>
      </w:r>
    </w:p>
    <w:tbl>
      <w:tblPr>
        <w:tblW w:w="1009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4"/>
        <w:gridCol w:w="2167"/>
        <w:gridCol w:w="3048"/>
        <w:gridCol w:w="3415"/>
      </w:tblGrid>
      <w:tr>
        <w:trPr>
          <w:trHeight w:val="46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80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80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киоск – продтовары. Предельные габаритные размеры объекта (длина*ширина): 4м*2,25м.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8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иноградова Т.В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Виноградову Т. В. - участником конкурса по Лоту № 8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1 признать конкурс несостоявшимся. Признать ИП Виноградову Т. В. единственным участником конкурса по Лоту № 8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1 с ИП Виноградовой Т. В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киоск – продтовары. Предельные габаритные размеры объекта (длина*ширина): 3м*3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5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2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баев Ш. Н. 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Ибаева Ш. Н. о. - участником конкурса по Лоту № 8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2 признать конкурс несостоявшимся. Признать ИП Ибаева Ш. Н. о. единственным участником конкурса по Лоту № 8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2 с ИП Ибаевым Ш. Н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мобильная торговля «Корзинка» – молочная продукция. Предельные габаритные размеры объекта (длина*ширина): 2м*2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50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1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 до участия в конкурсе по Лоту № 83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83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, ул. Строителей у д. 19; павильон №1– товары смеш. ассорт. Предельные габаритные размеры объекта (длина*ширина): 8м*5м. </w:t>
      </w:r>
    </w:p>
    <w:tbl>
      <w:tblPr>
        <w:tblW w:w="1009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4"/>
        <w:gridCol w:w="2167"/>
        <w:gridCol w:w="3048"/>
        <w:gridCol w:w="3415"/>
      </w:tblGrid>
      <w:tr>
        <w:trPr>
          <w:trHeight w:val="47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пресян М. А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пресяна М.А. - участником конкурса по Лоту № 8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4 признать конкурс несостоявшимся. Признать ИП Апресяна М.А. единственным участником конкурса по Лоту № 8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4 с ИП Апресяном М.А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, ул. Строителей у д. 19; павильон №2– товары смеш. ассорт. Предельные габаритные размеры объекта (длина*ширина): 8м*5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5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8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пресян М. 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пресяна М.А. - участником конкурса по Лоту № 8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5  признать конкурс несостоявшимся. Признать ИП Апресяна М.А. единственным участником конкурса по Лоту № 8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5 с ИП Апресяном М.А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Стрелковской фабрики, рядом с проходными ООО «Здравсервиса»; павильон – продтовары. Предельные габаритные размеры объекта (длина*ширина): 5м*3,2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7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тория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Виктория» до участия в конкурсе по Лоту № 86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86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Стрелковской фабрики, рядом с проходными ООО «Здравсервиса; мобильная торговля «Корзинка» – молочная продукция. Предельные габаритные размеры объекта (длина*ширина): 2м*2м. </w:t>
      </w:r>
    </w:p>
    <w:tbl>
      <w:tblPr>
        <w:tblW w:w="1017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1"/>
        <w:gridCol w:w="2183"/>
        <w:gridCol w:w="3071"/>
        <w:gridCol w:w="3440"/>
      </w:tblGrid>
      <w:tr>
        <w:trPr>
          <w:trHeight w:val="43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7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87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87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орисовка, ул. Садовая, вблизи дома 21; павильон  – продтовары. Предельные габаритные размеры объекта (длина*ширина): 5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8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ыковка; киоск – продтовары. Предельные габаритные размеры объекта (длина*ширина): 3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Быково, ул. Школьная, вблизи д. 4; мобильная торговля «Корзинка» – молочная продукция. Предельные габаритные размеры объекта (длина*ширина): 2м*2м. </w:t>
      </w:r>
    </w:p>
    <w:tbl>
      <w:tblPr>
        <w:tblW w:w="1014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28"/>
        <w:gridCol w:w="2177"/>
        <w:gridCol w:w="3062"/>
        <w:gridCol w:w="3430"/>
      </w:tblGrid>
      <w:tr>
        <w:trPr>
          <w:trHeight w:val="47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90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90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Быково, ул. Академическая; киоск – продтовары. Предельные габаритные размеры объекта (длина*ширина): 3,5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МИС, вблизи д. 1; киоск – печатная продукция. Предельные габаритные размеры объекта (длина*ширина): 3м*3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4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О. 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рибанову О. Ю. - участником конкурса по Лоту № 9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2 признать конкурс несостоявшимся. Признать ИП Грибанову О. Ю. единственным участником конкурса по Лоту № 9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92 с ИП Грибановой О. Ю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МИС, вблизи д. 1; киоск – молочная продукция. Предельные габаритные размеры объекта (длина*ширина): 2,5м*2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ерма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гроферма» - участником конкурса по Лоту № 9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3 признать конкурс несостоявшимся. Признать ООО «Агроферма» единственным участником конкурса по Лоту № 9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3 с ООО «Агроферм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. Толбино, кладбище; киоск – промтовары (цветы искусственные, инвентарь). Предельные габаритные размеры объекта (длина*ширина): 2,5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4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, Г. о. Подольск, пос. Лесные поляны, вблизи бывшего магазина; мобильная торговля «Корзинка» – продтовары. Предельные габаритные размеры объекта (длина*ширина): 2,5м*2м </w:t>
      </w:r>
    </w:p>
    <w:tbl>
      <w:tblPr>
        <w:tblW w:w="10246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8"/>
        <w:gridCol w:w="2199"/>
        <w:gridCol w:w="3093"/>
        <w:gridCol w:w="3466"/>
      </w:tblGrid>
      <w:tr>
        <w:trPr>
          <w:trHeight w:val="48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95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95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МО, Г. о. Подольск, пос. Лесные поляны, вблизи бывшего магазина; изотермическая емкость  – молочная продукция. Предельные габаритные размеры объекта (длина*ширина): 2,5м*2м.</w:t>
      </w:r>
      <w:r>
        <w:rPr/>
        <w:t xml:space="preserve"> 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96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96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пос. Молодежный, у д.8; изотермическая емкость  – молочная продукция. Предельные габаритные размеры объекта (длина*ширина): 2,5м*2м 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8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емет О. Д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30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97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 Признать: ИП Шеремет О. Д.</w:t>
      </w:r>
      <w:r>
        <w:rPr>
          <w:sz w:val="24"/>
        </w:rPr>
        <w:t xml:space="preserve"> - </w:t>
      </w:r>
      <w:r>
        <w:rPr>
          <w:color w:val="000000"/>
          <w:sz w:val="24"/>
        </w:rPr>
        <w:t xml:space="preserve">участником конкурса по Лоту № 97 </w:t>
      </w:r>
      <w:r>
        <w:rPr>
          <w:sz w:val="24"/>
        </w:rPr>
        <w:t>(единогласно)</w:t>
      </w:r>
      <w:r>
        <w:rPr>
          <w:color w:val="000000"/>
          <w:sz w:val="24"/>
        </w:rPr>
        <w:t>. В связи с тем, что ИП Шеремет О. Д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единственный участник конкурса по Лоту № 97</w:t>
      </w:r>
      <w:r>
        <w:rPr>
          <w:color w:val="000000"/>
          <w:sz w:val="24"/>
        </w:rPr>
        <w:t xml:space="preserve"> признать конкурс несостоявшимся.</w:t>
      </w:r>
      <w:r>
        <w:rPr>
          <w:b/>
          <w:color w:val="000000"/>
          <w:sz w:val="24"/>
        </w:rPr>
        <w:t xml:space="preserve"> Заключить договор на право размещения нестационарного торгового объекта с единственным участником конкурса по Лоту № 97 с ИП Шеремет О. Д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с. Сынково, у общежития; изотермическая емкость  – молочная продукция. Предельные габаритные размеры объекта (длина*ширина): 2,5м*2м.</w:t>
      </w:r>
    </w:p>
    <w:tbl>
      <w:tblPr>
        <w:tblW w:w="1012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27"/>
        <w:gridCol w:w="2173"/>
        <w:gridCol w:w="3057"/>
        <w:gridCol w:w="3425"/>
      </w:tblGrid>
      <w:tr>
        <w:trPr>
          <w:trHeight w:val="47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98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98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ind w:left="-709" w:firstLine="709"/>
        <w:jc w:val="both"/>
        <w:rPr>
          <w:sz w:val="24"/>
        </w:rPr>
      </w:pPr>
      <w:r>
        <w:rPr>
          <w:sz w:val="24"/>
        </w:rPr>
        <w:t>МО, Г. о. Подольск, д. Северово у магазина ООО «Меркурий»; мобильная торговля «Корзинка» – молочная продукция. Предельные габаритные размеры объекта (длина*ширина): 2,5м*2м.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29"/>
        <w:gridCol w:w="2180"/>
        <w:gridCol w:w="3066"/>
        <w:gridCol w:w="3435"/>
      </w:tblGrid>
      <w:tr>
        <w:trPr>
          <w:trHeight w:val="47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99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курс по Лоту № 99 признать не состоявшимся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, Г. о. Подольск, пос. Романцево, у магазина ЗАО «Компания «Фарватер»; изотермическая емкость  – молочная продукция. Предельные габаритные размеры объекта (длина*ширина): 2,5м*2м.</w:t>
      </w:r>
    </w:p>
    <w:tbl>
      <w:tblPr>
        <w:tblW w:w="1018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2"/>
        <w:gridCol w:w="2186"/>
        <w:gridCol w:w="3075"/>
        <w:gridCol w:w="3446"/>
      </w:tblGrid>
      <w:tr>
        <w:trPr>
          <w:trHeight w:val="4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К Никулино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ООО «АПК Никулино» до участия в конкурсе по Лоту № 100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курс по Лоту № 100 признать не состоявшимся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5; автолавка – овощи, фрукты. Предельные габаритные размеры объекта (длина*ширина): 4м*3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олодежный у магазина; автолавка – овощи, фрукты. Предельные габаритные размеры объекта (длина*ширина): 4м*3м.</w:t>
      </w:r>
    </w:p>
    <w:tbl>
      <w:tblPr>
        <w:tblW w:w="1020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33"/>
        <w:gridCol w:w="2189"/>
        <w:gridCol w:w="3080"/>
        <w:gridCol w:w="3451"/>
      </w:tblGrid>
      <w:tr>
        <w:trPr>
          <w:trHeight w:val="48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30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заде М. Ш. о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Ализаде М.Ш. о. до участия в конкурсе по Лоту № 102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курс по Лоту № 102 признать не состоявшимся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д. Кутьино  вблизи магазина; автолавка – овощи, фрукты. Предельные габаритные размеры объекта (длина*ширина): 4м*3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4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д. Яковлево; автолавка – овощи, фрукты. Предельные габаритные размеры объекта (длина*ширина): 4м*3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4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5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д. Борисовка; автолавка – овощи, фрукты. Предельные габаритные размеры объекта (длина*ширина): 4м*3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6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вблизи д. Ордынцы; автолавка – овощи, фрукты. Предельные габаритные размеры объекта (длина*ширина): 4м*3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6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Заводская, у д. 20 А; бахчевой развал – бахчевые культуры. Предельные габаритные размеры объекта (длина*ширина): 4м*4м.</w:t>
      </w:r>
    </w:p>
    <w:tbl>
      <w:tblPr>
        <w:tblW w:w="10246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8"/>
        <w:gridCol w:w="2199"/>
        <w:gridCol w:w="3093"/>
        <w:gridCol w:w="3466"/>
      </w:tblGrid>
      <w:tr>
        <w:trPr>
          <w:trHeight w:val="48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заде М. Ш. о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авленные документы из налогового органа не подтверждают отсутствие неисполненной обязанности по уплате налогов, сборов, пеней и налоговых санкций за отчетный период на момент подачи заявки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Ализаде М.Ш. о. до участия в конкурсе по Лоту № 107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курс по Лоту № 107 признать не состоявшимся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8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Вокзальная, у д. 2; бахчевой развал – бахчевые культуры. Предельные габаритные размеры объекта (длина*ширина): 4м*4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8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9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пос. Поливаново, у д. 49; бахчевой развал – бахчевые культуры. Предельные габаритные размеры объекта (длина*ширина): 4м*4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0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Кутьино, вблизи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1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О, Г. о. Подольск, д. Яковлево у магазина; бахчевой развал – бахчевые культуры. Предельные габаритные размеры объекта (длина*ширина): 4м*4м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1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Борисовк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1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29 августа 2017 г. в 13 часов 0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4"/>
        </w:rPr>
        <w:t>Решение комиссии:</w:t>
      </w:r>
      <w:r>
        <w:rPr>
          <w:sz w:val="24"/>
        </w:rPr>
        <w:t xml:space="preserve"> провести заседание комиссии по сопоставлению заявок на участие в конкурсе на право размещения нестационарных торговых объектов 31.08.2017 в 10 часов 30 минут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7. Скуднова Е.М._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 xml:space="preserve">_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8-31T17:02:00Z</cp:lastPrinted>
  <dcterms:modified xsi:type="dcterms:W3CDTF">2017-08-31T14:10:00Z</dcterms:modified>
  <cp:revision>378</cp:revision>
  <dc:subject/>
  <dc:title>Утверждаю:</dc:title>
</cp:coreProperties>
</file>