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__________№ ___</w:t>
      </w:r>
      <w:r>
        <w:rPr>
          <w:sz w:val="26"/>
          <w:szCs w:val="26"/>
          <w:u w:val="single"/>
        </w:rPr>
        <w:t>-П</w:t>
      </w:r>
    </w:p>
    <w:p>
      <w:pPr>
        <w:pStyle w:val="Normal"/>
        <w:ind w:firstLine="709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НАЯ ДОКУМЕНТАЦИЯ 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КОНКУРСА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/>
      </w:pPr>
      <w:r>
        <w:rPr>
          <w:sz w:val="24"/>
        </w:rPr>
        <w:t>Дата, исх. номер                                В Администрацию Городского округа Подольск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Организатору Конкурса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 размещение нестационарного торгового объекта, а также применимые к данному конкурсу законодательство и нормативно-правовые акты ________________________________________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  <w:t>(наименование должности, Ф.И.О. руководителя  для 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конкурса согласен с тем, что в случае, если им не были учтены какие-либо условия  оказания услуг, составляющие полный комплекс услуг, которые должны быть оказаны в соответствии с предметом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й заявкой Участник конкурса подтверждает, что в отношении 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left="-540"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наименование организации или ФИО индивидуального предпринимателя - участника конкурс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признания неплатежеспособным (банкротом), деятельность не приостановлена, а также, что не имеется неисполненной обязанности по уплате 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 конкурса уведомлен, что в случае несоответствия заявки требованиям конкурсной документации, ему может быть отказано в приеме заявки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стник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общаем, что для оперативного уведомления Участника конкурса по вопросам организационного характера и взаимодействия с Организатором Конкурса уполномочен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явитель (руководитель юридического лица или индивидуальный предприниматель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л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МП    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Cs w:val="28"/>
        </w:rPr>
        <w:t>представляемых для участия в конкурсе на право размещения нестационарного торгового объекта, извещение о проведении конкурса на право размещения нестационарного торгового объекта на территории Городского округа Подольск Московской области от «__» _____ 2017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8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22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Выписка из Единого государственного реестра юридических лиц </w:t>
            </w:r>
            <w:r>
              <w:rPr>
                <w:i/>
                <w:iCs/>
                <w:color w:val="000000"/>
                <w:spacing w:val="4"/>
                <w:sz w:val="24"/>
              </w:rPr>
              <w:t xml:space="preserve">(для </w:t>
            </w:r>
            <w:r>
              <w:rPr>
                <w:i/>
                <w:iCs/>
                <w:color w:val="000000"/>
                <w:spacing w:val="7"/>
                <w:sz w:val="24"/>
              </w:rPr>
              <w:t xml:space="preserve">юридических лиц) </w:t>
            </w:r>
            <w:r>
              <w:rPr>
                <w:color w:val="000000"/>
                <w:spacing w:val="7"/>
                <w:sz w:val="24"/>
              </w:rPr>
              <w:t xml:space="preserve">или выписка из Единого реестра индивидуальных </w:t>
            </w:r>
            <w:r>
              <w:rPr>
                <w:color w:val="000000"/>
                <w:spacing w:val="-1"/>
                <w:sz w:val="24"/>
              </w:rPr>
              <w:t xml:space="preserve">предпринимателей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индивидуальных предпринимателе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 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  случае   сдачи   документа   лицом,  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   юридического    лица    или   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  удостоверяющий   личность   руководителя   юридического лица/индивидуального   предпринимателя   (или   лица,  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правка налогового органа, подтверждающая отсутствие неисполненной </w:t>
            </w:r>
            <w:r>
              <w:rPr>
                <w:color w:val="000000"/>
                <w:spacing w:val="7"/>
                <w:sz w:val="24"/>
              </w:rPr>
              <w:t xml:space="preserve">обязанности по уплате налогов, сборов пеней и налоговых санкций, </w:t>
            </w:r>
            <w:r>
              <w:rPr>
                <w:color w:val="000000"/>
                <w:sz w:val="24"/>
              </w:rPr>
              <w:t xml:space="preserve">подлежащих   уплате   в   соответствии   с   нормами  законодательства </w:t>
            </w:r>
            <w:r>
              <w:rPr>
                <w:color w:val="000000"/>
                <w:spacing w:val="-1"/>
                <w:sz w:val="24"/>
              </w:rPr>
              <w:t>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Опись доку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КОНКУРСА от  «__» ноября 2017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6660"/>
      </w:tblGrid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тора конкурса, контактная информация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: 142100, Московская область, Г. о. Подольск,                   г. Подольск, ул. Кирова, д. 4. 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  </w:t>
              <w:br/>
              <w:t xml:space="preserve">конкурс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Филиппова у д.1; елочный базар – сосны, ели; (№ 457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64 руб. 97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р-т Юн. Ленинцев, у д. 34/2; елочный базар – сосны ели; (№ 458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64 руб. 97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Тепличная (Славянский б-р); елочный базар – сосны, ели; (№ 459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264 руб. 97 коп. 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, у д. 24/6; елочный базар – сосны, ели; (№460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танционная, у д. 3; елочный базар – сосны, ели; (№464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Юбилейная площадь; елочный базар – сосны, ели; (№465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97 руб. 4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Федюково; елочный базар – сосны, ели; (№467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98 руб. 73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. Быково; елочный базар – сосны, ели; (№468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98 руб. 73 коп. за 1 кв. м.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75-П. (в редакции от 12.05.2017 №627-П)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рок размещения нестационарных торговых объектов по Лотам с №1 по № 8 с даты заключения договора по 31.12.2017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заявителям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е предприниматели, осуществляющие предпринимательскую деятельность на законных основаниях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Конкурс проводится среди субъектов малого и среднего предпринимательства. Участники конкурса должны соответствовать требованиям, установленным статьей 4 Федерального закона от 24 июля 2007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порядок, предусмотренный законодательством Российской Федерации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4"/>
              </w:rPr>
            </w:pPr>
            <w:r>
              <w:rPr>
                <w:sz w:val="24"/>
              </w:rPr>
              <w:t>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, оформленные в соответствии с требованиями конкурсной докумен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Выписка из Единого государственного реестра юридических лиц (для юридических лиц) или выписка из Единого реестра индивидуальных предпринимателей (для индивидуальных предпринимателей), полученная не ранее чем за 1 месяц до дня опубликования  извещения о проведении конкурса (оригинал; в случае подачи документов по нескольким лотам допускается копия, заверенная руководителем (при наличии оригинала в заявке, поданной по одному из лотов конкурса))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8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9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Копия документа, удостоверяющего личность руководителя юридического лица/индивидуального предпринимателя (или лица, сдающего документы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11.Справка налогового органа, подтверждающая отсутствие неисполненной обязанности по уплате налогов, сборов, пеней и налоговых санкций, подлежащих уплате в соответствии с нормами законодательства РФ, полученная не позднее, чем     за 1 месяц до дня опубликования  извещения о проведении конкурса (оригинал или копия, заверенная руководителем, в случае подачи заявок по нескольким лотам (при наличии оригинала в заявке, поданной по одному из лотов конкурса)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2. Опись документов, представляемых для участия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 Участник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 торговли, общественного питания и  бытового обслуж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 качество и 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 планировка и техническая оснащенность должны отвеча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временным архитектурным требованиям </w:t>
            </w:r>
            <w:r>
              <w:rPr>
                <w:color w:val="000000"/>
                <w:sz w:val="24"/>
              </w:rPr>
              <w:t>(</w:t>
            </w:r>
            <w:r>
              <w:rPr>
                <w:sz w:val="24"/>
              </w:rPr>
              <w:t>в соответствии  с постановлением Администрации Городского округа Подольска от 16.05.2017 № 633 – П «Об утверждении вариантов архитектурных решений нестационарных сезонных торговых объектов и сезонных (летних) кафе на территории муниципального образования «Городской округ Подольск Московской области») и не нарушать архитектурного облика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условиям приема, хранения и реализации товаров, а также обеспечивать условия труда и правила личной гигиены работ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- обеспечить выполнение требований, предусмотренных  Законом Московской области от 30.12.2014 года № 191/2014-ОЗ «О благоустройстве в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-обеспечить наличие технологического инвентаря (измерительные приборы, средства пожаротушения, упаковочный материал) на объекте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3-х дней с даты заключения договора на право размещения НТО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монтаж и вывоз нестационарных торговых объектов производится силами и за счет хозяйствующего субъекта по окончании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одключение к электрическим сетям осуществляется хозяйствующим субъектом в порядке, установленном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Нестационарный торговый объект размещается в соответствии со схемой места размещения нестационарного торгового объекта. 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место подачи заявок на  </w:t>
              <w:br/>
              <w:t xml:space="preserve">участие в конкурсе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ем заявок осуществляется по адресу:  </w:t>
              <w:br/>
              <w:t>Московская область, Г. о. Подольск, г. Подольск ул. Кирова,  д. 4, каб. 14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чала приема заяв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10:00 часов 16 ноября2017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иема заяво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:00 часов 15 декабря 2017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</w:t>
            </w:r>
            <w:r>
              <w:rPr>
                <w:b/>
                <w:sz w:val="24"/>
              </w:rPr>
              <w:t xml:space="preserve"> 15 декабр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                        Г. о. Подольск, г. Подольск ул. Кирова, д. 4.</w:t>
            </w:r>
            <w:r>
              <w:rPr>
                <w:b/>
                <w:sz w:val="24"/>
              </w:rPr>
              <w:t xml:space="preserve"> , </w:t>
            </w:r>
            <w:r>
              <w:rPr>
                <w:sz w:val="24"/>
              </w:rPr>
              <w:t>каб. 14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заявок на участие в конкурсе  будет проводиться </w:t>
            </w:r>
            <w:r>
              <w:rPr>
                <w:b/>
                <w:sz w:val="24"/>
              </w:rPr>
              <w:t xml:space="preserve"> 15 декабря 2017 год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12:0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                  г. Подольск,  ул. Кирова, д. 4., каб. 145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конкурса будет проводиться </w:t>
            </w:r>
            <w:r>
              <w:rPr>
                <w:b/>
                <w:sz w:val="24"/>
              </w:rPr>
              <w:t>15 декабр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., каб. 145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конкурс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Архитектурно-художествен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рилегающей территории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>Порядок оценки и сопоставления заявок на участие в конкурс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Критерий № 1. Архитектурно-художественное решение НТ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>участники конкурса указывают в заявке и прилагают следующие материа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  <w:tab/>
              <w:t>дизайн-проект, характеризующий архитектурно - художественное решение НТО, (</w:t>
            </w:r>
            <w:r>
              <w:rPr>
                <w:sz w:val="24"/>
              </w:rPr>
              <w:t>в соответствии с постановлением Администрации Городского округа Подольска от 16.05.2017 № 633 – П «Об утверждении вариантов архитектурных решений нестационарных сезонных торговых объектов и сезонных (летних) кафе на территории муниципального образования «Городской округ Подольск Московской области»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сложившейся застройке городского округа оценивается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2. Благоустройство прилегающей территории.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sz w:val="24"/>
              </w:rPr>
              <w:t>участники конкурса прикладывают к заявке проект благоустройства прилегающей территории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</w:rPr>
              <w:t xml:space="preserve">- проект </w:t>
            </w:r>
            <w:r>
              <w:rPr>
                <w:color w:val="000000"/>
                <w:sz w:val="24"/>
              </w:rPr>
              <w:t xml:space="preserve">благоустройства прилегающей территории оценивается от 0 до 3 балл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элементов праздничного оформления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конкурсе, Комиссией, каждой заявке на участие в конкурсе, присваивается порядковый номер по мере уменьшения соответствия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,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, должен составлять не менее чем десять календарных дней и не должен превышать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ив конкурсную документацию, в том числе условия и порядок проведения конкурса на размещение нестационарного торгового объекта, ________________________ _____________________________________________________________________________,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в случае признания победителем конкурса, 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61"/>
        <w:gridCol w:w="3402"/>
        <w:gridCol w:w="2410"/>
        <w:gridCol w:w="1912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</w:t>
              <w:br/>
              <w:t xml:space="preserve">участника  </w:t>
              <w:br/>
              <w:t>конкурс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художественное решение НТ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-проект НТ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 (габаритные размеры; площадь объекта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; соответствие архитектурного решения функциональному назначению  объекта; рекламно-информационное оформление объект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легающей территории.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рилегающей к объекту территор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  - графическая часть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(подпись)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_________________ /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(подпись)                                                                   (ФИО)             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о. Подольск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ая область            </w:t>
        <w:tab/>
        <w:tab/>
        <w:tab/>
        <w:tab/>
        <w:tab/>
        <w:t xml:space="preserve">  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  на   основании   _________________________,   именуемое  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 другой  стороны, а вместе именуемые «Стороны», по результатам проведения конкурса на право размещения нестационарных торговых объектов  (полное  наименование конкурса и реквизиты постановления о проведении конкурса) и на основании протокола конкурса № _______ от ___________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право разместить нестационарный торговый объект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 Городского округа Подольск от 08.02.2017 № 75-П (далее - Объект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Style w:val="Emphasis"/>
          <w:b/>
          <w:sz w:val="22"/>
          <w:szCs w:val="22"/>
        </w:rPr>
        <w:t xml:space="preserve">Ц = C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п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</w:rPr>
        <w:t xml:space="preserve">объекта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ассорт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мест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 деф   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365 календарных дней (руб.); </w:t>
      </w:r>
      <w:r>
        <w:rPr>
          <w:b/>
          <w:bCs/>
          <w:color w:val="000000"/>
          <w:sz w:val="24"/>
        </w:rPr>
        <w:t xml:space="preserve">С </w:t>
      </w:r>
      <w:r>
        <w:rPr>
          <w:bCs/>
          <w:color w:val="000000"/>
          <w:sz w:val="24"/>
        </w:rPr>
        <w:t>– среднее значение показателей кадастровой стоимости земель Городского округа Подольск, утвержденного распоряжением Министерства экологии и природопользования</w:t>
      </w:r>
      <w:r>
        <w:rPr>
          <w:sz w:val="24"/>
        </w:rPr>
        <w:t xml:space="preserve"> Московский области от 27.11.2013 № 566 - РМ «Об утверждении результатов государственной кадастровой оценки  земельных участков в составе земель населенных пунктов Московской области» </w:t>
      </w:r>
      <w:r>
        <w:rPr>
          <w:b/>
          <w:sz w:val="24"/>
        </w:rPr>
        <w:t>К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 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 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6"/>
          <w:szCs w:val="26"/>
        </w:rPr>
        <w:t xml:space="preserve">      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 w:val="false"/>
          <w:iCs w:val="false"/>
          <w:sz w:val="24"/>
        </w:rPr>
        <w:t xml:space="preserve"> 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умма ежеквартальной арендной платы составляет: ___________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ab/>
      </w: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, что оформляется дополнительным соглашением Сторон</w:t>
      </w:r>
      <w:r>
        <w:rPr>
          <w:sz w:val="24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3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sz w:val="24"/>
        </w:rPr>
      </w:pPr>
      <w:r>
        <w:rPr>
          <w:sz w:val="24"/>
        </w:rPr>
        <w:t xml:space="preserve">     </w:t>
      </w:r>
      <w:r>
        <w:rPr>
          <w:bCs/>
          <w:color w:val="000000"/>
          <w:sz w:val="24"/>
        </w:rPr>
        <w:t xml:space="preserve">Предприниматель обязан единовременно, в течении 5 рабочих дней с даты подписания договора, внести платеж </w:t>
      </w:r>
      <w:r>
        <w:rPr>
          <w:sz w:val="24"/>
        </w:rPr>
        <w:t>безналичным порядком, по реквизитам, указанным в Догово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4. Изменения, вносимые Администрацией по размеру цены права на размещение Объекта, являются обязательными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у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 срок не позднее 3-х дней (в соответствии с условиями конкурсной документации) с момента заключения договора на право размещения Объекта 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2. Своевременно вносить плату за размещение Объекта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 w:val="24"/>
        </w:rPr>
        <w:t>3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4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7. Обеспечить подход к Объекту (пешеходная дорожка, площадка перед фасадом) твердым покрытием (АБП, брусчатка, пли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8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9. Обеспечить соблюдение санитарных норм и прави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0. Использовать Объект способами, которые не должны наносить ущерб окружающей сред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Не допускать загрязнение, захламление места размещения Объекта и прилега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2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зимнее время производить очистку пешеходных зон, прилегающих к объекту от снега и посыпку противогололёдными средствам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1-дневный срок с момента прекращения срока действия договора и при расторжении договора в связи с нарушениями обязательств по договору, 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6. В случае,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2. Требовать расторжения договора и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и обеспечить ответственное хранение Объекта за счет Предпри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градостроительной ситуации (новая застройка отдельных элементов планировочной структуры населенных пунктов, районов, микрорайонов, иных элементов)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, указанных в пунктах 5.1 и 5.2,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 xml:space="preserve"> 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4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градостроительной ситу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 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84525001010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7 05040 04 004 18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от «__» _________20__ г. № ____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before="0" w:after="756"/>
        <w:ind w:left="20" w:right="795" w:hanging="0"/>
        <w:rPr/>
      </w:pPr>
      <w:r>
        <w:rPr/>
        <w:t>ВНЕШНИЙ ВИД НЕСТАЦИОНАРНОГО ТОРГОВОГО ОБЪЕКТА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» _________ 20__  г. №  ___-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 МЕСТА РАЗМЕЩЕНИЯ НЕСТАЦИОНАРНОГО  ТОРГОВОГО 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eading11">
    <w:name w:val="Heading #1_"/>
    <w:basedOn w:val="Style12"/>
    <w:qFormat/>
    <w:rPr>
      <w:sz w:val="32"/>
      <w:szCs w:val="32"/>
      <w:lang w:bidi="ar-SA"/>
    </w:rPr>
  </w:style>
  <w:style w:type="character" w:styleId="Bodytext">
    <w:name w:val="Body text_"/>
    <w:basedOn w:val="Style12"/>
    <w:qFormat/>
    <w:rPr>
      <w:sz w:val="24"/>
      <w:szCs w:val="24"/>
      <w:lang w:bidi="ar-SA"/>
    </w:rPr>
  </w:style>
  <w:style w:type="character" w:styleId="Heading21">
    <w:name w:val="Heading #2_"/>
    <w:basedOn w:val="Style12"/>
    <w:qFormat/>
    <w:rPr>
      <w:sz w:val="28"/>
      <w:szCs w:val="28"/>
      <w:lang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3:00Z</dcterms:created>
  <dc:creator>1</dc:creator>
  <dc:description/>
  <cp:keywords/>
  <dc:language>en-US</dc:language>
  <cp:lastModifiedBy>emskudnova</cp:lastModifiedBy>
  <cp:lastPrinted>2017-11-13T16:04:00Z</cp:lastPrinted>
  <dcterms:modified xsi:type="dcterms:W3CDTF">2017-11-13T13:45:00Z</dcterms:modified>
  <cp:revision>193</cp:revision>
  <dc:subject/>
  <dc:title>Утверждаю:</dc:title>
</cp:coreProperties>
</file>