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28 июля 2017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27.07.2017 г. №</w:t>
      </w:r>
      <w:r>
        <w:rPr>
          <w:color w:val="000000"/>
          <w:sz w:val="24"/>
        </w:rPr>
        <w:t xml:space="preserve"> 1097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31 июля 2017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окончания подачи заявок устанавливается до 10.00 часов 29 августа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 29 августа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 у д. 46; павильон – продтовары, (№ 8 в соответствии со схемой размещения нестационарных торговых объектов). Предельные внешние габаритные размеры объекта (длина*ширина): 3 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, у д. 46; киоск №3 – продтовары (овощи, фрукты, (№ 10 в соответствии со схемой размещения нестационарных торговых объектов). Предельные внешние габаритные размеры объекта (длина*ширина): 3 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, у д. 46; павильон №4 – табак, (№ 11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, у д. 6; киоск в составе остановочного комплекса – печатная продукция, (№ 11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0; киоск – печатная продукция, (№ 27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ы (длина*ширина): 5,5м*3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равды, у д. 16; киоск – печатная продукция, (№ 54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163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7; киоск №3 – печатная продукция, (№ 63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, у д. 1; павильон №1 – печатная продукция, (№ 68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ересечение пр-та Юн. Ленинцев и ул. 8-е Марта; киоск – печатная продукция, (№ 82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2; павильон – продтовары (гастрономия), (№ 68 в соответствии со схемой размещения нестационарных торговых объектов). Предельные внешние габаритные размеры объекты (длина*ширина): 8м*4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лхозная, у д. 2/4; киоск №1 – печатная продукция, (№ 99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, у д. 54; киоск – печатная продукция, (№ 115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дольская, у д. 20; киоск – печатная продукция, (№ 119 в соответствии со схемой размещения нестационарных торговых объектов). Предельные внешние габаритные размеры объекты (длина*ширина): 4м*2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, у д. 16/9; киоск – печатная продукция, (№ 148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/>
      </w:pPr>
      <w:r>
        <w:rPr>
          <w:b/>
          <w:sz w:val="24"/>
        </w:rPr>
        <w:t>ЛОТ № 1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, у д. 24/6; киоск №1 – печатная продукция, (№ 152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1 – товары смешанного ассортимента (№ 17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2 - товары смешанного ассортимента, (№ 17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3 – продтовары (овощи, фрукты), (№ 17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павильон №4 – товары смешанного ассортимента, (№ 177 в соответствии со схемой размещения нестационарных торговых объектов). Предельные внешние габаритные размеры объекта (длина*ширина): 4м*3,2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№5 – продтовары (№ 17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еллинга, у д. 8; киоск – печатная продукция (№ 179 в соответствии со схемой размещения нестационарных торговых объектов). Предельные внешние габаритные размеры объекта (длина*ширина): 4,5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, у д. 68; киоск – печатная продукция (№ 18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евральская, у д. 54; киоск – печатная продукция (№ 186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4; киоск – печатная продукция (№ 18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30; павильон №2 – печатная продукция (№ 197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31 руб. 22 коп.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, у д. 1; киоск в составе остановочного комплекса – печатная продукция (№ 20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ересечение ул. Комсомольской и ул. Советской; киоск – печатная продукция (№ 23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Революционный пр-т у д. 25; киоск – печатная продукция (№ 23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Революционный пр-т у д. 31/30; киоск – печатная продукция (№ 238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у д. 45; павильон – печатная продукция (№ 253 в соответствии со схемой размещения нестационарных торговых объектов). Предельные внешние габаритные размеры объекта (длина*ширина): 7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14; киоск  – печатная продукция, (№ 26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ионерская, у д. 29; павильон  – табак, (№ 27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, у д. 39; киоск – печатная продукция, (№ 27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, у д. 1; торговая галерея – товары смеш. ассорт., (№ 311 в соответствии со схемой размещения нестационарных торговых объектов). Предельные внешние габаритные размеры объекта (длина*ширина): 30м*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, у д. 30; павильон №2 – печатная продукция; (№ 31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Ихтиманская, у д. 7; киоск –печатная продукция, (№ 329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ия Октября, у д. 13; киоск –печатная продукция, (№ 331 в соответствии со схемой размещения нестационарных торговых объектов). Предельные внешние габаритные размеры объекта (длина*ширина): 4м*3,25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Вокзальная, у д. 1; киоск – продтовары, (№ 330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Революции, у  д. 4; киоск  – продтовары (овощи, фрукты), (№ 339 в соответствии со схемой размещения нестационарных торговых объектов). Предельные внешние габаритные размеры объекта (длина*ширина): 5м*3 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6; киоск – продтовары (овощи, фрукты)  (№ 340 в соответствии со схемой размещения нестационарных торговых объектов). Предельные внешние габаритные размеры объекта (длина*ширина): 3,5м*2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Рощинская,  у д. 15 А; киоск –молочная продукция, (№ 341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Победы, у д. 2/18; павильон – продтовары (№ 342 в соответствии со схемой размещения нестационарных торговых объектов). Предельные внешние габаритные размеры объекта (длина*ширина): 6м*3м. Размер платы за право размещения нестационарного торгового объекта определяется из расчета 184 руб. 13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ул. Циолковского, у д. 28; киоск в составе остановочного комплекса – продтовары (№ 343 в соответствии со схемой размещения нестационарных торговых объектов). Предельные внешние габаритные размеры объекта (длина*ширина): 6м*3м. Размер платы за право размещения нестационарного торгового объекта определяется из расчета 73 руб. 65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Вокзальная, ст. Гривно; киоск – продтовары, (№ 344 в соответствии со схемой размещения нестационарных торговых объектов). Предельные внешние габаритные размеры объекта (длина*ширина): 5,75м*4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7; киоск – печатная продукция (№ 345 в соответствии со схемой размещения нестационарных торговых объектов). Предельные внешние габаритные размеры объекта (длина*ширина): 4м*2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Рощинская, у д. 17; киоск – печатная продукция, (№ 346 в соответствии со схемой размещения нестационарных торговых объектов). Предельные внешние габаритные размеры объекта (длина*ширина): 3м*2,1м. Размер платы за право размещения нестационарного торгового объекта определяется из расчета 110 руб. 48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, у д. 9; киоск – печатная продукция; (№ 347 в соответствии со схемой размещения нестационарных торговых объектов). Предельные внешние габаритные размеры объекта (длина*ширина): 3м*2,1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, у д. 22; киоск – продтовары (мороженое), (№ 105 в соответствии со схемой размещения нестационарных торговых объектов). Предельные внешние габаритные размеры объекта (длина*ширина): 3м*2,1м. Размер платы за право размещения нестационарного торгового объекта определяется из расчета 110 руб. 48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кт 50-летия Октября, между д.15 и д.17; киоск – продтовары (хлеб), (№ 349 в соответствии со схемой размещения нестационарных торговых объектов). Предельные внешние габаритные размеры объекта (длина*ширина): 6м*3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Циолковского, у д. 28; киоск – продтовары (хлеб), (№ 350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147 руб. 30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Рощинская, у д. 15 А; павильон – гастрономия, (№ 351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110 руб. 48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кт 50-летия Октября у КГБ №2; павильон – цветы, (№ 352 в соответствии со схемой размещения нестационарных торговых объектов). Предельные внешние габаритные размеры объекта (длина*ширина): 5м*4м. Размер платы за право размещения нестационарного торгового объекта определяется из расчета 176 руб. 7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кт 50-летия Октября у д. 24; киоск– продтовары (детское питание), (№ 353 в соответствии со схемой размещения нестационарных торговых объектов). Предельные внешние габаритные размеры объекта (длина*ширина): 4м*2м. Размер платы за право размещения нестационарного торгового объекта определяется из расчета 147 руб. 30 коп. 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, у д. 22;  киоск – продтовары (детское питание) (№ 35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110 руб. 48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, у д. 9 А; павильон – цветы (№ 355 в соответствии со схемой размещения нестационарных торговых объектов). Предельные внешние габаритные размеры объекта (длина*ширина): 5м*4м. Размер платы за право размещения нестационарного торгового объекта определяется из расчета 176 руб. 7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Вокзальная у д. 1; павильон – продтовары (№ 356 в соответствии со схемой размещения нестационарных торговых объектов). Предельные внешние габаритные размеры объекта (длина*ширина): 10м*10м. Размер платы за право размещения нестационарного торгового объекта определяется из расчета 73 руб. 65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 ул. Красная у д. 12; павильон – цветы (№ 357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2 руб. 57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Товарная напротив д. 34; павильон – услуги (диагностика и регулировка автомобиля) (№ 358 в соответствии со схемой размещения нестационарных торговых объектов). Предельные внешние габаритные размеры объекта (длина*ширина): 6м*5м. Размер платы за право размещения нестационарного торгового объекта определяется из расчета 88 руб. 38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22; павильон– продтовары (молочная продукция), (№ 359 в соответствии со схемой размещения нестационарных торговых объектов). Предельные внешние габаритные размеры объекта (длина*ширина): 4м*2,5м. Размер платы за право размещения нестационарного торгового объекта определяется из расчета 147 руб. 3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мкрн. Климовск, ул. Ихтиманская, у д. 7; павильон  – продтовары (молочная продукция), (№ 360 в соответствии со схемой размещения нестационарных торговых объектов). Предельные внешние габаритные размеры объекта (длина*ширина): 4м*2,5м. Размер платы за право размещения нестационарного торгового объекта определяется из расчета 73 руб. 65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мкрн. Львовский, ул. Железнодорожная, (привокзальная площадь) у д. 10; киоск – печатная продукция, (№ 361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136 руб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мкрн. Львовский, ул. Железнодорожная, (привокзальная площадь) у д. 10; киоск– товары смешан ассорт, (№ 362 в соответствии со схемой размещения нестационарных торговых объектов). Предельные внешние габаритные размеры объекта (длина*ширина): 3м*2м. Размер платы за право размещения нестационарного торгового объекта определяется из расчета 228 руб. 4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мкрн. Львовский, ул. Горького, (привокзальная площадь); павильон №1– товары смеш. ассорт.; (№ 363 в соответствии со схемой размещения нестационарных торговых объектов). Предельные габаритные размеры объекта (длина*ширина): 6м*5м. Размер платы за право размещения нестационарного торгового объекта определяется из расчета 228 руб. 4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/>
      </w:pPr>
      <w:r>
        <w:rPr>
          <w:sz w:val="24"/>
        </w:rPr>
        <w:t>МО, Г.о. Подольск, г. Подольск, мкрн. Львовский, ул. Горького, (привокзальная площадь); павильон №2 – товары смеш. ассорт.; (№364 в соответствии со схемой размещения нестационарных торговых объектов). Предельные внешние габаритные размеры объекта (длина*ширина): 6м.*5м. Размер платы за право размещения нестационарного торгового объекта определяется из расчета 228 руб. 47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/>
      </w:pPr>
      <w:r>
        <w:rPr>
          <w:sz w:val="24"/>
        </w:rPr>
        <w:t>МО, Г.о. Подольск, г. Подольск, мкрн. Львовский, ул. Горького, (около доп. Офиса ОАО «Сбербанк» России); павильон – товары смеш. ассорт, (№ 365 в соответствии со схемой размещения нестационарных торговых объектов). Предельные внешние габаритные размеры объекта (длина*ширина): 12,5м.*4м. Размер платы за право размещения нестационарного торгового объекта определяется из расчета 228 руб. 47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/>
      </w:pPr>
      <w:r>
        <w:rPr>
          <w:sz w:val="24"/>
        </w:rPr>
        <w:t>МО, Г.о. Подольск, г. Подольск, мкрн. Львовский, ул. Горького, у д. 12/7; павильон – товары смеш. ассорт., (№ 366 в соответствии со схемой размещения нестационарных торговых объектов). Предельные внешние габаритные размеры объекта (длина*ширина): 7,5м.*6м. Размер платы за право размещения нестационарного торгового объекта определяется из расчета 228 руб. 47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/>
      </w:pPr>
      <w:r>
        <w:rPr>
          <w:sz w:val="24"/>
        </w:rPr>
        <w:t>МО, Г.о. Подольск, г. Подольск, мкрн. Львовский, ул. Железнодорожная,  у д. 10; павильон – товары смеш. ассорт., (№ 367 в соответствии со схемой размещения нестационарных торговых объектов). Предельные внешние габаритные размеры каждого павильона (длина*ширина): 10м*5м. Размер платы за право размещения нестационарного торгового объекта определяется из расчета 228 руб. 47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/>
      </w:pPr>
      <w:r>
        <w:rPr>
          <w:sz w:val="24"/>
        </w:rPr>
        <w:t>МО, Г.о. Подольск, г. Подольск, мкрн. Львовский, ул. Железнодорожная, (привокзальная площадь) у д. 10; изотермическая емкость  – молочная продукция, (№ 196 в соответствии со схемой размещения нестационарных торговых объектов). Предельные внешние габаритные размеры каждого павильона (длина*ширина): 2,5м*2м. Размер платы за право размещения нестационарного торгового объекта определяется из расчета 136 руб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/>
      </w:pPr>
      <w:r>
        <w:rPr>
          <w:sz w:val="24"/>
        </w:rPr>
        <w:t>МО, Г.о. Подольск, г. Подольск, мкрн. Львовский, ул. Пролетарская, у д. 5; изотермическая емкость  – молочная продукция, (№ 369 в соответствии со схемой размещения нестационарных торговых объектов). Предельные внешние габаритные размеры каждого павильона (длина*ширина): 2,5м*2м. Размер платы за право размещения нестационарного торгового объекта определяется из расчета 68 руб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/>
      </w:pPr>
      <w:r>
        <w:rPr>
          <w:sz w:val="24"/>
        </w:rPr>
        <w:t>МО, Г. о. Подольск, Щербинское кладбищ; павильон – ритуальные принадлежности, (№ 390 в соответствии со схемой размещения нестационарных торговых объектов). Предельные внешние габаритные размеры каждого павильона (длина*ширина): 10м*5м. Размер платы за право размещения нестационарного торгового объекта определяется из расчета 83 руб. 39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/>
      </w:pPr>
      <w:r>
        <w:rPr>
          <w:sz w:val="24"/>
        </w:rPr>
        <w:t>МО, Г. о. Подольск,  пос. Дубровицы вблизи дома 35 А; павильон  – продтовары,        (№ 371 в соответствии со схемой размещения нестационарных торговых объектов). Предельные внешние габаритные размеры каждого павильона (длина*ширина): 8,5м*5,5м. Размер платы за право размещения нестационарного торгового объекта определяется из расчета 129 руб. 74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/>
      </w:pPr>
      <w:r>
        <w:rPr>
          <w:sz w:val="24"/>
        </w:rPr>
        <w:t>МО, Г. о. Подольск, пос. Дубровицы вблизи дома 69; павильон – продтовары, (№ 372 в соответствии со схемой размещения нестационарных торговых объектов). Предельные внешние габаритные размеры каждого павильона (длина*ширина): 9м*5м. Размер платы за право размещения нестационарного торгового объекта определяется из расчета 129 руб. 74 коп. 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/>
      </w:pPr>
      <w:r>
        <w:rPr>
          <w:sz w:val="24"/>
        </w:rPr>
        <w:t>МО, Г. о. Подольск, пос. Дубровицы вблизи дома 37; изотермическая емкость  – молочная продукция; (№ 373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129 руб. 7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/>
      </w:pPr>
      <w:r>
        <w:rPr>
          <w:sz w:val="24"/>
        </w:rPr>
        <w:t>МО, Г. о. Подольск,  пос. Дубровицы у д. 9; павильон – товары смеш ассорт; (№ 374 в соответствии со схемой размещения нестационарных торговых объектов). Предельные габаритные размеры объекта (длина*ширина): 10м*4м. Размер платы за право размещения нестационарного торгового объекта определяется из расчета 217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/>
      </w:pPr>
      <w:r>
        <w:rPr>
          <w:sz w:val="24"/>
        </w:rPr>
        <w:t>МО, Г. о. Подольск, пос. Кузнечики, вблизи поликлиники «Кузнечики»; изотермическая емкость  – молочная продукция; (№ 375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97 руб. 3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вблизи ДНП «Бастион»; павильон  – продтовары (№ 376 в соответствии со схемой размещения нестационарных торговых объектов). Предельные габаритные размеры объекта (длина*ширина): 6,4м*2,5м. Размер платы за право размещения нестационарного торгового объекта определяется из расчета 59 руб. 3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вблизи дома 48; изотермическая емкость  – молочная продукция; (№ 377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59 руб. 3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вблизи дома 48; павильон – продтовары; (№ 378 в соответствии со схемой размещения нестационарных торговых объектов). Предельные габаритные размеры объекта (длина*ширина): 12,5м*4м. Размер платы за право размещения нестационарного торгового объекта определяется из расчета 59 руб. 3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анатория «Родина» между д.6 и д. 7; изотермическая емкость  – молочная продукция; (№ 379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64 руб. 8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киоск – продтовары; (№ 380 в соответствии со схемой размещения нестационарных торговых объектов). Предельные габаритные размеры объекта (длина*ширина): 4м*2,25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киоск – продтовары; (№ 38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02 руб. 60 коп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 о. Подольск, д. Федюково; мобильная торговля «Корзинка» – молочная продукция (№ 383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102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, ул. Строителей у д. 19; павильон №1– товары смеш. ассорт.; (№ 384 в соответствии со схемой размещения нестационарных торговых объектов). Предельные габаритные размеры объекта (длина*ширина): 8м*5м. Размер платы за право размещения нестационарного торгового объекта определяется из расчета 172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, ул. Строителей у д. 19; павильон №2– товары смеш. ассорт.; (№385 в соответствии со схемой размещения нестационарных торговых объектов). Предельные габаритные размеры объекта (длина*ширина): 8м*5м. Размер платы за право размещения нестационарного торгового объекта определяется из расчета 172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трелковской фабрики, рядом с проходными ООО «Здравсервиса»; павильон – продтовары (№ 386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трелковской фабрики, рядом с проходными ООО «Здравсервиса; мобильная торговля «Корзинка» – молочная продукция (№ 387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/>
      </w:pPr>
      <w:r>
        <w:rPr>
          <w:sz w:val="24"/>
        </w:rPr>
        <w:t>МО, Г. о. Подольск, д. Борисовка, ул. Садовая, вблизи дома 21; павильон  – продтовары; (№ 388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69 руб. 50 коп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/>
      </w:pPr>
      <w:r>
        <w:rPr>
          <w:sz w:val="24"/>
        </w:rPr>
        <w:t>МО, Г. о. Подольск, д. Быковка; киоск – продтовары; (№ 38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/>
      </w:pPr>
      <w:r>
        <w:rPr>
          <w:sz w:val="24"/>
        </w:rPr>
        <w:t>МО, Г. о. Подольск, пос. Быково, ул. Школьная, вблизи д. 4; мобильная торговля «Корзинка» – молочная продукция; (№ 391 в соответствии со схемой размещения нестационарных торговых объектов). Предельные габаритные размеры объекта (длина*ширина): 2м*2м. Размер платы за право размещения нестационарного торгового объекта определяется из расчета 112 руб. 6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/>
      </w:pPr>
      <w:r>
        <w:rPr>
          <w:sz w:val="24"/>
        </w:rPr>
        <w:t>МО, Г. о. Подольск, пос. Быково, ул. Академическая; киоск – продтовары; (№ 392 в соответствии со схемой размещения нестационарных торговых объектов). Предельные габаритные размеры объекта (длина*ширина): 3,5м*2м. Размер платы за право размещения нестационарного торгового объекта определяется из расчета 112 руб. 6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/>
      </w:pPr>
      <w:r>
        <w:rPr>
          <w:sz w:val="24"/>
        </w:rPr>
        <w:t>МО, Г. о. Подольск, пос. МИС, вблизи д. 1; киоск – печатная продукция (№ 39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38 руб. 9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/>
      </w:pPr>
      <w:r>
        <w:rPr>
          <w:sz w:val="24"/>
        </w:rPr>
        <w:t>МО, Г. о. Подольск, пос. МИС, вблизи д. 1; киоск – молочная продукция (№ 394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138 руб. 9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/>
      </w:pPr>
      <w:r>
        <w:rPr>
          <w:sz w:val="24"/>
        </w:rPr>
        <w:t>МО, Г. о. Подольск, д. Б. Толбино, кладбище; киоск – промтовары (цветы искусственные, инвентарь) (№ 395 в соответствии со схемой размещения нестационарных торговых объектов). Предельные габаритные размеры объекта (длина*ширина): 2,5м*2м. Размер платы за право размещения нестационарного торгового объекта определяется из расчета 74 руб. 4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/>
      </w:pPr>
      <w:r>
        <w:rPr>
          <w:sz w:val="24"/>
        </w:rPr>
        <w:t>МО, Г. о. Подольск, пос. Лесные поляны, вблизи бывшего магазина; мобильная торговля «Корзинка» – продтовары (№ 396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6 руб. 7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/>
      </w:pPr>
      <w:r>
        <w:rPr>
          <w:sz w:val="24"/>
        </w:rPr>
        <w:t>МО, Г. о. Подольск, пос. Лесные поляны, вблизи бывшего магазина; изотермическая емкость  – молочная продукция; (№ 397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6 руб. 7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/>
      </w:pPr>
      <w:r>
        <w:rPr>
          <w:sz w:val="24"/>
        </w:rPr>
        <w:t>МО, Г. о. Подольск, пос. Молодежный, у д.8; изотермическая емкость  – молочная продукция; (№ 398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138 руб. 9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/>
      </w:pPr>
      <w:r>
        <w:rPr>
          <w:sz w:val="24"/>
        </w:rPr>
        <w:t>МО, Г. о. Подольск, с. Сынково, у общежития; изотермическая емкость  – молочная продукция; (№ 399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88 руб. 3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/>
      </w:pPr>
      <w:r>
        <w:rPr>
          <w:sz w:val="24"/>
        </w:rPr>
        <w:t>МО, Г. о. Подольск, д. Северово у магазина ООО «Меркурий»; мобильная торговля «Корзинка» – молочная продукция (№ 400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69 руб. 5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Романцево, у магазина ЗАО «Компания «Фарватер»; изотермическая емкость  – молочная продукция; (№ 401 в соответствии со схемой размещения нестационарных торговых объектов). Предельные габаритные размеры объекта (длина*ширина): 2,5м*2м Размер платы за право размещения нестационарного торгового объекта определяется из расчета 138 руб. 99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зонные объек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5; автолавка – овощи, фрукты; (№ 42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автолавка – овощи, фрукты; (№ 43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Кутьино  вблизи магазина; автолавка – овощи, фрукты; (№ 43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Яковлево; автолавка – овощи, фрукты; (№ 43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Борисовка; автолавка – овощи, фрукты; (№ 43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вблизи д. Ордынцы; автолавка – овощи, фрукты; (№ 4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Вокзальная, у д. 2; бахчевой развал – бахчевые культуры; (№ 41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9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0</w:t>
      </w:r>
    </w:p>
    <w:p>
      <w:pPr>
        <w:pStyle w:val="Normal"/>
        <w:jc w:val="both"/>
        <w:rPr/>
      </w:pPr>
      <w:r>
        <w:rPr>
          <w:sz w:val="24"/>
        </w:rPr>
        <w:t>МО, Г. о. Подольск, д. Кутьино, вблизи магазина; бахчевой развал – бахчевые культуры; (№ 41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1</w:t>
      </w:r>
    </w:p>
    <w:p>
      <w:pPr>
        <w:pStyle w:val="Normal"/>
        <w:jc w:val="both"/>
        <w:rPr/>
      </w:pPr>
      <w:r>
        <w:rPr>
          <w:sz w:val="24"/>
        </w:rPr>
        <w:t>МО, Г. о. Подольск, д. Яковлево у магазина; бахчевой развал – бахчевые культуры; (№ 41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2</w:t>
      </w:r>
    </w:p>
    <w:p>
      <w:pPr>
        <w:pStyle w:val="Normal"/>
        <w:jc w:val="both"/>
        <w:rPr/>
      </w:pPr>
      <w:r>
        <w:rPr>
          <w:sz w:val="24"/>
        </w:rPr>
        <w:t>МО, Г. о. Подольск, д. Борисовка; бахчевой развал – бахчевые культуры; (№ 42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 100 с даты подписания договора по 31.12.2021, для Лота № 71 с 01.11.2017 по 31.12.2021, для Лотов с № 101 по №106 на два года со сроками размещения: с даты подписания договора по 01.11.2017 и с 01.07.2018 по 01.11.2018, для Лотов с № 107 по №112 на два года со сроками размещения: с даты подписания договора по 01.11.2017 и с 08.07.2018 по 01.11.2018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6-28T19:08:00Z</cp:lastPrinted>
  <dcterms:modified xsi:type="dcterms:W3CDTF">2017-07-27T09:50:00Z</dcterms:modified>
  <cp:revision>412</cp:revision>
  <dc:subject/>
  <dc:title>Утверждаю:</dc:title>
</cp:coreProperties>
</file>