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Главы Городского округа Подольск </w:t>
      </w:r>
    </w:p>
    <w:p>
      <w:pPr>
        <w:pStyle w:val="Normal"/>
        <w:ind w:firstLine="9214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</w:t>
      </w:r>
      <w:r>
        <w:rPr>
          <w:rFonts w:eastAsia="Calibri"/>
          <w:sz w:val="26"/>
          <w:szCs w:val="26"/>
          <w:lang w:eastAsia="en-US"/>
        </w:rPr>
        <w:t xml:space="preserve">от </w:t>
      </w:r>
      <w:r>
        <w:rPr>
          <w:rFonts w:eastAsia="Calibri"/>
          <w:sz w:val="26"/>
          <w:szCs w:val="26"/>
          <w:u w:val="single"/>
          <w:lang w:val="en-US" w:eastAsia="en-US"/>
        </w:rPr>
        <w:t>11</w:t>
      </w:r>
      <w:r>
        <w:rPr>
          <w:rFonts w:eastAsia="Calibri"/>
          <w:sz w:val="26"/>
          <w:szCs w:val="26"/>
          <w:u w:val="single"/>
          <w:lang w:eastAsia="en-US"/>
        </w:rPr>
        <w:t>.01.2016</w:t>
      </w:r>
      <w:r>
        <w:rPr>
          <w:rFonts w:eastAsia="Calibri"/>
          <w:sz w:val="26"/>
          <w:szCs w:val="26"/>
          <w:lang w:eastAsia="en-US"/>
        </w:rPr>
        <w:t xml:space="preserve"> № </w:t>
      </w:r>
      <w:r>
        <w:rPr>
          <w:rFonts w:eastAsia="Calibri"/>
          <w:sz w:val="26"/>
          <w:szCs w:val="26"/>
          <w:u w:val="single"/>
          <w:lang w:eastAsia="en-US"/>
        </w:rPr>
        <w:t>5-п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ая программа Городского округа Подольск «Развитие имущественного комплекса Подольск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спорт муниципальной программы Городского округа Подольск «Развитие имущественного комплекса Подольска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  <w:gridCol w:w="1418"/>
        <w:gridCol w:w="1984"/>
        <w:gridCol w:w="22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именование муниципальной программы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«Развитие имущественного комплекса Подольска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Цель муниципальной программы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эффективности управления и распоряжения имуществом, находящимся в собственности объединенного муниципального образования Городской округ Подольск.</w:t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 Обеспечение рационального использования имущественного комплекса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 Оптимизация использования земельных ресурсов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Обеспечение деятельности Комитета имущественных и земельных отношен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 Обеспечение деятельности  МКУ «Окружное имущество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ординатор муниципальной программы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лавы Администрации Кук А.Ф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ый заказчик программы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итет имущественных и земельных отношений Городского округа Подольск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оки реализации муниципальной программы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16-2018 гг.</w:t>
            </w:r>
          </w:p>
        </w:tc>
      </w:tr>
      <w:tr>
        <w:trPr>
          <w:trHeight w:val="53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ходы  (тыс. рублей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</w:tr>
      <w:tr>
        <w:trPr>
          <w:trHeight w:val="87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, в том числе: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 8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Городского округа Подоль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 82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бюджета Московской област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ланируемые результаты реализации муниципальной программы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величение поступлений от арендной платы включая средства от продажи права аренд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cs="Calibri"/>
                <w:sz w:val="22"/>
                <w:szCs w:val="22"/>
              </w:rPr>
              <w:t>Увеличение поступлений от продажи земельных участ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3. Доведение процента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  до 100% 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 Доведение процента обеспечения многодетных семей земельными участками от количества многодетных семей, стоящих на учете до 100 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 Увеличение доли многоквартирных домов, расположенных на земельных участках, в отношении которых осуществлен государственный кадастровый учет с 95,26% до 100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. Увеличение доли площади земельных участков, являющихся объектами налогообложения земельным налогом, в общей площади территории города (без учета земель, не являющимися объектами налогообложения) с 75,28 % до 80 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7. Увеличение площади земельных участков, подлежащих постановке на кадастровый учет, в границах муниципальных образований с 204,7 га до 517 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Увеличение суммы поступлений от земельного налог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беспечение своевременной выплаты заработной платы и прочих выплат сотрудникам Комитета в объеме, необходимом для выполнения его полномоч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. Обеспечение своевременной выплаты заработной платы и прочих выплат сотрудникам МКУ «Окружное имущество» в объеме, необходимом для выполнения его полномоч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1. Обеспечение расходов, связанных с услугами по содержанию имущества, состоящего на балансе Комитета.</w:t>
            </w:r>
          </w:p>
        </w:tc>
      </w:tr>
    </w:tbl>
    <w:p>
      <w:pPr>
        <w:pStyle w:val="Normal"/>
        <w:spacing w:lineRule="atLeast" w:line="240" w:before="0" w:after="20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orient="landscape" w:w="15840" w:h="12240"/>
          <w:pgMar w:left="426" w:right="680" w:gutter="0" w:header="0" w:top="426" w:footer="720" w:bottom="776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jc w:val="center"/>
        <w:rPr>
          <w:rFonts w:eastAsia="Calibri"/>
          <w:b/>
          <w:b/>
          <w:lang w:eastAsia="en-US"/>
        </w:rPr>
      </w:pPr>
      <w:bookmarkStart w:id="0" w:name="Par741"/>
      <w:bookmarkEnd w:id="0"/>
      <w:r>
        <w:rPr>
          <w:rFonts w:eastAsia="Calibri"/>
          <w:b/>
          <w:lang w:eastAsia="en-US"/>
        </w:rPr>
        <w:t>Характеристика, основные проблемы и прогноз развития в сфере имущественного комплекса города Подольска.</w:t>
      </w:r>
    </w:p>
    <w:p>
      <w:pPr>
        <w:pStyle w:val="Normal"/>
        <w:spacing w:lineRule="atLeast" w:line="240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вень развития имущественно-земельных отношений во многом определяет степень устойчивости экономики государства и возможность его стабильного развития в рыночных условиях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овышение эффективности управления и распоряжения имуществом, находящимся в собственности муниципального образования  «городской округ Подольск Московской области», является важной стратегической целью проведения политики города Подольска в сфере имущественно-земельных отношений для обеспечения устойчивого социально-экономического развития города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rFonts w:eastAsia="Calibri"/>
          <w:lang w:eastAsia="en-US"/>
        </w:rPr>
        <w:t xml:space="preserve">По состоянию на 01.09.2015 в реестре муниципальной собственности содержатся сведения о 30 муниципальных унитарных предприятиях города Подольска (далее – МУП г. Подольска), из которых  осуществляют свою деятельность в сфере оказания услуг ЖКХ – 14, транспорта – 1, торговли – 3, в области строительства – 4, культуры – 2, прочие виды деятельности – 6 предприятий, а также о 153 муниципальных учреждениях города Подольска (далее – МУ г. Подольска), из которых: 103 учреждений образования, 24 учреждения  культуры, 11 учреждений спорта, 11 учреждений молодежной политики, 4 – прочие учреждения. В реестре также содержатся сведения о 5 хозяйственных обществах, акции или доли в уставном капитале которых находятся в собственности города Подольска (далее – хозяйственное общество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 в реестре муниципальной собственности содержатся сведения о 16 тыс. объектах, в том числе: 13,5 тыс. объектах, закрепленных за муниципальными унитарными предприятиями и муниципальными учреждениями города Подольска (включая инженерные сети и передаточные устройства), 2,5 тыс. объектах недвижимого имущества, составляющих казну города Подольск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lang w:eastAsia="en-US"/>
        </w:rPr>
        <w:t xml:space="preserve">В 2014 году в реестр муниципальной собственности внесены в установленном порядке сведения о 119 объектах недвижимости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сбалансированного бюджета города Подольска на очередной финансовый год делает значимой проблему повышения доходности бюджета города Подольска за счет повышения эффективности управления и распоряжения имущественным комплексом города Подольска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ятельность в сфере имущественно-земельных отношений направлена на использование земли как базового актива, обеспечивающего поступление средств в бюджет города Подольска, а также удовлетворяющего потребности граждан, организаций и муниципального образования в размещении объектов различного назначения - от жилых домов и административных зданий до улично-дорожной сети, скверов и парков. Для решения задачи по повышению эффективности управления и использования земельных участков, находящихся в собственности города Подольска, а также в иных случаях, установленных законодательством, ведется работа по инвентаризации земельных участков, расположенных на территории города Подольска, в рамках разграничения государственной собственности на землю в соответствии с Федеральным законом от 25.10.2001 № 137-ФЗ «О введении в действие Земельного кодекса Российской Федерации»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Согласно пункту 3 статьи 3.1 данного Закона к собственности городских округов относя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занятые зданиями, строениями, сооружениями, находящимися в собственности соответствующих муниципальных образован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предоставленные органам местного самоуправления соответствующих муниципальных образований, а также казенным предприятиям, муниципальным унитарным предприятиям или некоммерческим организациям, созданным указанными органами местного самоуправл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иные, предусмотренные федеральными законами и принятыми в соответствии с ними 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проблемой является отсутствие в казне города Подольска достаточного количества земельных участков, необходимых для реализации инвестиционно-значимых или социальных проектов и повышения уровня доходов бюджета города Подольска от продажи или передачи в аренду земельных участков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2014 году в соответствии с Прогнозным планом приватизации имущества, находящегося в собственности муниципального образования «городской округ Подольск Московской области», утвержденным решением Совета депутатов городского округа Подольск Московской области от 26.12.2013 №35/9, приватизировано 20 объектов муниципального имущества, общей площадью 3,5 тыс. кв. м. В бюджет города Подольска от реализации имущества, находящегося в собственности муниципального образования «городской округ Подольск Московской области», поступило более 71,9 млн. рублей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 состоянию на 01.09.2015 приватизировано 155 объекта, в бюджет города Подольска поступило 61,5 млн. руб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ной из задач является обеспечение государственной регистрации права собственности города Подольска на объекты недвижимого имущества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еред Администрацией города Подольска стоит задача в обеспечении государственной регистрации права собственности города Подольска на все недвижимое имущество, находящееся в муниципальной собственности, включая имущество, полученное ранее в порядке разграничения прав на собственность, так и вновь приобретенное на различных основаниях, как муниципальными унитарными предприятиями, муниципальными учреждениями города Подольска, так и городом Подольском  – как муниципальным образованием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я по государственной регистрации права собственности города Подольска на объекты недвижимого имущества осуществляются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указанной задачи позволит к концу 2018 года за счет средств бюджета города Подольска в полном объеме зарегистрировать право собственности города Подольска на объекты недвижимого имущества, закрепленные на праве оперативного управления за МУ города Подольска, а также составляющие казну города Подольска, и осуществить государственную регистрацию права хозяйственного ведения МУП города Подольска за счет средств предприят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По состоянию на 01.09.2015 зарегистрировано право собственности города Подольска на 235 земельных участков общей площадью 3 744 340  кв. 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В 2012 году зарегистрировано право собственности города Подольска на 56 земельных участков, общей площадью 568 033 кв. м, в 2013 году – на 36 земельных участков, общей площадью 355 498 кв. м, в 2014 году – на 59 земельных участков, общей площадью 1 202 143 кв. 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На 01.09.2015 года: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- в пользовании МУ города Подольска находится 114 земельных участков общей площадью 123,2 га;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- в пользовании МУП города Подольска – 316 земельных участка общей площадью  155,9 га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- не закреплены за предприятиями и учреждениями – 164 земельных участка общей площадью 29 га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тимизация и повышение эффективности использования муниципального имущества МУП города Подольска, является одной из важных задач муниципального образования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системы управления и распоряжения собственностью города Подольска, внедрение на практике эффективных экономических механизмов в сфере имущественно-земельных отношений возможно при условии согласованного по времени и объемам выделения финансовых средств из бюджета города Подольска для реализации мероприятий муниципальной программы города Подольска «Развитие имущественного комплекса города Подольска» (далее - Программа)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целях оптимизации управления муниципальным имуществом проводятся  мероприятия по определению рыночной стоимости земельных участков, объектов недвижимости и иного имущества, находящегося в собственности города Подольска. 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ход на программно-целевой метод управления позволит: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управление имуществом и земельными ресурсами, находящимися в собственности города Подольска;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тимулировать дальнейшее развитие рынка земли в городе Подольске;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сеть МУП города Подольска и МУ города Подольска и состав имущества, закрепленного за ни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и задачи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Программы является повышение эффективности управления и распоряжения имуществом, находящимся в собственности города Подольска, задачами которой являются:</w:t>
      </w:r>
    </w:p>
    <w:p>
      <w:pPr>
        <w:pStyle w:val="Normal"/>
        <w:ind w:left="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еспечение рационального использования имущественного комплекса;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птимизация использования земельных ресурсов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а Подольска возложенных на нее функций, максимизировать пополнение доходной части бюджета города Подольска и снизить расходы городского бюджета на содержание имущества. 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бщенная характеристика основных мероприятий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>1. Приобретение имущества в собственность города Подольска, в том числе путем оформления права собственности на бесхозяйное имущество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Получение технической документации и кадастровых паспортов и государственная регистрация права муниципальной собственности на объекты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Необходимость получения собственниками помещений кадастрового паспорта при регистрационных действиях определена Федеральным законом от 24.07.2007 № 221-ФЗ «О государственном кадастре недвижимости». Кадастровый паспорт — один из элементов формирующейся современной системы учёта объектов недвижимости в РФ, на сегодняшний день, требующийся для регистрации прав. К концу 2018 года – 10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     </w:t>
      </w:r>
      <w:r>
        <w:rPr>
          <w:rFonts w:cs="Calibri"/>
        </w:rPr>
        <w:t>3. Получение отчетов о рыночной стоимости арендной платы за имущество в целях передачи его в аренду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стоимости недвижимости — процесс определения рыночной стоимости объекта или отдельных прав в отношении оцениваемого объекта недвижимости. Оценка проводится в целях повышения эффективности управления и распоряжения имуществом, находящимся в собственности города Подольска, путем формирования справедливой, инвестиционно - привлекательной стоимости имущества при его продаже, сдаче в аренду и т.д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 Получение отчетов о рыночной стоимости   имущества, в том числе земельных участков, в целях его продажи (приватизации)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 xml:space="preserve">5. Получение кадастровых паспортов на земельные участки в целях выставления их на торги. 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Организация и проведение торгов по продаже земельных участков, находящихся в собственности города Подольска, а также  собственность на которые не разграничена осуществляется уполномоченным органом Администрации города Подольска по продаже имущества и земельных участков или права на заключение договоров аренды имущества и земельных участков, находящихся в собственности города Подольска, в рамках Закона Московской области от 07.06.1996 № 23/96-ОЗ «О регулировании земельных отношений в Москов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>6. Получение кадастровых паспортов на земельные участки под объектами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7. Получение кадастровых паспортов на земельные участки под многоквартирными жилыми дома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8.Увеличение доли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 с 75,28% до 8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. Увеличение доли многоквартирных домов, расположенных на земельных участках, в отношении которых осуществлен государственный кадастровый учет с 95,26% до 100%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10.Увеличение доли площади земельных участков, поставленных на государственный кадастровый учет, в общей площади территории городского округа с 60% до 89%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1. Обеспечение своевременной выплаты заработанной платы и прочих выплат сотрудникам  Комитета в объеме, необходимом для выполнения его полномочи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12. Расходы, связанные с услугами по содержанию имущества, состоящего на балансе Комитет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52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79"/>
        <w:gridCol w:w="1100"/>
        <w:gridCol w:w="1028"/>
        <w:gridCol w:w="2006"/>
        <w:gridCol w:w="840"/>
        <w:gridCol w:w="1240"/>
        <w:gridCol w:w="756"/>
        <w:gridCol w:w="756"/>
        <w:gridCol w:w="756"/>
      </w:tblGrid>
      <w:tr>
        <w:trPr>
          <w:trHeight w:val="600" w:hRule="atLeast"/>
        </w:trPr>
        <w:tc>
          <w:tcPr>
            <w:tcW w:w="105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ИРУЕМЫЕ РЕЗУЛЬТАТЫ РЕАЛИЗАЦИИ ПРОГРАММЫ</w:t>
              <w:br/>
              <w:t>«Развитие имущественного комплекса Подольска»</w:t>
            </w:r>
          </w:p>
        </w:tc>
      </w:tr>
      <w:tr>
        <w:trPr>
          <w:trHeight w:val="19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зовое значение (на начало реализации программы 2015 год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</w:t>
              <w:br/>
              <w:t xml:space="preserve">показателя по годам           </w:t>
              <w:br/>
              <w:t>реализации</w:t>
            </w:r>
          </w:p>
        </w:tc>
      </w:tr>
      <w:tr>
        <w:trPr>
          <w:trHeight w:val="86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 Подольс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</w:t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28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</w:t>
              <w:br/>
              <w:t xml:space="preserve">Обеспечение рационального использования имущественного комплекса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41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Сумма поступлений от приватизации недвижимого имуще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0</w:t>
            </w:r>
          </w:p>
        </w:tc>
      </w:tr>
      <w:tr>
        <w:trPr>
          <w:trHeight w:val="213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Процент оформления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3.</w:t>
              <w:br/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  <w:br/>
              <w:t>Оптимизация использования земельных ресурсов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22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Сумма  поступления от арендной платы, включая средства от продажи права аренд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2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8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686</w:t>
            </w:r>
          </w:p>
        </w:tc>
      </w:tr>
      <w:tr>
        <w:trPr>
          <w:trHeight w:val="113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Сумма максимально допустимой задолженности по арендной плат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3</w:t>
            </w:r>
          </w:p>
        </w:tc>
      </w:tr>
      <w:tr>
        <w:trPr>
          <w:trHeight w:val="98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3.</w:t>
              <w:br/>
              <w:t>Сумма поступлений от продажи земельных участко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>
          <w:trHeight w:val="189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4.   </w:t>
              <w:br/>
              <w:t>Процент оформления земельных участков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61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5.  </w:t>
              <w:br/>
              <w:t>Площадь земельных участков, подлежащих оформлению в собственность Московской област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3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6.  </w:t>
              <w:br/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174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7.</w:t>
              <w:br/>
              <w:t xml:space="preserve">Площадь земельных участков, подлежащая постановке на кадастровый учет в границах муниципальных образован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</w:tr>
      <w:tr>
        <w:trPr>
          <w:trHeight w:val="15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8.</w:t>
              <w:br/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9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9.</w:t>
              <w:br/>
              <w:t>Процент земельных участков, категория и вид разрешенного использования которых подлежит установлению от земель, категория и вид разрешенного использования которых не установлены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7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0.</w:t>
              <w:br/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</w:tr>
      <w:tr>
        <w:trPr>
          <w:trHeight w:val="70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1.</w:t>
              <w:br/>
              <w:t>Сумма поступлений от земельного налог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4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6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303</w:t>
            </w:r>
          </w:p>
        </w:tc>
      </w:tr>
      <w:tr>
        <w:trPr>
          <w:trHeight w:val="274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2.</w:t>
              <w:br/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97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3.</w:t>
              <w:br/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4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4.</w:t>
              <w:br/>
              <w:t>Увеличение доходов консолидированного бюджета Московской области от внесения земельных платежей (к уровню 2009 года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</w:tr>
      <w:tr>
        <w:trPr>
          <w:trHeight w:val="251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5.</w:t>
              <w:br/>
              <w:t xml:space="preserve">Доля площади земельных участков на территории муниципального района (городского округа), поставленных на государственный кадастровый учет, в общей площади территории городского округа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0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  <w:br/>
              <w:t>Обеспечение деятельности Комитета имущественных и земельных отношени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07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  <w:br/>
              <w:t>Обеспечение деятельности МКУ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4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985" w:right="75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66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567"/>
        <w:gridCol w:w="1418"/>
        <w:gridCol w:w="1559"/>
        <w:gridCol w:w="1356"/>
        <w:gridCol w:w="770"/>
        <w:gridCol w:w="851"/>
        <w:gridCol w:w="781"/>
        <w:gridCol w:w="926"/>
        <w:gridCol w:w="1553"/>
        <w:gridCol w:w="3260"/>
        <w:gridCol w:w="2203"/>
      </w:tblGrid>
      <w:tr>
        <w:trPr>
          <w:trHeight w:val="57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4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мероприятий муниципальной программы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родского округа Подольск «Развитие имущественного комплекса Подольска»</w:t>
            </w:r>
          </w:p>
        </w:tc>
      </w:tr>
      <w:tr>
        <w:trPr>
          <w:trHeight w:val="18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*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1  </w:t>
              <w:br/>
              <w:t xml:space="preserve">Оформление в муниципальную </w:t>
              <w:br/>
              <w:t xml:space="preserve">собственность бесхозяйного имущества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Формирование перечня бесхозяйного имущества.</w:t>
              <w:br/>
              <w:t>2.Проведение мероприятий по выявлению собственников бесхозяйных объектов, в том числе обращение в органы нотариата.</w:t>
              <w:br/>
              <w:t>3.Оформление технической и кадастровой документации  на бесхозяйные объекты.</w:t>
              <w:br/>
              <w:t>4. Постановка на учет бесхозяйного имущества в Росреестре.</w:t>
              <w:br/>
              <w:t>5.Обращение в суд для признания права муниципальной собственности на объекты.</w:t>
              <w:br/>
              <w:t>6.Государственная регистрация права муниципальной собственности на объекты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</w:t>
              <w:br/>
              <w:t>Обеспечение оформления технической  и кадастровой документации  и регистрации права муниципальной собственности на  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бор информации и документов об объектах недвижимости.</w:t>
              <w:br/>
              <w:t>2. Размещение извещения и документации о торгах в электронной форме на официальном сайте www.zakupki.gov.ru3. Заключение контракта.</w:t>
              <w:br/>
              <w:t>4. Оформление технической и кадастровой документации.</w:t>
              <w:br/>
              <w:t>5. Обеспечение постановки объекта недвижимости на кадастровый учет.</w:t>
              <w:br/>
              <w:t>6. Государственная регистрация права муниципальной собственности на объекты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Оценка рыночной стоимости арендной платы за объекты недвижимости, в том числе земельные участк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пределение максимальной  цены  услуги. </w:t>
              <w:br/>
              <w:t xml:space="preserve"> 2. Размещение заказа путем проведения открытого аукциона в электронной форме либо запрос котировок либо заключение договора.</w:t>
              <w:br/>
              <w:t xml:space="preserve">3. Заключение договора на проведение  оценки имущества, земельных участков. </w:t>
              <w:br/>
              <w:t>4. Проведение оценки.</w:t>
              <w:br/>
              <w:t>5.Предоставление результатов оценк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Оценка рыночной стоимости имущества, в том числе земельных участков, в целях  его приват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пределение максимальной  цены  услуги. </w:t>
              <w:br/>
              <w:t xml:space="preserve"> 2. Размещение заказа путем проведения открытого аукциона в электронной форме, либо запроса котировок, либо заключения договора.</w:t>
              <w:br/>
              <w:t xml:space="preserve">3. Заключение договора на проведение  оценки имущества, земельных участков. </w:t>
              <w:br/>
              <w:t xml:space="preserve">4. Проведение оценки. </w:t>
              <w:br/>
              <w:t>5.подписание актов выполненных работ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 5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монт нежилого пом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монт нежилого помещения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2.</w:t>
              <w:br/>
              <w:t>Оптимизация использования земельных ресурс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1. Оптимизация использования земельных ресурсов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8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Выполнение кадастровых работ и формирование земельных участков в целях выставления их на тор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бор информации о земельных участках.</w:t>
              <w:br/>
              <w:t>2. Размещение извещения и документации о торгах в электронной форме на официальном сайте www.zakupki.gov.ru.</w:t>
              <w:br/>
              <w:t>3. Заключение контракта.</w:t>
              <w:br/>
              <w:t>4. Оформление кадастровой документации5.Обеспечение постановки земельных участков на кадастровый учет.</w:t>
              <w:br/>
              <w:t>6.Государственная регистрация права муниципальной собственности на земельные участк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.</w:t>
              <w:br/>
              <w:t xml:space="preserve">Выполнение кадастровых работ и формирование земельных участков под объектами  муниципальной собственности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бор информации  о земельных участках.</w:t>
              <w:br/>
              <w:t>2. Размещение извещения и документации о торгах в электронной форме на официальном сайте www.zakupki.gov.ru</w:t>
              <w:br/>
              <w:t>3. Заключение контракта.</w:t>
              <w:br/>
              <w:t>4.Оформление кадастровой документации 5.Обеспечение постановки земельных участков на кадастровый учет.</w:t>
              <w:br/>
              <w:t>6.Государственная регистрация права муниципальной собственности на земельные участк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Выполнение кадастровых работ и формирование земельных  участков под многоквартирными  жилыми дом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бор информации  о земельных участках.</w:t>
              <w:br/>
              <w:t>2. Размещение извещения и документации о торгах в электронной форме на официальном сайте www.zakupki.gov.ru</w:t>
              <w:br/>
              <w:t>3. Заключение контракта.</w:t>
              <w:br/>
              <w:t>4.Оформление кадастровой документации.</w:t>
              <w:br/>
              <w:t>5.Обеспечение постановки земельных участков на кадастровый учет.</w:t>
              <w:br/>
              <w:t>6.Государственная регистрация права муниципальной собственности на земельные участк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Выполнение кадастровых работ и формирование земельных участков под домами индивидуальной жилой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бор информации о земельных участках.</w:t>
              <w:br/>
              <w:t>2. Размещение извещения и документации о торгах в электронной форме на официальном сайте www.zakupki.gov.ru3. Заключение контракта.</w:t>
              <w:br/>
              <w:t>4.Оформление кадастровой документации.</w:t>
              <w:br/>
              <w:t>5.Обеспечение постановки земельных участков на кадастровый учет.</w:t>
              <w:br/>
              <w:t>6.Государственная регистрация права собственности на земельные участки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5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.</w:t>
              <w:br/>
            </w:r>
            <w:r>
              <w:rPr>
                <w:sz w:val="16"/>
                <w:szCs w:val="16"/>
              </w:rPr>
              <w:t>Проведение проектных и кадастровых работ по разделу приобретенных земельных участков для многодетн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 земельных участков в целях предоставления многодетным семьям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3.</w:t>
              <w:br/>
              <w:t>Обеспечение деятельности Комитета имущественных и земельных отношений Администрации города Подоль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реализации полномочий органов местного самоуправления Городского округа Подоль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Обеспечение деятельности Комитета имущественных и земельных отношений Администрации города Подоль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2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Обеспечение денежным содержанием сотрудников Комитета, не реже двух раз в месяц в течение года. Обеспечение своевременного перечисления заработной платы сотрудникам. Обеспечение своевременного перечисления денежных средств: сотрудникам по временной нетру-доспособности, во внебюджетные фонды Российской Федерации, налогов по оплате труда в течение года, на основании установ-ленных законода-тельством сроков.</w:t>
              <w:br/>
              <w:t xml:space="preserve">2. Реализация мер, направленных на приобретение услуг связи. Заключение договоров и госу-дарственных контрактов в соответствии  с законодательством Российской Федерации, в течение года, на осно-вании плана закупок. 3.Техническое обес-печение деятельности Комитета в объёме, необходи-мом для выполнения  полномочий. Заключение дого-воров и государст-венных контрактов в соответствии с законодательством Российской Федерации, в течение года, на основании плана закупок. </w:t>
              <w:br/>
              <w:t>4.Расчет и своевременная уплата налога на имущество и прочих  налогов, в течение года на основании сроков, установленных законодательными актам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62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4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4.</w:t>
              <w:br/>
              <w:t>Финансовое обеспечение деятельности М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еятельности М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 Финансовое обеспечение деятельности М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477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5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30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2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982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691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5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30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2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982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эффективности реализации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Приобретение имущества в собственность города Подольска, в том числе путем оформления права собственности на бесхозяйное имуществ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счет количества бесхозяйных объектов, оформленных в собственность муниципального образования «городской округ Подольск Московской области», соответствует количеству изготовленных на них технических и кадастровых паспортов и производится по следующей методике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ъяснения по показателю: количество пакетов документов на бесхозяйные объекты, расположенные на территории города Подольска, оформленные в собственность муниципального образования за текущий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азовое значение показателя на 2015 год -  32 ш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Получение технической документации и кадастровых паспортов и государственная регистрация права муниципальной собственности на объект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технической документации и кадастровых паспортов на объекты недвижимого имущества в целях проведения государственной регистрации права собственности муниципального образования «городской округ Подольск Московской области» на них  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технических и кадастровых паспортов на объекты муниципальной собственности, расположенные на территории города Подольска, оформленные в собственность муниципального образования за тек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- 15 ш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>3. Получение отчетов о рыночной стоимости арендной платы за имущество в целях передачи его в аренд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отчетов независимых оценщиков о рыночной стоимости арендной платы за недвижимое имущество, находящееся в собственности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отчетов  о рыночной стоимости арендной платы за недвижимое имущество, находящееся в собственности муниципального образования «городской округ Подольск Московской области», подготовленное в соответствии с законодательством об оценочной деятельности, за тек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2 ш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Получение отчетов о рыночной стоимости   имущества, в том числе земельных участков, в целях его продажи (приватизации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отчетов независимых оценщиков о рыночной стоимости недвижимого имущества, находящееся в собственности муниципального образования «городской округ Подольск Московской области», в целях его приватизации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отчетов  о рыночной стоимости недвижимого имущества, находящееся в собственности муниципального образования «городской округ Подольск Московской области», подготовленное в соответствии с законодательством об оценочной деятельности, за тек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Базовое значение показателя за 2015 год - 23 шт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5. Получение кадастровых паспортов на земельные участки в целях выставления их на тор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кадастровых паспортов на земельные участки в целях выставления их на торги  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кадастровых паспортов на земельные участки, расположенные на территории муниципального образования «городской округ Подольск Московской области», полученных за текущий год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2 ш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6. Получение кадастровых паспортов на земельные участки под объектами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кадастровых паспортов на земельные участки под объектами муниципальной собственности  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кадастровых паспортов на земельные участки, расположенные на территории муниципального образования «городской округ Подольск Московской области», на которых расположены объекты муниципальной собственности, полученных за тек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4 ш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7. Получение кадастровых паспортов на земельные участки под многоквартирными жилыми дома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кадастровых паспортов на земельные участки под многоквартирными жилыми домами  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кадастровых паспортов на земельные участки, расположенные на территории муниципального образования «городской округ Подольск Московской области», на которых расположены многоквартирные жилые дома, полученных  за тек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4 ш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8. Получение кадастровых паспортов на земельные участки под домами индивидуальной жилой застройк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кадастровых паспортов на земельные участки под домами индивидуальной жилой застройки 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кадастровых паспортов на земельные участки, расположенные на территории муниципального образования «городской округ Подольск Московской области», на которых расположены жилые дома индивидуальной жилой застройки, полученные за текущи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отсутствуе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9. Увеличение доли площади земельных участков, являющихся объектами налогообложения земельным налогом, в общей площади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чет доли площади земельных участков, являющихся объектами налогообложения земельным налогом, в общей площади территории города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drawing>
          <wp:inline distT="0" distB="0" distL="0" distR="0">
            <wp:extent cx="1162050" cy="4000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с – доля площади земельных участков, являющихся объектами налогообложения земельным налогом в общей площади территории городского округа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 – площадь земельных участков, которые включены в базу налоговой инспекции и идентифицированы органами местного самоуправления, 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- общая площадь земель в границах городского округа без учета земельных участков, не являющихся объектами налогообложения (земельные участки, исключенные из объектов налогообложения в соответствии с законодательством) по состоянию на конец отчетного года,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5,28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0. Увеличение доли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доли площади земельных участков, являющихся объектами налогообложения земельным налогом, в общей площади территории города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09700" cy="4286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мд – доля многоквартирных домов, расположенных на земельных участках, в отношении которых осуществлен государственный кадастровый учет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к – число многоквартирных домов, расположенных на земельных участках, в отношении которых осуществлен государственный кадастровый учет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д – общее число многоквартирных домов, единиц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95,26%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1. Количество земельных участков, сформированных в целях предоставления их многодетным семьям города Подольс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земельных участков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количество земельных участков, расположенных на территории Московской области, сформированных и оформленных в муниципальную собственность за счет средств города Подольска в целях предоставления многодетным семьям в текуще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отсутствуе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2. Увеличение доходов консолидированного бюджета Московской области от внесения земельных платежей (к уровню 2009 год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кб = Кдкб / Кб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кб – увеличение доходов консолидированного бюджета Московской области от внесения земельных платежей (руб.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дкб -   доходы консолидированного бюджета в текущем году (руб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б -  доходы консолидированного бюджета в базовом году (руб)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60%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 Доля площади земельных участков на территории городского округа, поставленных на государственный кадастровый учет, в общей территории городского округа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= Кго / Кзу*100%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- Доля площади земельных участков поставленных на государственный кадастровый учет, в общей территории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го – общая территория городского округа (кв. 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у – площадь земельных участков, поставленных на кадастровый учет (кв. 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я показателя за 2015 год – 60%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Fonts w:eastAsia="Calibri"/>
          <w:lang w:eastAsia="en-US"/>
        </w:rPr>
        <w:t>17. Д</w:t>
      </w:r>
      <w:r>
        <w:rPr/>
        <w:t>оля 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.ф.= У ст. б./У ст. общ. x100%, гд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о.ф. – доля  основных фондов организаций муниципальной формы собственности, находящихся в стадии банкрот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ст. б. – учетная   стоимость  основных фондов организаций муниципальной формы собственности, находящихся в стадии банкрот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 ст. общ. - учетная   стоимость  основных фондов организаций муниципальной формы собственности на конец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Доля фактического количества проведенных процедур закупок в общем количестве запланированных процедур закуп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фактического количества проведенных процедур закупок в общем количестве запланированных процедур закупок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пр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– доля фактического количества проведенных процедур закупок в общем количестве запланированных процедур закупок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пр – число проведенных процедур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общее количество запланированных процедур, единиц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9. Доля выплаченных объемов денежного содержания и иных выплат, страховых взносов от запланированных к выпла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выплаченных объемов денежного содержания и иных выплат, страховых взносов от запланированных к выпла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вып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 – доля фактически выплаченного денежного содержания и иных выплат, страховых взносов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ып – сумма выплаченных объемов денежного содержания и иных выплат, страховых взносов,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сумма запланированных выплат денежного содержания и иных выплат, страховых взносов, тыс. руб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– 10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ПОРЯДОК ВЗАИМОДЕЙСТВИЯ ОТВЕТСТВЕННОГО ЗА ВЫПОЛНЕНИЕ МЕРОПРИЯТИЙ ПРОГРАММЫ С МУНИЦИПАЛЬНЫМ ЗАКАЗЧИКОМ,  СОСТАВ, ФОРМА И СРОКИ ПРЕДОСТАВЛЕНИЯ ОТЧЕТНОСТИ О ХОДЕ РЕАЛИЗАЦИИ МЕРОПРИЯТИЙ 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ом муниципальной программы г</w:t>
      </w:r>
      <w:r>
        <w:rPr>
          <w:rFonts w:eastAsia="Calibri"/>
          <w:lang w:eastAsia="en-US"/>
        </w:rPr>
        <w:t>ородского округа Подольск «Развитие имущественного комплекса Подольска»</w:t>
      </w:r>
      <w:r>
        <w:rPr/>
        <w:t xml:space="preserve"> является заместитель Главы Админист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Муниципальным заказчиком муниципальной программы г</w:t>
      </w:r>
      <w:r>
        <w:rPr>
          <w:rFonts w:eastAsia="Calibri"/>
          <w:lang w:eastAsia="en-US"/>
        </w:rPr>
        <w:t>ородского округа Подольск «Развитие имущественного комплекса Подольска»</w:t>
      </w:r>
      <w:r>
        <w:rPr/>
        <w:t xml:space="preserve"> является Комитет имущественных и земельных отношений Городского округа Подольск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митет имущественных и земельных отношений Городского округа Подольск осуществляет координацию деятельности по реализации программных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NoSpacing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имущественных и земельных отношений Городского округа Подольск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 xml:space="preserve">1)  формирует прогноз расходов на реализацию мероприятия муниципальной программы на очередной финансовый год и плановый период; 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 определяет ответственных за выполнение мероприятий муниципальной программы; несет ответственность за реализацию мероприятий Программы, осуществляет управление исполнителями мероприятий Программы, обеспечивает эффективное использование средств, выделяемых на их реализацию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ет взаимодействие между ответственными за выполнение отдельных мероприятий муниципальной программы  и координацию их действий по реализации муниципальной программы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вует в обсуждении вопросов, связанных с реализацией и финансированием мероприятий Программы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мониторинг и оценку эффективности  программных мероприятий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целевым и эффективным использованием средств бюджета города Подольска, выделенных на реализацию мероприятий Программы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ивает заключение соответствующих договоров по привлечению внебюджетных средств;</w:t>
      </w:r>
    </w:p>
    <w:p>
      <w:pPr>
        <w:pStyle w:val="NoSpacing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готовит и представляет в муниципальное казенное учреждение «Центр экономического развития» отчет о реализации Программы в соответствии с пунктом 3.6 раздела 6 Порядка разработки и реализации муниципальных программ Городского округа Подольск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СОСТАВ, ФОРМА И СРОКИ ПРЕДСТАВЛЕНИЯ ОТЧЕТНОСТИ О ХО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ЕАЛИЗАЦИИ МЕРОПРИЯТИЙ МУНИЦИПАЛЬНОЙ ПРОГРАММЫ</w:t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реализацией муниципальной программы осуществляет Администрация Городского округа Подоль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С целью контроля за реализацией муниципальной программы раз в полугодие до 20 числа месяца, следующего за отчетным полугодием, </w:t>
      </w:r>
      <w:r>
        <w:rPr/>
        <w:t xml:space="preserve">Комитет имущественных и земельных отношений Городского округа Подольск  </w:t>
      </w:r>
      <w:r>
        <w:rPr>
          <w:color w:val="000000"/>
        </w:rPr>
        <w:t>направляет в Комитет по экономике</w:t>
      </w:r>
      <w:r>
        <w:rPr/>
        <w:t xml:space="preserve"> Городского округа Подольск оперативный отчет, который</w:t>
      </w:r>
      <w:r>
        <w:rPr>
          <w:color w:val="000000"/>
        </w:rPr>
        <w:t xml:space="preserve"> содерж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 анализ причин несвоевременного выполнения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Оперативный </w:t>
      </w:r>
      <w:hyperlink w:anchor="Par741">
        <w:r>
          <w:rPr>
            <w:rStyle w:val="InternetLink"/>
            <w:color w:val="000000"/>
          </w:rPr>
          <w:t>отчет</w:t>
        </w:r>
      </w:hyperlink>
      <w:r>
        <w:rPr>
          <w:color w:val="000000"/>
        </w:rPr>
        <w:t xml:space="preserve"> о реализации мероприятий муниципальной программы представляется по форме, установленной постановлением Главы города Подольска от 28.08.2013 № 1705-П «Об утверждении порядков разработки и реализации муниципальных и ведомственных целевых программ города Подольска»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/>
        <w:t>Комитет имущественных и земельных отношений Городского округа Подольск ежегодно готовит годовой отчет о реализации муниципальной программы и до 1 марта года, следующего за отчетным, представляет его в Комитет по экономике Городского округа Подольск для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осле окончания срока реализации муниципальной программы</w:t>
      </w:r>
      <w:r>
        <w:rPr/>
        <w:t xml:space="preserve"> Комитет имущественных и земельных отношений Городского округа Подольск </w:t>
      </w:r>
      <w:r>
        <w:rPr>
          <w:color w:val="000000"/>
        </w:rPr>
        <w:t>представляет Главе города на утверждение не позднее 1 июн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одовой и итогов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- 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таблицу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данные 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одовой отчет о реализации муниципальной программы представляется по формам, установленным постановлением Главы города от 28.08.2013 № 1705-П «Об утверждении порядков разработки и реализации муниципальных и ведомственных целевых программ города Подольск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  <w:bookmarkStart w:id="1" w:name="Par265"/>
      <w:bookmarkStart w:id="2" w:name="Par265"/>
      <w:bookmarkEnd w:id="2"/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426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hanging="0"/>
    </w:pPr>
    <w:rPr>
      <w:b/>
      <w:bCs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0:00Z</dcterms:created>
  <dc:creator>Егорова</dc:creator>
  <dc:description/>
  <cp:keywords/>
  <dc:language>en-US</dc:language>
  <cp:lastModifiedBy>Ника Федотова</cp:lastModifiedBy>
  <cp:lastPrinted>2016-02-03T14:56:00Z</cp:lastPrinted>
  <dcterms:modified xsi:type="dcterms:W3CDTF">2016-04-06T08:22:00Z</dcterms:modified>
  <cp:revision>9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