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РОТОКОЛ № 3-В/2017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07</w:t>
      </w:r>
      <w:r>
        <w:rPr>
          <w:b/>
          <w:color w:val="000000"/>
          <w:sz w:val="26"/>
          <w:szCs w:val="26"/>
        </w:rPr>
        <w:t xml:space="preserve"> ию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 8 августа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24.05.2017 № 70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Cs/>
          <w:sz w:val="24"/>
        </w:rPr>
      </w:pPr>
      <w:r>
        <w:rPr>
          <w:bCs/>
          <w:sz w:val="24"/>
        </w:rPr>
        <w:t xml:space="preserve">провела процедуру вскрытия 102 конвертов с заявками на участие в конкурсе, в том числе с изменениями к заявкам на участие в конкурсе на право размещения нестационарных торговых объектов на территории Г.о. Подольск, г. Подольск. Заседание конкурсной комиссии проходило по адресу: РФ, Московская область, Г.о. Подольск, г. Подольск, ул. Кирова, д. 4, каб. 145. На заседании присутствовало 9 членов комиссии. Кворум имеется. Комиссия правомочна принимать решения.  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color w:val="000000"/>
          <w:sz w:val="24"/>
        </w:rPr>
        <w:t>По окончании срока подачи заявок на участие в конкурсе было подано 99 заявок</w:t>
      </w:r>
      <w:r>
        <w:rPr>
          <w:sz w:val="24"/>
        </w:rPr>
        <w:t xml:space="preserve">, все поданные заявки на участие в конкурсе зарегистрированы секретарем комиссии в журнале регистрации заявок. </w:t>
      </w:r>
      <w:r>
        <w:rPr>
          <w:b/>
          <w:bCs/>
          <w:sz w:val="24"/>
        </w:rPr>
        <w:t>Начало вскрытия конвертов с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ками 08.08.2017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вскрыты конверты с заявкам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бытовые услуги (ремонт обуви). Предельные внешние габаритные размеры объекта (длина*ширина): 4 м*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продтовары (овощи, фрукты). Предельные внешние габаритные размеры объекта (длина*ширина): 3 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утин Н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арковая, у д. 40; киоск – продтовары. Предельные внешние габаритные размеры объекты (длина*ширина): 2,5м*2,5м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3; киоск – продтовары (овощи, фрукты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, у д. 8; павильон – товары смеш. ассорт. Предельные внешние габаритные размеры объекты (длина*ширина): 11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6; павильон №1 – товары смеш. ассорт. Предельные внешние габаритные размеры объекты (длина*ширина): 10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елева Н.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6; павильон №2 – продтовары (хлеб. хлебобулочные и конд. изд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елева Н.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7; павильон №1– бытовые услуги (ремонт обуви). Предельные внешние габаритные размеры объекта (длина*ширина): 5м*3,2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дян К.К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киоск №2 – продтовары (овощи, фрукты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ова С. Э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павильон – товары смеш. ассорт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павильон – продтовары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8 Марта, у д. 12; павильон  – продтовары (мясо, рыба). Предельные внешни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Ш. 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8 Марта, у д. 12; павильон – продтовары (овощи, фрукты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Ш. 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ересечение пр-та Юн. Ленинцев и ул. 8-е Марта; киоск  – продтовары (хлеб и хлебобул изд). Предельные внешние габаритные размеры объекта (длина*ширина): 4м*2,25 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Гаражный проезд у д.9; тонар – услуги (диагностика и регулировка автомобиля). Предельные внешние габаритные размеры объекта (длина*ширина): 4м*2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15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киоск – продтовары (овощи, фрукты). Предельные внешние габаритные размеры объекта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Захарьинская, у д. 5 А; павильон – продтовары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павильон – товары смеш ассорт. Предельные внешни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3; киоск – продтовары (хлеб и хлебобул изд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осковская, у д. 7 А; киоск – продтовары (овощи, фрукты). Предельные внешни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9 В; киоск – товары смеш ассорт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павильон – табак. Предельные внешние габаритные размеры объекта (длина*ширина): 4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киоск – товары смеш. ассорт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тарева С.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54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54; киоск (пункт быстрого питания) – продтовары (в том числе продукция общественного питания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рофсоюзная у д. 2/1; павильон – товары смеш. ассорт. Предельные внешние габаритные размеры объекта (длина*ширина): 8м*6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34/2; киоск – продтовары (овощи, фрукты). Предельные внешние габаритные размеры объекта (длина*ширина): 4,5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в том числе продукция общественного питания). Предельные внешние габаритные размеры объекта (длина*ширина): 3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овощи, фрукты). Предельные внешние габаритные размеры объекта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70; киоск (пункт быстрого питания) – продтовары (в том числе продукция общественного питания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УПП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ул. Бородинская у д. 24/6; киоск №2 – продтовары (хлеб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 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ул. Дорохова у д. 8 А; павильон №1 – продтовары. Предельные внешни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32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о. Подольск, г. Подольск, ул. Дорохова у д. 8 А; павильон №2 – товары смешанного ассорт. Предельные внешни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ев А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о. Подольск, г. Подольск, ул. Дорохова у д. 8 А; павильон №3 – товары смешан ассорт. Предельные внешни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ев А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киоск – продтовары (хлеб). Предельные габаритные размеры объекта (длина*ширина): 6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джариши А. К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8; киоск – продтовары (овощи, фрукты). Предельные внешние габаритные размеры объекта (длина*ширина): 4м.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58; киоск – товары смеш. ассорт. Предельные внешние габаритные размеры объекта (длина*ширина): 3м.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37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58; киоск – (хлеб и хлебобул изд). Предельные внешние габаритные размеры объекта (длина*ширина): 4м.*2,2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бая М.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1 – бытовые услуги (ремонт обуви). Предельные внешние габаритные размеры каждого павильона (длина*ширина): 6м*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39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1 – продтовары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3 –товары. смеш ассорт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4 – табак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30; павильон № 5 – цветы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ехинский М.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30; киоск – бытовые услуги (ремонт обуви). Предельные внешние габаритные размеры каждого павильона (длина*ширина): 4,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некеджян А.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Индустриальная  у д. 35/20; киоск – бытовые услуги (ремонт обуви). Предельные габаритные размеры объекта (длина*ширина): 4,5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; павильон – товары смеш ассорт. Предельные габаритные размеры объекта (длина*ширина): 10м*3,3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46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/7; киоск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10; павильон №1 – продтовары (овощи, фрукты.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10; павильон №2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раморная у д. 1/13; киоск – мороженое. Предельные габаритные размеры объекта (длина*ширина): 2,5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раморная у д. 2 В; павильон – продтовар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раморная у д. 2 В; павильон – товары смеш ассорт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 у д. 6; павильон №3 – товары смеш. ассорт. Предельные габаритные размеры объекта (длина*ширина): 6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+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36; павильон – товары смеш ассорт. Предельные габаритные размеры объекта (длина*ширина): 7м*4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епиков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1– продтовары (гастрономия). Предельные габаритные размеры объекта (длина*ширина): 4м*3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З Реми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42; павильон №2 – товары смеш ассорт. Предельны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сонов А. Ф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42; павильон №3 – товары смеш ассорт. Предельны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4 – продтовары. Предельные габаритные размеры объекта (длина*ширина): 4м*3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5 – бытовые услуги (ремонт одежды и обуви). Предельные габаритные размеры объекта (длина*ширина): 4м*3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кунов П. 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42; павильон №6 – товары смеш ассорт. Предельные габаритные размеры объекта (длина*ширина): 4м*3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0 не было предоставлено ни одной заявки на участие в конкурс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7 – товары смеш ассорт. Предельные габаритные размеры объекта (длина*ширина): 4м*3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нтелеева у д. 5; автолавка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юльмамедов  Р. А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8/38; киоск – продтовары (хлеб и хлебобул изд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8/38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6; павильон – бытовые услуги (металлоремонт). Предельные габаритные размеры объекта (длина*ширина): 6,4м*2,5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65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16; павильон – бытовые услуги (ремонт обуви). Предельные габаритные размеры объекта (длина*ширина): 3,2м*2,5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сев Ю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7/32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7/32; павильон – товары смеш. ассорт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осок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23; павильон – продтовары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с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48/9; киоск – продтовары (овощи, фрукты). Предельные габаритные размеры объекта (длина*ширина): 3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38/2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 Х. 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40/1; павильон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китина М. И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40/1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атутина у д. 79; киоск – продтовары (хлеб и конд изд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ПФ Барт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ересечение ул. Шаталова и ул. Чайковского; павильон – товары смеш ассорт. Предельные габаритные размеры объекта (длина*ширина): 4м*3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46; павильон №1 – продтовары. Предельны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46; павильон №2 – товары смеш ассорт. Предельные габаритные размеры объекта (длина*ширина): 5м*3,2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итина Н. 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 у д. 27/10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39; павильон в составе остановочного комплекса – цветы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ДН 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 у д. 50; павильон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Х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41/1; киоск – продтовары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11; киоск – продтовары (овощи, фрукты). Предельные габаритные размеры объекта (длина*ширина): 4м*4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пивина Л. С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1; павильон – товары смеш ассорт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9; павильон – товары смеш ассорт. Предельные габаритные размеры объекта (длина*ширина): 5м*4,4м. 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color w:val="000000"/>
          <w:sz w:val="24"/>
        </w:rPr>
        <w:t xml:space="preserve">По окончании срока подачи заявок на участие в конкурсе по Лоту № 84 не было предоставлено ни одной заявки на участие в конкурс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27; киоск – продтовары. Предельные габаритные размеры объекта (длина*ширина): 4м*4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29; павильон – бытовые услуги (ремонт одежды). Предельные габаритные размеры объекта (длина*ширина): 6м*5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 у д. 6; павильон – бытовые услуги (ремонт одежды). Предельные габаритные размеры объекта (длина*ширина): 5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ев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; павильон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 (гастрономия). Предельные габаритные размеры объекта (длина*ширина): 7м*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аков В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. Предельные габаритные размеры объекта (длина*ширина): 3,65м*3,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аков В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. Предельные габаритные размеры объекта (длина*ширина): 6м*2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хринский пр-д у д. 12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хринский пр-д у д. 12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ая медведиц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4; киоск – товары смеш. ассорт. Предельные габаритные размеры объекта (длина*ширина): 6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4; киоск – продтовары. Предельные габаритные размеры объекта (длина*ширина): 4м*3,5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8; киоск – бытовые услуги (ремонт обуви). Предельные габаритные размеры объекта (длина*ширина): 4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некеджян А.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8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1 (пункт быстрого питания) – продтовары (в том числе продукция общественного питания). Предельные габаритные размеры объекта (длина*ширина): 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 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3 – товары смеш ассорт. Предельные габаритные размеры объекта (длина*ширина): 4,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4 – табак. Предельные габаритные размеры объекта (длина*ширина): 3м*2,8м.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5 – товары смеш ассорт. Предельные габаритные размеры объекта (длина*ширина): 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опджанян Ю. 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6 – продтовары. Предельные габаритные размеры объекта (длина*ширина): 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7 – продтовары. Предельные габаритные размеры объекта (длина*ширина): 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8 – товары смеш ассорт. Предельные габаритные размеры объекта (длина*ширина): 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9 – товары смеш ассорт.). Предельные габаритные размеры объекта (длина*ширина): 4,3м*2,8м. 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2160"/>
        <w:gridCol w:w="1440"/>
        <w:gridCol w:w="5220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к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ые предложения заяв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наименование критерия, наличие его в заявке)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о-художественное решение НТО, конструктивное решение НТО,  благоустройство прилегающей территории</w:t>
            </w:r>
          </w:p>
        </w:tc>
      </w:tr>
      <w:tr>
        <w:trPr>
          <w:trHeight w:val="41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08 августа 2017 г. в 11 часов 3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4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5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лен комисси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8. Ушанева Л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9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8-15T09:14:00Z</cp:lastPrinted>
  <dcterms:modified xsi:type="dcterms:W3CDTF">2017-08-15T06:38:00Z</dcterms:modified>
  <cp:revision>316</cp:revision>
  <dc:subject/>
  <dc:title>Утверждаю:</dc:title>
</cp:coreProperties>
</file>