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ОТОКОЛ № 3-Р/2017 </w:t>
      </w:r>
    </w:p>
    <w:p>
      <w:pPr>
        <w:pStyle w:val="Normal"/>
        <w:jc w:val="center"/>
        <w:rPr/>
      </w:pPr>
      <w:r>
        <w:rPr>
          <w:b/>
          <w:bCs/>
          <w:sz w:val="24"/>
        </w:rPr>
        <w:t>РАССМОТРЕНИЯ</w:t>
      </w:r>
      <w:r>
        <w:rPr>
          <w:b/>
          <w:bCs/>
          <w:sz w:val="26"/>
          <w:szCs w:val="26"/>
        </w:rPr>
        <w:t xml:space="preserve"> ЗАЯВОК НА УЧАСТИЕ В КОНКУР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аво размещения нестационарных торговых объектов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а территории Городского округа Подольск Московской области          по извещению от 07</w:t>
      </w:r>
      <w:r>
        <w:rPr>
          <w:b/>
          <w:color w:val="000000"/>
          <w:sz w:val="26"/>
          <w:szCs w:val="26"/>
        </w:rPr>
        <w:t xml:space="preserve"> июля 2017 года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Г.о. Подольск                                                                                                     8 августа 201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рганизатор конкурса:</w:t>
      </w:r>
      <w:r>
        <w:rPr>
          <w:sz w:val="24"/>
        </w:rPr>
        <w:t xml:space="preserve"> Управление</w:t>
      </w:r>
      <w:r>
        <w:rPr>
          <w:bCs/>
          <w:sz w:val="24"/>
        </w:rPr>
        <w:t xml:space="preserve"> потребительского рынка Администрации Городского округа Подольск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ыступающее от имени Администрации                  Городского округа Подольск.</w:t>
      </w:r>
    </w:p>
    <w:p>
      <w:pPr>
        <w:pStyle w:val="Normal"/>
        <w:tabs>
          <w:tab w:val="clear" w:pos="708"/>
          <w:tab w:val="left" w:pos="-567" w:leader="none"/>
          <w:tab w:val="left" w:pos="330" w:leader="none"/>
        </w:tabs>
        <w:ind w:right="-286" w:hanging="0"/>
        <w:jc w:val="both"/>
        <w:rPr/>
      </w:pPr>
      <w:r>
        <w:rPr>
          <w:b/>
          <w:color w:val="000000"/>
          <w:sz w:val="24"/>
        </w:rPr>
        <w:t>Адрес Организатора Конкурса:</w:t>
      </w:r>
      <w:r>
        <w:rPr>
          <w:rStyle w:val="Appleconvertedspace"/>
          <w:b/>
          <w:bCs/>
          <w:color w:val="000000"/>
          <w:sz w:val="24"/>
        </w:rPr>
        <w:t> </w:t>
      </w:r>
      <w:r>
        <w:rPr>
          <w:rStyle w:val="Appleconvertedspace"/>
          <w:bCs/>
          <w:color w:val="000000"/>
          <w:sz w:val="24"/>
        </w:rPr>
        <w:t>142100,</w:t>
      </w:r>
      <w:r>
        <w:rPr>
          <w:rStyle w:val="Appleconvertedspace"/>
          <w:b/>
          <w:bCs/>
          <w:color w:val="000000"/>
          <w:sz w:val="24"/>
        </w:rPr>
        <w:t xml:space="preserve"> </w:t>
      </w:r>
      <w:r>
        <w:rPr>
          <w:bCs/>
          <w:sz w:val="24"/>
        </w:rPr>
        <w:t>Московская область, Г.о. Подольск, г. Подольск, ул. Кирова, д. 4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hanging="0"/>
        <w:jc w:val="both"/>
        <w:rPr/>
      </w:pPr>
      <w:r>
        <w:rPr>
          <w:rStyle w:val="Appleconvertedspace"/>
          <w:sz w:val="24"/>
        </w:rPr>
        <w:t xml:space="preserve">         </w:t>
      </w:r>
      <w:r>
        <w:rPr>
          <w:b/>
          <w:sz w:val="24"/>
        </w:rPr>
        <w:t>Номер контактного телефона:</w:t>
      </w:r>
      <w:r>
        <w:rPr>
          <w:sz w:val="24"/>
        </w:rPr>
        <w:t xml:space="preserve"> 8-4967-55-57-53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Состав Конкурсной комиссии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 утвержден постановлением Главы города Подольска от 24.05.2017 № 706-П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о. Подольск, г. Подольск, ул. Кирова,  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/>
          <w:bCs/>
          <w:sz w:val="24"/>
        </w:rPr>
        <w:t xml:space="preserve">1. </w:t>
      </w:r>
      <w:r>
        <w:rPr/>
        <w:t xml:space="preserve">Конкурсная комиссия в составе: </w:t>
      </w:r>
    </w:p>
    <w:tbl>
      <w:tblPr>
        <w:tblW w:w="912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ь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ук А.Ф.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меститель п</w:t>
            </w:r>
            <w:r>
              <w:rPr>
                <w:b/>
                <w:sz w:val="24"/>
                <w:szCs w:val="24"/>
              </w:rPr>
              <w:t>редседател</w:t>
            </w:r>
            <w:r>
              <w:rPr>
                <w:b/>
                <w:sz w:val="24"/>
                <w:szCs w:val="24"/>
                <w:lang w:val="ru-RU"/>
              </w:rPr>
              <w:t>я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Тупикин Н.Н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</w:t>
            </w:r>
            <w:r>
              <w:rPr>
                <w:b/>
                <w:sz w:val="24"/>
                <w:szCs w:val="24"/>
                <w:lang w:val="ru-RU"/>
              </w:rPr>
              <w:t>ы</w:t>
            </w:r>
            <w:r>
              <w:rPr>
                <w:b/>
                <w:sz w:val="24"/>
                <w:szCs w:val="24"/>
              </w:rPr>
              <w:t xml:space="preserve"> комиссии: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Горшкова И. В.</w:t>
            </w:r>
          </w:p>
        </w:tc>
      </w:tr>
      <w:tr>
        <w:trPr>
          <w:trHeight w:val="263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Зайцева З. А.</w:t>
            </w:r>
          </w:p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Иванов С.В.</w:t>
            </w:r>
          </w:p>
        </w:tc>
      </w:tr>
      <w:tr>
        <w:trPr>
          <w:trHeight w:val="290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spacing w:lineRule="auto" w:line="240"/>
              <w:ind w:left="40" w:hanging="4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Королев М. А.</w:t>
            </w:r>
          </w:p>
        </w:tc>
      </w:tr>
      <w:tr>
        <w:trPr>
          <w:trHeight w:val="209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окур М. М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Ушанева Л. В.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ретарь комиссии</w:t>
            </w:r>
          </w:p>
        </w:tc>
      </w:tr>
      <w:tr>
        <w:trPr>
          <w:trHeight w:val="306" w:hRule="atLeast"/>
        </w:trPr>
        <w:tc>
          <w:tcPr>
            <w:tcW w:w="9126" w:type="dxa"/>
            <w:tcBorders/>
          </w:tcPr>
          <w:p>
            <w:pPr>
              <w:pStyle w:val="Bodytext1"/>
              <w:shd w:fill="auto" w:val="clear"/>
              <w:tabs>
                <w:tab w:val="clear" w:pos="708"/>
                <w:tab w:val="left" w:pos="3380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Скуднова Е. М.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/>
      </w:pPr>
      <w:r>
        <w:rPr>
          <w:bCs/>
          <w:sz w:val="24"/>
        </w:rPr>
        <w:t xml:space="preserve">провела процедуру рассмотрения 99 заявок на участие в конкурсе на право размещения нестационарных торговых объектов на территории Городского округа Подольск Московской области. Заседание конкурсной комиссии проходило по адресу: РФ, Московская область,             Г.о. Подольск, г. Подольск, ул. Кирова, д. 4, каб. 145. На заседании присутствовало 9 членов комиссии. Кворум имеется. Комиссия правомочна принимать решения. </w:t>
      </w:r>
      <w:r>
        <w:rPr>
          <w:b/>
          <w:bCs/>
          <w:sz w:val="24"/>
        </w:rPr>
        <w:t>Начало рассмотрени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заявок  08.08.2017 в 11 часов 30 минут.</w:t>
      </w:r>
    </w:p>
    <w:p>
      <w:pPr>
        <w:pStyle w:val="Normal"/>
        <w:tabs>
          <w:tab w:val="clear" w:pos="708"/>
          <w:tab w:val="left" w:pos="-567" w:leader="none"/>
          <w:tab w:val="left" w:pos="6033" w:leader="none"/>
        </w:tabs>
        <w:ind w:left="-567" w:right="-286" w:firstLine="567"/>
        <w:jc w:val="both"/>
        <w:rPr>
          <w:b/>
          <w:b/>
          <w:bCs/>
          <w:sz w:val="24"/>
        </w:rPr>
      </w:pPr>
      <w:r>
        <w:rPr>
          <w:sz w:val="24"/>
        </w:rPr>
        <w:t xml:space="preserve">В соответствии с Положением о размещении нестационарных торговых объектов на территории городского округа Подольск Московской области и Положением о Комиссии 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, утвержденными решением Совета депутатов городского округа Подольск Московской области </w:t>
      </w:r>
      <w:r>
        <w:rPr>
          <w:b/>
          <w:sz w:val="24"/>
        </w:rPr>
        <w:t xml:space="preserve">от 29.12.2016 (в ред. от 30.03.2017 г.) № 28/4, </w:t>
      </w:r>
      <w:r>
        <w:rPr>
          <w:sz w:val="24"/>
        </w:rPr>
        <w:t>рассмотрены заявки на участие в конкурсе по следующим лотам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бытовые услуги (ремонт обуви). Предельные внешние габаритные размеры объекта (длина*ширина): 4 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0; киоск – продтовары (овощи, фрукты). Предельные внешние габаритные размеры объекта (длина*ширина): 3 м*3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утин Н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рутина Н.В. - участником конкурса по Лоту № 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2 признать конкурс несостоявшимся. Признать ИП Крутина Н.В. единственным участником конкурса по Лоту № 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2 с ИП Крутиным Н.В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арковая, у д. 40; киоск – продтовары. Предельные внешние габаритные размеры объекты (длина*ширина): 2,5м*2,5м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 3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3 признать конкурс несостоявшимся. Признать ИП Панкратову С. Н. единственным участником конкурса по Лоту № 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3 с ИП Панкратовой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арковая, у д. 43; киоск – продтовары (овощи, фрукты. Предельные внешние габаритные размеры объекты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идов С. Х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аидова С. Х. - участником конкурса по Лоту № 4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4  признать конкурс несостоявшимся. Признать ИП Саидова С.Х. единственным участником конкурса по Лоту № 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4 с ИП Саидовым С.Х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ашиностроителей, у д. 8; павильон – товары смеш. ассорт. Предельные внешние габаритные размеры объекты (длина*ширина): 11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Ю. - участником конкурса по Лоту № 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 признать конкурс несостоявшимся. Признать ИП Коновалова Д.Ю. единственным участником конкурса по Лоту № 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5 с ИП Коноваловым Д.Ю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6; павильон №1 – товары смеш. ассорт. Предельные внешние габаритные размеры объекты (длина*ширина): 10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елева Н.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мелеву Н. Г. - участником конкурса по Лоту № 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6 признать конкурс несостоявшимся. Признать ИП Шмелеву Н.Г. единственным участником конкурса по Лоту № 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6 с ИП Шмелевой Н.Г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6; павильон №2 – продтовары (хлеб. хлебобулочные и конд. изд)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мелева Н.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мелеву Н. Г. - участником конкурса по Лоту №7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  признать конкурс несостоявшимся. Признать Шмелеву Н. Г. единственным участником конкурса по Лоту № 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7 с ИП Шмелевой Н. Г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7; павильон №1– бытовые услуги (ремонт обуви). Предельные внешние габаритные размеры объекта (длина*ширина): 5м*3,2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дян К.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адян К.К. - участником конкурса по Лоту № 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8 признать конкурс несостоявшимся. Признать ИП Кадян К.К. единственным участником конкурса по Лоту № 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8 с ИП Кадян К.К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киоск №2 – продтовары (овощи, фрукты). Предельные внешни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ванова С. Э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Иванову С. Э. - участником конкурса по Лоту № 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 признать конкурс несостоявшимся. Признать ИП Иванову С. Э. единственным участником конкурса по Лоту № 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9 с ИП Ивановой С. Э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павильон – товары смеш. ассорт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ФИ» - участником конкурса по Лоту №10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  признать конкурс несостоявшимся. Признать ООО «ПРОФИ» единственным участником конкурса по Лоту №1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0 с ООО «ПРОФИ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еверная, у д. 7; павильон – продтовары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11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1  признать конкурс несостоявшимся. Признать ИП Панкратову С. Н.  единственным участником конкурса по Лоту №1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11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8 Марта, у д. 12; павильон  – продтовары (мясо, рыба). Предельные внешние габаритные размеры объект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Ш. 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- участником конкурса по Лоту №12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2  признать конкурс несостоявшимся. Признать ИП Мамедова А. Ш.  единственным участником конкурса по Лоту №12 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2 с ИП Мамедовым А. Ш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8 Марта, у д. 12; павильон – продтовары (овощи, фрукты)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Ш. 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- участником конкурса по Лоту №13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3  признать конкурс несостоявшимся. Признать ИП Мамедова А. Ш. единственным участником конкурса по Лоту №1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13 с ИП Мамедовым А. Ш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ересечение пр-та Юн. Ленинцев и ул. 8-е Марта; киоск  – продтовары (хлеб и хлебобул изд). Предельные внешние габаритные размеры объекта (длина*ширина): 4м*2,25 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алаян А.А. - участником конкурса по Лоту №1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4 признать конкурс несостоявшимся. Признать ИП Балаян А.А. единственным участником конкурса по Лоту №1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4 с ИП Балаян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Гаражный проезд у д.9; тонар – услуги (диагностика и регулировка автомобиля). Предельные внешние габаритные размеры объекта (длина*ширина): 4м*2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1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киоск – продтовары (овощи, фрукты). Предельные внешние габаритные размеры объекта (длина*ширина): 3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рзаханяна В. Б. - участником конкурса по Лоту №1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           №16 признать конкурс несостоявшимся. Признать ИП Мирзаханяна В. Б. единственным участником конкурса по Лоту №1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6 с ИП Мирзаханяном В. Б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Захарьинская, у д. 5 А; павильон – продтовары. Предельные внешни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ерви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ЗАО «Сервис» - участником конкурса по Лоту №17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7  признать конкурс несостоявшимся. Признать ЗАО «Сервис»  единственным участником конкурса по Лоту №1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17 с ЗАО «Сервис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павильон – товары смеш ассорт. Предельные внешние габаритные размеры объекта (длина*ширина): 4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рзаханян В. Б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ирзаханяна В. Б. - участником конкурса по Лоту №18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18 признать конкурс несостоявшимся. Признать ИП Мирзаханяна В. Б. единственным участником конкурса по Лоту №1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8 с ИП Мирзаханяном В. Б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3; киоск – продтовары (хлеб и хлебобул изд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Балаян А.А. - участником конкурса по Лоту №19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9  признать конкурс несостоявшимся. Признать ИП Балаян А.А. единственным участником конкурса по Лоту №1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 19 с ИП Балаян А.А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осковская, у д. 7 А; киоск – продтовары (овощи, фрукты). Предельные внешние габаритные размеры объекта (длина*ширина): 4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20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20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Московская, у д. 9 В; киоск – товары смеш ассорт. Предельные внешни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21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21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павильон – табак. Предельные внешние габаритные размеры объекта (длина*ширина): 4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2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2 признать конкурс несостоявшимся. Признать ИП Кокину О.В. единственным участником конкурса по Лоту №2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22 с ИП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, у д. 54; киоск – товары смеш. ассорт Предельные внешние габаритные размеры объекта (длина*ширина): 3м*3м.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старева С.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стареву С.Г. - участником конкурса по Лоту №23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3  признать конкурс несостоявшимся. Признать ИП Костареву С.Г. единственным участником конкурса по Лоту №2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3 с ИП Костаревой С.Г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54; киоск – продтовары (овощи, фрукты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24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4  признать конкурс несостоявшимся. Признать ИП Шадыбаева Н. О. единственным участником конкурса по Лоту №2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4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лещеевская у д. 54; киоск (пункт быстрого питания) – продтовары (в том числе продукция общественного питания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2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5  признать конкурс несостоявшимся. Признать ИП Шадыбаева Н. О. единственным участником конкурса по Лоту №2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5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Профсоюзная у д. 2/1; павильон – товары смеш. ассорт. Предельные внешние габаритные размеры объекта (длина*ширина): 8м*6,2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овалов Д. 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новалова Д. Ю. - участником конкурса по Лоту №26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6  признать конкурс несостоявшимся. Признать ИП Коновалова Д. Ю. единственным участником конкурса по Лоту №2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6 с ИП Коноваловым Д. Ю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34/2; киоск – продтовары (овощи, фрукты). Предельные внешние габаритные размеры объекта (длина*ширина): 4,5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о. - участником конкурса по Лоту №2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7 признать конкурс несостоявшимся. Признать ИП Мамедова А. Ш. о. единственным участником конкурса по Лоту №2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7 с ИП Мамедовым А. Ш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в том числе продукция общественного питания). Предельные внешние габаритные размеры объекта (длина*ширина): 3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медов А. Ш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амедова А. Ш. о. - участником конкурса по Лоту №2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8 признать конкурс несостоявшимся. Признать ИП Мамедова А. Ш. о. единственным участником конкурса по Лоту №2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8 с ИП Мамедовым А. Ш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овощи, фрукты). Предельные внешние габаритные размеры объекта (длина*ширина): 3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дыбаев Н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Шадыбаева Н. О. - участником конкурса по Лоту №29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29  признать конкурс несостоявшимся. Признать ИП Шадыбаева Н. О. единственным участником конкурса по Лоту №2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29 с ИП Шадыбаевым Н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р-т Юн. Ленинцев у д. 70; киоск (пункт быстрого питания) – продтовары (в том числе продукция общественного питания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ГРУПП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ГРУПП» - участником конкурса по Лоту №3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30 признать конкурс несостоявшимся. Признать ООО «ПРОГРУПП» единственным участником конкурса по Лоту №3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30 с ООО «ПРОГРУПП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ул. Бородинская у д. 24/6; киоск №2 – продтовары (хлеб). Предельные внешни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лчанов А. 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олчанова А. М. - участником конкурса по Лоту №3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31 признать конкурс несостоявшимся. Признать ИП Молчанова А. М. единственным участником конкурса по Лоту №3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31 с ИП Молчановым А. М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о. Подольск, г. Подольск, ул. Дорохова у д. 8 А; павильон №1 – продтовары. Предельные внешние габаритные размеры объекта (длина*ширина): 4м*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2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о. Подольск, г. Подольск, ул. Дорохова у д. 8 А; павильон №2 – товары смешанного ассорт. Предельные внешние габаритные размеры объект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ев А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ндреева А. Н. - участником конкурса по Лоту №3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33 признать конкурс несостоявшимся. Признать ИП Андреева А. Н. единственным участником конкурса по Лоту №3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33 с ИП Андреевым А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о. Подольск, г. Подольск, ул. Дорохова у д. 8 А; павильон №3 – товары смешан ассорт. Предельные внешние габаритные размеры объект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реев А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ндреева А. Н. - участником конкурса по Лоту №3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34 признать конкурс несостоявшимся. Признать ИП Андреева А. Н. единственным участником конкурса по Лоту №3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34 с ИП Андреевым А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киоск – продтовары (хлеб). Предельные габаритные размеры объекта (длина*ширина): 6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джариши А. 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джариши А. К. - участником конкурса по Лоту №3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35  признать конкурс несостоявшимся. Признать ИП Аджариши А. К. единственным участником конкурса по Лоту №3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35 с ИП Аджариши А. К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8; киоск – продтовары (овощи, фрукты). Предельные внешние габаритные размеры объекта (длина*ширина): 4м.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36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36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58; киоск – товары смеш. ассорт. Предельные внешние габаритные размеры объекта (длина*ширина): 3м.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7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Зеленовская у д. 58; киоск – (хлеб и хлебобул изд). Предельные внешние габаритные размеры объекта (длина*ширина): 4м.*2,2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лбая М. 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щен 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конкурсной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редставлена справка об отсутствии неисполненной обязанности по уплате налогов, сборов, пеней и налоговых санкций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Не допустить ИП Колбая М. Г. до участия в конкурсе по Лоту № 38, в связи с несоответствием заявки требованиям конкурсной документации (единогласно). Признать: ИП Балаян А. А.</w:t>
      </w:r>
      <w:r>
        <w:rPr>
          <w:sz w:val="24"/>
        </w:rPr>
        <w:t xml:space="preserve"> и ИП Панкратову С. Н. </w:t>
      </w:r>
      <w:r>
        <w:rPr>
          <w:color w:val="000000"/>
          <w:sz w:val="24"/>
        </w:rPr>
        <w:t>- участниками конкурса по Лоту № 38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10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Комсомольская у д. 79 А; киоск №1 – бытовые услуги (ремонт обуви). Предельные внешние габаритные размеры каждого павильона (длина*ширина): 6м*3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39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1 – продтовары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ФИ» - участником конкурса по Лоту №40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0  признать конкурс несостоявшимся. Признать ООО «ПРОФИ» единственным участником конкурса по Лоту №4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40 с ООО «ПРОФИ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3 –товары. смеш ассорт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41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1  признать конкурс несостоявшимся. Признать ИП Панкратову С. Н.  единственным участником конкурса по Лоту №4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41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4 – табак. Предельные внешние габаритные размеры каждого павильон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4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2 признать конкурс несостоявшимся. Признать ИП Кокину О.В. единственным участником конкурса по Лоту №42 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42 с ИП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Б. Серпуховская у д. 30; павильон № 5 – цветы. Предельные внешние габаритные размеры каждого павильон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ехинский М.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Ерехинского М. В. - участником конкурса по Лоту №4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3 признать конкурс несостоявшимся. Признать ИП Ерехинского М. В. единственным участником конкурса по Лоту №4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43 с ИП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Ерехинским М. В.</w:t>
      </w:r>
      <w:r>
        <w:rPr>
          <w:color w:val="000000"/>
          <w:sz w:val="24"/>
        </w:rPr>
        <w:t xml:space="preserve"> 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30; киоск – бытовые услуги (ремонт обуви). Предельные внешние габаритные размеры каждого павильона (длина*ширина): 4,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некеджян А. 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Тенекеджяна А.Г. - участником конкурса по Лоту №44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4  признать конкурс несостоявшимся. Признать ИП Тенекеджяна А.Г. единственным участником конкурса по Лоту №4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44 с ИП Тенекеджяном А.Г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Индустриальная  у д. 35/20; киоск – бытовые услуги (ремонт обуви). Предельные габаритные размеры объекта (длина*ширина): 4,5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люти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Селютина А. А. - участником конкурса по Лоту №4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5  признать конкурс несостоявшимся. Признать ИП Селютина А. А. единственным участником конкурса по Лоту №4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45 с ИП Селютиным А. 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; павильон – товары смеш ассорт. Предельные габаритные размеры объекта (длина*ширина): 10м*3,3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46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1/7; киоск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47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47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10; павильон №1 – продтовары (овощи, фрукты.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4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8 признать конкурс несостоявшимся. Признать ПО «Пахра» единственным участником конкурса по Лоту №4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48 с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ПО «Пахра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10; павильон №2 – табак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4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49 признать конкурс несостоявшимся. Признать ИП Кокину О.В. единственным участником конкурса по Лоту №4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49 с ИП 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раморная у д. 1/13; киоск – мороженое. Предельные габаритные размеры объекта (длина*ширина): 2,5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50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0 признать конкурс несостоявшимся. Признать ИП Панкратову С. Н.  единственным участником конкурса по Лоту №50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0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раморная у д. 2 В; павильон – продтовар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5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1 признать конкурс несостоявшимся. Признать ИП Пономаренко И. А. единственным участником конкурса по Лоту №51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1 с ИП Пономаренко И. 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Мраморная у д. 2 В; павильон – товары смеш ассорт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АД» - участником конкурса по Лоту №52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2 признать конкурс несостоявшимся. Признать ООО «САД» единственным участником конкурса по Лоту №5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52 с ООО «САД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радный пр-д у д. 6; павильон №3 – товары смеш. ассорт. Предельные габаритные размеры объекта (длина*ширина): 6м*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+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Гарант+» - участником конкурса по Лоту №53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3 признать конкурс несостоявшимся. Признать ООО «Гарант+» единственным участником конкурса по Лоту №5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53 с ООО «Гарант+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Рабочая у д. 36; павильон – товары смеш ассорт. Предельные габаритные размеры объекта (длина*ширина): 7м*4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епиков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лепикова С. Н. - участником конкурса по Лоту №5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4 признать конкурс несостоявшимся. Признать ИП Клепикова С. Н. единственным участником конкурса по Лоту №5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54 с ИП Клепиковым С. Н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 о. Подольск, г. Подольск, ул. Рабочая у д. 42; павильон №1– продтовары (гастрономия). Предельные габаритные размеры объекта (длина*ширина): 4м*3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З Ремит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МПЗ Ремит» - участником конкурса по Лоту №5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 55 признать конкурс несостоявшимся. Признать ООО «МПЗ Ремит» единственным участником конкурса по Лоту №5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55 с ООО «МПЗ Ремит»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Рабочая у д. 42; павильон №2 – товары смеш ассорт. Предельны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асонов А. Ф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Насонова А. Ф. - участником конкурса по Лоту №56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6  признать конкурс несостоявшимся. Признать ИП Насонова А. Ф. единственным участником конкурса по Лоту №5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56 с ИП Насоновым А. Ф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42; павильон №3 – товары смеш ассорт. Предельны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Воронину А. В. - участником конкурса по Лоту №57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7 признать конкурс несостоявшимся. Признать ИП Воронину А. В. единственным участником конкурса по Лоту №5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57 с ИП Ворониной А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 о. Подольск, г. Подольск, ул. Рабочая у д. 42; павильон №4 – продтовары. Предельные габаритные размеры объекта (длина*ширина): 4м*3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5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8 признать конкурс несостоявшимся. Признать ИП Панкратову С. Н.  единственным участником конкурса по Лоту №58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58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 о. Подольск, г. Подольск, ул. Рабочая у д. 42; павильон №5 – бытовые услуги (ремонт одежды и обуви). Предельные габаритные размеры объекта (длина*ширина): 4м*3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кунов П. 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Чекунова П. Е. - участником конкурса по Лоту №59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59  признать конкурс несостоявшимся. Признать ИП Чекунова П. Е. единственным участником конкурса по Лоту №5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59 с ИП Чекуновым П. Е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42; павильон №6 – товары смеш ассорт. Предельные габаритные размеры объекта (длина*ширина): 4м*3,5м. 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0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, Г. о. Подольск, г. Подольск, ул. Рабочая у д. 42; павильон №7 – товары смеш ассорт. Предельные габаритные размеры объекта (длина*ширина): 4м*3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спий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аспий» - участником конкурса по Лоту №61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1  признать конкурс несостоявшимся. Признать ООО «Каспий» единственным участником конкурса по Лоту №6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1 с ООО «Каспий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Пантелеева у д. 5; автолавка – продтовары (овощи, фрукты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юльмамедов  Р. А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юльмамедова Р. А. о. - участником конкурса по Лоту №6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2 признать конкурс несостоявшимся. Признать ИП Гюльмамедова Р. А. о единственным участником конкурса по Лоту №6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62 с </w:t>
      </w:r>
      <w:r>
        <w:rPr>
          <w:color w:val="000000"/>
          <w:sz w:val="24"/>
        </w:rPr>
        <w:t xml:space="preserve">ИП </w:t>
      </w:r>
      <w:r>
        <w:rPr>
          <w:b/>
          <w:color w:val="000000"/>
          <w:sz w:val="24"/>
        </w:rPr>
        <w:t>Гюльмамедовым Р. А. о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8/38; киоск – продтовары (хлеб и хлебобул изд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ян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ИП Балаян А. А.</w:t>
      </w:r>
      <w:r>
        <w:rPr>
          <w:sz w:val="24"/>
        </w:rPr>
        <w:t xml:space="preserve"> и ИП Панкратову С. Н. </w:t>
      </w:r>
      <w:r>
        <w:rPr>
          <w:color w:val="000000"/>
          <w:sz w:val="24"/>
        </w:rPr>
        <w:t>- участниками конкурса по Лоту № 63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</w:t>
      </w:r>
      <w:r>
        <w:rPr>
          <w:b/>
          <w:color w:val="000000"/>
          <w:sz w:val="24"/>
        </w:rPr>
        <w:t>Рассмотреть заявки на заседании комиссии по сопоставлению заявок 10.08.2017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Рабочая у д. 18/38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 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6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4 признать конкурс несостоявшимся. Признать ИП Панкратову С. Н. единственным участником конкурса по Лоту №6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64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6; павильон – бытовые услуги (металлоремонт). Предельные габаритные размеры объекта (длина*ширина): 6,4м*2,5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65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16; павильон – бытовые услуги (ремонт обуви). Предельные габаритные размеры объекта (длина*ширина): 3,2м*2,5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сев Ю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Гусева Ю. А. - участником конкурса по Лоту №6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6 признать конкурс несостоявшимся. Признать ИП Гусева Ю. А. единственным участником конкурса по Лоту №66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6 с ИП Гусевым Ю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7/32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6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7 признать конкурс несостоявшимся. Признать ИП Кокину О.В. единственным участником конкурса по Лоту №6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67 с ИП 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17/32; павильон – товары смеш. ассорт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лосок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Колосок» - участником конкурса по Лоту №6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8 признать конкурс несостоявшимся. Признать ООО «Колосок» единственным участником конкурса по Лоту №6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8 с ООО «Колосок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Революционный пр-т у д. 23; павильон – продтовары. Предельны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сон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Унисон» - участником конкурса по Лоту №6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69 признать конкурс несостоявшимся. Признать ООО «Унисон» единственным участником конкурса по Лоту №6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69 с ООО «Унис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48/9; киоск – продтовары (овощи, фрукты). Предельные габаритные размеры объекта (длина*ширина): 3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7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0 признать конкурс несостоявшимся. Признать ИП Панкратову С. Н. единственным участником конкурса по Лоту №70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70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38/2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 Х. 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усаева А. Х. о. - участником конкурса по Лоту №7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1 признать конкурс несостоявшимся. Признать ИП Мусаева А. Х. о. единственным участником конкурса по Лоту №7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71 с ИП Мусаевым А. Х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40/1; павильон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китина М. 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Никитину М.И. - участником конкурса по Лоту №7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2  признать конкурс несостоявшимся. Признать ИП Никитину М.И. единственным участником конкурса по Лоту №7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72 с ИП Никитиной М.И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Б. Серпуховская у д. 40/1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ПРОФИ» - участником конкурса по Лоту №7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3 признать конкурс несостоявшимся. Признать ООО «ПРОФИ» единственным участником конкурса по Лоту №7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73 с ООО </w:t>
      </w:r>
      <w:r>
        <w:rPr>
          <w:color w:val="000000"/>
          <w:sz w:val="24"/>
        </w:rPr>
        <w:t>«ПРОФИ»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Ватутина у д. 79; киоск – продтовары (хлеб и конд изд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ПФ Бартон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ТПФ Бартон» - участником конкурса по Лоту №7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4 признать конкурс несостоявшимся. Признать ООО «ТПФ Бартон»  единственным участником конкурса по Лоту №7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74 с ООО «ТПФ Бартон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ересечение ул. Шаталова и ул. Чайковского; павильон – товары смеш ассорт. Предельные габаритные размеры объекта (длина*ширина): 4м*3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АД» - участником конкурса по Лоту №75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5 признать конкурс несостоявшимся. Признать ООО «САД» единственным участником конкурса по Лоту №7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75 с ООО «САД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46; павильон №1 – продтовары. Предельные габаритные размеры объекта (длина*ширина): 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7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6 признать конкурс несостоявшимся. Признать ИП Панкратову С. Н. единственным участником конкурса по Лоту №7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76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итейная у д. 46; павильон №2 – товары смеш ассорт. Предельные габаритные размеры объекта (длина*ширина): 5м*3,2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митина Н. 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</w:t>
      </w:r>
      <w:r>
        <w:rPr>
          <w:sz w:val="24"/>
        </w:rPr>
        <w:t>ИП Самитину Н. Л.</w:t>
      </w:r>
      <w:r>
        <w:rPr>
          <w:color w:val="000000"/>
          <w:sz w:val="24"/>
        </w:rPr>
        <w:t>- участником конкурса по Лоту №77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7 признать конкурс несостоявшимся. Признать </w:t>
      </w:r>
      <w:r>
        <w:rPr>
          <w:sz w:val="24"/>
        </w:rPr>
        <w:t>ИП Самитину Н. Л.</w:t>
      </w:r>
      <w:r>
        <w:rPr>
          <w:color w:val="000000"/>
          <w:sz w:val="24"/>
        </w:rPr>
        <w:t xml:space="preserve">- единственным участником конкурса по Лоту №77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77 с </w:t>
      </w:r>
      <w:r>
        <w:rPr>
          <w:b/>
          <w:sz w:val="24"/>
        </w:rPr>
        <w:t>ИП Самитиной Н. Л</w:t>
      </w:r>
      <w:r>
        <w:rPr>
          <w:sz w:val="24"/>
        </w:rPr>
        <w:t>.</w:t>
      </w:r>
      <w:r>
        <w:rPr>
          <w:color w:val="000000"/>
          <w:sz w:val="24"/>
        </w:rPr>
        <w:t>-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Народная у д. 27/10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78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78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Свердлова у д. 39; павильон в составе остановочного комплекса – цветы. Предельны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ДН Стройсерви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МДН Стройсервис» - участником конкурса по Лоту №79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79 признать конкурс несостоявшимся. Признать ООО «МДН Стройсервис» единственным участником конкурса по Лоту №7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79 с ООО «МДН Стройсервис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Чайковского у д. 50; павильон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усаев А.Х.о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Мусаева А. Х. о. - участником конкурса по Лоту №8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0 признать конкурс несостоявшимся. Признать ИП Мусаева А. Х. о. единственным участником конкурса по Лоту №8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0 с ИП Мусаевым А. Х. о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41/1; киоск – продтовары. Предельны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Воронину А. В. - участником конкурса по Лоту №8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1 признать конкурс несостоявшимся. Признать ИП Воронину А. В. единственным участником конкурса по Лоту №8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1 с ИП Ворониной А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11; киоск – продтовары (овощи, фрукты). Предельные габаритные размеры объекта (длина*ширина): 4м*4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апивина Л. С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рапивину Л. С. - участником конкурса по Лоту №8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2 признать конкурс несостоявшимся. Признать ИП Крапивину Л. С. единственным участником конкурса по Лоту №82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2 с ИП Крапивиной Л. С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1; павильон – товары смеш ассорт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8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3 признать конкурс несостоявшимся. Признать ПО «Пахра» единственным участником конкурса по Лоту №8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3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19; павильон – товары смеш ассорт. Предельные габаритные размеры объекта (длина*ширина): 5м*4,4м. </w:t>
      </w:r>
    </w:p>
    <w:p>
      <w:pPr>
        <w:pStyle w:val="Normal"/>
        <w:ind w:left="-540" w:firstLine="540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В связи с отсутствием заявок на участие в конкурсе по Лоту № 84 признать конкурс несостоявшим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27; киоск – продтовары. Предельные габаритные размеры объекта (длина*ширина): 4м*4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номаренко И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ономаренко И. А. - участником конкурса по Лоту №85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5 признать конкурс несостоявшимся. Признать ИП Пономаренко И. А. единственным участником конкурса по Лоту №85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 85 с ИП Пономаренко И. А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Красногвардейский б-р у д. 29; павильон – бытовые услуги (ремонт одежды). Предельные габаритные размеры объекта (длина*ширина): 6м*5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Дзудцова В. Е. - участником конкурса по Лоту №86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6 признать конкурс несостоявшимся. Признать ИП Дзудцова В. Е. единственным участником конкурса по Лоту №8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86 с ИП Дзудцовым В. Е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Ленинградская у д. 6; павильон – бытовые услуги (ремонт одежды). Предельные габаритные размеры объекта (длина*ширина): 5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аев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Хаева О. В. - участником конкурса по Лоту №8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7 признать конкурс несостоявшимся. Признать ИП Хаева О. В. единственным участником конкурса по Лоту №8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7 с ИП Хаевым О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; павильон – цветы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>: Признать: ООО «САД» - участником конкурса по Лоту №88 (</w:t>
      </w:r>
      <w:r>
        <w:rPr>
          <w:sz w:val="24"/>
        </w:rPr>
        <w:t>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8 признать конкурс несостоявшимся. Признать ООО «САД» единственным участником конкурса по Лоту №8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8 с ООО «САД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 (гастрономия). Предельные габаритные размеры объекта (длина*ширина): 7м*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аков В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улакова В.А. - участником конкурса по Лоту №89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89  признать конкурс несостоявшимся. Признать ИП Кулакова В.А.  единственным участником конкурса по Лоту №8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89 с ИП Кулаковым В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. Предельные габаритные размеры объекта (длина*ширина): 3,65м*3,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лаков В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улакова В.А. - участником конкурса по Лоту №90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0  признать конкурс несостоявшимся. Признать ИП Кулакова В.А.  единственным участником конкурса по Лоту №9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0 с ИП Кулаковым В.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Октябрьский пр-т у д. 19; павильон – продтовары. Предельные габаритные размеры объекта (длина*ширина): 6м*2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ронина А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Воронину А. В. - участником конкурса по Лоту №9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1 признать конкурс несостоявшимся. Признать ИП Воронину А. В. единственным участником конкурса по Лоту №9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1 с ИП Ворониной А. 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хринский пр-д у д. 12; киоск – продтовары (овощи, фрукты)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92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2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Пахринский пр-д у д. 12; киоск – продтовары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ая медведиц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Большая медведица» - участником конкурса по Лоту №9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3 признать конкурс несостоявшимся. Признать ООО «Большая медведица» единственным участником конкурса по Лоту №93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3 с ООО «Большая медведиц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4; киоск – товары смеш. ассорт. Предельные габаритные размеры объекта (длина*ширина): 6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удцов В. 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Дзудцова В. Е. - участником конкурса по Лоту №9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4 признать конкурс несостоявшимся. Признать ИП Дзудцова В. Е. единственным участником конкурса по Лоту №94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94 с ИП Дзудцовым В. Е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4; киоск – продтовары. Предельные габаритные размеры объекта (длина*ширина): 4м*3,5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лустян Э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конкурс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агаемый в заявке внешний вид нестационарного торгового объекта не соответствует объявленному стилю «Универсальный»,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Не допустить ИП Галустяна Э. А. до участия в конкурсе по Лоту № 95, в связи с несоответствием заявки требованиям конкурсной документации </w:t>
      </w:r>
      <w:r>
        <w:rPr>
          <w:sz w:val="24"/>
        </w:rPr>
        <w:t>(единогласно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left="-539" w:firstLine="539"/>
        <w:jc w:val="both"/>
        <w:rPr>
          <w:b/>
          <w:b/>
          <w:bCs/>
          <w:sz w:val="24"/>
        </w:rPr>
      </w:pPr>
      <w:r>
        <w:rPr>
          <w:b/>
          <w:color w:val="000000"/>
          <w:sz w:val="24"/>
        </w:rPr>
        <w:t>Конкурс по Лоту № 95 признать не состоявшимс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8; киоск – бытовые услуги (ремонт обуви). Предельные габаритные размеры объекта (длина*ширина): 4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некеджян А. Г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Тенекеджяна А.Г. - участником конкурса по Лоту №96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6  признать конкурс несостоявшимся. Признать ИП Тенекеджяна А.Г. единственным участником конкурса по Лоту №96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96 с ИП Тенекеджяном А.Г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18; павильон – табак. Предельные габаритные размеры объекта (длина*ширина): 3м*3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97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7 признать конкурс несостоявшимся. Признать ИП Кокину О.В. единственным участником конкурса по Лоту №97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7 с ИП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1 (пункт быстрого питания) – продтовары (в том числе продукция общественного питания). Предельные габаритные размеры объекта (длина*ширина): 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 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ООО «ТРИ А» - участником конкурса по Лоту №98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8 признать конкурс несостоявшимся. Признать ООО «ТРИ А» единственным участником конкурса по Лоту №98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8 с ООО «ТРИ 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3 – товары смеш ассорт. Предельные габаритные размеры объекта (длина*ширина): 4,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99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99 признать конкурс несостоявшимся. Признать ПО «Пахра» единственным участником конкурса по Лоту №99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99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4 – табак. Предельные габаритные размеры объекта (длина*ширина): 3м*2,8м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кина О. 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Кокину О.В. - участником конкурса по Лоту №100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0 признать конкурс несостоявшимся. Признать ИП Кокину О.В. единственным участником конкурса по Лоту №100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00 с ИП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Кокиной О.В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5 – товары смеш ассорт. Предельные габаритные размеры объекта (длина*ширина): 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копджанян Ю. 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Акопдажяна Ю. А. - участником конкурса по Лоту №101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1 признать конкурс несостоявшимся. Признать ИП Акопдажяна Ю. А. единственным участником конкурса по Лоту №101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01 с ИП Акопдажяном Ю. А.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6 – продтовары. Предельные габаритные размеры объекта (длина*ширина): 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102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2 признать конкурс несостоявшимся. Признать ИП Панкратову С. Н. единственным участником конкурса по Лоту №102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102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7 – продтовары. Предельные габаритные размеры объекта (длина*ширина): 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нкратова С.Н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анкратову С. Н. - участником конкурса по Лоту №103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3 признать конкурс несостоявшимся. Признать ИП Панкратову С. Н. единственным участником конкурса по Лоту №103. </w:t>
      </w:r>
      <w:r>
        <w:rPr>
          <w:b/>
          <w:color w:val="000000"/>
          <w:sz w:val="24"/>
        </w:rPr>
        <w:t xml:space="preserve">Заключить договор на право размещения нестационарного торгового объекта с единственным участником конкурса по Лоту №103 с ИП Панкратовой С. Н. </w:t>
      </w:r>
      <w:r>
        <w:rPr>
          <w:color w:val="000000"/>
          <w:sz w:val="24"/>
        </w:rPr>
        <w:t>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, Г. о. Подольск, г. Подольск, ул. Юбилейная у д. 30; павильон №8 – товары смеш ассорт. Предельные габаритные размеры объекта (длина*ширина): 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Пахр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ПО «Пахра» - участником конкурса по Лоту №104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4 признать конкурс несостоявшимся. Признать ПО «Пахра» единственным участником конкурса по Лоту №104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04 с ПО «Пахра»</w:t>
      </w:r>
      <w:r>
        <w:rPr>
          <w:color w:val="000000"/>
          <w:sz w:val="24"/>
        </w:rPr>
        <w:t xml:space="preserve">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О, Г. о. Подольск, г. Подольск, ул. Юбилейная у д. 30; павильон №9 – товары смеш ассорт.). Предельные габаритные размеры объекта (длина*ширина): 4,3м*2,8м.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6"/>
        <w:gridCol w:w="2125"/>
        <w:gridCol w:w="2989"/>
        <w:gridCol w:w="3349"/>
      </w:tblGrid>
      <w:tr>
        <w:trPr>
          <w:trHeight w:val="48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г. № заяв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явител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шение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опущен/ не 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нование реш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скарев А.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конкурсной документации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b/>
          <w:color w:val="000000"/>
          <w:sz w:val="24"/>
        </w:rPr>
        <w:t>Решение комиссии</w:t>
      </w:r>
      <w:r>
        <w:rPr>
          <w:color w:val="000000"/>
          <w:sz w:val="24"/>
        </w:rPr>
        <w:t xml:space="preserve">: Признать: ИП Пискарева А.А. - участником конкурса по Лоту №105  </w:t>
      </w:r>
      <w:r>
        <w:rPr>
          <w:sz w:val="24"/>
        </w:rPr>
        <w:t>(единогласно)</w:t>
      </w:r>
      <w:r>
        <w:rPr>
          <w:color w:val="000000"/>
          <w:sz w:val="24"/>
        </w:rPr>
        <w:t xml:space="preserve">. В связи с поступлением 1 (одной) заявки на участие в конкурсе по Лоту №105  признать конкурс несостоявшимся. Признать ИП Пискарева А.А. единственным участником конкурса по Лоту №105. </w:t>
      </w:r>
      <w:r>
        <w:rPr>
          <w:b/>
          <w:color w:val="000000"/>
          <w:sz w:val="24"/>
        </w:rPr>
        <w:t>Заключить договор на право размещения нестационарного торгового объекта с единственным участником конкурса по Лоту №105 с ИП Пискаревым А.А</w:t>
      </w:r>
      <w:r>
        <w:rPr>
          <w:color w:val="000000"/>
          <w:sz w:val="24"/>
        </w:rPr>
        <w:t>. на условиях, указанных в заявке на участие в конкурсе и в Конкурс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540"/>
        <w:jc w:val="both"/>
        <w:rPr/>
      </w:pPr>
      <w:r>
        <w:rPr>
          <w:sz w:val="24"/>
        </w:rPr>
        <w:t>Заседание комиссии закончено 08 августа 2017 г. в 13 часов 00 минут по московскому времени.</w:t>
      </w:r>
    </w:p>
    <w:p>
      <w:pPr>
        <w:pStyle w:val="Normal"/>
        <w:ind w:left="-54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/>
      </w:pPr>
      <w:r>
        <w:rPr/>
        <w:t>Председатель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1. Кук А. Ф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Заместитель председателя</w:t>
      </w:r>
      <w:r>
        <w:rPr/>
        <w:t xml:space="preserve">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2. Тупикин Н. Н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Иванов С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>4. Королев М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>
          <w:trHeight w:val="364" w:hRule="atLeast"/>
        </w:trPr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5. Зайцева З. А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Горшкова И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 Сокур М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лен комисси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Ушанева Л. 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кретарь комиссии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  <w:sz w:val="24"/>
              </w:rPr>
              <w:t>9. Скуднова Е.М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60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  <w:sz w:val="24"/>
              </w:rPr>
              <w:t xml:space="preserve">_____________________ 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4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odytext">
    <w:name w:val="Body text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320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5-08-03T09:19:00Z</cp:lastPrinted>
  <dcterms:modified xsi:type="dcterms:W3CDTF">2017-08-15T06:11:00Z</dcterms:modified>
  <cp:revision>358</cp:revision>
  <dc:subject/>
  <dc:title>Утверждаю:</dc:title>
</cp:coreProperties>
</file>