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округа Подольск</w:t>
      </w:r>
    </w:p>
    <w:p>
      <w:pPr>
        <w:pStyle w:val="Normal"/>
        <w:ind w:firstLine="709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>от ___________№ ___</w:t>
      </w:r>
      <w:r>
        <w:rPr>
          <w:sz w:val="26"/>
          <w:szCs w:val="26"/>
          <w:u w:val="single"/>
        </w:rPr>
        <w:t>-П</w:t>
      </w:r>
    </w:p>
    <w:p>
      <w:pPr>
        <w:pStyle w:val="Normal"/>
        <w:ind w:firstLine="709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КУРСНАЯ ДОКУМЕНТАЦИЯ 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ДЛЯ ПРОВЕДЕНИЯ КОНКУРСА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НА ПРАВО РАЗМЕЩЕНИЯ НЕСТАЦИОНАРНОГО ТОРГОВОГО ОБЪЕКТА НА ТЕРРИТОРИИ ГОРОДСКОГО ОКРУГА ПОДОЛЬСК МОСК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/>
      </w:pPr>
      <w:r>
        <w:rPr>
          <w:sz w:val="24"/>
        </w:rPr>
        <w:t>Дата, исх. номер                                В Администрацию Городского округа Подольск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Организатору Конкурса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на право размещения нестационарного торгового объекта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vertAlign w:val="superscript"/>
        </w:rPr>
        <w:t>(дата извещения, Лот № ___, адрес, тип объекта и специализация объекта)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на  размещение нестационарного торгового объекта, а также применимые к данному конкурсу законодательство и нормативно-правовые акты ________________________________________(далее - Участник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участника конкурса)</w:t>
      </w:r>
    </w:p>
    <w:p>
      <w:pPr>
        <w:pStyle w:val="3"/>
        <w:spacing w:before="0" w:after="0"/>
        <w:jc w:val="center"/>
        <w:rPr>
          <w:sz w:val="20"/>
          <w:szCs w:val="20"/>
          <w:vertAlign w:val="superscript"/>
        </w:rPr>
      </w:pPr>
      <w:r>
        <w:rPr>
          <w:sz w:val="24"/>
        </w:rPr>
        <w:t>в лице, _______________________________________________________________________</w:t>
      </w:r>
    </w:p>
    <w:p>
      <w:pPr>
        <w:pStyle w:val="TextBodyIndent"/>
        <w:spacing w:before="0" w:after="0"/>
        <w:ind w:left="0" w:firstLine="540"/>
        <w:jc w:val="center"/>
        <w:rPr>
          <w:sz w:val="20"/>
          <w:szCs w:val="16"/>
          <w:vertAlign w:val="superscript"/>
        </w:rPr>
      </w:pPr>
      <w:r>
        <w:rPr>
          <w:sz w:val="20"/>
          <w:szCs w:val="16"/>
          <w:vertAlign w:val="superscript"/>
        </w:rPr>
        <w:t>(наименование должности, Ф.И.О. руководителя  для  юридического лица или индивидуального предпринимателя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</w:rPr>
        <w:t>сообщает о согласии участвовать в конкурсе на условиях, установленных в указанной документации, и направляет настоящую зая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 xml:space="preserve">2. Участник конкурса берет на себя обязательство по обеспечению работы нестационарного торгового объекта на условиях и в порядке, предусмотренных в соответствии с нормативными правовыми актами Российской Федерации, Московской области и Городского округа Подольск, требованиями указанной документации и предложениями о функциональных и качественных характеристиках услуг, содержащимися в настоящей заяв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конкурса согласен с тем, что в случае, если им не были учтены какие-либо условия  оказания услуг, составляющие полный комплекс услуг, которые должны быть оказаны в соответствии с предметом конкурса, данные услуги будут в любом случае оказаны в полном соответствии с конкурс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й заявкой Участник конкурса подтверждает, что в отношении 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left="-540"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наименование организации или ФИО индивидуального предпринимателя - участника конкурс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признания неплатежеспособным (банкротом), деятельность не приостановлена, а также, что не имеется неисполненной обязанности по уплате 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 конкурса уведомлен, что в случае несоответствия заявки требованиям конкурсной документации, ему может быть отказано в приеме заявки на участие в конкур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астник конкурса несет ответственность за представление недостоверной, неполной и/или ложной информации в соответствии с конкурсной документацией и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общаем, что для оперативного уведомления Участника конкурса по вопросам организационного характера и взаимодействия с Организатором Конкурса уполномочен 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24"/>
          <w:vertAlign w:val="superscript"/>
        </w:rPr>
        <w:t>(контактная информация уполномоченного лица: ФИО, должность, телефон, адрес электронной почты и т.п.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конкурса Участник конкурса просит сообщать указанному уполномоченному лиц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 настоящей заявке прилагаются документы согласно опис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явитель (руководитель юридического лица или индивидуальный предприниматель)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>_____________________________  (подпись)                               ____________________________ (Ф.И.О., должност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АНКЕТА УЧАСТНИКА КОНКУРС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961"/>
        <w:gridCol w:w="3492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или </w:t>
            </w:r>
            <w:r>
              <w:rPr>
                <w:bCs/>
                <w:sz w:val="24"/>
              </w:rPr>
              <w:t xml:space="preserve">Ф.И.О. индивидуального предпринимател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и контактный телефон представителя заяви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страционные данные</w:t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Т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 участника конкур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ридический адрес/место жительства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 заявителя</w:t>
            </w:r>
          </w:p>
        </w:tc>
      </w:tr>
      <w:tr>
        <w:trPr>
          <w:trHeight w:val="69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Гор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 (проспект, переулок и т.д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дома (вл.), корпус (стр.), офис (кв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45" w:hanging="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Банковские реквизиты</w:t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Наименование обслуживающего бан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sz w:val="24"/>
              </w:rPr>
              <w:t>Корреспондентский сче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sz w:val="24"/>
              </w:rPr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sz w:val="24"/>
              </w:rPr>
            </w:pPr>
            <w:r>
              <w:rPr>
                <w:rStyle w:val="Style13"/>
                <w:sz w:val="24"/>
              </w:rPr>
              <w:t>Код БИ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left="-97" w:firstLine="97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rStyle w:val="Style13"/>
                <w:b/>
                <w:sz w:val="24"/>
              </w:rPr>
              <w:t>Субъект малого или среднего предпринимательства (да/нет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24"/>
              </w:rPr>
            </w:pPr>
            <w:r>
              <w:rPr/>
            </w:r>
          </w:p>
        </w:tc>
      </w:tr>
    </w:tbl>
    <w:p>
      <w:pPr>
        <w:pStyle w:val="ConsPlusNonformat"/>
        <w:widowControl/>
        <w:autoSpaceDE w:val="true"/>
        <w:ind w:left="-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autoSpaceDE w:val="true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итель/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     __________________      ____________________</w:t>
      </w:r>
    </w:p>
    <w:p>
      <w:pPr>
        <w:pStyle w:val="Normal"/>
        <w:ind w:left="-720" w:hanging="0"/>
        <w:rPr/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  <w:tab/>
        <w:t xml:space="preserve">                                                                                               (подпись)                                           (Ф.И.О.)</w:t>
      </w:r>
    </w:p>
    <w:p>
      <w:pPr>
        <w:pStyle w:val="Normal"/>
        <w:ind w:left="-720" w:hanging="0"/>
        <w:rPr>
          <w:sz w:val="24"/>
        </w:rPr>
      </w:pPr>
      <w:r>
        <w:rPr>
          <w:sz w:val="24"/>
        </w:rPr>
        <w:t xml:space="preserve">МП    </w:t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к заявк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участие в конкурс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Cs w:val="28"/>
        </w:rPr>
        <w:t>представляемых для участия в конкурсе на право размещения нестационарного торгового объекта, извещение о проведении конкурса на право размещения нестационарного торгового объекта на территории Городского округа Подольск Московской области от «__» _____ 2017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Normal"/>
        <w:ind w:left="-900" w:hanging="0"/>
        <w:jc w:val="both"/>
        <w:rPr/>
      </w:pPr>
      <w:r>
        <w:rPr>
          <w:sz w:val="24"/>
        </w:rPr>
        <w:t>Настоящим __________________________________________________________подтверждает, что для участия в  конкурсе на размещение нестационарного торгового объекта направляются ниже перечисленные документы.</w:t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\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8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122"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2"/>
                <w:sz w:val="24"/>
              </w:rPr>
              <w:t xml:space="preserve">Кол-во </w:t>
            </w:r>
            <w:r>
              <w:rPr>
                <w:b/>
                <w:bCs/>
                <w:color w:val="000000"/>
                <w:spacing w:val="1"/>
                <w:sz w:val="24"/>
              </w:rPr>
              <w:t>стран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явка на участие в конкурсе (по форм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Анкета участника конкур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едложение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Устав </w:t>
            </w:r>
            <w:r>
              <w:rPr>
                <w:i/>
                <w:iCs/>
                <w:color w:val="000000"/>
                <w:spacing w:val="-2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Свидетельство о государственной регистрации юридического лица или </w:t>
            </w:r>
            <w:r>
              <w:rPr>
                <w:color w:val="000000"/>
                <w:spacing w:val="-1"/>
                <w:sz w:val="24"/>
              </w:rPr>
              <w:t>индивидуального предприним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видетельство о постановке на учет в налоговом орг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 xml:space="preserve">Выписка из Единого государственного реестра юридических лиц </w:t>
            </w:r>
            <w:r>
              <w:rPr>
                <w:i/>
                <w:iCs/>
                <w:color w:val="000000"/>
                <w:spacing w:val="4"/>
                <w:sz w:val="24"/>
              </w:rPr>
              <w:t xml:space="preserve">(для </w:t>
            </w:r>
            <w:r>
              <w:rPr>
                <w:i/>
                <w:iCs/>
                <w:color w:val="000000"/>
                <w:spacing w:val="7"/>
                <w:sz w:val="24"/>
              </w:rPr>
              <w:t xml:space="preserve">юридических лиц) </w:t>
            </w:r>
            <w:r>
              <w:rPr>
                <w:color w:val="000000"/>
                <w:spacing w:val="7"/>
                <w:sz w:val="24"/>
              </w:rPr>
              <w:t xml:space="preserve">или выписка из Единого реестра индивидуальных </w:t>
            </w:r>
            <w:r>
              <w:rPr>
                <w:color w:val="000000"/>
                <w:spacing w:val="-1"/>
                <w:sz w:val="24"/>
              </w:rPr>
              <w:t xml:space="preserve">предпринимателей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индивидуальных предпринимателей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7" w:hanging="7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Документ,  подтверждающий полномочия руководителя юридического </w:t>
            </w:r>
            <w:r>
              <w:rPr>
                <w:color w:val="000000"/>
                <w:spacing w:val="-1"/>
                <w:sz w:val="24"/>
              </w:rPr>
              <w:t xml:space="preserve">лица: </w:t>
            </w:r>
            <w:r>
              <w:rPr>
                <w:iCs/>
                <w:color w:val="000000"/>
                <w:spacing w:val="-1"/>
                <w:sz w:val="24"/>
              </w:rPr>
              <w:t xml:space="preserve">приказ о назначении руководителя и (или) решение учредителей о назначении руководителя </w:t>
            </w:r>
            <w:r>
              <w:rPr>
                <w:i/>
                <w:iCs/>
                <w:color w:val="000000"/>
                <w:spacing w:val="-1"/>
                <w:sz w:val="24"/>
              </w:rPr>
              <w:t>(для юрид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" w:hanging="7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Доверенность   </w:t>
            </w:r>
            <w:r>
              <w:rPr>
                <w:i/>
                <w:iCs/>
                <w:color w:val="000000"/>
                <w:spacing w:val="-1"/>
                <w:sz w:val="24"/>
              </w:rPr>
              <w:t xml:space="preserve">(в   случае   сдачи   документа   лицом,   уполномоченным </w:t>
            </w:r>
            <w:r>
              <w:rPr>
                <w:i/>
                <w:iCs/>
                <w:color w:val="000000"/>
                <w:sz w:val="24"/>
              </w:rPr>
              <w:t xml:space="preserve">руководителем    юридического    лица    или    индивидуальным </w:t>
            </w:r>
            <w:r>
              <w:rPr>
                <w:i/>
                <w:iCs/>
                <w:color w:val="000000"/>
                <w:spacing w:val="-1"/>
                <w:sz w:val="24"/>
              </w:rPr>
              <w:t>предпринимателе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 xml:space="preserve">Документ,   удостоверяющий   личность   руководителя   юридического лица/индивидуального   предпринимателя   (или   лица,   сдающего </w:t>
            </w:r>
            <w:r>
              <w:rPr>
                <w:color w:val="000000"/>
                <w:spacing w:val="-1"/>
                <w:sz w:val="24"/>
              </w:rPr>
              <w:t>документы по довер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Справка налогового органа, подтверждающая отсутствие неисполненной </w:t>
            </w:r>
            <w:r>
              <w:rPr>
                <w:color w:val="000000"/>
                <w:spacing w:val="7"/>
                <w:sz w:val="24"/>
              </w:rPr>
              <w:t xml:space="preserve">обязанности по уплате налогов, сборов пеней и налоговых санкций, </w:t>
            </w:r>
            <w:r>
              <w:rPr>
                <w:color w:val="000000"/>
                <w:sz w:val="24"/>
              </w:rPr>
              <w:t xml:space="preserve">подлежащих   уплате   в   соответствии   с   нормами  законодательства </w:t>
            </w:r>
            <w:r>
              <w:rPr>
                <w:color w:val="000000"/>
                <w:spacing w:val="-1"/>
                <w:sz w:val="24"/>
              </w:rPr>
              <w:t>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4"/>
              </w:rPr>
            </w:pPr>
            <w:r>
              <w:rPr>
                <w:color w:val="000000"/>
                <w:sz w:val="24"/>
              </w:rPr>
              <w:t>Другие документы, прикладываемые участником конкурса для подтвер</w:t>
              <w:softHyphen/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Опись докумен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rPr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КОНКУРСА от «__»июля 2017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6660"/>
      </w:tblGrid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изатора конкурса, контактная информация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11" w:right="-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правление потребительского рынка Администрации Городского округа Подольск, выступающее от имени Администрации Городского округа Подольск.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дрес: 142100, Московская область, Г. о. Подольск, г. Подольск, ул. Кирова, д. 4. </w:t>
            </w:r>
          </w:p>
          <w:p>
            <w:pPr>
              <w:pStyle w:val="Style18"/>
              <w:spacing w:before="0" w:after="0"/>
              <w:ind w:left="-11" w:right="-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  <w:r>
              <w:rPr>
                <w:rFonts w:cs="Times New Roman" w:ascii="Times New Roman" w:hAnsi="Times New Roman"/>
                <w:color w:val="000000"/>
              </w:rPr>
              <w:t>: 8-4967-55-57-53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Komitetp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dols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  </w:t>
              <w:br/>
              <w:t xml:space="preserve">конкурс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м конкурса является - право на размещение нестационарного торгового объекта на территории Городского округа Подольск Моск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арковая, у д. 40; киоск – бытовые услуги (ремонт обуви), (№ 25 в соответствии со схемой размещения нестационарных торговых объектов). Предельные внешние габаритные размеры объекта (длина*ширина): 4 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арковая, у д. 40; киоск – продтовары (овощи, фрукты, (№ 26 в соответствии со схемой размещения нестационарных торговых объектов). Предельные внешние габаритные размеры объекта (длина*ширина): 3 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арковая, у д. 40; киоск – продтовары, (№ 28 в соответствии со схемой размещения нестационарных торговых объектов). Предельные внешние габаритные размеры объекты (длина*ширина): 2,5м*2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арковая, у д. 43; киоск – продтовары (овощи, фрукты, (№ 29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. 276 руб. 0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ашиностроителей, у д. 8; павильон – товары смеш. ассорт, (№ 42 в соответствии со схемой размещения нестационарных торговых объектов). Предельные внешние габаритные размеры объекты (длина*ширина): 11м*4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6; павильон №1 – товары смеш. ассорт., (№ 59 в соответствии со схемой размещения нестационарных торговых объектов). Предельные внешние габаритные размеры объекты (длина*ширина): 10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6; павильон №2 – продтовары (хлеб. хлебобулочные и конд. изд) (№ 60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7; павильон №1– бытовые услуги (ремонт обуви)., (№ 61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 132 руб. 48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7; киоск №2 – продтовары (овощи, фрукты), (№ 62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7; павильон – товары смеш. ассорт., (№ 64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еверная, у д. 7; павильон – продтовары (№ 65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8 Марта, у д. 12; павильон  – продтовары (мясо, рыба), (№ 78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. 165 руб. 6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8 Марта, у д. 12; павильон – продтовары (овощи, фрукты), (№ 7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. 165 руб.6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ересечение пр-та Юн. Ленинцев и ул. 8-е Марта; киоск  – продтовары (хлеб и хлебобул изд), (№ 81 в соответствии со схемой размещения нестационарных торговых объектов). Предельные внешние габаритные размеры объекта (длина*ширина): 4м*2,25 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Гаражный проезд у д.9; тонар – услуги (диагностика и регулировка автомобиля), (№ 90 в соответствии со схемой размещения нестационарных торговых объектов). Предельные внешние габаритные размеры объекта (длина*ширина): 4м*2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Захарьинская, у д. 5 А; киоск – продтовары (овощи, фрукты), (№ 91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165 руб. 6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Захарьинская, у д. 5 А; павильон – продтовары (№ 92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. 165 руб. 6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Захарьинская, у д. 5 А; павильон – товары смеш ассорт (№ 93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78 руб. 22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осковская, у д. 3; киоск – продтовары (хлеб и хлебобул изд), (№ 104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165 руб. 6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осковская, у д. 7 А; киоск – продтовары (овощи, фрукты), (№ 105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165 руб. 61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осковская, у д. 9 В; киоск – товары смеш ассорт, (№ 106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лещеевская, у д. 54; павильон – табак, (№ 111 в соответствии со схемой размещения нестационарных торговых объектов). Предельные внешние габаритные размеры объекта (длина*ширина): 4м*2,5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2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лещеевская, у д. 54; киоск – товары смеш. ассорт., (№ 112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лещеевская у д. 54; киоск – продтовары (овощи, фрукты), (№ 11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лещеевская у д. 54; киоск (пункт быстрого питания) – продтовары (в том числе продукция общественного питания), (№ 114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рофсоюзная у д. 2/1; павильон – товары смеш, (№ 124 в соответствии со схемой размещения нестационарных торговых объектов). Предельные внешние габаритные размеры объекта (длина*ширина): 8м*6,25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р-т Юн. Ленинцев у д. 34/2; киоск – продтовары (овощи, фрукты) (№ 134 в соответствии со схемой размещения нестационарных торговых объектов). Предельные внешние габаритные размеры объекта (длина*ширина): 4,5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р-т Юн. Ленинцев у д. 40; киоск – продтовары (в том числе продукция общественного питания) (№ 136 в соответствии со схемой размещения нестационарных торговых объектов). Предельные внешние габаритные размеры объекта (длина*ширина): 3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2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р-т Юн. Ленинцев у д. 40; киоск – продтовары (овощи, фрукты) (№ 137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р-т Юн. Ленинцев у д. 70; киоск (пункт быстрого питания) – продтовары (в том числе продукция общественного питания) (№ 13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3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о. Подольск, г. Подольск, ул. Бородинская у д. 24/6; киоск №2 – продтовары (хлеб), (№ 15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32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о. Подольск, г. Подольск, ул. Дорохова у д. 8 А; павильон №1 – продтовары, (№ 15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3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о. Подольск, г. Подольск, ул. Дорохова у д. 8 А; павильон №2 – товары смешан ассорт, (№ 160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4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о. Подольск, г. Подольск, ул. Дорохова у д. 8 А; павильон №3 – товары смешан ассорт, (№ 161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5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0; киоск – продтовары (хлеб); (№ 325 в соответствии со схемой размещения нестационарных торговых объектов). Предельные габаритные размеры объекта (длина*ширина): 6м*4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Зеленовская у д. 8; киоск – продтовары (овощи, фрукты), (№ 171 в соответствии со схемой размещения нестационарных торговых объектов). Предельные внешние габаритные размеры объекта (длина*ширина): 4м.*4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Зеленовская у д. 58; киоск – товары смеш. ассорт, (№ 172 в соответствии со схемой размещения нестационарных торговых объектов). Предельные внешние габаритные размеры объекта (длина*ширина): 3м.*3м. Размер платы за право размещения нестационарного торгового объекта определяется из расчета 370 руб. 96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Зеленовская у д. 58; киоск – (хлеб и хлебобул изд), (№ 173 в соответствии со схемой размещения нестационарных торговых объектов). Предельные внешние габаритные размеры объекта (длина*ширина): 4м.*2,2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3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Комсомольская у д. 79 А; киоск №1 – бытовые услуги (ремонт обуви), (№ 181 в соответствии со схемой размещения нестационарных торговых объектов). Предельные внешние габаритные размеры каждого павильона (длина*ширина): 6м*3м. Размер платы за право размещения нестационарного торгового объекта определяется из расчета 132 руб. 48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 у д. 30; павильон №1 – продтовары., (№ 196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331 руб. 21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 у д. 30; павильон №3 –товары.смеш ассорт, (№ 198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556 руб. 44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 у д. 30; павильон №4 – табак, (№ 199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556 руб. 44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ул. Б. Серпуховская у д. 30; павильон № 5 – цветы, (№ 200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397 руб. 46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 у д. 30; киоск – бытовые услуги (ремонт обуви), (№ 201 в соответствии со схемой размещения нестационарных торговых объектов). Предельные внешние габаритные размеры каждого павильона (длина*ширина): 4,3м*3м. Размер платы за право размещения нестационарного торгового объекта определяется из расчета 198 руб. 73 коп. за 1 кв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Индустриальная  у д. 35/20; киоск – бытовые услуги (ремонт обуви); (№ 204 в соответствии со схемой размещения нестационарных торговых объектов). Предельные габаритные размеры объекта (длина*ширина): 4,5м*3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Литейная у д. 1; павильон – товары смеш ассорт; (№ 205 в соответствии со схемой размещения нестационарных торговых объектов). Предельные габаритные размеры объекта (длина*ширина): 10м*3,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Литейная у д. 1/7; киоск – продтовары (овощи, фрукты); (№ 20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вердлова у д. 10; павильон №1 – продтовары (овощи, фрукты.); (№ 21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вердлова у д. 10; павильон №2 – табак; (№ 21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раморная у д. 1/13; киоск – мороженое; (№ 21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раморная у д. 2 В; павильон – продтовары; (№ 21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Мраморная у д. 2 В; павильон – товары смеш ассорт; (№ 21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арадный пр-д у д. 6; павильон №3 – товары смеш ассорт (№ 221 в соответствии со схемой размещения нестационарных торговых объектов). Предельные габаритные размеры объекта (длина*ширина): 6м*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4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36; павильон – товары смеш ассорт (№ 223 в соответствии со схемой размещения нестационарных торговых объектов). Предельные габаритные размеры объекта (длина*ширина): 7м*4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42; павильон №1– продтовары (гастрономия); (№ 224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42; павильон №2 – товары смеш ассорт (№ 225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42; павильон №3 – товары смеш ассорт (№ 226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42; павильон №4 – продтовары (№ 227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5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42; павильон №5 – бытовые услуги (ремонт одежды и обуви) (№ 228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42; павильон №6 – товары смеш ассорт (№ 229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42; павильон №7 – товары смеш ассорт (№ 230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Пантелеева у д. 5; автолавка – продтовары (овощи, фрукты (№ 23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18/38; киоск – продтовары (хлеб и хлебобул изд) (№ 23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Рабочая у д. 18/38; киоск – продтовары (№ 240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Революционный пр-т у д. 16; павильон – бытовые услуги (металлоремонт) (№ 241 в соответствии со схемой размещения нестационарных торговых объектов). Предельные габаритные размеры объекта (длина*ширина): 6,4м*2,5м. Размер платы за право размещения нестационарного торгового объекта определяется из расчета 198 руб. 73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Революционный пр-т у д. 16; павильон – бытовые услуги (ремонт обуви) (№ 242 в соответствии со схемой размещения нестационарных торговых объектов). Предельные габаритные размеры объекта (длина*ширина): 3,2м*2,5м. Размер платы за право размещения нестационарного торгового объекта определяется из расчета 198 руб. 73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Революционный пр-т у д. 17/32; павильон – табак (№ 24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Революционный пр-т у д. 17/32; павильон – табак (№ 244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Революционный пр-т у д. 23; павильон – продтовары (№ 245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Революционный пр-т у д. 48/9; киоск – продтовары (овощи, фрукты) (№ 24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 у д. 38/2; киоск – продтовары (овощи, фрукты) (№ 250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 у д. 40/1; павильон – цветы (№ 25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97 руб. 4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Б. Серпуховская у д. 40/1; павильон – табак (№ 252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Ватутина у д. 79; киоск – продтовары (хлеб и конд изд); (№ 254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ересечение ул. Шаталова и ул. Чайковского; павильон – товары смеш ассорт; (№ 25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Литейная у д. 46; павильон №1 – продтовары; (№ 256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Литейная у д. 46; павильон №2 – товары смеш ассорт; (№ 257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Народная у д. 27/10; киоск – продтовары (овощи, фрукты); (№ 26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7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Свердлова у д. 39; павильон в составе остановочного комплекса – цветы; (№ 278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Чайковского у д. 50; павильон – продтовары (овощи, фрукты); (№ 280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Красногвардейский б-р у д. 41/1; киоск – продтовары; (№ 285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О, Г. о. Подольск, г. Подольск, Красногвардейский б-р у д. 11; киоск – продтовары (овощи, фрукты); (№ 28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Красногвардейский б-р у д. 11; павильон – товары смеш ассорт; (№ 287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Красногвардейский б-р у д. 19; павильон – товары смеш ассорт; (№ 289 в соответствии со схемой размещения нестационарных торговых объектов). Предельные габаритные размеры объекта (длина*ширина): 5м*4,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Красногвардейский б-р у д. 27; киоск – продтовары; (№ 290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Красногвардейский б-р у д. 29; павильон – бытовые услуги (ремонт одежды); (№ 291 в соответствии со схемой размещения нестационарных торговых объектов). Предельные габаритные размеры объекта (длина*ширина): 6м*5,5м. Размер платы за право размещения нестационарного торгового объекта определяется из расчета 132 руб. 49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Ленинградская у д. 6; павильон – бытовые услуги (ремонт одежды); (№ 292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132 руб. 49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 у д. 1; павильон – цветы; (№ 29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 у д. 19; павильон – продтовары (гастрономия); (№ 306 в соответствии со схемой размещения нестационарных торговых объектов). Предельные габаритные размеры объекта (длина*ширина): 7м*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 у д. 19; павильон – продтовары; (№ 307 в соответствии со схемой размещения нестационарных торговых объектов). Предельные габаритные размеры объекта (длина*ширина): 3,65м*3,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ОТ № 9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Октябрьский пр-т у д. 19; павильон – продтовары; (№ 308 в соответствии со схемой размещения нестационарных торговых объектов). Предельные габаритные размеры объекта (длина*ширина): 6м*2,5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ахринский пр-д у д. 12; киоск – продтовары (овощи, фрукты); (№ 30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Пахринский пр-д у д. 12; киоск – продтовары; (№ 310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14; киоск – товары смеш. ассорт; (№ 312 в соответствии со схемой размещения нестационарных торговых объектов). Предельные габаритные размеры объекта (длина*ширина): 6м*3,5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14; киоск – продтовары; (№ 313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18; киоск – бытовые услуги (ремонт обуви); (№ 31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98 руб. 73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18; павильон – табак; (№ 315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0; павильон №1 (пункт быстрого питания) – продтовары (в том числе продукция общественного питания); (№ 316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9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0; павильон №3 – товары смеш ассорт; (№ 318 в соответствии со схемой размещения нестационарных торговых объектов). Предельные габаритные размеры объекта (длина*ширина): 4,3м*2,8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0; павильон №4 – табак; (№ 319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0; павильон №5 – товары смеш ассорт; (№ 320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0; павильон №6 – продтовары; (№ 321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0; павильон №7 – продтовары; (№ 322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0; павильон №8 – товары смеш ассорт; (№ 323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Т № 1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, Г. о. Подольск, г. Подольск, ул. Юбилейная у д. 30; павильон №9 – товары смеш ассорт; (№ 324 в соответствии со схемой размещения нестационарных торговых объектов). Предельные габаритные размеры объекта (длина*ширина): 4,3м*2,8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щение нестационарных торговых объектов осуществляется в соответствии со схемой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Городского округа Подольск от 08.02.2017 №75-П. (в редакции от 12.05.2017 №627-П)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мещ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рок размещения нестационарных торговых объектов по Лотам с №1 по № 105 с даты подписания договора по 31.12.2021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заявителям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В настоящем конкурсе может принять участие любое юридическое лицо независимо от организационно-правовой формы, формы собственности, а также индивидуальные предприниматели, осуществляющие предпринимательскую деятельность на законных основаниях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Конкурс проводится среди субъектов малого и среднего предпринимательства. Участники конкурса должны соответствовать требованиям, установленным статьей 4 Федерального закона от 24 июля 2007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>
                <w:sz w:val="24"/>
              </w:rPr>
              <w:t>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порядок, предусмотренный законодательством Российской Федерации)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>
                <w:sz w:val="24"/>
              </w:rPr>
            </w:pPr>
            <w:r>
              <w:rPr>
                <w:sz w:val="24"/>
              </w:rPr>
              <w:t>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конкурсе, оформленные в соответствии с требованиями конкурсной документ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 Заявка на участие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2. Анкета участника конкурса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3. Предложение о функциональных и качественных характеристиках услуг, оформленное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 Устав (копия, заверенная руководителем) -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5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видетельство о государственной регистрации юридического лица или индивидуального предпринимателя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 Свидетельство о постановке на учет в налоговом органе (копия, заверенная руководи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Выписка из Единого государственного реестра юридических лиц (для юридических лиц) или выписка из Единого реестра индивидуальных предпринимателей (для индивидуальных предпринимателей), полученная не ранее чем за 1 месяц до дня опубликования  извещения о проведении конкурса (оригинал; в случае подачи документов по нескольким лотам допускается копия, заверенная руководителем (при наличии оригинала в заявке, поданной по одному из лотов конкурса))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8. Документ, подтверждающий полномочия руководителя юридического лица: </w:t>
            </w:r>
            <w:r>
              <w:rPr>
                <w:iCs/>
                <w:color w:val="000000"/>
                <w:spacing w:val="-1"/>
                <w:sz w:val="24"/>
              </w:rPr>
              <w:t>приказ о назначении руководителя и (или) решение учредителей о назначении руководителя</w:t>
            </w:r>
            <w:r>
              <w:rPr>
                <w:sz w:val="24"/>
              </w:rPr>
              <w:t xml:space="preserve"> (копия, заверенная руководителем) – для юридических лиц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9. Доверенность (в случае подачи документов лицом, уполномоченным руководителем юридического лица или индивидуальным предпринимателем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0. Копия документа, удостоверяющего личность руководителя юридического лица/индивидуального предпринимателя (или лица, сдающего документы по доверенности с предъявлением оригинала документа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11.Справка налогового органа, подтверждающая отсутствие неисполненной обязанности по уплате налогов, сборов, пеней и налоговых санкций, подлежащих уплате в соответствии с нормами законодательства РФ, полученная не позднее, чем     за 1 месяц до дня опубликования  извещения о проведении конкурса (оригинал или копия, заверенная руководителем, в случае подачи заявок по нескольким лотам (при наличии оригинала в заявке, поданной по одному из лотов конкурса)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2. Опись документов, представляемых для участия в конкурсе, оформленная по прилагаемой фор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3. Участник конкурса вправе приложить иные</w:t>
            </w:r>
            <w:r>
              <w:rPr>
                <w:color w:val="000000"/>
                <w:sz w:val="24"/>
              </w:rPr>
              <w:t xml:space="preserve"> документы, для подтвер</w:t>
            </w:r>
            <w:r>
              <w:rPr>
                <w:color w:val="000000"/>
                <w:spacing w:val="-1"/>
                <w:sz w:val="24"/>
              </w:rPr>
              <w:t>ждения данных, указанных в Предложении о функциональных и качественных характеристиках услуг</w:t>
            </w:r>
            <w:r>
              <w:rPr>
                <w:sz w:val="24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  торговли, общественного питания и  бытового обслужива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/>
            </w:pPr>
            <w:r>
              <w:rPr>
                <w:sz w:val="24"/>
              </w:rPr>
              <w:t>1. При осуществлении розничной торговли (оказании услуг общественного питания, бытовых услуг) необходимо: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и законодательством Московской области требования;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spacing w:before="0" w:after="60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- все продаваемые товары должны отвечать требованиям безопасности и сопровождаться документами, указывающими источник их поступления, а также подтверждающими их  качество и  безопасно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облик нестационарного торгового объекта,  планировка и техническая оснащенность должны отвеча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овременным архитектурным требованиям </w:t>
            </w:r>
            <w:r>
              <w:rPr>
                <w:color w:val="000000"/>
                <w:sz w:val="24"/>
              </w:rPr>
              <w:t>(</w:t>
            </w:r>
            <w:r>
              <w:rPr>
                <w:sz w:val="24"/>
              </w:rPr>
              <w:t>в соответствии 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 и не нарушать архитектурного облика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анитарным, противопожарным, экологическим и другим нормам и правила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условиям приема, хранения и реализации товаров, а также обеспечивать условия труда и правила личной гигиены работ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 Субъект предпринимательской деятельности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обеспечить надлежащее содержание объекта и прилегающей территор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подход к объекту (площадка перед фасадом) твердым покрытием (АБП, брусчатка, плит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- обеспечить выполнение требований, предусмотренных  Законом Московской области от 30.12.2014 года № 191/2014-ОЗ «О благоустройстве в Московской област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аличие вывески с указанием организационно-правовой формы, юридического адреса и режима работы;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- обеспечить наличие ценников на реализуемые товары с указанием наименования товара, его сорта (при его наличии), цены за вес или единицу товара, подписью материально - ответственного лица или печатью организации, даты оформления ценни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блюдать сроки и порядок оплаты за право размещения нестационарного торгового объекта, указанные в договоре на право размещения НТ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ть деятельность по предоставлению услуг торговли (общественного питания, бытового обслуживания) с использованием НТО в срок не позднее 3-х месяцев с даты заключения договора на право размещения НТО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объектах допускается реализация ассортимента (80 и более % всех предлагаемых к продаже товаров (услуг) от их общего количества) в соответствии со специализацией.</w:t>
            </w:r>
          </w:p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емонтаж и вывоз нестационарных торговых объектов производится силами и за счет хозяйствующего субъекта по окончании срока действия договора на право размещения нестационарного торгового объекта и при расторжении договора в связи с нарушениями обязательств по договор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Подключение к электрическим сетям осуществляется хозяйствующим субъектом в порядке, установленном действующим законодательств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Нестационарный торговый объект размещается в соответствии со схемой места размещения нестационарного торгового объекта. </w:t>
            </w:r>
          </w:p>
        </w:tc>
      </w:tr>
      <w:tr>
        <w:trPr>
          <w:trHeight w:val="117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место подачи заявок на  </w:t>
              <w:br/>
              <w:t xml:space="preserve">участие в конкурсе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ем заявок осуществляется по адресу:  </w:t>
              <w:br/>
              <w:t>Московская область, Г. о. Подольск, г. Подольск ул. Кирова,  д. 4, каб. 14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начала приема заявок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 10:00 часов 10 июля 2017 г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иема заяво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0:00 часов 8 августа 2017 го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скрытие конвертов с заявками на участие в конкурсе будет проводиться </w:t>
            </w:r>
            <w:r>
              <w:rPr>
                <w:b/>
                <w:sz w:val="24"/>
              </w:rPr>
              <w:t>8 августа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                        Г. о. Подольск, г. Подольск ул. Кирова, д. 4.</w:t>
            </w:r>
            <w:r>
              <w:rPr>
                <w:b/>
                <w:sz w:val="24"/>
              </w:rPr>
              <w:t xml:space="preserve"> , </w:t>
            </w:r>
            <w:r>
              <w:rPr>
                <w:sz w:val="24"/>
              </w:rPr>
              <w:t>каб. 145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мотрение заявок на участие в конкурсе  будет проводиться </w:t>
            </w:r>
            <w:r>
              <w:rPr>
                <w:b/>
                <w:sz w:val="24"/>
              </w:rPr>
              <w:t xml:space="preserve"> 8 августа 2017 год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 12:0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                  г. Подольск,  ул. Кирова, д. 4., каб. 145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ценка и сопоставление заявок на участие </w:t>
              <w:br/>
              <w:t xml:space="preserve">в конкурсе, поданных заявителями, признанными участниками конкурса будет проводиться </w:t>
            </w:r>
            <w:r>
              <w:rPr>
                <w:b/>
                <w:sz w:val="24"/>
              </w:rPr>
              <w:t>11 августа 2017 года в 10:30</w:t>
            </w:r>
            <w:r>
              <w:rPr>
                <w:sz w:val="24"/>
              </w:rPr>
              <w:t xml:space="preserve"> по московскому времени по адресу: 142100, Московская область, Г. о. Подольск, г. Подольск ул. Кирова, д. 4., каб. 145</w:t>
            </w:r>
          </w:p>
        </w:tc>
      </w:tr>
      <w:tr>
        <w:trPr>
          <w:trHeight w:val="142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Критерии оценки предложений о функциональных и качественных характеристиках оказываемых услуг участников конкурс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критер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Архитектурно-художественное решение НТ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труктивное решение НТО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72" w:hanging="272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прилегающей территории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4"/>
              </w:rPr>
            </w:pPr>
            <w:r>
              <w:rPr>
                <w:sz w:val="24"/>
              </w:rPr>
              <w:t>Порядок оценки и сопоставления заявок на участие в конкурсе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 заявок осуществляется с использованием критериев, установленных в пункте 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</w:rPr>
              <w:t>Критерий № 1. Архитектурно-художественное решение НТ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>участники конкурса указывают в заявке и прилагают следующие материа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  <w:tab/>
              <w:t>дизайн-проект, характеризующий архитектурно - художественное решение НТО, (</w:t>
            </w:r>
            <w:r>
              <w:rPr>
                <w:sz w:val="24"/>
              </w:rPr>
              <w:t>в соответствии с постановлением Главы Городского округа Подольска от 04.08.2016 № 1504 – П «Об утверждении вариантов архитектурных решений нестационарных торговых объектов на территории муниципального образования «Городской округ Подольск Московской области» - стиль «Универсальный», для Лотов с № 65 по №70  - стиль «Модерн» )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-</w:t>
              <w:tab/>
              <w:t xml:space="preserve">цветовое </w:t>
            </w:r>
            <w:r>
              <w:rPr>
                <w:color w:val="000000"/>
                <w:sz w:val="24"/>
              </w:rPr>
              <w:t>решение фасадов НТО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сложившейся застройке города оценивается от 0 до 3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соответствие архитектурного решения НТО его функциональному назначению оценивается от 0 до 2 баллов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декоративной наружной подсветки НТО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внутренней подсветки рекламно-информационной конструкции (вывески)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Критерий № 2. Конструктивное решение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color w:val="000000"/>
                <w:sz w:val="24"/>
              </w:rPr>
              <w:t xml:space="preserve">участники конкурса указывают в заявке конструктивное решение НТО: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использовании во внешней отделке НТО алюминиевого композитного материала присваивается 1 бал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трукции без применения кирпича, блоков, бетона, древесины присваивается 2 балл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конструкции НТО, предусматривающей козырек, размером не менее 0,5 м. со стороны витрин объекта присваивается 1 бал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 xml:space="preserve">Критерий № 3. Благоустройство прилегающей территории.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одержание критерия: </w:t>
            </w:r>
            <w:r>
              <w:rPr>
                <w:sz w:val="24"/>
              </w:rPr>
              <w:t>участники конкурса прикладывают к заявке проект благоустройства прилегающей территории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 оценке заявок по данному критерию каждый член конкурсной комиссии выставляет б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</w:rPr>
              <w:t xml:space="preserve">- проект </w:t>
            </w:r>
            <w:r>
              <w:rPr>
                <w:color w:val="000000"/>
                <w:sz w:val="24"/>
              </w:rPr>
              <w:t xml:space="preserve">благоустройства прилегающей территории оценивается от 0 до 3 балл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при предложении установки цветочниц или клумб заявке присваивается 1 балл дополни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>Листы голосования подписываются членами конкурсной комисс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балл по каждой заявке определяется как сумма показателей по каждому критерию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 основании результатов оценки и сопоставления заявок на участие в конкурсе, Комиссией, каждой заявке на участие в конкурсе, присваивается порядковый номер по мере уменьшения соответствия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, которая поступила ранее других заявок на участие в конкурсе, содержащих такие услов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,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, должен составлять не менее чем десять дней и не должен превышать двадцати дней со дня подписания итогового протокола оценки и сопоставления заявок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бланк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, исх. номе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АЛЬНЫХ И КАЧЕСТВЕННЫХ ХАРАКТЕРИСТИКАХ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 на размещение нестационарного торгового объекта (НТО) на территории Городского округа Подольск Московской области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Лот № ___, адрес, тип объекта и специализация объект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учив конкурсную документацию, в том числе условия и порядок проведения конкурса на размещение нестационарного торгового объекта, ________________________ _____________________________________________________________________________,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конкурса, 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олномоченного в случае признания победителем конкурса, обязуется выполнить предусмотренные конкурсом условия, в том числе в соответствии с данными, указанными в нижеприведенной таблице:</w:t>
      </w:r>
    </w:p>
    <w:tbl>
      <w:tblPr>
        <w:tblW w:w="1050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61"/>
        <w:gridCol w:w="3261"/>
        <w:gridCol w:w="2551"/>
        <w:gridCol w:w="1912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значение/Форма</w:t>
              <w:b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  </w:t>
              <w:br/>
              <w:t xml:space="preserve">участника  </w:t>
              <w:br/>
              <w:t>конкурс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художественное решение НТО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зайн-проект НТО стиль «Универсальный» (для Лотов с № 65 по № 70 стиль «Модерн»)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исательная текстовая часть (габаритные размеры; площадь объекта)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графическая часть (общий вид объекта; цветовые решения фасадов; соответствие архитектурного решения функциональному назначению  объекта; рекламно-информационное оформление объекта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 НТ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решение: материалы, применяемые во внешней отделке и при изготовлении конструкции и проче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илегающей территории.   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лагоустройства прилегающей к объекту территор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ельная текстовая часть;  - графическая часть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лые архитектурные формы (цветочницы, лавочки, урны),  озеленения и мощения  прилегающей территории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__________________________  __________________/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иректор, ИП, представитель по доверенности)                    (подпись)                                         (ФИО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_________________ /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(подпись)                  (ФИО)</w:t>
      </w:r>
    </w:p>
    <w:p>
      <w:pPr>
        <w:pStyle w:val="ConsPlusNonformat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sz w:val="26"/>
          <w:szCs w:val="26"/>
        </w:rPr>
        <w:t>на право размещения нестационарного торгового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о. Подольск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ая область            </w:t>
        <w:tab/>
        <w:tab/>
        <w:tab/>
        <w:tab/>
        <w:tab/>
        <w:t xml:space="preserve">   «___» 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полное наименование победителя конкур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  на   основании   _________________________,   именуемое   в дальнейшем «Предприниматель», с одной стороны, и Администрация Городского округа Подольск в лице_____________________________________________________, действующего на основании ____________________________________, именуемая в дальнейшем «Администрация», с  другой  стороны, а вместе именуемые «Стороны», по результатам проведения конкурса на право размещения нестационарных торговых объектов  (полное  наименование конкурса и реквизиты постановления о проведении конкурса) и на основании протокола конкурса № _______ от ___________ заключили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нимателю право разместить нестационарный торговый объект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vertAlign w:val="superscript"/>
        </w:rPr>
        <w:t>(вид, тип и специализация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(местоположение, площадь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хеме размещения нестационарных торговых объектов на территории Городского округа Подольск Московской области, утвержденной постановлением Администрации  Городского округа Подольск от 08.02.2017 № 75-П (далее - Объект), а Предприниматель обязуется разместить и обеспечить в течение всего срока действия настоящего договора функционирование Объекта на условиях и в порядке, предусмотренных в соответствии с настоящим договором,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0" w:name="Par35"/>
      <w:bookmarkEnd w:id="0"/>
      <w:r>
        <w:rPr>
          <w:sz w:val="24"/>
        </w:rPr>
        <w:t>1.2. Период размещения Объекта устанавливается с ____________ по ____________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Размер цены права и порядок расчетов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1. Размер цены права на размещение Объекта составляет 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цены права на размещение Объекта производится на основании Методики расчета цены предмета конкурса на право размещения нестационарных торговых объектов и начальной цены предмета аукциона на право размещения нестационарных торговых объектов на территории Городского округа Подольск Московской области, утвержденной решением Совета депутатов Городского округа Подольск Московской области от 29.12.2016 № 28/4 (далее – Методика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>
          <w:rStyle w:val="Emphasis"/>
          <w:b/>
          <w:sz w:val="22"/>
          <w:szCs w:val="22"/>
        </w:rPr>
        <w:t xml:space="preserve">Ц = C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п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  <w:lang w:val="en-US"/>
        </w:rPr>
        <w:t>S</w:t>
      </w:r>
      <w:r>
        <w:rPr>
          <w:rStyle w:val="Emphasis"/>
          <w:b/>
          <w:sz w:val="22"/>
          <w:szCs w:val="22"/>
        </w:rPr>
        <w:t xml:space="preserve">объекта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ассорт </w:t>
      </w:r>
      <w:r>
        <w:rPr>
          <w:rStyle w:val="Emphasis"/>
          <w:b/>
          <w:i w:val="false"/>
          <w:sz w:val="22"/>
          <w:szCs w:val="22"/>
        </w:rPr>
        <w:t>х</w:t>
      </w:r>
      <w:r>
        <w:rPr>
          <w:rStyle w:val="Emphasis"/>
          <w:b/>
          <w:sz w:val="22"/>
          <w:szCs w:val="22"/>
        </w:rPr>
        <w:t xml:space="preserve"> К мест </w:t>
      </w:r>
      <w:r>
        <w:rPr>
          <w:rStyle w:val="Emphasis"/>
          <w:b/>
          <w:sz w:val="22"/>
          <w:szCs w:val="22"/>
          <w:lang w:val="en-US"/>
        </w:rPr>
        <w:t>x</w:t>
      </w:r>
      <w:r>
        <w:rPr>
          <w:rStyle w:val="Emphasis"/>
          <w:b/>
          <w:sz w:val="22"/>
          <w:szCs w:val="22"/>
        </w:rPr>
        <w:t xml:space="preserve"> К деф   </w:t>
      </w:r>
    </w:p>
    <w:p>
      <w:pPr>
        <w:pStyle w:val="Normal"/>
        <w:spacing w:lineRule="atLeast" w:line="100"/>
        <w:jc w:val="both"/>
        <w:rPr>
          <w:rStyle w:val="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где,</w:t>
      </w:r>
      <w:r>
        <w:rPr>
          <w:b/>
          <w:color w:val="000000"/>
          <w:sz w:val="24"/>
        </w:rPr>
        <w:t xml:space="preserve"> Ц </w:t>
      </w:r>
      <w:r>
        <w:rPr>
          <w:color w:val="000000"/>
          <w:sz w:val="24"/>
        </w:rPr>
        <w:t xml:space="preserve">–  цена предмета </w:t>
      </w:r>
      <w:r>
        <w:rPr>
          <w:sz w:val="24"/>
        </w:rPr>
        <w:t>конкурса</w:t>
      </w:r>
      <w:r>
        <w:rPr>
          <w:color w:val="000000"/>
          <w:sz w:val="24"/>
        </w:rPr>
        <w:t xml:space="preserve"> за 365 календарных дней (руб.); </w:t>
      </w:r>
      <w:r>
        <w:rPr>
          <w:b/>
          <w:bCs/>
          <w:color w:val="000000"/>
          <w:sz w:val="24"/>
        </w:rPr>
        <w:t xml:space="preserve">С </w:t>
      </w:r>
      <w:r>
        <w:rPr>
          <w:bCs/>
          <w:color w:val="000000"/>
          <w:sz w:val="24"/>
        </w:rPr>
        <w:t>– среднее значение показателей кадастровой стоимости земель Городского округа Подольск, утвержденного распоряжением Министерства экологии и природопользования</w:t>
      </w:r>
      <w:r>
        <w:rPr>
          <w:sz w:val="24"/>
        </w:rPr>
        <w:t xml:space="preserve"> Московский области от 27.11.2013 № 566 - РМ «Об утверждении результатов государственной кадастровой оценки  земельных участков в составе земель населенных пунктов Московской области» </w:t>
      </w:r>
      <w:r>
        <w:rPr>
          <w:b/>
          <w:sz w:val="24"/>
        </w:rPr>
        <w:t>Кп</w:t>
      </w:r>
      <w:r>
        <w:rPr>
          <w:sz w:val="24"/>
        </w:rPr>
        <w:t xml:space="preserve"> – понижающий коэффициент (</w:t>
      </w:r>
      <w:r>
        <w:rPr>
          <w:b/>
          <w:sz w:val="24"/>
        </w:rPr>
        <w:t>0,1</w:t>
      </w:r>
      <w:r>
        <w:rPr>
          <w:sz w:val="24"/>
        </w:rPr>
        <w:t xml:space="preserve">);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</w:t>
      </w:r>
      <w:r>
        <w:rPr>
          <w:sz w:val="24"/>
        </w:rPr>
        <w:t xml:space="preserve">- площадь нестационарного торгового объекта; </w:t>
      </w:r>
      <w:r>
        <w:rPr>
          <w:b/>
          <w:bCs/>
          <w:color w:val="000000"/>
          <w:sz w:val="24"/>
        </w:rPr>
        <w:t>К ассорт</w:t>
      </w:r>
      <w:r>
        <w:rPr>
          <w:bCs/>
          <w:color w:val="000000"/>
          <w:sz w:val="24"/>
        </w:rPr>
        <w:t xml:space="preserve"> – коэффициент ассортимента товаров, реализуемых в </w:t>
      </w:r>
      <w:r>
        <w:rPr>
          <w:color w:val="000000"/>
          <w:sz w:val="24"/>
        </w:rPr>
        <w:t xml:space="preserve">нестационарном </w:t>
      </w:r>
      <w:r>
        <w:rPr>
          <w:bCs/>
          <w:color w:val="000000"/>
          <w:sz w:val="24"/>
        </w:rPr>
        <w:t xml:space="preserve">торговом объекте; </w:t>
      </w:r>
      <w:r>
        <w:rPr>
          <w:b/>
          <w:bCs/>
          <w:color w:val="000000"/>
          <w:sz w:val="24"/>
        </w:rPr>
        <w:t>К мест</w:t>
      </w:r>
      <w:r>
        <w:rPr>
          <w:bCs/>
          <w:color w:val="000000"/>
          <w:sz w:val="24"/>
        </w:rPr>
        <w:t xml:space="preserve"> – коэффициент месторасположения</w:t>
      </w:r>
      <w:r>
        <w:rPr>
          <w:color w:val="000000"/>
          <w:sz w:val="24"/>
        </w:rPr>
        <w:t xml:space="preserve"> нестационарного </w:t>
      </w:r>
      <w:r>
        <w:rPr>
          <w:bCs/>
          <w:color w:val="000000"/>
          <w:sz w:val="24"/>
        </w:rPr>
        <w:t>торгового объекта,</w:t>
      </w:r>
      <w:r>
        <w:rPr>
          <w:rStyle w:val="Emphasis"/>
          <w:sz w:val="26"/>
          <w:szCs w:val="26"/>
        </w:rPr>
        <w:t xml:space="preserve">       </w:t>
      </w:r>
      <w:r>
        <w:rPr>
          <w:rStyle w:val="Emphasis"/>
          <w:b/>
          <w:i w:val="false"/>
          <w:iCs w:val="false"/>
          <w:sz w:val="24"/>
          <w:lang w:val="en-US"/>
        </w:rPr>
        <w:t>K</w:t>
      </w:r>
      <w:r>
        <w:rPr>
          <w:rStyle w:val="Emphasis"/>
          <w:b/>
          <w:i w:val="false"/>
          <w:iCs w:val="false"/>
          <w:sz w:val="24"/>
        </w:rPr>
        <w:t xml:space="preserve"> деф</w:t>
      </w:r>
      <w:r>
        <w:rPr>
          <w:rStyle w:val="Emphasis"/>
          <w:i w:val="false"/>
          <w:iCs w:val="false"/>
          <w:sz w:val="24"/>
        </w:rPr>
        <w:t xml:space="preserve"> – коэффициент – дефлятор, используемый для определения стоимости размещения нестационарного торгового объекта.</w:t>
      </w:r>
    </w:p>
    <w:p>
      <w:pPr>
        <w:pStyle w:val="Normal"/>
        <w:spacing w:lineRule="atLeast" w:line="1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умма ежеквартальной арендной платы составляет: ________________________________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ab/>
      </w:r>
      <w:r>
        <w:rPr>
          <w:sz w:val="24"/>
        </w:rPr>
        <w:t>2.2.</w:t>
      </w:r>
      <w:r>
        <w:rPr>
          <w:bCs/>
          <w:color w:val="000000"/>
          <w:sz w:val="24"/>
        </w:rPr>
        <w:t xml:space="preserve"> В случае если Предприниматель предоставляет право торговли (оказания услуг) на Объекте иному лицу на основании соответствующего договора, он обязан уведомить об этом Администрацию в течение 3-х рабочих дней с момента заключения соответствующего договора. В данном случае цена права на размещение Объекта подлежит изменению и увеличивается в 1,5 раза, что оформляется дополнительным соглашением Сторон</w:t>
      </w:r>
      <w:r>
        <w:rPr>
          <w:sz w:val="24"/>
        </w:rPr>
        <w:t>.</w:t>
      </w:r>
    </w:p>
    <w:p>
      <w:pPr>
        <w:pStyle w:val="Normal"/>
        <w:spacing w:lineRule="atLeast" w:line="100"/>
        <w:ind w:firstLine="540"/>
        <w:jc w:val="both"/>
        <w:rPr>
          <w:sz w:val="24"/>
        </w:rPr>
      </w:pPr>
      <w:r>
        <w:rPr>
          <w:bCs/>
          <w:color w:val="000000"/>
          <w:sz w:val="24"/>
        </w:rPr>
        <w:t xml:space="preserve">2.3. </w:t>
      </w:r>
      <w:r>
        <w:rPr>
          <w:sz w:val="24"/>
        </w:rPr>
        <w:t>Порядок расчетов.</w:t>
      </w:r>
    </w:p>
    <w:p>
      <w:pPr>
        <w:pStyle w:val="Normal"/>
        <w:spacing w:lineRule="atLeast" w:line="100"/>
        <w:ind w:firstLine="540"/>
        <w:jc w:val="both"/>
        <w:rPr>
          <w:bCs/>
          <w:color w:val="000000"/>
          <w:sz w:val="24"/>
        </w:rPr>
      </w:pPr>
      <w:r>
        <w:rPr>
          <w:sz w:val="24"/>
        </w:rPr>
        <w:t xml:space="preserve">     </w:t>
      </w:r>
      <w:r>
        <w:rPr>
          <w:bCs/>
          <w:color w:val="000000"/>
          <w:sz w:val="24"/>
        </w:rPr>
        <w:t xml:space="preserve">Предприниматель обязан вносить платежи ежеквартально - до 15 числа первого месяца, текущего квартала </w:t>
      </w:r>
      <w:r>
        <w:rPr>
          <w:sz w:val="24"/>
        </w:rPr>
        <w:t>безналичным порядком, по реквизитам, указанным в Договоре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4"/>
        </w:rPr>
        <w:t xml:space="preserve">2.4. Размер цены права на размещение Объекта изменяется Администрацией не чаще одного раза в год в случае изменения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Стороны считают размер цены права на размещение Объекта измененным со дня введения нового </w:t>
      </w:r>
      <w:r>
        <w:rPr>
          <w:bCs/>
          <w:color w:val="000000"/>
          <w:sz w:val="24"/>
        </w:rPr>
        <w:t>среднего значения показателей кадастровой стоимости земель Городского округа Подольск</w:t>
      </w:r>
      <w:r>
        <w:rPr>
          <w:sz w:val="24"/>
        </w:rPr>
        <w:t xml:space="preserve">, коэффициентов указанных в Методике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5. Изменения, вносимые Администрацией по размеру цены права на размещение Объекта, являются обязательными д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принимателя</w:t>
      </w:r>
      <w:r>
        <w:rPr>
          <w:rFonts w:cs="Times New Roman" w:ascii="Times New Roman" w:hAnsi="Times New Roman"/>
          <w:sz w:val="24"/>
          <w:szCs w:val="24"/>
        </w:rPr>
        <w:t xml:space="preserve"> и не требуют соглашения Сторон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самостоятельно производит перерасчет размеру цены права на размещение Объекта при получении от Администрации соответствующего письменного уведом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1. Предприниматель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1" w:name="Par49"/>
      <w:bookmarkEnd w:id="1"/>
      <w:r>
        <w:rPr>
          <w:sz w:val="24"/>
        </w:rPr>
        <w:t xml:space="preserve">3.1.1. Разместить Объект в соответствии с </w:t>
      </w:r>
      <w:hyperlink w:anchor="Par35">
        <w:r>
          <w:rPr>
            <w:rStyle w:val="InternetLink"/>
            <w:sz w:val="24"/>
          </w:rPr>
          <w:t>пунктом 1.1</w:t>
        </w:r>
      </w:hyperlink>
      <w:r>
        <w:rPr>
          <w:sz w:val="24"/>
        </w:rPr>
        <w:t xml:space="preserve"> настоящего договора и Приложением №2 к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1.2. Использовать Объект в целях, предусмотренных конкурсной документацией и настоящим договором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 Предпри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. В срок не позднее 3-х месяцев (в соответствии с условиями конкурсной документации) с момента заключения договора на право размещения Объекта  начать деятельность по оказанию услуг торговли, общественного питания и бытовых услуг с использованием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2. Своевременно вносить плату за размещение Объекта.</w:t>
      </w:r>
    </w:p>
    <w:p>
      <w:pPr>
        <w:pStyle w:val="Normal"/>
        <w:autoSpaceDE w:val="false"/>
        <w:ind w:firstLine="540"/>
        <w:jc w:val="both"/>
        <w:rPr/>
      </w:pPr>
      <w:bookmarkStart w:id="2" w:name="Par54"/>
      <w:bookmarkEnd w:id="2"/>
      <w:r>
        <w:rPr>
          <w:sz w:val="24"/>
        </w:rPr>
        <w:t>3.2.3. Сохранять вид и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4. Обеспечивать функционирование Объекта в соответствии с требованиями настоящего договора, конкурсной документации и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5. Установить Объект в соответствии с дизайн – проектом, указанным в заявке на участие в конкурсе на право размещения Объекта на твердый вид покрытия, обеспечив урнами. В случае установки объекта, не соответствующего дизайн – проекту Администрация вправе расторгнуть договор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6. Перед началом деятельности согласовать рекламно-информационное оформление объекта (вывеска), проект благоустройства в установленном порядке и произвести работы в соответствии с согласованным проектом благоустройства прилегающей к Объект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7. Обеспечить подход к Объекту (пешеходная дорожка, площадка перед фасадом) твердым покрытием (АБП, брусчатка, плит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8. Обеспечить функциональные и качественные характеристики услуг, предусмотренные настоящим договором, а также сохранение внешнего вида и оформления Объекта в течение всего срока действия настоящего договора в соответствии с Приложениями № 1,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9. Обеспечить соблюдение санитарных норм и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0. Использовать Объект способами, которые не должны наносить ущерб окружающей сред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1. Не допускать загрязнение, захламление места размещения Объекта и прилега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2. Производить следующие виды работ: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окраску Объекта не реже 1 раза в год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ремонт Объекта (по необходимости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от загрязнений (несанкционированные объявления, граффити, надписи и т.д.) - постоянно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чистку урн от мусора и загрязнений – постоянно, покраску по мере необходимости;</w:t>
      </w:r>
    </w:p>
    <w:p>
      <w:pPr>
        <w:pStyle w:val="Normal"/>
        <w:autoSpaceDE w:val="false"/>
        <w:jc w:val="both"/>
        <w:rPr/>
      </w:pPr>
      <w:r>
        <w:rPr>
          <w:sz w:val="24"/>
        </w:rPr>
        <w:t>- в зимнее время производить очистку пешеходных зон, прилегающих к объекту от снега и посыпку противогололёдными средствами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в летнее время производить уборку прилегающей к объекту территории  - постоянно, осуществлять покраску бордюрного камня (при наличии) по мере необходимости, но не реже 1 раза в год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беспечивать сохранность зеленых насаждений, квалифицированного ухода, не допускать складирования на зеленые насаждения мусора, материалов, изделий, конструкций и т.п.; производить текущий ремонт газонов, систематический покос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осуществлять своевременный ремонт и покраску ограждения (при наличии)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sz w:val="24"/>
        </w:rPr>
        <w:t>- осуществлять иные работы по содержанию Объекта и прилегающей к нему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3. Не допускать передачу прав по настоящему договору третьим лицам без согласования с Администрацией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4. В случае нахождения Объекта в зоне аварийно-восстановительных работ по первому требованию эксплуатирующих организаций предоставить возможность для реализации ликвидации аварийной ситуации на инженерных коммуникациях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2.15. В 1-дневный срок с момента прекращения срока действия договора и при расторжении договора в связи с нарушениями обязательств по договору,  обеспечить демонтаж и вывоз Объекта с места его размещения. После демонтажа Объекта обеспечить благоустройство ранее занимаемой им территор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3.2.16. В случае,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Администрация имеет право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3" w:name="Par65"/>
      <w:bookmarkEnd w:id="3"/>
      <w:r>
        <w:rPr>
          <w:sz w:val="24"/>
        </w:rPr>
        <w:t>3.3.1. В любое время действия договора проверять соблюдение Предпринимателем требований настоящего договора на месте размещения Объект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2. Требовать расторжения договора и возмещения убытков, в случае нарушения Предпринимателем в течение срока действия договора двух и более раз обязательств, предусмотренных п. 3.2 настоящего договора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 осуществить указанные действия и обеспечить ответственное хранение Объекта за счет Предпринима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3.4. В случае изменения градостроительной ситуации (новая застройка отдельных элементов планировочной структуры населенных пунктов, районов, микрорайонов, иных элементов) и внесения в связи с этим изменений в схему размещения нестационарных торговых объектов на территории Городского округа Подольск Московской области переместить Объект с места его размещения на компенсационное место размещения.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3.4. Администрация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4.1. Настоящий договор действует с момента его подписания Сторонами и до окончания периода размещения Объекта, устанавливаемого в соответствии с </w:t>
      </w:r>
      <w:hyperlink w:anchor="Par49">
        <w:r>
          <w:rPr>
            <w:rStyle w:val="InternetLink"/>
            <w:sz w:val="24"/>
          </w:rPr>
          <w:t>пунктом 1.</w:t>
        </w:r>
      </w:hyperlink>
      <w:r>
        <w:rPr>
          <w:sz w:val="24"/>
        </w:rPr>
        <w:t>2 настоящего договора, а в части исполнения обязательств по оплате - до момента исполнения таких обязательст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2. В случае просрочки уплаты платежей Предприниматель обязан выплатить Администрации пеню в размере 0,05 % от суммы долга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5.3. В случаях, указанных в пунктах 5.2 и 5.3, Администрация направляет Предпринимателю в течение 3-х рабочих дней с даты выявления нарушений условий договора, претензию и (или) уведомление о необходимости устранения выявленных нарушений и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5.4. Предприниматель обязан в течение 3-х рабочих дней после получения претензии и (или) уведомления рассмотреть претензию и (или) уведомление, устранить допущенные нарушения и уведомить об этом Администрацию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5.5. В случае отказа Предпринимателя от устранения нарушений </w:t>
      </w:r>
      <w:r>
        <w:rPr>
          <w:rFonts w:cs="Calibri"/>
          <w:sz w:val="24"/>
        </w:rPr>
        <w:t xml:space="preserve">в добровольном порядке в срок, указанный в </w:t>
      </w:r>
      <w:r>
        <w:rPr>
          <w:sz w:val="24"/>
        </w:rPr>
        <w:t xml:space="preserve">претензии и (или) уведомлении, </w:t>
      </w:r>
      <w:r>
        <w:rPr>
          <w:rFonts w:cs="Calibri"/>
          <w:sz w:val="24"/>
        </w:rPr>
        <w:t xml:space="preserve"> Администрация имеет право обратиться с соответствующими требованиями в суд.</w:t>
      </w:r>
    </w:p>
    <w:p>
      <w:pPr>
        <w:pStyle w:val="Normal"/>
        <w:autoSpaceDE w:val="false"/>
        <w:ind w:firstLine="54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6. Изменение и прекращение договора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1. По соглашению Сторон настоящий договор может быть изменен. При этом не допускается изменение существенных условий договора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снования заключения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цены права на размещение Объекта (за исключением п. 2.4);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4"/>
        </w:rPr>
        <w:t>- порядка и сроков внесения платы по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срока действ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адреса размещения Объекта, за исключением случая, установленного п. 6.2 настоящего договора. 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 размера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-  вида Объекта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пециализации Объект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ответственности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2. Адрес места размещения Объекта может быть изменен в случае перемещения Объекта с места его размещения на компенсационное место размещения при изменении градостроительной ситу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3.1. Все приложения и дополнительные соглашения к настоящему договору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 Настоящий договор расторг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1. на основании заявления 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2. ликвидации юридического лица (Предпринимателя), в соответствии с граждански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3 прекращения деятельности физического лица (Предпринимателя), являющегося хозяйствующим субъектом,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4. по соглашению Сторон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5. по решению суда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4.6. в случае нарушения Предпринимателем в течение срока действия договора двух и более раз обязательств, предусмотренных п. 3.2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7. привлечения Предпринимателя в течение срока действия договора два или более раз к административной ответственности за нарушения в сфере осуществления торговой деятельности с использованием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6.4.8. однократного установления факта передачи или уступки прав по настоящему договору третьим лицам, факта осуществления третьими лицами торговой и иной деятельности с использованием Объекта, без уведомления Админ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5. Настоящий договор может быть расторгнут Администрацией в одностороннем порядке в случае просрочки исполнения обязательств по оплате очередных платежей по договору на срок более 30 календарных дней, а так же в соответствии с п. 3.2.5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6. В случае расторжения договора по основаниям, предусмотренным п. 6.4. настоящего договора, внесенная Предпринимателем оплата в соответствии с п. 2.1 настоящего договора возврату не подлежит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Москов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2. Настоящий договор составлен в 2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4" w:name="Par109"/>
      <w:bookmarkStart w:id="5" w:name="Par109"/>
      <w:bookmarkEnd w:id="5"/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8. Реквизиты и подпис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               </w:t>
        <w:tab/>
        <w:tab/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________________________________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____________ выдан 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дразделения 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по адресу: 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Подольск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42100, Московская область, Г. о. Подольск, г. Подольск       ул. Кирова, д. 4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5036154853/50360100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Московской области (Администрация Г. о. Подольск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10181084525001010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46760000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0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Банка России по ЦФ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 дох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1 17 05040 04 004 18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/________________        ____________________/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Подпись                    </w:t>
        <w:tab/>
        <w:tab/>
        <w:tab/>
        <w:t xml:space="preserve">                  Под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.П.                     </w:t>
        <w:tab/>
        <w:tab/>
        <w:tab/>
        <w:tab/>
        <w:tab/>
        <w:t>М.П.</w:t>
      </w:r>
      <w:bookmarkStart w:id="6" w:name="bookmark0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от «__» _________20__ г. № ____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before="0" w:after="756"/>
        <w:ind w:left="20" w:right="795" w:hanging="0"/>
        <w:rPr/>
      </w:pPr>
      <w:r>
        <w:rPr/>
        <w:t>ВНЕШНИЙ ВИД НЕСТАЦИОНАРНОГО ТОРГОВОГО ОБЪЕКТА</w:t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6"/>
        <w:gridCol w:w="2866"/>
        <w:gridCol w:w="2645"/>
        <w:gridCol w:w="1535"/>
      </w:tblGrid>
      <w:tr>
        <w:trPr>
          <w:trHeight w:val="32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 xml:space="preserve">Владелец объекта: 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>Арендатор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 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>
                <w:sz w:val="16"/>
                <w:szCs w:val="16"/>
              </w:rPr>
              <w:t>(киоск, павильон, автофургон)</w:t>
            </w:r>
            <w:r>
              <w:rPr/>
              <w:t>:</w:t>
            </w:r>
          </w:p>
          <w:p>
            <w:pPr>
              <w:pStyle w:val="Bodytext1"/>
              <w:shd w:fill="auto" w:val="clear"/>
              <w:jc w:val="left"/>
              <w:rPr/>
            </w:pPr>
            <w:r>
              <w:rPr/>
              <w:t>__________________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 м: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>
                <w:lang w:val="en-US"/>
              </w:rPr>
            </w:pPr>
            <w:r>
              <w:rPr/>
              <w:t xml:space="preserve">Площадь, кв.м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86" w:hRule="atLeast"/>
        </w:trPr>
        <w:tc>
          <w:tcPr>
            <w:tcW w:w="9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 xml:space="preserve">Адрес размещения: </w:t>
            </w:r>
          </w:p>
          <w:p>
            <w:pPr>
              <w:pStyle w:val="Bodytext1"/>
              <w:numPr>
                <w:ilvl w:val="0"/>
                <w:numId w:val="3"/>
              </w:numPr>
              <w:shd w:fill="auto" w:val="clear"/>
              <w:spacing w:lineRule="auto" w:line="240"/>
              <w:jc w:val="left"/>
              <w:rPr/>
            </w:pPr>
            <w:r>
              <w:rPr/>
              <w:t>Предложения о функциональных и качественных характеристиках: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вид объе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т «__» _________ 20__  г. №  ___-_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 МЕСТА РАЗМЕЩЕНИЯ НЕСТАЦИОНАРНОГО  ТОРГОВОГО ОБЪЕКТА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5"/>
        <w:gridCol w:w="2600"/>
        <w:gridCol w:w="2399"/>
        <w:gridCol w:w="1876"/>
      </w:tblGrid>
      <w:tr>
        <w:trPr>
          <w:trHeight w:val="314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both"/>
              <w:rPr/>
            </w:pPr>
            <w:r>
              <w:rPr/>
              <w:t>Владелец объекта: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jc w:val="left"/>
              <w:rPr/>
            </w:pPr>
            <w:r>
              <w:rPr/>
              <w:t xml:space="preserve">Арендатор: </w:t>
            </w:r>
          </w:p>
        </w:tc>
      </w:tr>
      <w:tr>
        <w:trPr>
          <w:trHeight w:val="79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Вид объекта: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269"/>
              <w:ind w:right="920" w:hanging="0"/>
              <w:jc w:val="left"/>
              <w:rPr/>
            </w:pPr>
            <w:r>
              <w:rPr/>
              <w:t xml:space="preserve">Размер,м: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jc w:val="left"/>
              <w:rPr/>
            </w:pPr>
            <w:r>
              <w:rPr/>
              <w:t xml:space="preserve">Площадь, кв.м: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napToGrid w:val="false"/>
              <w:ind w:left="120"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Специализация: </w:t>
            </w:r>
          </w:p>
        </w:tc>
      </w:tr>
      <w:tr>
        <w:trPr>
          <w:trHeight w:val="357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/>
              <w:t xml:space="preserve">1. Адрес размещения: </w:t>
            </w:r>
          </w:p>
        </w:tc>
      </w:tr>
    </w:tbl>
    <w:tbl>
      <w:tblPr>
        <w:tblW w:w="9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ЗМЕЩЕНИЯ</w:t>
            </w:r>
          </w:p>
        </w:tc>
      </w:tr>
      <w:tr>
        <w:trPr>
          <w:trHeight w:val="173" w:hRule="atLeast"/>
        </w:trPr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выкопиров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6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Heading11">
    <w:name w:val="Heading #1_"/>
    <w:basedOn w:val="Style12"/>
    <w:qFormat/>
    <w:rPr>
      <w:sz w:val="32"/>
      <w:szCs w:val="32"/>
      <w:lang w:bidi="ar-SA"/>
    </w:rPr>
  </w:style>
  <w:style w:type="character" w:styleId="Bodytext">
    <w:name w:val="Body text_"/>
    <w:basedOn w:val="Style12"/>
    <w:qFormat/>
    <w:rPr>
      <w:sz w:val="24"/>
      <w:szCs w:val="24"/>
      <w:lang w:bidi="ar-SA"/>
    </w:rPr>
  </w:style>
  <w:style w:type="character" w:styleId="Heading21">
    <w:name w:val="Heading #2_"/>
    <w:basedOn w:val="Style12"/>
    <w:qFormat/>
    <w:rPr>
      <w:sz w:val="28"/>
      <w:szCs w:val="28"/>
      <w:lang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4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360" w:before="0" w:after="660"/>
      <w:jc w:val="center"/>
      <w:outlineLvl w:val="0"/>
    </w:pPr>
    <w:rPr>
      <w:sz w:val="32"/>
      <w:szCs w:val="32"/>
    </w:rPr>
  </w:style>
  <w:style w:type="paragraph" w:styleId="Bodytext1">
    <w:name w:val="Body text"/>
    <w:basedOn w:val="Normal"/>
    <w:qFormat/>
    <w:pPr>
      <w:shd w:fill="FFFFFF" w:val="clear"/>
      <w:spacing w:lineRule="exact" w:line="264"/>
      <w:jc w:val="center"/>
    </w:pPr>
    <w:rPr>
      <w:sz w:val="24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0"/>
      <w:outlineLvl w:val="1"/>
    </w:pPr>
    <w:rPr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3:00Z</dcterms:created>
  <dc:creator>1</dc:creator>
  <dc:description/>
  <cp:keywords/>
  <dc:language>en-US</dc:language>
  <cp:lastModifiedBy>emskudnova</cp:lastModifiedBy>
  <cp:lastPrinted>2017-05-25T09:38:00Z</cp:lastPrinted>
  <dcterms:modified xsi:type="dcterms:W3CDTF">2017-07-05T09:10:00Z</dcterms:modified>
  <cp:revision>157</cp:revision>
  <dc:subject/>
  <dc:title>Утверждаю:</dc:title>
</cp:coreProperties>
</file>