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ЗВЕЩЕНИЕ от 7 июля 2017 г.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о проведении Конкурса на право размещения нестационарных торговых объектов на территории Городского округа Подольск Московской области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Организатор конкурса: Управление потребительского рынка Администрации Городского округа Подольск, выступающее от имени Администрации Городского округа Подольск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организатора конкурса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ветственное лицо: Тупикин Николай Николаевич (8-4967-55-57-22) 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2. Конкурс проводит Комиссия </w:t>
      </w:r>
      <w:r>
        <w:rPr>
          <w:sz w:val="24"/>
        </w:rPr>
        <w:t>по проведению торгов в форме конкурса (аукциона) на право размещения нестационарных торговых объектов на территории Городского округа Подольск Московской облас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рес Комиссии: 142100, МО, Г. о. Подольск, г. Подольск, ул. Кирова, д. 4.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</w:rPr>
        <w:t>Контактный телефон Комиссии</w:t>
      </w:r>
      <w:r>
        <w:rPr>
          <w:rFonts w:cs="Times New Roman" w:ascii="Times New Roman" w:hAnsi="Times New Roman"/>
          <w:color w:val="000000"/>
        </w:rPr>
        <w:t>: 8-4967-55-57-53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Komitetpr@adm.podolsk.ru</w:t>
        </w:r>
      </w:hyperlink>
      <w:r>
        <w:rPr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Решение о проведении конкурса и конкурсная документация утверждены постановлением Администрации Городского округа Подольск </w:t>
      </w:r>
      <w:r>
        <w:rPr>
          <w:sz w:val="24"/>
        </w:rPr>
        <w:t>от 05.07.2017 г. №</w:t>
      </w:r>
      <w:r>
        <w:rPr>
          <w:color w:val="000000"/>
          <w:sz w:val="24"/>
        </w:rPr>
        <w:t xml:space="preserve"> 977-П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4. Прием заявок на участие в конкурсах осуществляе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Управление потребительского рынка Администрации Городского округа Подольск по адресу: МО, Г. о. Подольск, г. Подольск, ул. Кирова, д. 4, комн. 141, в рабочие дни с 10:00 часов до 17:00 часов, тел. 8-4967-55-57-53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рием заявок начинается с 10.00 часов 10 июля 2017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окончания подачи заявок устанавливается до 10.00 часов 8 августа 2017 года. Заявки, поданные позднее установленного срока, не принимаютс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sz w:val="24"/>
        </w:rPr>
        <w:t>Конкурс проводится среди субъектов малого и среднего предприниматель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6. Вскрытие конвертов с заявками на участие в конкурсе будет проводиться             8 августа 2017 года в 10 часов 30 минут по московскому времени по адресу: 142100, МО,       Г.о. Подольск, г. Подольск, ул. Кирова, д. 4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Предмет Конкурса. Предметом Конкурса является право на размещение нестационарных торговых объектов по следующим лотам: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, у д. 40; киоск – бытовые услуги (ремонт обуви), (№ 25 в соответствии со схемой размещения нестационарных торговых объектов). Предельные внешние габаритные размеры объекта (длина*ширина): 4 м*4м. Размер платы за право размещения нестационарного торгового объекта определяется из расчета 165 руб. 60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, у д. 40; киоск – продтовары (овощи, фрукты, (№ 26 в соответствии со схемой размещения нестационарных торговых объектов). Предельные внешние габаритные размеры объекта (длина*ширина): 3 м*3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, у д. 40; киоск – продтовары, (№ 28 в соответствии со схемой размещения нестационарных торговых объектов). Предельные внешние габаритные размеры объекты (длина*ширина): 2,5м*2,5м. Размер платы за право размещения нестационарного торгового объекта определяется из расчета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арковая, у д. 43; киоск – продтовары (овощи, фрукты, (№ 29 в соответствии со схемой размещения нестационарных торговых объектов). Предельные внешние габаритные размеры объекты (длина*ширина): 3м*3м. Размер платы за право размещения нестационарного торгового объекта определяется из расчета. 276 руб. 0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ашиностроителей, у д. 8; павильон – товары смеш. ассорт, (№ 42 в соответствии со схемой размещения нестационарных торговых объектов). Предельные внешние габаритные размеры объекты (длина*ширина): 11м*4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6; павильон №1 – товары смеш. ассорт., (№ 59 в соответствии со схемой размещения нестационарных торговых объектов). Предельные внешние габаритные размеры объекты (длина*ширина): 10м*3м. Размер платы за право размещения нестационарного торгового объекта определяется из расчета.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6; павильон №2 – продтовары (хлеб. хлебобулочные и конд. изд) (№ 60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7; павильон №1– бытовые услуги (ремонт обуви)., (№ 61 в соответствии со схемой размещения нестационарных торговых объектов). Предельные внешние габаритные размеры объекта (длина*ширина): 5м*3,2м. Размер платы за право размещения нестационарного торгового объекта определяется из расчета 132 руб. 48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7; киоск №2 – продтовары (овощи, фрукты), (№ 62 в соответствии со схемой размещения нестационарных торговых объектов). Предельные внешние габаритные размеры объекта (длина*ширина): 5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еверная, у д. 7; павильон – товары смеш. ассорт., (№ 6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еверная, у д. 7; павильон – продтовары (№ 65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8 Марта, у д. 12; павильон  – продтовары (мясо, рыба), (№ 78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8 Марта, у д. 12; павильон – продтовары (овощи, фрукты), (№ 7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. 165 руб.6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ересечение пр-та Юн. Ленинцев и ул. 8-е Марта; киоск  – продтовары (хлеб и хлебобул изд), (№ 81 в соответствии со схемой размещения нестационарных торговых объектов). Предельные внешние габаритные размеры объекта (длина*ширина): 4м*2,25 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Гаражный проезд у д.9; тонар – услуги (диагностика и регулировка автомобиля), (№ 90 в соответствии со схемой размещения нестационарных торговых объектов). Предельные внешние габаритные размеры объекта (длина*ширина): 4м*2м. Размер платы за право размещения нестационарного торгового объекта определяется из расчета. 220 руб. 8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Захарьинская, у д. 5 А; киоск – продтовары (овощи, фрукты), (№ 91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Захарьинская, у д. 5 А; павильон – продтовары (№ 92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Захарьинская, у д. 5 А; павильон – товары смеш ассорт (№ 93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278 руб. 22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1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осковская, у д. 3; киоск – продтовары (хлеб и хлебобул изд), (№ 10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осковская, у д. 7 А; киоск – продтовары (овощи, фрукты), (№ 105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. 165 руб. 61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осковская, у д. 9 В; киоск – товары смеш ассорт, (№ 106 в соответствии со схемой размещения нестационарных торговых объектов). Предельные внешни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лещеевская, у д. 54; павильон – табак, (№ 111 в соответствии со схемой размещения нестационарных торговых объектов). Предельные внешние габаритные размеры объекта (длина*ширина): 4м*2,5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от № 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лещеевская, у д. 54; киоск – товары смеш. ассорт., (№ 112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370 руб. 96 коп. за 1 кв. м.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Плещеевская у д. 54; киоск – продтовары (овощи, фрукты), (№ 11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лещеевская у д. 54; киоск (пункт быстрого питания) – продтовары (в том числе продукция общественного питания), (№ 114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рофсоюзная у д. 2/1; павильон – товары смеш, (№ 124 в соответствии со схемой размещения нестационарных торговых объектов). Предельные внешние габаритные размеры объекта (длина*ширина): 8м*6,25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7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р-т Юн. Ленинцев у д. 34/2; киоск – продтовары (овощи, фрукты) (№ 134 в соответствии со схемой размещения нестационарных торговых объектов). Предельные внешние габаритные размеры объекта (длина*ширина): 4,5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 у д. 40; киоск – продтовары (в том числе продукция общественного питания) (№ 136 в соответствии со схемой размещения нестационарных торговых объектов). Предельные внешние габаритные размеры объекта (длина*ширина): 3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 у д. 40; киоск – продтовары (овощи, фрукты) (№ 137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р-т Юн. Ленинцев у д. 70; киоск (пункт быстрого питания) – продтовары (в том числе продукция общественного питания) (№ 138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о. Подольск, г. Подольск, ул. Бородинская у д. 24/6; киоск №2 – продтовары (хлеб), (№ 153 в соответствии со схемой размещения нестационарных торговых объектов). Предельные внешние габаритные размеры объекта (длина*ширина): 3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32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ул. Дорохова у д. 8 А; павильон №1 – продтовары, (№ 159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3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ул. Дорохова у д. 8 А; павильон №2 – товары смешан ассорт, (№ 160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4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о. Подольск, г. Подольск, ул. Дорохова у д. 8 А; павильон №3 – товары смешан ассорт, (№ 161 в соответствии со схемой размещения нестационарных торговых объектов). Предельные внешние габаритные размеры объекта (длина*ширина): 4м*4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5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 о. Подольск, г. Подольск, ул. Юбилейная у д. 30; киоск – продтовары (хлеб); (№ 325 в соответствии со схемой размещения нестационарных торговых объектов). Предельные габаритные размеры объекта (длина*ширина): 6м*4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Зеленовская у д. 8; киоск – продтовары (овощи, фрукты), (№ 171 в соответствии со схемой размещения нестационарных торговых объектов). Предельные внешние габаритные размеры объекта (длина*ширина): 4м.*4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 у д. 58; киоск – товары смеш. ассорт, (№ 172 в соответствии со схемой размещения нестационарных торговых объектов). Предельные внешние габаритные размеры объекта (длина*ширина): 3м.*3м. Размер платы за право размещения нестационарного торгового объекта определяется из расчета 370 руб. 96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Зеленовская у д. 58; киоск – (хлеб и хлебобул изд), (№ 173 в соответствии со схемой размещения нестационарных торговых объектов). Предельные внешние габаритные размеры объекта (длина*ширина): 4м.*2,25м. Размер платы за право размещения нестационарного торгового объекта определяется из расчета 220 руб. 8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3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Комсомольская у д. 79 А; киоск №1 – бытовые услуги (ремонт обуви), (№ 181 в соответствии со схемой размещения нестационарных торговых объектов). Предельные внешние габаритные размеры каждого павильона (длина*ширина): 6м*3м. Размер платы за право размещения нестационарного торгового объекта определяется из расчета 132 руб. 48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 у д. 30; павильон №1 – продтовары., (№ 196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331 руб. 21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павильон №3 –товары.смеш ассорт, (№ 198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556 руб. 44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павильон №4 – табак, (№ 199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556 руб. 44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павильон № 5 – цветы,        (№ 200 в соответствии со схемой размещения нестационарных торговых объектов). Предельные внешние габаритные размеры каждого павильона (длина*ширина): 4м*4м. Размер платы за право размещения нестационарного торгового объекта определяется из расчета 397 руб. 46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0; киоск – бытовые услуги (ремонт обуви), (№ 201 в соответствии со схемой размещения нестационарных торговых объектов). Предельные внешние габаритные размеры каждого павильона (длина*ширина): 4,3м*3м. Размер платы за право размещения нестационарного торгового объекта определяется из расчета 198 руб. 73 коп. за 1 кв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Индустриальная  у д. 35/20; киоск – бытовые услуги (ремонт обуви); (№ 204 в соответствии со схемой размещения нестационарных торговых объектов). Предельные габаритные размеры объекта (длина*ширина): 4,5м*3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Литейная у д. 1; павильон – товары смеш ассорт; (№ 205 в соответствии со схемой размещения нестационарных торговых объектов). Предельные габаритные размеры объекта (длина*ширина): 10м*3,3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Литейная у д. 1/7; киоск – продтовары (овощи, фрукты); (№ 206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Свердлова у д. 10; павильон №1 – продтовары (овощи, фрукты.); (№ 210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вердлова у д. 10; павильон №2 – табак; (№ 21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раморная у д. 1/13; киоск – мороженое; (№ 213 в соответствии со схемой размещения нестационарных торговых объектов). Предельные габаритные размеры объекта (длина*ширина): 2,5м*2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Мраморная у д. 2 В; павильон – продтовары; (№ 21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Мраморная у д. 2 В; павильон – товары смеш ассорт; (№ 21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радный пр-д у д. 6; павильон №3 – товары смеш ассорт (№ 221 в соответствии со схемой размещения нестационарных торговых объектов). Предельные габаритные размеры объекта (длина*ширина): 6м*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4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МО, Г. о. Подольск, г. Подольск, ул. Рабочая у д. 36; павильон – товары смеш ассорт (№ 223 в соответствии со схемой размещения нестационарных торговых объектов). Предельные габаритные размеры объекта (длина*ширина): 7м*4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Рабочая у д. 42; павильон №1– продтовары (гастрономия); (№ 224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2 – товары смеш ассорт (№ 225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3 – товары смеш ассорт (№ 226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4 – продтовары (№ 227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276 руб. 0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5 – бытовые услуги (ремонт одежды и обуви) (№ 228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6 – товары смеш ассорт (№ 229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42; павильон №7 – товары смеш ассорт (№ 230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463 руб. 7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Пантелеева у д. 5; автолавка – продтовары (овощи, фрукты (№ 237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18/38; киоск – продтовары (хлеб и хлебобул изд) (№ 23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Рабочая у д. 18/38; киоск – продтовары (№ 240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Революционный пр-т у д. 16; павильон – бытовые услуги (металлоремонт) (№ 241 в соответствии со схемой размещения нестационарных торговых объектов). Предельные габаритные размеры объекта (длина*ширина): 6,4м*2,5м. Размер платы за право размещения нестационарного торгового объекта определяется из расчета 198 руб. 73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т у д. 16; павильон – бытовые услуги (ремонт обуви) (№ 242 в соответствии со схемой размещения нестационарных торговых объектов). Предельные габаритные размеры объекта (длина*ширина): 3,2м*2,5м. Размер платы за право размещения нестационарного торгового объекта определяется из расчета 198 руб. 73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т у д. 17/32; павильон – табак (№ 24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т у д. 17/32; павильон – табак (№ 244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т у д. 23; павильон – продтовары (№ 245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Революционный пр-т у д. 48/9; киоск – продтовары (овощи, фрукты) (№ 248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38/2; киоск – продтовары (овощи, фрукты) (№ 250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Б. Серпуховская у д. 40/1; павильон – цветы (№ 251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397 руб. 4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Б. Серпуховская у д. 40/1; павильон – табак (№ 252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Ватутина у д. 79; киоск – продтовары (хлеб и конд изд); (№ 254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5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ересечение ул. Шаталова и ул. Чайковского; павильон – товары смеш ассорт; (№ 255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78 руб. 22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6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Литейная у д. 46; павильон №1 – продтовары; (№ 256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Литейная у д. 46; павильон №2 – товары смеш ассорт; (№ 257 в соответствии со схемой размещения нестационарных торговых объектов). Предельные габаритные размеры объекта (длина*ширина): 5м*3,2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8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Народная у д. 27/10; киоск – продтовары (овощи, фрукты); (№ 263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Свердлова у д. 39; павильон в составе остановочного комплекса – цветы; (№ 278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Чайковского у д. 50; павильон – продтовары (овощи, фрукты); (№ 280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165 руб. 60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Красногвардейский б-р у д. 41/1; киоск – продтовары; (№ 285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Красногвардейский б-р у д. 11; киоск – продтовары (овощи, фрукты); (№ 286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3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Красногвардейский б-р у д. 11; павильон – товары смеш ассорт; (№ 287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Красногвардейский б-р у д. 19; павильон – товары смеш ассорт; (№ 289 в соответствии со схемой размещения нестационарных торговых объектов). Предельные габаритные размеры объекта (длина*ширина): 5м*4,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Красногвардейский б-р у д. 27; киоск – продтовары; (№ 290 в соответствии со схемой размещения нестационарных торговых объектов). Предельные габаритные размеры объекта (длина*ширина): 4м*4м. Размер платы за право размещения нестационарного торгового объекта определяется из расчета 370 руб. 96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Красногвардейский б-р у д. 29; павильон – бытовые услуги (ремонт одежды); (№ 291 в соответствии со схемой размещения нестационарных торговых объектов). Предельные габаритные размеры объекта (длина*ширина): 6м*5,5м. Размер платы за право размещения нестационарного торгового объекта определяется из расчета 132 руб. 4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Ленинградская у д. 6; павильон – бытовые услуги (ремонт одежды); (№ 292 в соответствии со схемой размещения нестационарных торговых объектов). Предельные габаритные размеры объекта (длина*ширина): 5м*3м. Размер платы за право размещения нестационарного торгового объекта определяется из расчета 132 руб. 49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Октябрьский пр-т у д. 1; павильон – цветы; (№ 298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89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Октябрьский пр-т у д. 19; павильон – продтовары (гастрономия); (№ 306 в соответствии со схемой размещения нестационарных торговых объектов). Предельные габаритные размеры объекта (длина*ширина): 7м*5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0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Октябрьский пр-т у д. 19; павильон – продтовары; (№ 307 в соответствии со схемой размещения нестационарных торговых объектов). Предельные габаритные размеры объекта (длина*ширина): 3,65м*3,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ЛОТ № 91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Октябрьский пр-т у д. 19; павильон – продтовары; (№ 308 в соответствии со схемой размещения нестационарных торговых объектов). Предельные габаритные размеры объекта (длина*ширина): 6м*2,5м. Размер платы за право размещения нестационарного торгового объекта определяется из расчета 264 руб. 97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2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Пахринский пр-д у д. 12; киоск – продтовары (овощи, фрукты); (№ 309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Пахринский пр-д у д. 12; киоск – продтовары; (№ 310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220 руб. 8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4</w:t>
      </w:r>
    </w:p>
    <w:p>
      <w:pPr>
        <w:pStyle w:val="Normal"/>
        <w:jc w:val="both"/>
        <w:rPr/>
      </w:pPr>
      <w:r>
        <w:rPr>
          <w:sz w:val="24"/>
        </w:rPr>
        <w:t>МО, Г. о. Подольск, г. Подольск, ул. Юбилейная у д. 14; киоск – товары смеш. ассорт; (№ 312 в соответствии со схемой размещения нестационарных торговых объектов). Предельные габаритные размеры объекта (длина*ширина): 6м*3,5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14; киоск – продтовары; (№ 313 в соответствии со схемой размещения нестационарных торговых объектов). Предельные габаритные размеры объекта (длина*ширина): 4м*3,5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18; киоск – бытовые услуги (ремонт обуви); (№ 314 в соответствии со схемой размещения нестационарных торговых объектов). Предельные габаритные размеры объекта (длина*ширина): 4м*3м. Размер платы за право размещения нестационарного торгового объекта определяется из расчета 198 руб. 73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18; павильон – табак; (№ 315 в соответствии со схемой размещения нестационарных торговых объектов). Предельные габаритные размеры объекта (длина*ширина): 3м*3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1 (пункт быстрого питания) – продтовары (в том числе продукция общественного питания); (№ 316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3 – товары смеш ассорт; (№ 318 в соответствии со схемой размещения нестационарных торговых объектов). Предельные габаритные размеры объекта (длина*ширина): 4,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4 – табак; (№ 319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5 – товары смеш ассорт; (№ 320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6 – продтовары; (№ 321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7 – продтовары; (№ 322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331 руб. 21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8 – товары смеш ассорт; (№ 323 в соответствии со схемой размещения нестационарных торговых объектов). Предельные габаритные размеры объекта (длина*ширина): 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1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, Г. о. Подольск, г. Подольск, ул. Юбилейная у д. 30; павильон №9 – товары смеш ассорт; (№ 324 в соответствии со схемой размещения нестационарных торговых объектов). Предельные габаритные размеры объекта (длина*ширина): 4,3м*2,8м. Размер платы за право размещения нестационарного торгового объекта определяется из расчета 556 руб. 44 коп. за 1 кв. м объекта за 30 календарны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Указанное извещение и Конкурсная документация размещены в сети Интернет на официальном сайте Администрации Городского округа Подольск: </w:t>
      </w:r>
      <w:hyperlink r:id="rId4">
        <w:r>
          <w:rPr>
            <w:rStyle w:val="InternetLink"/>
            <w:i/>
            <w:color w:val="0066FF"/>
            <w:sz w:val="24"/>
          </w:rPr>
          <w:t>www.подольск-администрация.</w:t>
        </w:r>
      </w:hyperlink>
      <w:r>
        <w:rPr>
          <w:i/>
          <w:color w:val="0066FF"/>
          <w:sz w:val="24"/>
          <w:u w:val="single"/>
        </w:rPr>
        <w:t>рф</w:t>
      </w:r>
      <w:r>
        <w:rPr>
          <w:color w:val="000000"/>
          <w:sz w:val="24"/>
        </w:rPr>
        <w:t xml:space="preserve"> (Округ, Управление потребительского рынка, </w:t>
      </w:r>
      <w:r>
        <w:rPr>
          <w:sz w:val="24"/>
        </w:rPr>
        <w:t>подраздел –</w:t>
      </w:r>
      <w:r>
        <w:rPr>
          <w:bCs/>
          <w:color w:val="000000"/>
          <w:sz w:val="24"/>
        </w:rPr>
        <w:t xml:space="preserve"> Нестационарные торговые объекты)</w:t>
      </w:r>
      <w:r>
        <w:rPr>
          <w:color w:val="000000"/>
          <w:sz w:val="24"/>
        </w:rPr>
        <w:t>. Информацию о проведении конкурса, схему мест размещения, конкурсную документацию, разъяснения по конкурсной документации можно получить у организатора конкурс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9. Принятие решения по Конкурса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Победители Конкурса определяются Конкурсной комиссией на основании результатов оценки и сопоставления поданных заявок и приложенных к ним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Условия и сроки заключения договора на право размещения нестационарного торгового объек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оговор на право размещения нестационарного торгового объекта на территории Г. о. Подольск между Администрацией и победителями Конкурса заключается в срок не позднее 20 (двадцати) календарных дней со дня подписания итогового протокола Комиссии по проведению кон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Срок размещения нестационарных торговых объектов по Лотам с №1 по № 105 с даты подписания договора по 31.12.2021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Monotype Corsiva"/>
      <w:b/>
      <w:i/>
      <w:sz w:val="52"/>
    </w:rPr>
  </w:style>
  <w:style w:type="paragraph" w:styleId="Sender">
    <w:name w:val="Envelope Return"/>
    <w:basedOn w:val="Normal"/>
    <w:pPr/>
    <w:rPr>
      <w:rFonts w:ascii="Monotype Corsiva" w:hAnsi="Monotype Corsiva" w:cs="Monotype Corsiva"/>
      <w:b/>
      <w:i/>
      <w:sz w:val="52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0"/>
      <w:jc w:val="both"/>
    </w:pPr>
    <w:rPr>
      <w:rFonts w:cs="Arial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4"/>
    </w:rPr>
  </w:style>
  <w:style w:type="paragraph" w:styleId="21">
    <w:name w:val="Стиль2"/>
    <w:qFormat/>
    <w:pPr>
      <w:keepNext w:val="true"/>
      <w:keepLines/>
      <w:widowControl w:val="false"/>
      <w:suppressLineNumbers/>
      <w:tabs>
        <w:tab w:val="clear" w:pos="708"/>
        <w:tab w:val="left" w:pos="1476" w:leader="none"/>
      </w:tabs>
      <w:suppressAutoHyphens w:val="true"/>
      <w:bidi w:val="0"/>
      <w:spacing w:before="0" w:after="60"/>
      <w:ind w:left="1476" w:hanging="576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pr@adm.podolsk.ru" TargetMode="External"/><Relationship Id="rId3" Type="http://schemas.openxmlformats.org/officeDocument/2006/relationships/hyperlink" Target="mailto:Komitetpr@adm.podolsk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38:00Z</dcterms:created>
  <dc:creator>1</dc:creator>
  <dc:description/>
  <cp:keywords/>
  <dc:language>en-US</dc:language>
  <cp:lastModifiedBy>emskudnova</cp:lastModifiedBy>
  <cp:lastPrinted>2017-06-28T19:08:00Z</cp:lastPrinted>
  <dcterms:modified xsi:type="dcterms:W3CDTF">2017-07-05T09:31:00Z</dcterms:modified>
  <cp:revision>368</cp:revision>
  <dc:subject/>
  <dc:title>Утверждаю:</dc:title>
</cp:coreProperties>
</file>