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6.09.2022</w:t>
      </w:r>
      <w:r>
        <w:rPr>
          <w:sz w:val="28"/>
          <w:szCs w:val="28"/>
        </w:rPr>
        <w:t>_______                         № _____</w:t>
      </w:r>
      <w:r>
        <w:rPr>
          <w:sz w:val="28"/>
          <w:szCs w:val="28"/>
          <w:u w:val="single"/>
        </w:rPr>
        <w:t>1703-П</w:t>
      </w:r>
      <w:r>
        <w:rPr>
          <w:sz w:val="28"/>
          <w:szCs w:val="28"/>
        </w:rPr>
        <w:t>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2669" w:hRule="atLeast"/>
        </w:trPr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 внесении изменений в Порядок предоставления 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</w:t>
      </w: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Федеральными законами от 29.11.2021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ной системы Российской Федерации в 2022 году»</w:t>
      </w:r>
      <w:r>
        <w:rPr>
          <w:rFonts w:cs="Times New Roman" w:ascii="Times New Roman" w:hAnsi="Times New Roman"/>
          <w:b w:val="false"/>
          <w:sz w:val="26"/>
          <w:szCs w:val="26"/>
        </w:rPr>
        <w:t>, от 06.10.2003 № 131-ФЗ «Об общих принципах организации местного самоуправления в Российской Федерации», в  целях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ной постановлением Администрации Городского округа Подольск от 31.10.2019 № 1545-П, Администрация Городского округа Подольск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31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нести в Порядок предоставления </w:t>
      </w:r>
      <w:r>
        <w:rPr>
          <w:sz w:val="26"/>
          <w:szCs w:val="26"/>
        </w:rPr>
        <w:t>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 (далее – Порядок), утвержденный постановлением Администрации Городского округа Подольск от 19.08.2020 № 986-П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 подпункте  4.3  пункта  4   раздела  1   Порядка    слова    «,  МКУ  «Центр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ого развития» исключить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 подпункте  4.4  пункта   4   раздела    1    Порядка     слова   «Управление,»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исключить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   абзаце    2    подпункта    4.5    пункта    4    раздела    1    Порядка    слов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«Управления,» исключить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подпункты 19.1  и  19.2  пункта  19 раздела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 Порядка   дополнить  словами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, в том числе в части достижения результатов их предоставления»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пункт  20.1   пункта   20   раздела  VI  Порядка   изложить   в  следующей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дакции: «20.1 Досудебный (внесудебный) порядок обжалования решений и действий (бездействия) Администрации, а также должностных лиц Управления, структурных подразделений осуществляется с соблюдением требований законодательства Российской Федерации, в том числе Федеральным законом от 02.05.2006 № 59-ФЗ «О порядке рассмотрения обращений граждан Российской Федерации».»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№ 2  к  Порядку  изложить  в новой редакции  (приложение № 1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к настоящему постановлению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№ 8  к  Порядку  изложить  в новой редакции  (приложение № 2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к настоящему постановлению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№ 9  к  Порядку  изложить в новой редакции  (приложение №  3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к настоящему постановлению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Муниципальному автономному учреждению «Медиацентр» обеспечить</w:t>
      </w:r>
      <w:r>
        <w:rPr>
          <w:color w:val="000000"/>
          <w:sz w:val="26"/>
          <w:szCs w:val="26"/>
        </w:rPr>
        <w:t xml:space="preserve"> опубликование настоящего постановления в средствах массовой информации и размещение его в сети Интернет на официальном сайте Администрации </w:t>
      </w:r>
      <w:r>
        <w:rPr>
          <w:rFonts w:eastAsia="Calibri"/>
          <w:sz w:val="26"/>
          <w:szCs w:val="26"/>
          <w:lang w:eastAsia="en-US"/>
        </w:rPr>
        <w:t>Городского округа Подольс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ь за исполнением настоящего постановления возложить на заместителя Главы Администрации Шляхтина И.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Глава Городского округа Подольск                                                                Д.В. Жарик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1z0">
    <w:name w:val="WW8NumSt1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26:00Z</dcterms:created>
  <dc:creator>!</dc:creator>
  <dc:description/>
  <cp:keywords/>
  <dc:language>en-US</dc:language>
  <cp:lastModifiedBy>Лыкова Надежда Викторовна</cp:lastModifiedBy>
  <cp:lastPrinted>2022-08-10T16:50:00Z</cp:lastPrinted>
  <dcterms:modified xsi:type="dcterms:W3CDTF">2022-09-06T13:26:00Z</dcterms:modified>
  <cp:revision>2</cp:revision>
  <dc:subject/>
  <dc:title> </dc:title>
</cp:coreProperties>
</file>