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20.07.2023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1583-П</w:t>
      </w:r>
      <w:r>
        <w:rPr>
          <w:sz w:val="28"/>
          <w:szCs w:val="28"/>
        </w:rPr>
        <w:t>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362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Городского округа Подольск от 08.02.2017 № 7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61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внесении изменений в постановление Администрации Городского округа Подольск от 08.02.2017 № 7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на основании протокола от 14.06.2023 № 6/н заседания Московской областной межведомственной комиссии по вопросам потребительского рын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округа Подольск от 08.02.2017 №75-П «Об утверждении Схемы размещения нестационарных торговых объектов на территории Городского округа Подольск Московской области» (далее - постановление), изложив приложение                         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282, 291, 292, 293, 321, 322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 xml:space="preserve">субъектам малого                         и среднего предпринимательства, являющимся сельскохозяйственными товаропроизводителям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400-476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, за исключением указанных в пункте 2 настоящего постановления.</w:t>
      </w:r>
    </w:p>
    <w:p>
      <w:pPr>
        <w:pStyle w:val="Style18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Шляхтина И.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2"/>
        </w:rPr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38:00Z</dcterms:created>
  <dc:creator>!</dc:creator>
  <dc:description/>
  <cp:keywords/>
  <dc:language>en-US</dc:language>
  <cp:lastModifiedBy>Алексеева Елена Алексеевна</cp:lastModifiedBy>
  <cp:lastPrinted>2019-10-31T09:56:00Z</cp:lastPrinted>
  <dcterms:modified xsi:type="dcterms:W3CDTF">2023-07-26T14:38:00Z</dcterms:modified>
  <cp:revision>2</cp:revision>
  <dc:subject/>
  <dc:title> </dc:title>
</cp:coreProperties>
</file>