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16"/>
          <w:szCs w:val="16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4.06.2024</w:t>
      </w:r>
      <w:r>
        <w:rPr>
          <w:sz w:val="28"/>
          <w:szCs w:val="28"/>
        </w:rPr>
        <w:t>________</w:t>
        <w:tab/>
        <w:t xml:space="preserve"> </w:t>
        <w:tab/>
        <w:t xml:space="preserve">                    </w:t>
        <w:tab/>
        <w:t>№ _____</w:t>
      </w:r>
      <w:r>
        <w:rPr>
          <w:sz w:val="28"/>
          <w:szCs w:val="28"/>
          <w:u w:val="single"/>
        </w:rPr>
        <w:t>1661-П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9" w:hanging="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ind w:right="-59" w:hanging="0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О внесении изменений в</w:t>
      </w:r>
      <w:r>
        <w:rPr>
          <w:b/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от 13.03.2006 № 38-ФЗ «О рекламе», </w:t>
      </w:r>
      <w:r>
        <w:rPr>
          <w:sz w:val="26"/>
          <w:szCs w:val="26"/>
        </w:rPr>
        <w:t xml:space="preserve">Положением об организации </w:t>
        <w:br/>
        <w:t xml:space="preserve">и проведении открытого аукциона в электронной форме на </w:t>
      </w:r>
      <w:r>
        <w:rPr>
          <w:bCs/>
          <w:sz w:val="26"/>
          <w:szCs w:val="26"/>
        </w:rPr>
        <w:t>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«Городской округ Подольск Московской области», а также земельном участке, государственная собственность на который не разграничена, находящихся на территории муниципального образования «Городской округ Подольск Московской области»</w:t>
      </w:r>
      <w:r>
        <w:rPr>
          <w:sz w:val="26"/>
          <w:szCs w:val="26"/>
        </w:rPr>
        <w:t xml:space="preserve">, утвержденным решением Совета депутатов Городского округа Подольск Московской области </w:t>
        <w:br/>
        <w:t xml:space="preserve">от 02.04.2024 № 56/5, </w:t>
      </w:r>
      <w:r>
        <w:rPr>
          <w:bCs/>
          <w:sz w:val="26"/>
          <w:szCs w:val="26"/>
        </w:rPr>
        <w:t xml:space="preserve">на основании письма Министерства информационных </w:t>
        <w:br/>
        <w:t xml:space="preserve">и социальных коммуникаций Московской области от 04.03.2024 № 27ИСХ-1187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Внести в</w:t>
      </w:r>
      <w:r>
        <w:rPr>
          <w:sz w:val="26"/>
          <w:szCs w:val="26"/>
        </w:rPr>
        <w:t xml:space="preserve"> схему размещения рекламных конструкций 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</w:t>
        <w:br/>
        <w:t>от 21.08.2019 № 1133-П (далее – Схема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параметры 1 (одной) рекламной конструкции (№ в Схеме: 393-щ) (приложени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2. в пункте 4 адресной программы Схемы в графе «Планируемые ежегодные поступления в бюджет муниципального образования по договорам </w:t>
        <w:br/>
        <w:t>на установку и эксплуатацию РК, руб. (на основании нормативных правовых актов муниципального образования)» цифру «172 327,50» заменить на цифру «137 862,0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3. в пункте 4 адресной программы Схемы в графе «Стартовая цена торгов на право заключения договора на установку и эксплуатацию РК, руб. </w:t>
        <w:br/>
        <w:t>(на основании нормативных правовых актов муниципального образования)» цифру «74 925,00» заменить на цифру «59 940,00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редствах массовой информации и разместить его </w:t>
        <w:br/>
        <w:t>в сети Интернет на официальном сайте Администрации Городского округа Подольск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Главы Городского округа Подольск Студеникину А.О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/>
          <w:sz w:val="26"/>
        </w:rPr>
        <w:t>Глава Городского округа Подольск</w:t>
        <w:tab/>
        <w:tab/>
        <w:tab/>
        <w:t xml:space="preserve">                           Г.И. Артамо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23:00Z</dcterms:created>
  <dc:creator>!</dc:creator>
  <dc:description/>
  <cp:keywords/>
  <dc:language>en-US</dc:language>
  <cp:lastModifiedBy>Болотникова Елизавета Валерьевна</cp:lastModifiedBy>
  <cp:lastPrinted>2020-11-26T11:15:00Z</cp:lastPrinted>
  <dcterms:modified xsi:type="dcterms:W3CDTF">2024-06-04T13:23:00Z</dcterms:modified>
  <cp:revision>2</cp:revision>
  <dc:subject/>
  <dc:title> </dc:title>
</cp:coreProperties>
</file>