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РОТОКОЛ № 1-В/2017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КРЫТИЯ КОНВЕРТОВ С ЗАЯВКАМИ НА УЧАСТИЕ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аво размещения нестационарных торговых объектов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на территории Городского округа Подольск Московской области          по извещению от 07</w:t>
      </w:r>
      <w:r>
        <w:rPr>
          <w:b/>
          <w:color w:val="000000"/>
          <w:sz w:val="26"/>
          <w:szCs w:val="26"/>
        </w:rPr>
        <w:t xml:space="preserve"> апреля 2017 года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.о. Подольск                                                                                              12 мая 2017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рганизатор конкурса:</w:t>
      </w:r>
      <w:r>
        <w:rPr>
          <w:sz w:val="26"/>
          <w:szCs w:val="26"/>
        </w:rPr>
        <w:t xml:space="preserve"> Управление</w:t>
      </w:r>
      <w:r>
        <w:rPr>
          <w:bCs/>
          <w:sz w:val="26"/>
          <w:szCs w:val="26"/>
        </w:rPr>
        <w:t xml:space="preserve"> потребительского рынка Администрации Городского округа Подольск,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ступающее от имени Администрации                  Городского округа Подольск.</w:t>
      </w:r>
    </w:p>
    <w:p>
      <w:pPr>
        <w:pStyle w:val="Normal"/>
        <w:tabs>
          <w:tab w:val="clear" w:pos="708"/>
          <w:tab w:val="left" w:pos="-567" w:leader="none"/>
          <w:tab w:val="left" w:pos="330" w:leader="none"/>
        </w:tabs>
        <w:ind w:right="-286" w:hanging="0"/>
        <w:jc w:val="both"/>
        <w:rPr/>
      </w:pPr>
      <w:r>
        <w:rPr>
          <w:b/>
          <w:color w:val="000000"/>
          <w:sz w:val="26"/>
          <w:szCs w:val="26"/>
        </w:rPr>
        <w:t>Адрес Организатора Конкурса: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rStyle w:val="Appleconvertedspace"/>
          <w:bCs/>
          <w:color w:val="000000"/>
          <w:sz w:val="26"/>
          <w:szCs w:val="26"/>
        </w:rPr>
        <w:t>142100,</w:t>
      </w:r>
      <w:r>
        <w:rPr>
          <w:rStyle w:val="Appleconvertedspace"/>
          <w:b/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Московская область, Г.о. Подольск,               г. Подольск, ул. Кирова, д. 4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hanging="0"/>
        <w:jc w:val="both"/>
        <w:rPr/>
      </w:pPr>
      <w:r>
        <w:rPr>
          <w:rStyle w:val="Appleconvertedspace"/>
          <w:sz w:val="26"/>
          <w:szCs w:val="26"/>
        </w:rPr>
        <w:t xml:space="preserve">         </w:t>
      </w:r>
      <w:r>
        <w:rPr>
          <w:b/>
          <w:sz w:val="26"/>
          <w:szCs w:val="26"/>
        </w:rPr>
        <w:t>Номер контактного телефона:</w:t>
      </w:r>
      <w:r>
        <w:rPr>
          <w:sz w:val="26"/>
          <w:szCs w:val="26"/>
        </w:rPr>
        <w:t xml:space="preserve"> 8-4967-55-57-53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Состав Конкурсной комиссии </w:t>
      </w:r>
      <w:r>
        <w:rPr>
          <w:sz w:val="26"/>
          <w:szCs w:val="26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 утвержден постановлением Главы города Подольска от 08.04.2016 № 458-П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 Комиссии: 142100, МО, Г.о. Подольск, г. Подольск, ул. Кирова,  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актный телефон Комиссии</w:t>
      </w:r>
      <w:r>
        <w:rPr>
          <w:rFonts w:cs="Times New Roman" w:ascii="Times New Roman" w:hAnsi="Times New Roman"/>
          <w:color w:val="000000"/>
          <w:sz w:val="26"/>
          <w:szCs w:val="26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omitetpr@adm.podolsk.ru</w:t>
        </w:r>
      </w:hyperlink>
      <w:r>
        <w:rPr>
          <w:rFonts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/>
        <w:t xml:space="preserve">Конкурсная комиссия в составе: </w:t>
      </w:r>
    </w:p>
    <w:tbl>
      <w:tblPr>
        <w:tblW w:w="91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</w:t>
            </w:r>
            <w:r>
              <w:rPr>
                <w:b/>
                <w:sz w:val="26"/>
                <w:szCs w:val="26"/>
              </w:rPr>
              <w:t>редседател</w:t>
            </w:r>
            <w:r>
              <w:rPr>
                <w:b/>
                <w:sz w:val="26"/>
                <w:szCs w:val="26"/>
                <w:lang w:val="ru-RU"/>
              </w:rPr>
              <w:t>ь</w:t>
            </w:r>
            <w:r>
              <w:rPr>
                <w:b/>
                <w:sz w:val="26"/>
                <w:szCs w:val="26"/>
              </w:rPr>
              <w:t xml:space="preserve"> комиссии: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Кук А.Ф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Заместитель п</w:t>
            </w:r>
            <w:r>
              <w:rPr>
                <w:b/>
                <w:sz w:val="26"/>
                <w:szCs w:val="26"/>
              </w:rPr>
              <w:t>редседател</w:t>
            </w:r>
            <w:r>
              <w:rPr>
                <w:b/>
                <w:sz w:val="26"/>
                <w:szCs w:val="26"/>
                <w:lang w:val="ru-RU"/>
              </w:rPr>
              <w:t>я</w:t>
            </w:r>
            <w:r>
              <w:rPr>
                <w:b/>
                <w:sz w:val="26"/>
                <w:szCs w:val="26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Тупикин Н.Н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Член</w:t>
            </w:r>
            <w:r>
              <w:rPr>
                <w:b/>
                <w:sz w:val="26"/>
                <w:szCs w:val="26"/>
                <w:lang w:val="ru-RU"/>
              </w:rPr>
              <w:t>ы</w:t>
            </w:r>
            <w:r>
              <w:rPr>
                <w:b/>
                <w:sz w:val="26"/>
                <w:szCs w:val="26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Горшкова И. В.</w:t>
            </w:r>
          </w:p>
        </w:tc>
      </w:tr>
      <w:tr>
        <w:trPr>
          <w:trHeight w:val="263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Зайцева З. А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Королев М. А.</w:t>
            </w:r>
          </w:p>
        </w:tc>
      </w:tr>
      <w:tr>
        <w:trPr>
          <w:trHeight w:val="209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6"/>
                <w:szCs w:val="26"/>
                <w:u w:val="single"/>
                <w:lang w:val="ru-RU"/>
              </w:rPr>
              <w:t>Сокур М. М.</w:t>
            </w:r>
          </w:p>
        </w:tc>
      </w:tr>
      <w:tr>
        <w:trPr>
          <w:trHeight w:val="175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Ушанева Л. В.</w:t>
            </w:r>
          </w:p>
        </w:tc>
      </w:tr>
      <w:tr>
        <w:trPr>
          <w:trHeight w:val="8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napToGrid w:val="false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екретарь комиссии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Скуднова Е. М.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Cs/>
          <w:sz w:val="26"/>
          <w:szCs w:val="26"/>
        </w:rPr>
        <w:t xml:space="preserve">провела процедуру вскрытия 111 конвертов с заявками на участие в конкурсе, в том числе с изменениями к заявкам на участие в конкурсе на право размещения нестационарных торговых объектов на территории Г.о. Подольск, г. Подольск. Заседание конкурсной комиссии проходило по адресу: РФ, Московская область, Г.о. Подольск,           г. Подольск, ул. Кирова, д. 4, каб. 145. На заседании присутствовало 8 членов комиссии. Кворум имеется. Комиссия правомочна принимать решения. 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color w:val="000000"/>
          <w:sz w:val="26"/>
          <w:szCs w:val="26"/>
        </w:rPr>
        <w:t>По окончании срока подачи заявок на участие в конкурсе было подано 108 заявок</w:t>
      </w:r>
      <w:r>
        <w:rPr>
          <w:sz w:val="26"/>
          <w:szCs w:val="26"/>
        </w:rPr>
        <w:t xml:space="preserve">, все поданные заявки на участие в конкурсе зарегистрированы секретарем комиссии в журнале регистрации заявок. </w:t>
      </w:r>
      <w:r>
        <w:rPr>
          <w:b/>
          <w:bCs/>
          <w:sz w:val="26"/>
          <w:szCs w:val="26"/>
        </w:rPr>
        <w:t>Начало вскрытия конвертов 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явками 12.05.2017 в 10 часов 30 минут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Положением о размещении нестационарных торговых объектов на территории городского округа Подольск Московской области и Положением о Комиссии 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, утвержденными решением Совета депутатов городского округа Подольск Московской области </w:t>
      </w:r>
      <w:r>
        <w:rPr>
          <w:b/>
          <w:sz w:val="26"/>
          <w:szCs w:val="26"/>
        </w:rPr>
        <w:t xml:space="preserve">от </w:t>
      </w:r>
      <w:r>
        <w:rPr>
          <w:b/>
          <w:sz w:val="24"/>
        </w:rPr>
        <w:t>29.12.2016 (в ред. от 30.03.2017 г.) № 28/4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скрыты конверты с заявками на участие в конкурсе по следующим лотам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Высотная, у д. 3 В; павильон №1 – продтовары. Предельные внешние габаритные размеры объекта (длина*ширина): 6 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номаренко И.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Высотная, у д. 3 В; павильон №2 – продтовары. Предельные внешние габаритные размеры объекта (длина*ширина): 6 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ирова, у д. 33/21; павильон – цветы. Предельные внешние габаритные размеры объекты (длина*ширина): 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абиев М.Д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, у д. 44; киоск – продтовары (овощи, фрукты). Предельные внешние габаритные размеры объекты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. Готвальда, у д. 17; киоск – бытовые услуги (ремонт обуви). Предельные внешние габаритные размеры объекта (длина*ширина): 2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лютин А.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. Готвальда, у д. 17; павильон – продтовары. Предельные внешние габаритные размеры объекта (длина*ширина): 3м*3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тин А.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ирова, у д. 49; павильон – товары смешанного ассортимента. Предельные внешние габаритные размеры объекта (длина*ширина): 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ихачев М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, у д. 54; павильон – цветы. Предельные внешние габаритные размеры объекта (длина*ширина): 5м*3,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мирнов Д. И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ирова, у д. 52; киоск – печатная продукция. Предельные внешни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ставщикъ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 Метр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ирова, у д. 52; павильон – товары смешанного ассортимента. Предельные внешние габаритные размеры объекта (длина*ширина): 4м*3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урина Т. 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такова, у госпиталя; киоск – продтовары (овощи, фрукты). Предельные внешние габаритные размеры объекта (длина*ширина): 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такова, у д. 2/50; павильон – продтовары (кулинария). Предельные внешние габаритные размеры объекта (длина*ширина): 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утин Н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такова, у д. 3; киоск№1 – продтовары (овощи. фрукты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такова, у д. 3; павильон №2 – товары смешанного ассортимента. Предельные внешни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нек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такова у д. 3; павильон №3 (пункт быстрого питания) – продтовары. Предельные внешние габаритные размеры объекта (длина*ширина): 6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вощ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такова у д. 3; киоск №4 – бытовые услуги (ремонт обуви). Предельные внешние габаритные размеры объекта (длина*ширина): 6м*4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тиросян А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такова у д. 10; киоск – продтовары (вода). Предельные внешни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рковая у д. 13; киоск – продтовары (овощи, фрукты.)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всесян А.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рковая у д. 40; киоск – продтовары (вода). Предельные внешни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атырева у д. 3; киоск – продтовары (вода). Предельные внешни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атырева у д. 7; киоск – продтовары (овощи, фрукты). Предельные внешние габаритные размеры объекта (длина*ширина): 5м*2,6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всесян А.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смонавтов у д. 8; киоск – продтовары (вода). Предельные внешни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1; киоск – продтовары (овощи, фрукты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3; павильон №1 – товары смешанного ассортимента. Предельные внешние габаритные размеры объекта (длина*ширина): 8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3; павильон №2 – товары смешанного ассортимента. Предельные внешни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асовский В.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ул. Машиностроителей у д. 3; павильон №3 – товары смешанного ассортимента. Предельные внешни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ваненко Н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8; киоск – печатная продукция. Предельные внешние габаритные размеры объекта (длина*ширина): 3м.*</w:t>
      </w:r>
      <w:r>
        <w:rPr/>
        <w:t xml:space="preserve">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ева Л. И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 у д. 16; павильон – табак. Предельные внешние габаритные размеры каждого павильона (длина*ширина): 4,8м*2,5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 у д. 16; киоск – продтовары (овощи, фрукты). Предельные внешние габаритные размеры объекта (длина*ширина): 4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санов И. А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16; павильон – бытовые услуги (ремонт обуви). Предельные внешние габаритные размеры каждого павильона (длина*ширина): 5,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ябко С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16; павильон (пункт быстрого питания) – продтовары (в том числе продукция общественного питания). Предельные внешние габаритные размеры каждого павильона (длина*ширина): 4,8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баева Н. Ш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24; павильон №1 – продтовары (хлеб и хлебобул. изд.). Предельные внешние габаритные размеры каждого павильон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жий хлеб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24; павильон №2 – товары смеш. ассорт.. Предельные внешние габаритные размеры каждого павильон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з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24; павильон №3 – продтовары (гастрономия). Предельные внешние габаритные размеры каждого павильона (длина*ширина): 4м*3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валов Д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24; павильон №4 – печатная продукция. Предельные внешние габаритные размеры каждого павильон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24; павильон №5 – продтовары. Предельны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24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ира у д. 5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 1; павильон№1 – печатная продукция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ереговская О. 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 1; павильон №2 – продтовары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 1; павильон №3 (пункт быстрого питания) – продтовары (в том числе продукция общественного питания). Предельные габаритные размеры объекта (длина*ширина): 4м*3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41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 1; павильон №4 – продтовары (хлеб и конд. изд.)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ПФ Барт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 1; павильон №5 – цветы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льшая медведиц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Энтузиастов у д. 1; киоск – продтовары (овощи, фрукты)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Саидов С.Х.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Энтузиастов у д. 1; киоск – продтовары (вода). Предельные габаритные размеры объекта (длина*ширина): 5,5м*4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45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 1; мобильная торговля «Корзинка»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ешова Е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Энтузиастов у д. 1; мобильная торговля «Корзинка»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с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одольская у д. 6; павильон – табак. Предельные габаритные размеры объекта (длина*ширина): 3,75м*2,8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одольская у д. 6; павильон – товары смеш. ассортимента. Предельные габаритные размеры объекта (длина*ширина): 7,5м*2,8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нек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одольская у д. 6; павильон – продтовары (овощи, фрукты. Предельные габаритные размеры объекта (длина*ширина): 5,7м*2,8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Тепличная у д. 2Б; павильон – товары смеш. ассортимента. Предельные габаритные размеры объекта (длина*ширина): 15,5м*3,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ктор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Тепличная у д. 9; павильон №1 – печатная продукция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 Метр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Тепличная у д. 9; павильон №2 (пункт быстрого питания) – продтовары (в том числе продукция общественного питания)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адемия+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Захарьинская напротив магазина ООО «Лев+5»;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с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Юн. Ленинцев, у д. 82 А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одольская, у д. 23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с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лещеевская, у д. 54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с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одольская, у д. 6;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ешова Е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ешова Е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Давыдова, у д. 16; павильон №1 – табак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Давыдова, у д. 16; павильон №2 – товары смеш. ассортимента. Предельные габаритные размеры объекта (длина*ширина): 4м*3м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Давыдова, у д. 16; павильон №3 – товары смеш. ассортимента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пи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Давыдова, у д. 16; павильон №4 – товары смеш. ассортимента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пи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Давыдова, у д. 16; павильон №5 – продтовары (овощи, фрукты)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пи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основая, у д. 1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основая, у д. 2, корп.3; павильон – товары смеш. ассортимента. Предельные габаритные размеры объекта (длина*ширина): 5,5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Егорова М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основая, у д. 4; киоск – бытовые услуги (ремонт обуви). Предельные габаритные размеры объекта (длина*ширина): 5м*3,2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67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основая, у д. 12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ородинская, у д. 24/6; мобильная торговля «Корзинка»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ешова Е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Ленина, у д. 152/63; киоск – мороженное. Предельны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Зеленовская, у д. 60;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С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, у д. 18; киоск – бытовые услуги (ремонт обуви). Предельные габаритные размеры объекта (длина*ширина): 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бувь-Сервис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, у д. 18; киоск – продтовары (овощи, фрукты)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, у д. 34/2; павильон – табак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, у д. 34/2; павильон – продтовары (овощи, фрукты)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, у д. 10; павильон – продтовары (молочная продукция)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ерм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Ульяновых, у д. 19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расная (у м-на «1000 мелочей»), у д. 9/48; киоск – мороженое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урская у д. 2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расная, у д. 16/27;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Народная, у д. 10; павильон №1 – продтовары (овощи, фрукты)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Народная, у д. 10; павильон №2 – молочная продукция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Народная, у д. 10; павильон №3 – продтовары (хлеб и хлебобул. изд.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лчанов А.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танционная, у д. 3; мобильная торговля «Корзинка»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Чайковского, у д. 50; мобильная торговля «Корзинка»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ионерская, у д. 14; мобильная торговля «Корзинка»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ешова Е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енинградская, у д. 14; павильон №1 – продтовары (овощи, фрукты)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енинградская, у д. 14; павильон №2 – товары смешанного ассортимента. Предельны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нек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енинградская, у д. 14; павильон №3 – товары смешанного ассортимента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ыбникова О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енинградская, у д. 17; павильон – товары смешанного ассортимента. Предельные габаритные размеры объекта (длина*ширина): 12,5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рвис Маркет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, у д. 1; павильон – бытовые услуги (ремонт обуви). Предельные габаритные размеры объекта (длина*ширина): 5м*3,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зудцов В. 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, у д. 1; павильон №1 – печатная продукция. Предельные габаритные размеры объекта (длина*ширина): 6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, у д. 1; павильон №2 – продтовары. Предельные габаритные размеры объекта (длина*ширина): 6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, у д. 1; павильон №3 – продтовары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оликов Н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, у д. 1; павильон №4 – табак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, у д. 1; киоск – продтовары. Предельные габаритные размеры объекта (длина*ширина): 3,75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ронина А.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, у д. 1; павильон – товары смеш. ассортимента. Предельные габаритные размеры объекта (длина*ширина): 3,75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Юбилейная пл;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ешова Е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540"/>
        <w:jc w:val="both"/>
        <w:rPr/>
      </w:pPr>
      <w:r>
        <w:rPr>
          <w:sz w:val="24"/>
        </w:rPr>
        <w:t>Заседание комиссии закончено 12 мая 2017 г. в 11 часов 30 минут по московскому времени.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1. Кук А. Ф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</w:rPr>
        <w:t>Заместитель председателя</w:t>
      </w:r>
      <w:r>
        <w:rPr/>
        <w:t xml:space="preserve">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2. Тупикин Н. 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3. Королев М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4. Зайцева З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Горшкова И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Сокур М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7. Ушанева Л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кретарь комиссии 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8. Скуднова Е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">
    <w:name w:val="Body text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320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5-08-03T09:19:00Z</cp:lastPrinted>
  <dcterms:modified xsi:type="dcterms:W3CDTF">2017-05-15T12:46:00Z</dcterms:modified>
  <cp:revision>269</cp:revision>
  <dc:subject/>
  <dc:title>Утверждаю:</dc:title>
</cp:coreProperties>
</file>