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04.04.2017</w:t>
        <w:tab/>
        <w:tab/>
        <w:t>№ 413-П</w:t>
        <w:softHyphen/>
        <w:softHyphen/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477895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7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74.7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7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477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2006 № 135-ФЗ «О защите конкуренции», Уставом муниципального образования «Городской округ Подольск Московской области» и решением Совета депутатов Городского округа Подольск от 29.12.2016 № 28/4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right="1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2. Управлению потребительского рынка Администрации Городского округа Подольск (Тупикин Н.Н.) осуществлять прием заявок на участие в конкурсе на право размещения нестационарных торговых объектов на территории Городского округа Подольск Московской области в период с 10:00 часов 10.04.2017 до 10:00 часов 12.05.2017. </w:t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нкурсную документацию для проведения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а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spacing w:lineRule="auto" w:line="360"/>
        <w:ind w:right="12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Контроль за исполнением настоящего постановления возложить на</w:t>
        <w:br/>
        <w:t>заместителя Главы Администрации Кука А.Ф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округа Подольск                                                    Н.И. Пестов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left="-284" w:right="-162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04.04.2017 № 413-П</w:t>
      </w:r>
    </w:p>
    <w:p>
      <w:pPr>
        <w:pStyle w:val="Normal"/>
        <w:ind w:firstLine="709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АЯ ДОКУМЕНТАЦИЯ 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                                В Администрацию Городского округа Подольск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Организатору Конкурса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ind w:firstLine="709"/>
        <w:jc w:val="center"/>
        <w:rPr>
          <w:szCs w:val="24"/>
        </w:rPr>
      </w:pPr>
      <w:r>
        <w:rPr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1"/>
        <w:ind w:firstLine="709"/>
        <w:jc w:val="both"/>
        <w:rPr/>
      </w:pPr>
      <w:r>
        <w:rPr>
          <w:szCs w:val="24"/>
        </w:rPr>
        <w:t>1. Изучив конкурсную документацию на 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(далее - Участник конкурса)</w:t>
      </w:r>
    </w:p>
    <w:p>
      <w:pPr>
        <w:pStyle w:val="31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 конкурса)</w:t>
      </w:r>
    </w:p>
    <w:p>
      <w:pPr>
        <w:pStyle w:val="31"/>
        <w:jc w:val="center"/>
        <w:rPr>
          <w:sz w:val="20"/>
          <w:vertAlign w:val="superscript"/>
        </w:rPr>
      </w:pPr>
      <w:r>
        <w:rPr/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  <w:t>(наименование должности, Ф.И.О. руководителя  для  юридического лица или индивидуального предпринимателя)</w:t>
      </w:r>
    </w:p>
    <w:p>
      <w:pPr>
        <w:pStyle w:val="TextBody"/>
        <w:ind w:firstLine="540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ind w:firstLine="709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й заявкой Участник конкурса подтверждает, что в отношении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left="-540" w:hanging="0"/>
        <w:jc w:val="center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  <w:t>(наименование организации или ФИО индивидуального предпринимателя - 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признания неплатежеспособным (банкротом), деятельность не приостановлена, а также, что не имеется неисполненной обязанности по уплате 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Заявитель (руководитель юридического лица или индивидуальный предприниматель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   (подпись)                            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ind w:left="45" w:hanging="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5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5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ind w:left="-97" w:firstLine="9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/>
            </w:pPr>
            <w:r>
              <w:rPr>
                <w:rStyle w:val="Style15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      __________________    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                          </w:t>
      </w:r>
      <w:r>
        <w:rPr>
          <w:sz w:val="24"/>
          <w:vertAlign w:val="superscript"/>
        </w:rPr>
        <w:tab/>
        <w:t xml:space="preserve">                                                    (подпись)                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МП        </w:t>
      </w:r>
    </w:p>
    <w:p>
      <w:pPr>
        <w:pStyle w:val="Style23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23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8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22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Выписка из Единого государственного реестра юридических лиц </w:t>
            </w:r>
            <w:r>
              <w:rPr>
                <w:i/>
                <w:iCs/>
                <w:color w:val="000000"/>
                <w:spacing w:val="4"/>
                <w:sz w:val="24"/>
              </w:rPr>
              <w:t xml:space="preserve">(для </w:t>
            </w:r>
            <w:r>
              <w:rPr>
                <w:i/>
                <w:iCs/>
                <w:color w:val="000000"/>
                <w:spacing w:val="7"/>
                <w:sz w:val="24"/>
              </w:rPr>
              <w:t xml:space="preserve">юридических лиц) </w:t>
            </w:r>
            <w:r>
              <w:rPr>
                <w:color w:val="000000"/>
                <w:spacing w:val="7"/>
                <w:sz w:val="24"/>
              </w:rPr>
              <w:t xml:space="preserve">или выписка из Единого реестра индивидуальных </w:t>
            </w:r>
            <w:r>
              <w:rPr>
                <w:color w:val="000000"/>
                <w:spacing w:val="-1"/>
                <w:sz w:val="24"/>
              </w:rPr>
              <w:t xml:space="preserve">предпринимателей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индивидуальных предпринимателе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 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  случае   сдачи   документа   лицом,  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       юридического        лица        или       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  удостоверяющий   личность   руководителя   юридического лица/индивидуального     предпринимателя     (или     лица,    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правка налогового органа, подтверждающая отсутствие неисполненной </w:t>
            </w:r>
            <w:r>
              <w:rPr>
                <w:color w:val="000000"/>
                <w:spacing w:val="7"/>
                <w:sz w:val="24"/>
              </w:rPr>
              <w:t xml:space="preserve">обязанности по уплате налогов, сборов пеней и налоговых санкций, </w:t>
            </w:r>
            <w:r>
              <w:rPr>
                <w:color w:val="000000"/>
                <w:sz w:val="24"/>
              </w:rPr>
              <w:t xml:space="preserve">подлежащих   уплате   в   соответствии   с   нормами    законодательства </w:t>
            </w:r>
            <w:r>
              <w:rPr>
                <w:color w:val="000000"/>
                <w:spacing w:val="-1"/>
                <w:sz w:val="24"/>
              </w:rPr>
              <w:t>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Опись доку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«___» апреля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6660"/>
      </w:tblGrid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конкурса, контактная информация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23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рес: 142100, Московская область, Г. о. Подольск, г. Подольск  г. Подольск, ул. Кирова, д. 4. </w:t>
            </w:r>
          </w:p>
          <w:p>
            <w:pPr>
              <w:pStyle w:val="Style23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      </w:t>
              <w:br/>
              <w:t xml:space="preserve">конкурс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Высотная, у д. 3 В; павильон №1  – продтовары, (№ 1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Высотная, у д. 3 В; павильон №2  – продтовары, (№ 2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, у д. 33/21; павильон  – цветы, (№ 5 в соответствии со схемой размещения нестационарных торговых объектов). Предельные внешние габаритные размеры объекты (длина*ширина): 5м*3м. Размер платы за право размещения нестационарного торгового объекта определяется из расчета. 397 руб. 45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вердлова, у д. 44; киоск – продтовары (овощи, фрукты), (№ 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276 руб. 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. Готвальда, у д. 17; киоск – бытовые услуги (ремонт обуви), (№ 3 в соответствии со схемой размещения нестационарных торговых объектов). Предельные внешние габаритные размеры объекта (длина*ширина): 2м*2м. Размер платы за право размещения нестационарного торгового объекта определяется из расчета.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К. Готвальда, у д. 17; павильон – продтовары (№ 4 в соответствии со схемой размещения нестационарных торговых объектов). Предельные внешние габаритные размеры объекта (длина*ширина): 3м*3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, у д. 49; павильон – товары смешанного ассортимента, (№ 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вердлова, у д. 54; павильон – цветы, (№ 1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Кирова, у д. 52; киоск – печатная продукция, (№ 14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ирова, у д. 52; павильон – товары смешанного ассортимента (№ 1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госпиталя; киоск – продтовары (овощи, фрукты), (№ 1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.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д. 2/50; павильон  – продтовары (кулинария) (№ 17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д. 3; киоск№1 – продтовары (овощи. фрукты) (№ 1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д. 3; павильон №2 – товары смешанного ассортимента (№ 1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такова у д. 3; павильон №3 (пункт быстрого питания) – продтовары; (№ 20 в соответствии со схемой размещения нестационарных торговых объектов). Предельные внешние габаритные размеры  объекта (длина*ширина): 6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 у д. 3; киоск №4 – бытовые услуги (ремонт обуви); (№ 21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 о. Подольск,  г. Подольск, ул. Маштакова у д. 10; киоск – продтовары (вода); (№ 22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Парковая у д. 13; киоск – продтовары (овощи, фрукты.); (№ 23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арковая у д. 40; киоск – продтовары (вода); (№ 24 в соответствии со схемой размещения нестационарных торговых объектов). Предельные внешние габаритные размеры 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Батырева у д. 3; киоск – продтовары (вода), (№ 30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Батырева у д. 7; киоск – продтовары (овощи, фрукты), (№ 31 в соответствии со схемой размещения нестационарных торговых объектов). Предельные внешние габаритные размеры объекта (длина*ширина): 5м*2,6м. Размер платы за право размещения нестационарного торгового объекта определяется из расчета 165 руб. 60 коп. 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Космонавтов у д. 8; киоск – продтовары (вода), (№ 36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1; киоск – продтовары (овощи, фрукты), (№ 3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3; павильон №1 – товары смешанного ассортимента, (№ 38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иностроителей у д. 3; павильон №2 – товары смешанного ассортимента, (№ 3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о. Подольск,  г. Подольск,, ул. Машиностроителей у д. 3; павильон №3 – товары смешанного ассортимента, (№ 40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8; киоск – печатная продукция, (№ 41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иностроителей у д. 16; павильон – табак, (№ 43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370руб. 96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16; киоск – продтовары (овощи, фрукты), (№ 4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16; павильон – бытовые услуги (ремонт обуви), (№ 45 в соответствии со схемой размещения нестационарных торговых объектов). Предельные внешние габаритные размеры каждого павильона (длина*ширина): 5,3м*3м. Размер платы за право размещения нестационарного торгового объекта определяется из расчета 132руб. 48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16; павильон (пункт быстрого питания) – продтовары (в том числе продукция общественного питания), (№ 46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 24; павильон №1 – продтовары (хлеб и хлебобул. изд.), (№ 47 в соответствии со схемой размещения нестационарных торговых объектов). Предельные внешние габаритные размеры каждого павильона (длина*ширина): 3м*3м. Размер платы за право размещения нестационарного торгового объекта определяется из расчета 220 руб. 81 коп. 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24; павильон №2 – товары смеш. ассорт., (№ 48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, ул. Машиностроителей у д. 24; павильон №3 – продтовары (гастрономия), (№ 49 в соответствии со схемой размещения нестационарных торговых объектов). Предельные внешние габаритные размеры каждого павильона (длина*ширина): 4м*3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 24; павильон №4 – печатная продукция, (№ 50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24; павильон №5 – продтовары; (№ 5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24; киоск – продтовары (вода); (№ 5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ира у д. 5; киоск – продтовары (вода); (№ 5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№1 – печатная продукция; (№ 6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 №2 – продтовары; (№ 6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Филиппова у д. 1; павильон №3 (пункт быстрого питания) – продтовары (в том числе продукция общественного питания); (№ 7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 №4 – продтовары (хлеб и конд. изд.); (№ 7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 №5 – цветы; (№ 7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; киоск – продтовары (овощи, фрукты); (№ 7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; киоск – продтовары (вода); (№ 7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мобильная торговля «Корзинка» – молочная продукция; (№ 76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; мобильная торговля «Корзинка» – молочная продукция; (№ 77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 у д. 6; павильон – табак; (№ 116 в соответствии со схемой размещения нестационарных торговых объектов). Предельные габаритные размеры объекта (длина*ширина): 3,7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 у д. 6; павильон – товары смеш. ассортимента; (№ 117 в соответствии со схемой размещения нестационарных торговых объектов). Предельные габаритные размеры объекта (длина*ширина): 7,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 у д. 6; павильон – продтовары (овощи, фрукты); (№ 118 в соответствии со схемой размещения нестационарных торговых объектов). Предельные габаритные размеры объекта (длина*ширина): 5,7м*2,8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Тепличная у д. 2Б; павильон – товары смеш. ассортимента; (№ 127 в соответствии со схемой размещения нестационарных торговых объектов). Предельные габаритные размеры объекта (длина*ширина): 15,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Тепличная у д. 9; павильон №1 – печатная продукция; (№ 12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Тепличная у д. 9; павильон №2 (пункт быстрого питания) – продтовары (в том числе продукция общественного питания); (№ 12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Захарьинская напротив магазина ООО «Лев+5»; изотермическая емкость – молочная продукция; (№ 14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пр-т Юн. Ленинцев, у д. 82 А изотермическая емкость – молочная продукция; (№ 14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, у д. 23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лещеевская, у д. 54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, у д. 6; изотермическая емкость – молочная продукция; (№ 144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олхозная, у д. 2/4; изотермическая емкость – молочная продукция; (№ 14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Давыдова, у д. 16; павильон №1 – табак; (№ 15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Давыдова, у д. 16; павильон №2 – товары смеш. ассортимента; (№ 15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Давыдова, у д. 16; павильон №3 – товары смеш. ассортимента; (№ 15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Давыдова, у д. 16; павильон №4 – товары смеш. ассортимента; (№ 15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Давыдова, у д. 16; павильон №5 – продтовары (овощи, фрукты); (№ 15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основая, у д. 1; киоск – продтовары (вода); (№ 16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основая, у д. 2, корп.3; павильон – товары смеш. ассортимента; (№ 16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основая, у д. 4; киоск – бытовые услуги (ремонт обуви); (№ 16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99 руб. 3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основая, у д. 12; киоск – продтовары (вода); (№ 16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, у д. 24/6; мобильная торговля «Корзинка» – молочная продукция; (№ 17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пр-т Ленина, у д. 152/63; киоск – мороженное; (№ 18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Зеленовская, у д. 60; изотермическая емкость – молочная продукция; (№ 18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18; киоск – бытовые услуги (ремонт обуви); (№ 194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18; киоск – продтовары (овощи, фрукты); (№ 19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34/2; павильон – табак; (№ 20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34/2; павильон – продтовары (овощи, фрукты); (№ 20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вердлова, у д. 10; павильон – продтовары (молочная продукция); (№ 21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Ульяновых, у д. 19; киоск – продтовары (вода); (№ 231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расная (у м-на «1000 мелочей»), у д. 9/48; киоск – мороженое; (№ 23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урская у д. 2; киоск – продтовары (вода); (№ 23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расная, у д. 16/27; изотермическая емкость – молочная продукция; (№ 249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Народная, у д. 10; павильон №1 – продтовары (овощи, фрукты); (№ 25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Народная, у д. 10; павильон №2 – молочная продукция; (№ 26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Народная, у д. 10; павильон №3 – продтовары (хлеб и хлебобул. изд.; (№ 26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танционная, у д. 3; мобильная торговля «Корзинка» – молочная продукция; (№ 28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Чайковского, у д. 50; мобильная торговля «Корзинка» – молочная продукция; (№ 28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ионерская, у д. 14; мобильная торговля «Корзинка» – молочная продукция; (№ 283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4; павильон №1 – продтовары (овощи, фрукты); (№ 29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4; павильон №2 – товары смешанного ассортимента; (№ 29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4; павильон №3 – товары смешанного ассортимента; (№ 29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7; павильон – товары смешанного ассортимента; (№ 297 в соответствии со схемой размещения нестационарных торговых объектов). Предельные габаритные размеры объекта (длина*ширина): 12,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Октябрьский пр-т, у д. 1; павильон – бытовые услуги (ремонт обуви); (№ 299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Октябрьский пр-т, у д. 1; павильон №1 – печатная продукция; (№ 300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павильон №2 – продтовары; (№ 301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павильон №3 – продтовары; (№ 302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Октябрьский пр-т, у д. 1; павильон №4 – табак; (№ 30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киоск  – продтовары; (№ 304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павильон – товары смеш. ассортимента; (№ 305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Юбилейная пл; изотермическая емкость – молочная продукция; (№ 32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Главы города Подольска от 08.02.2017 №75-П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с даты подписания договора по 31.12.2021 г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аявителям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е предприниматели, осуществляющие предпринимательскую деятельность на законных основаниях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4"/>
              </w:rPr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порядок, предусмотренный законодательством Российской Федераци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, полученная не ранее чем за 1 месяц до дня опубликования  извещения о проведении конкурса (оригинал; в случае подачи документов по нескольким лотам допускается копия, заверенная руководителем (при наличии оригинала в заявке, поданной по одному из лотов конкурса))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8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9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1.Справка налогового органа, подтверждающая отсутствие неисполненной обязанности по уплате налогов, сборов, пеней и налоговых санкций, подлежащих уплате в соответствии с нормами законодательства РФ, полученная не позднее, чем за 30 дней до дня опубликования  извещения о проведении конкурса (оригинал или копия, заверенная руководителем, в случае подачи заявок по нескольким лотам (при наличии оригинала в заявке, поданной по одному из лотов конкурса)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2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 торговли, общественного питания и  бытового обслуж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20"/>
                <w:tab w:val="left" w:pos="186" w:leader="none"/>
              </w:tabs>
              <w:spacing w:before="0" w:after="60"/>
              <w:ind w:left="6" w:hanging="0"/>
              <w:jc w:val="both"/>
              <w:rPr/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20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 качество и  безопас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Внешний облик нестационарного торгового объекта, 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современным архитектурным требованиям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) и не нарушать архитектурного облика горо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условиям приема, хранения и реализации товаров, а также обеспечивать условия труда и правила личной гигиены работников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- обеспечить выполнение требований, предусмотренных  Законом Московской области от 30.12.2014 года № 191/2014-ОЗ «О благоустройстве в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: в срок не позднее 3-х месяцев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20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20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хозяйствующего субъекта по окончании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хозяйствующим субъектом в порядке, установленном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Нестационарный торговый объект размещается в соответствии со схемой места размещения нестационарного торгового объекта. 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 </w:t>
              <w:br/>
              <w:t xml:space="preserve">участие в конкурсе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 заявок осуществляется по адресу:  </w:t>
              <w:br/>
              <w:t>Московская область, Г. о. Подольск, г. Подольск ул. Кирова,  д. 4, каб. 14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10 апреля 2017 год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12 мая 2017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скрытие конвертов с заявками на участие в конкурсе будет проводиться </w:t>
            </w:r>
            <w:r>
              <w:rPr>
                <w:b/>
                <w:sz w:val="24"/>
              </w:rPr>
              <w:t>12 ма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                      Г. о. Подольск, г. Подольск ул. Кирова, д. 4.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каб. 14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 будет проводиться </w:t>
            </w:r>
            <w:r>
              <w:rPr>
                <w:b/>
                <w:sz w:val="24"/>
              </w:rPr>
              <w:t xml:space="preserve"> 12 мая 2017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4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      г. Подольск, ул. Кирова, д. 4., каб. 145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16 ма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., каб. 145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Архитектурно-художествен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руктивное решение НТО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рилегающей территории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№ 1. Архитектурно-художественное решение НТ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>участники конкурса указывают в заявке и прилагают следующие материа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  <w:tab/>
              <w:t>дизайн-проект, характеризующий архитектурно - художественное решение НТО, 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- стиль «Универсальный»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  <w:tab/>
              <w:t xml:space="preserve">цветовое </w:t>
            </w:r>
            <w:r>
              <w:rPr>
                <w:color w:val="000000"/>
                <w:sz w:val="24"/>
              </w:rPr>
              <w:t>решение фасадов НТО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сложившейся застройке города оценивается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2. Конструктивное решение 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 xml:space="preserve">участники конкурса указывают в заявке конструктивное решение НТО: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использовании во внешней отделке НТО алюминиевого композитного материала присваивается 1 бал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трукции без применения кирпича, блоков, бетона, древесины присваивается 2 балл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конструкции НТО, предусматривающей козырек, размером не менее 0,5 м. со стороны витрин объекта присваивается 1 бал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3. Благоустройство прилегающей территории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sz w:val="24"/>
              </w:rPr>
              <w:t>участники конкурса прикладывают к заявке проект благоустройства прилегающей территории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jc w:val="both"/>
              <w:rPr/>
            </w:pPr>
            <w:r>
              <w:rPr>
                <w:sz w:val="24"/>
              </w:rPr>
              <w:t xml:space="preserve">- проект </w:t>
            </w:r>
            <w:r>
              <w:rPr>
                <w:color w:val="000000"/>
                <w:sz w:val="24"/>
              </w:rPr>
              <w:t xml:space="preserve">благоустройства прилегающей территории оценивается от 0 до 3 баллов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,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, должен составлять не менее чем десять дней и не должен превышать двадцати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в случае признания победителем конкурса, 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78"/>
        <w:gridCol w:w="3481"/>
        <w:gridCol w:w="1415"/>
        <w:gridCol w:w="2311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</w:t>
              <w:br/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</w:t>
              <w:br/>
              <w:t xml:space="preserve">участника  </w:t>
              <w:br/>
              <w:t>конкурс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художественное решение НТО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(</w:t>
            </w:r>
            <w:r>
              <w:rPr>
                <w:rFonts w:cs="Times New Roman" w:ascii="Times New Roman" w:hAnsi="Times New Roman"/>
                <w:sz w:val="24"/>
              </w:rPr>
              <w:t>стиль «Универсальный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 (габаритные размеры; площадь объекта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 объекта; рекламно-информационное оформление объекта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: материалы, применяемые во внешней отделке и при изготовлении конструкции и проче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.                         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рилегающей к объекту территор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  - графическая часть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 (цветочницы, лавочки, урны),  озеленения и мощения  прилегающей территории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(ФИО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             _________________ /______________________ 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(ФИО)</w:t>
      </w:r>
    </w:p>
    <w:p>
      <w:pPr>
        <w:pStyle w:val="ConsPlusNonforma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о. Подоль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ая область                        </w:t>
        <w:tab/>
        <w:tab/>
        <w:tab/>
        <w:tab/>
        <w:tab/>
        <w:t xml:space="preserve">  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  на   основании   _________________________,   именуемое  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 другой  стороны, а вместе именуемые «Стороны», по результатам проведения конкурса на право размещения нестационарных торговых объектов  (полное 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 Городского округа Подольск от 08.02.2017 № 75-П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   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         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</w:rPr>
        <w:tab/>
      </w: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4"/>
        </w:rPr>
      </w:pPr>
      <w:r>
        <w:rPr>
          <w:sz w:val="24"/>
        </w:rPr>
        <w:t xml:space="preserve">       </w:t>
      </w: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, текущего квартала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4. Размер цены права на размещение Объекта изменяется Администрацией не чаще одного раза в год в случае изменения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Стороны считают размер цены права на размещение Объекта измененным со дня введения нового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месяцев (в соответствии с условиями конкурсной документации) с момента заключения договора на право размещения Объекта 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огололёдными средствам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в летнее время производить уборку прилегающей к объекту территории 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3. В случаях, указанных в пунктах 5.2 и 5.3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 xml:space="preserve"> 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 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                  </w:t>
        <w:tab/>
        <w:tab/>
        <w:tab/>
        <w:t xml:space="preserve">   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от «__» _________20__ г. № ____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before="0" w:after="756"/>
        <w:ind w:left="20" w:right="795" w:hanging="0"/>
        <w:rPr/>
      </w:pPr>
      <w:r>
        <w:rPr/>
        <w:t>ВНЕШНИЙ ВИД НЕСТАЦИОНАРНОГО ТОРГОВОГО ОБЪЕКТА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» _________ 20__  г. №  ___-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 МЕСТА РАЗМЕЩЕНИЯ НЕСТАЦИОНАРНОГО  ТОРГОВОГО 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07 апреля 2017 г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23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рганизатор конкурса: Управление потребительского рынка Администрации Городского округа Подольск, выступающий от имени Администрации Городского округа Подольск.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 г. Подольск, ул. Кирова,  д. 4. 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 г. Подольск,, ул. Кирова,  д. 4. 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23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__.04. 2017 г</w:t>
      </w:r>
      <w:r>
        <w:rPr>
          <w:sz w:val="24"/>
          <w:highlight w:val="yellow"/>
        </w:rPr>
        <w:t xml:space="preserve"> №</w:t>
      </w:r>
      <w:r>
        <w:rPr>
          <w:color w:val="000000"/>
          <w:sz w:val="24"/>
          <w:highlight w:val="yellow"/>
        </w:rPr>
        <w:t xml:space="preserve"> ____-</w:t>
      </w:r>
      <w:r>
        <w:rPr>
          <w:color w:val="000000"/>
          <w:sz w:val="24"/>
        </w:rPr>
        <w:t>П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 г. Подольск,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10 апреля 2017 год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.00 часов 12 мая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12 мая 2017 года в 10 часов 30 минут по московскому времени по адресу: 142100, МО,             Г.о. Подольск, 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Высотная, у д. 3 В; павильон №1  – продтовары, (№ 1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Высотная, у д. 3 В; павильон №2  – продтовары, (№ 2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, у д. 33/21; павильон  – цветы, (№ 5 в соответствии со схемой размещения нестационарных торговых объектов). Предельные внешние габаритные размеры объекты (длина*ширина): 5м*3м. Размер платы за право размещения нестационарного торгового объекта определяется из расчета. 397 руб. 45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вердлова, у д. 44; киоск – продтовары (овощи, фрукты), (№ 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276 руб. 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. Готвальда, у д. 17; киоск – бытовые услуги (ремонт обуви), (№ 3 в соответствии со схемой размещения нестационарных торговых объектов). Предельные внешние габаритные размеры объекта (длина*ширина): 2м*2м. Размер платы за право размещения нестационарного торгового объекта определяется из расчета.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К. Готвальда, у д. 17; павильон – продтовары (№ 4 в соответствии со схемой размещения нестационарных торговых объектов). Предельные внешние габаритные размеры объекта (длина*ширина): 3м*3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, у д. 49; павильон – товары смешанного ассортимента, (№ 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Свердлова, у д. 54; павильон – цветы, (№ 1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Кирова, у д. 52; киоск – печатная продукция, (№ 14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Кирова, у д. 52; павильон – товары смешанного ассортимента (№ 1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Маштакова, у госпиталя; киоск – продтовары (овощи, фрукты), (№ 1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.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Маштакова, у д. 2/50; павильон  – продтовары (кулинария) (№ 17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Маштакова, у д. 3; киоск№1 – продтовары (овощи. фрукты) (№ 1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Маштакова, у д. 3; павильон №2 – товары смешанного ассортимента (№ 1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Маштакова у д. 3; павильон №3 (пункт быстрого питания) – продтовары; (№ 20 в соответствии со схемой размещения нестационарных торговых объектов). Предельные внешние габаритные размеры  объекта (длина*ширина): 6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Маштакова у д. 3; киоск №4 – бытовые услуги (ремонт обуви); (№ 21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 о. Подольск,  г. Подольск, ул. Маштакова у д. 10; киоск – продтовары (вода); (№ 22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Парковая у д. 13; киоск – продтовары (овощи, фрукты.); (№ 23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арковая у д. 40; киоск – продтовары (вода); (№ 24 в соответствии со схемой размещения нестационарных торговых объектов). Предельные внешние габаритные размеры 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Батырева у д. 3; киоск – продтовары (вода), (№ 30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Батырева у д. 7; киоск – продтовары (овощи, фрукты), (№ 31 в соответствии со схемой размещения нестационарных торговых объектов). Предельные внешние габаритные размеры объекта (длина*ширина): 5м*2,6м. Размер платы за право размещения нестационарного торгового объекта определяется из расчета 165 руб. 60 коп. 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Космонавтов у д. 8; киоск – продтовары (вода), (№ 36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Машиностроителей у д. 1; киоск – продтовары (овощи, фрукты), (№ 3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Машиностроителей у д. 3; павильон №1 – товары смешанного ассортимента, (№ 38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Машиностроителей у д. 3; павильон №2 – товары смешанного ассортимента, (№ 3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 г. Подольск,, ул. Машиностроителей у д. 3; павильон №3 – товары смешанного ассортимента, (№ 40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Машиностроителей у д. 8; киоск – печатная продукция, (№ 41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Машиностроителей у д. 16; павильон – табак, (№ 43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370руб. 96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 ул. Машиностроителей у д. 16; киоск – продтовары (овощи, фрукты), (№ 4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16; павильон – бытовые услуги (ремонт обуви), (№ 45 в соответствии со схемой размещения нестационарных торговых объектов). Предельные внешние габаритные размеры каждого павильона (длина*ширина): 5,3м*3м. Размер платы за право размещения нестационарного торгового объекта определяется из расчета 132руб. 48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16; павильон (пункт быстрого питания) – продтовары (в том числе продукция общественного питания), (№ 46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24; павильон №1 – продтовары (хлеб и хлебобул. изд.), (№ 47 в соответствии со схемой размещения нестационарных торговых объектов). Предельные внешние габаритные размеры каждого павильона (длина*ширина): 3м*3м. Размер платы за право размещения нестационарного торгового объекта определяется из расчета 220 руб. 81 коп. 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24; павильон №2 – товары смеш. ассорт., (№ 48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/>
      </w:pPr>
      <w:r>
        <w:rPr>
          <w:sz w:val="24"/>
        </w:rPr>
        <w:t>МО, Г. о. Подольск,  г. Подольск,, ул. Машиностроителей у д. 24; павильон №3 – продтовары (гастрономия), (№ 49 в соответствии со схемой размещения нестационарных торговых объектов). Предельные внешние габаритные размеры каждого павильона (длина*ширина): 4м*3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, ул. Машиностроителей у д. 24; павильон №4 – печатная продукция, (№ 50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24; павильон №5 – продтовары; (№ 5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24; киоск – продтовары (вода); (№ 5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ира у д. 5; киоск – продтовары (вода); (№ 5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павильон№1 – печатная продукция; (№ 6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павильон №2 – продтовары; (№ 6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Филиппова у д. 1; павильон №3 (пункт быстрого питания) – продтовары (в том числе продукция общественного питания); (№ 7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Филиппова у д. 1; павильон №4 – продтовары (хлеб и конд. изд.); (№ 7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Филиппова у д. 1; павильон №5 – цветы; (№ 7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Энтузиастов у д. 1; киоск – продтовары (овощи, фрукты); (№ 7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Энтузиастов у д. 1; киоск – продтовары (вода); (№ 7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Филиппова у д. 1; мобильная торговля «Корзинка» – молочная продукция; (№ 76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Энтузиастов у д. 1; мобильная торговля «Корзинка» – молочная продукция; (№ 77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одольская у д. 6; павильон – табак; (№ 116 в соответствии со схемой размещения нестационарных торговых объектов). Предельные габаритные размеры объекта (длина*ширина): 3,7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одольская у д. 6; павильон – товары смеш. ассортимента; (№ 117 в соответствии со схемой размещения нестационарных торговых объектов). Предельные габаритные размеры объекта (длина*ширина): 7,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одольская у д. 6; павильон – продтовары (овощи, фрукты); (№ 118 в соответствии со схемой размещения нестационарных торговых объектов). Предельные габаритные размеры объекта (длина*ширина): 5,7м*2,8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Тепличная у д. 2Б; павильон – товары смеш. ассортимента; (№ 127 в соответствии со схемой размещения нестационарных торговых объектов). Предельные габаритные размеры объекта (длина*ширина): 15,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Тепличная у д. 9; павильон №1 – печатная продукция; (№ 12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Тепличная у д. 9; павильон №2 (пункт быстрого питания) – продтовары (в том числе продукция общественного питания); (№ 12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Захарьинская напротив магазина ООО «Лев+5»; изотермическая емкость – молочная продукция; (№ 14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пр-т Юн. Ленинцев, у д. 82 А изотермическая емкость – молочная продукция; (№ 14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одольская, у д. 23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лещеевская, у д. 54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одольская, у д. 6; изотермическая емкость – молочная продукция; (№ 144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Колхозная, у д. 2/4; изотермическая емкость – молочная продукция; (№ 14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Давыдова, у д. 16; павильон №1 – табак; (№ 15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Давыдова, у д. 16; павильон №2 – товары смеш. ассортимента; (№ 15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Давыдова, у д. 16; павильон №3 – товары смеш. ассортимента; (№ 15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Давыдова, у д. 16; павильон №4 – товары смеш. ассортимента; (№ 15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Давыдова, у д. 16; павильон №5 – продтовары (овощи, фрукты); (№ 15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основая, у д. 1; киоск – продтовары (вода); (№ 16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основая, у д. 2, корп.3; павильон – товары смеш. ассортимента; (№ 16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основая, у д. 4; киоск – бытовые услуги (ремонт обуви); (№ 16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99 руб. 3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Сосновая, у д. 12; киоск – продтовары (вода); (№ 16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, у д. 24/6; мобильная торговля «Корзинка» – молочная продукция; (№ 17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пр-т Ленина, у д. 152/63; киоск – мороженное; (№ 18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Б. Зеленовская, у д. 60; изотермическая емкость – молочная продукция; (№ 18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Б. Серпуховская, у д. 18; киоск – бытовые услуги (ремонт обуви); (№ 194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Б. Серпуховская, у д. 18; киоск – продтовары (овощи, фрукты); (№ 19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Б. Серпуховская, у д. 34/2; павильон – табак; (№ 20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Б. Серпуховская, у д. 34/2; павильон – продтовары (овощи, фрукты); (№ 20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Свердлова, у д. 10; павильон – продтовары (молочная продукция); (№ 21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Ульяновых, у д. 19; киоск – продтовары (вода); (№ 231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Красная (у м-на «1000 мелочей»), у д. 9/48; киоск – мороженое; (№ 23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Курская у д. 2; киоск – продтовары (вода); (№ 23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Красная, у д. 16/27; изотермическая емкость – молочная продукция; (№ 249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Народная, у д. 10; павильон №1 – продтовары (овощи, фрукты); (№ 25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Народная, у д. 10; павильон №2 – молочная продукция; (№ 26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Народная, у д. 10; павильон №3 – продтовары (хлеб и хлебобул. изд.; (№ 26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Станционная, у д. 3; мобильная торговля «Корзинка» – молочная продукция; (№ 28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Чайковского, у д. 50; мобильная торговля «Корзинка» – молочная продукция; (№ 28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Пионерская, у д. 14; мобильная торговля «Корзинка» – молочная продукция; (№ 283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Ленинградская, у д. 14; павильон №1 – продтовары (овощи, фрукты); (№ 29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Ленинградская, у д. 14; павильон №2 – товары смешанного ассортимента; (№ 29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Ленинградская, у д. 14; павильон №3 – товары смешанного ассортимента; (№ 29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ул. Ленинградская, у д. 17; павильон – товары смешанного ассортимента; (№ 297 в соответствии со схемой размещения нестационарных торговых объектов). Предельные габаритные размеры объекта (длина*ширина): 12,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Октябрьский пр-т, у д. 1; павильон – бытовые услуги (ремонт обуви); (№ 299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Октябрьский пр-т, у д. 1; павильон №1 – печатная продукция; (№ 300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№2 – продтовары; (№ 301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№3 – продтовары; (№ 302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 г. Подольск, Октябрьский пр-т, у д. 1; павильон №4 – табак; (№ 30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киоск  – продтовары; (№ 304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– товары смеш. ассортимента; (№ 305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Юбилейная пл; изотермическая емкость – молочная продукция; (№ 32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</w:t>
      </w:r>
      <w:hyperlink r:id="rId6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рок размещения нестационарных торговых объектов с даты подписания договора по 31.12.2021 </w:t>
      </w:r>
    </w:p>
    <w:p>
      <w:pPr>
        <w:pStyle w:val="ConsPlusTitle"/>
        <w:widowControl/>
        <w:spacing w:lineRule="auto" w:line="36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21">
    <w:name w:val="Основной текст с отступом 2 Знак"/>
    <w:qFormat/>
    <w:rPr>
      <w:rFonts w:cs="Arial"/>
      <w:sz w:val="28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bCs/>
      <w:sz w:val="24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eading21">
    <w:name w:val="Heading #2_"/>
    <w:qFormat/>
    <w:rPr>
      <w:sz w:val="28"/>
      <w:szCs w:val="28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  <w:szCs w:val="24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</w:rPr>
  </w:style>
  <w:style w:type="paragraph" w:styleId="2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75" w:after="75"/>
    </w:pPr>
    <w:rPr>
      <w:rFonts w:ascii="Tahoma" w:hAnsi="Tahoma" w:cs="Tahoma"/>
      <w:sz w:val="24"/>
      <w:szCs w:val="24"/>
    </w:rPr>
  </w:style>
  <w:style w:type="paragraph" w:styleId="23">
    <w:name w:val="Стиль2"/>
    <w:qFormat/>
    <w:pPr>
      <w:keepNext w:val="true"/>
      <w:keepLines/>
      <w:widowControl w:val="false"/>
      <w:suppressLineNumbers/>
      <w:tabs>
        <w:tab w:val="clear" w:pos="720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  <w:szCs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 w:val="28"/>
      <w:szCs w:val="28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mailto:Komitetpr@adm.podolsk.ru" TargetMode="External"/><Relationship Id="rId5" Type="http://schemas.openxmlformats.org/officeDocument/2006/relationships/hyperlink" Target="mailto:Komitetpr@adm.podolsk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3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7-04-14T10:59:00Z</dcterms:modified>
  <cp:revision>13</cp:revision>
  <dc:subject/>
  <dc:title> </dc:title>
</cp:coreProperties>
</file>