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24.05.2017</w:t>
      </w:r>
      <w:r>
        <w:rPr>
          <w:sz w:val="26"/>
          <w:szCs w:val="26"/>
        </w:rPr>
        <w:t xml:space="preserve">_№ </w:t>
      </w:r>
      <w:r>
        <w:rPr>
          <w:sz w:val="26"/>
          <w:szCs w:val="26"/>
          <w:u w:val="single"/>
        </w:rPr>
        <w:t>706-П</w:t>
      </w:r>
    </w:p>
    <w:p>
      <w:pPr>
        <w:pStyle w:val="Normal"/>
        <w:ind w:firstLine="709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АЯ ДОКУМЕНТАЦИЯ 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/>
      </w:pPr>
      <w:r>
        <w:rPr>
          <w:sz w:val="24"/>
        </w:rPr>
        <w:t>Дата, исх. номер                  В Администрацию Городского округа Подольск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Организатору Конкурса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  <w:t>(наименование должности, Ф.И.О. руководителя  для 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й заявкой Участник конкурса подтверждает, что в отношении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left="-540"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наименование организации или ФИО индивидуального предпринимателя - 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признания неплатежеспособным (банкротом), деятельность не приостановлена, а также, что не имеется неисполненной обязанности по уплате 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явитель (руководитель юридического лица или индивидуальный предприниматель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(подпись)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МП    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8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22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Выписка из Единого государственного реестра юридических лиц </w:t>
            </w:r>
            <w:r>
              <w:rPr>
                <w:i/>
                <w:iCs/>
                <w:color w:val="000000"/>
                <w:spacing w:val="4"/>
                <w:sz w:val="24"/>
              </w:rPr>
              <w:t xml:space="preserve">(для </w:t>
            </w:r>
            <w:r>
              <w:rPr>
                <w:i/>
                <w:iCs/>
                <w:color w:val="000000"/>
                <w:spacing w:val="7"/>
                <w:sz w:val="24"/>
              </w:rPr>
              <w:t xml:space="preserve">юридических лиц) </w:t>
            </w:r>
            <w:r>
              <w:rPr>
                <w:color w:val="000000"/>
                <w:spacing w:val="7"/>
                <w:sz w:val="24"/>
              </w:rPr>
              <w:t xml:space="preserve">или выписка из Единого реестра индивидуальных </w:t>
            </w:r>
            <w:r>
              <w:rPr>
                <w:color w:val="000000"/>
                <w:spacing w:val="-1"/>
                <w:sz w:val="24"/>
              </w:rPr>
              <w:t xml:space="preserve">предпринимателей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индивидуальных предпринимателе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 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  случае   сдачи   документа   лицом,  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   юридического    лица    или   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  удостоверяющий   личность   руководителя   юридического лица/индивидуального   предпринимателя   (или   лица,  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правка налогового органа, подтверждающая отсутствие неисполненной </w:t>
            </w:r>
            <w:r>
              <w:rPr>
                <w:color w:val="000000"/>
                <w:spacing w:val="7"/>
                <w:sz w:val="24"/>
              </w:rPr>
              <w:t xml:space="preserve">обязанности по уплате налогов, сборов пеней и налоговых санкций, </w:t>
            </w:r>
            <w:r>
              <w:rPr>
                <w:color w:val="000000"/>
                <w:sz w:val="24"/>
              </w:rPr>
              <w:t xml:space="preserve">подлежащих   уплате   в   соответствии   с   нормами  законодательства </w:t>
            </w:r>
            <w:r>
              <w:rPr>
                <w:color w:val="000000"/>
                <w:spacing w:val="-1"/>
                <w:sz w:val="24"/>
              </w:rPr>
              <w:t>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Опись доку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«26»мая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6660"/>
      </w:tblGrid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конкурса, контактная информация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рес: 142100, Московская область, Г. о. Подольск, г. Подольск, ул. Кирова, д. 4. 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  </w:t>
              <w:br/>
              <w:t xml:space="preserve">конкурс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а (длина*ширина): 5 м*3,2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6; киоск – продтовары (овощи, фрукты, (№ 58 в соответствии со схемой размещения нестационарных торговых объектов). Предельные внешние габаритные размеры объекта (длина*ширина): 4 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арадный пр-д, у д. 6; павильон №1– товары смеш. ассорт., (№ 219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арадный пр-д, у д. 6; павильон №2– товары смеш. ассорт., (№ 220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16; павильон – табак, (№ 66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16; павильон – товары смеш. ассорт., (№ 6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8; павильон – товары смешанного ассортимента, (№ 75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8 Марта, у д. 12; павильон – товары смеш. ассорт., (№ 80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15; павильон – товары смеш. ассорт., (№ 88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16/2; киоск – продтовары(овощи, фрукты), (№ 8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1 – продтовары, (№ 9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2 – продтовары, (№ 9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 – бытовые услуги (ремонт обуви), (№ 9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32 руб.48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киоск  – продтовары (в том числе продукция общественного питания), (№ 9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 – продтовары (овощи, фрукты), (№ 98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2  – табак, (№ 100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киоск №3  – продтовары (овощи, фрукты), (№ 101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4  – цветы, (№ 10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киоск №5 – продтовары (хлеб и хлебобул. изд.), (№ 10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 у д. 37; павильон в составе остановочного комплекса – цветы, (№ 10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очтовая напротив д. 7; павильон №1 – товары смеш. ассорт., (№ 120 в соответствии со схемой размещения нестационарных торговых объектов). Предельные внешние габаритные размеры объекта (длина*ширина): 3,5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очтовая напротив д. 7; павильон №2 – бытовые услуги, (№ 121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очтовая напротив д. 7; павильон №3 – продтовары (мясо), (№ 122 в соответствии со схемой размещения нестационарных торговых объектов). Предельные внешние габаритные размеры объекта (длина*ширина): 6,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Авиаторов, у д. 1 напротив ТК «Молоток»; павильон – табак, (№ 12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иликатная у д. 34/2; киоск – продтовары (овощи, фрукты), (№ 12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о. Подольск, г. Подольск, Сыровский тупик у д. 18; киоск – продтовары (хлеб и хлебобул. изд.), (№ 126 в соответствии со схемой размещения нестационарных торговых объектов). Предельные внешние габаритные размеры объекта (длина*ширина): 3,2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1 – товары смеш. ассорт., (№ 130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278 руб. 22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2 – продтовары, (№ 131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3 – продтовары, (№ 132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4 – продтовары, (№ 133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н. Ленинцев у д. 34/2; киоск – продтовары (вода), (№ 135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р-т Юн. Ленинцев, вблизи территории кладбища Красная горка, торговая галерея – цветы, (№ 139 в соответствии со схемой размещения нестационарных торговых объектов). Предельные внешние габаритные размеры галереи, состоящей из трех частей, каждая часть (длина*ширина): 20м*2,5м. Размер платы за право размещения нестационарного торгового объекта определяется из расчета 264 руб. 97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11/7; киоск – продтовары (хлеб и хлебобул. изд.), (№ 146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16/9; киоск – товары смеш. ассорт., (№ 147 в соответствии со схемой размещения нестационарных торговых объектов). Предельные внешние габаритные размеры каждого павильона (длина*ширина): 3м*2,5м. Размер платы за право размещения нестационарного торгового объекта определяется из расчета 463 руб. 7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18/9; киоск – продтовары (овощи, фрукты), (№ 149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 о. Подольск, г. Подольск, ул. Бородинская у д. 23; киоск – продтовары (вода), (№ 150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9/16; павильон – товары смеш. ассорт.; (№ 167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0/6; павильон – табак; (№ 16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1; киоск – продтовары; (№ 16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 у д. 79 А; киоск №2 – продтовары (овощи, фрукты); (№ 182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 у д. 79 А; киоск №2 – продтовары (овощи, фрукты); (№ 18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едорова у д. 34; киоск – продтовары (вода.); (№ 18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1/7; киоск – продтовары (вода); (№ 20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радный пр-д у д. 12; киоск – продтовары (вода); (№ 22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35; киоск – продтовары (вода); (№ 25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15; киоск – продтовары (вода); (№ 28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6; киоск – продтовары (вода) (№ 32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8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 о. Подольск, г. Подольск, ул. 43 Армии у д. 7; киоск – продтовары (вода) (№ 32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зонные объекты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автолавка – овощи, фрукты; (№ 42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 44; автолавка – овощи, фрукты; (№ 42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Южный проезд, у д. 11; автолавка – овощи, фрукты; (№ 42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 у д. 16; автолавка – овощи, фрукты; (№ 42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5; автолавка – овощи, фрукты; (№ 42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0/6; автолавка – овощи, фрукты; (№ 42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Зеленовская у д. 60; автолавка – овощи, фрукты; (№ 42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6; автолавка – овощи, фрукты; (№ 42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олодежный у магазина; автолавка – овощи, фрукты; (№ 43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ИС у д. 1 А; автолавка – овощи, фрукты; (№ 43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Кутьино  вблизи магазина; автолавка – овощи, фрукты; (№ 43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Ворыпаево у магазина; автолавка – овощи, фрукты; (№ 43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Яковлево; автолавка – овощи, фрукты; (№ 43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ЛОТ №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Борисовка; автолавка – овощи, фрукты; (№ 43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Быково; автолавка – овощи, фрукты; (№ 43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вблизи д. Ордынцы; автолавка – овощи, фрукты; (№ 43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 у д. 52; изотермическая емкость – прохладительные напитки); (№ 43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. Ленинцев у д. 34/2; изотермическая емкость – прохладительные напитки; (№ 43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Тепличная у д. 9; изотермическая емкость – прохладительные напитки; (№ 44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24/6; изотермическая емкость – прохладительные напитки; (№ 44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, ост. «Пл. Ленина»; изотермическая емкость – прохладительные напитки; (№ 44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, ост. «Пл. Ленина»; изотермическая емкость – прохладительные напитки; (№ 44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11; изотермическая емкость – прохладительные напитки; (№ 44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Вокзальная площадь; изотермическая емкость – прохладительные напитки; (№ 44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расная, у м-на «1000 мелочей»; изотермическая емкость – прохладительные напитки; (№ 44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 у д. 46; изотермическая емкость – прохладительные напитки; (№ 44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Вокзальная у д. 4; изотермическая емкость – прохладительные напитки; (№ 44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изотермическая емкость – прохладительные напитки; (№ 44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Ленина у д. 22; изотермическая емкость – прохладительные напитки; (№ 45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пр-т 50-летия Октября, у д. 14/6; изотермическая емкость – прохладительные напитки; (№ 45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олодежный у магазина; изотермическая емкость – прохладительные напитки; (№ 45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ИС у д. 1 А; изотермическая емкость – прохладительные напитки; (№ 45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Львовский, ул. Пролетарская, вблизи д. 5; изотермическая емкость – прохладительные напитки; (№ 45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Ворыпаево у магазина; изотермическая емкость – прохладительные напитки; (№ 45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Федюково; изотермическая емкость – прохладительные напитки; (№ 45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ЛОТ № 8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арковая у д. 40; бахчевой развал – бахчевые культуры; (№ 402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Энтузиастов у д. 1; бахчевой развал – бахчевые культуры; (№ 40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одольская у д. 6; бахчевой развал – бахчевые культуры; (№ 40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р-т Юн. Ленинцев у д. 34/2; бахчевой развал – бахчевые культуры; (№ 40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Захарьинская у д. 5 А; бахчевой развал – бахчевые культуры; (№ 40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Циолковского у д. 10/6; бахчевой развал – бахчевые культуры; (№ 40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Давыдова у д. 16; бахчевой развал – бахчевые культуры; (№ 41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. Зеленовская у д. 60; бахчевой развал – бахчевые культуры; (№ 41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Юбилейная площадь; бахчевой развал – бахчевые культуры; (№ 41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Заводская, у д. 20 А; бахчевой развал – бахчевые культуры; (№ 41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Вокзальная, у д. 2; бахчевой развал – бахчевые культуры; (№ 41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Кутьино, вблизи магазина; бахчевой развал – бахчевые культуры; (№ 41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Ворыпаево у магазина; бахчевой развал – бахчевые культуры; (№ 41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Яковлево у магазина; бахчевой развал – бахчевые культуры; (№ 41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Борисовка; бахчевой развал – бахчевые культуры; (№ 42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. Быково; возле д. 5 бахчевой развал – бахчевые культуры; (№ 42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.(в редакции от 12.05.2017 №627-П)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 48 с даты подписания договора по 31.12.2021, для Лотов с № 49 по № 64 на два года со сроками размещения нестационарных торговых объектов ежегодно с  01.07 по 01.11, для Лотов с № 65 по №83 на два года со сроками размещения: с даты подписания договора по 01.11.2017 и с 01.04.2018 по 01.11.2018, по Лотам с № 84 по №103 на два года со сроками размещения нестационарных торговых объектов ежегодно с 01.08 по 01.11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аявителям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е предприниматели, осуществляющие предпринимательскую деятельность на законных основаниях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порядок, предусмотренный законодательством Российской Федераци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4"/>
              </w:rPr>
            </w:pPr>
            <w:r>
              <w:rPr>
                <w:sz w:val="24"/>
              </w:rPr>
              <w:t>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, полученная не ранее чем за 1 месяц до дня опубликования  извещения о проведении конкурса (оригинал; в случае подачи документов по нескольким лотам допускается копия, заверенная руководителем (при наличии оригинала в заявке, поданной по одному из лотов конкурса))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8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9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1.Справка налогового органа, подтверждающая отсутствие неисполненной обязанности по уплате налогов, сборов, пеней и налоговых санкций, подлежащих уплате в соответствии с нормами законодательства РФ, полученная не позднее, чем     за 1 месяц до дня опубликования  извещения о проведении конкурса (оригинал или копия, заверенная руководителем, в случае подачи заявок по нескольким лотам (при наличии оригинала в заявке, поданной по одному из лотов конкурса)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2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 торговли, общественного питания и  бытового обслуж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 качество и 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 планировка и техническая оснащенность должны отвеча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временным архитектурным требованиям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и постановлением Администрации Городского округа Подольска от 16.05.2017    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) и не нарушать архитектурного облика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словиям приема, хранения и реализации товаров, а также обеспечивать условия труда и правила личной гигиены работ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- обеспечить выполнение требований, предусмотренных  Законом Московской области от 30.12.2014 года № 191/2014-ОЗ «О благоустройстве в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: для Лотов с № 1 по № 48 в срок не позднее 3-х месяцев с даты заключения договора на право размещения НТО, для Лотов с № 49 по №103 в срок не позднее  месяца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хозяйствующего субъекта по окончании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хозяйствующим субъектом в порядке, установленном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Нестационарный торговый объект размещается в соответствии со схемой места размещения нестационарного торгового объекта. 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 </w:t>
              <w:br/>
              <w:t xml:space="preserve">участие в конкурсе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 заявок осуществляется по адресу:  </w:t>
              <w:br/>
              <w:t>Московская область, Г. о. Подольск, г. Подольск ул. Кирова,  д. 4, каб. 14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29 мая 2017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27 июня 2017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скрытие конвертов с заявками на участие в конкурсе будет проводиться </w:t>
            </w:r>
            <w:r>
              <w:rPr>
                <w:b/>
                <w:sz w:val="24"/>
              </w:rPr>
              <w:t>27 июн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                        Г. о. Подольск, г. Подольск ул. Кирова, д. 4.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каб. 14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 будет проводиться </w:t>
            </w:r>
            <w:r>
              <w:rPr>
                <w:b/>
                <w:sz w:val="24"/>
              </w:rPr>
              <w:t xml:space="preserve"> 27 июня 2017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2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,        ул. Кирова, д. 4., каб. 145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30 июн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., каб. 145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Архитектурно-художествен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руктивное решение НТО (кроме Лотов с № 49 по №103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рилегающей территории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Критерий № 1. Архитектурно-художественное решение НТ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>участники конкурса указывают в заявке и прилагают следующие материа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  <w:tab/>
              <w:t xml:space="preserve">дизайн-проект, характеризующий архитектурно - художественное решение НТО, (для Лотов с № 1 по Лот №48, </w:t>
            </w:r>
            <w:r>
              <w:rPr>
                <w:sz w:val="24"/>
              </w:rPr>
              <w:t>в соответствии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- стиль «Универсальный» и для Лотов с № 49 по Лот № 103 в соответствии с постановлением Администрации Городского округа Подольска от 16.05.2017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  <w:tab/>
              <w:t xml:space="preserve">цветовое </w:t>
            </w:r>
            <w:r>
              <w:rPr>
                <w:color w:val="000000"/>
                <w:sz w:val="24"/>
              </w:rPr>
              <w:t>решение фасадов НТО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сложившейся застройке города оценивается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нструктивное решение (кроме Лотов с № 49 по №103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 xml:space="preserve">участники конкурса указывают в заявке конструктивное решение НТО: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использовании во внешней отделке НТО алюминиевого композитного материала присваивается 1 бал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трукции без применения кирпича, блоков, бетона, древесины присваивается 2 балл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конструкции НТО, предусматривающей козырек, размером не менее 0,5 м. со стороны витрин объекта присваивается 1 бал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3. Благоустройство прилегающей территории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sz w:val="24"/>
              </w:rPr>
              <w:t>участники конкурса прикладывают к заявке проект благоустройства прилегающей территории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</w:rPr>
              <w:t xml:space="preserve">- проект </w:t>
            </w:r>
            <w:r>
              <w:rPr>
                <w:color w:val="000000"/>
                <w:sz w:val="24"/>
              </w:rPr>
              <w:t xml:space="preserve">благоустройства прилегающей территории оценивается от 0 до 3 балл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,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, должен составлять не менее чем десять дней и не должен превышать двадцати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в случае признания победителем конкурса, 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78"/>
        <w:gridCol w:w="3481"/>
        <w:gridCol w:w="1415"/>
        <w:gridCol w:w="2311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</w:t>
              <w:br/>
              <w:t xml:space="preserve">участника  </w:t>
              <w:br/>
              <w:t>конкурс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художественное решение НТО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-проект НТО  </w:t>
            </w:r>
            <w:r>
              <w:rPr>
                <w:rFonts w:cs="Times New Roman" w:ascii="Times New Roman" w:hAnsi="Times New Roman"/>
                <w:sz w:val="24"/>
              </w:rPr>
              <w:t>стиль «Универсальный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Лотов с № 1 по № 4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 (габаритные размеры; площадь объекта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 объекта; рекламно-информационное оформление объекта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отов с № 49 по Лот № 103 в соответствии с Постановлением Администрации Городского округа Подольск 16.05.2017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</w:t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: материалы, применяемые во внешней отделке и при изготовлении конструкции и проче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Лотов с № 49 по №10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.             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рилегающей к объекту территор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  - графическая часть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лые архитектурные формы (цветочницы, лавочки, урны),  озеленения и мощения  прилегающей территории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(подпись)                  (ФИО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_________________ /______________________ 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(ФИО)</w:t>
      </w:r>
    </w:p>
    <w:p>
      <w:pPr>
        <w:pStyle w:val="ConsPlusNonforma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о. Подоль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ая область            </w:t>
        <w:tab/>
        <w:tab/>
        <w:tab/>
        <w:tab/>
        <w:tab/>
        <w:t xml:space="preserve">  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  на   основании   _________________________,   именуемое  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 другой  стороны, а вместе именуемые «Стороны», по результатам проведения конкурса на право размещения нестационарных торговых объектов  (полное 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 Городского округа Подольск от 08.02.2017 № 75-П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   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     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ab/>
      </w: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4"/>
        </w:rPr>
      </w:pPr>
      <w:r>
        <w:rPr>
          <w:sz w:val="24"/>
        </w:rPr>
        <w:t xml:space="preserve">     </w:t>
      </w: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, текущего квартала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4. Размер цены права на размещение Объекта изменяется Администрацией не чаще одного раза в год в случае изменения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Стороны считают размер цены права на размещение Объекта измененным со дня введения нового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месяцев (в соответствии с условиями конкурсной документации) с момента заключения договора на право размещения Объекта 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огололёдными средствам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в летнее время производить уборку прилегающей к объекту территории 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, указанных в пунктах 5.2 и 5.3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 xml:space="preserve"> 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 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от «__» _________20__ г. № ____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before="0" w:after="756"/>
        <w:ind w:left="20" w:right="795" w:hanging="0"/>
        <w:rPr/>
      </w:pPr>
      <w:r>
        <w:rPr/>
        <w:t>ВНЕШНИЙ ВИД НЕСТАЦИОНАРНОГО ТОРГОВОГО ОБЪЕКТА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» _________ 20__  г. №  ___-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 МЕСТА РАЗМЕЩЕНИЯ НЕСТАЦИОНАРНОГО  ТОРГОВОГО 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eading11">
    <w:name w:val="Heading #1_"/>
    <w:basedOn w:val="Style12"/>
    <w:qFormat/>
    <w:rPr>
      <w:sz w:val="32"/>
      <w:szCs w:val="32"/>
      <w:lang w:bidi="ar-SA"/>
    </w:rPr>
  </w:style>
  <w:style w:type="character" w:styleId="Bodytext">
    <w:name w:val="Body text_"/>
    <w:basedOn w:val="Style12"/>
    <w:qFormat/>
    <w:rPr>
      <w:sz w:val="24"/>
      <w:szCs w:val="24"/>
      <w:lang w:bidi="ar-SA"/>
    </w:rPr>
  </w:style>
  <w:style w:type="character" w:styleId="Heading21">
    <w:name w:val="Heading #2_"/>
    <w:basedOn w:val="Style12"/>
    <w:qFormat/>
    <w:rPr>
      <w:sz w:val="28"/>
      <w:szCs w:val="28"/>
      <w:lang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1</dc:creator>
  <dc:description/>
  <cp:keywords/>
  <dc:language>en-US</dc:language>
  <cp:lastModifiedBy>emskudnova</cp:lastModifiedBy>
  <cp:lastPrinted>2017-05-25T09:38:00Z</cp:lastPrinted>
  <dcterms:modified xsi:type="dcterms:W3CDTF">2017-05-26T07:35:00Z</dcterms:modified>
  <cp:revision>147</cp:revision>
  <dc:subject/>
  <dc:title>Утверждаю:</dc:title>
</cp:coreProperties>
</file>