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ИЗВЕЩЕНИЕ от 07 апреля 2017 г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о проведении Конкурса на право размещения нестационарных торговых объектов на территории Городского округа Подольск Москов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Организатор конкурса: Управление потребительского рынка Администрации Городского округа Подольск, выступающее от имени Администрации Городского округа Подольск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: 142100, МО, Г. о. Подольск, г. Подольск, ул. Кирова, 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организатора конкурса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00000"/>
          <w:lang w:val="en-US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ое лицо: Тупикин Николай Николаевич (8-4967-55-57-22) 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2. Конкурс проводит Комиссия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 Комиссии: 142100, МО, Г. о. Подольск, г. Подольск, ул. Кирова, 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ешение о проведении конкурса и конкурсная документация утверждены постановлением Администрации Городского округа Подольск </w:t>
      </w:r>
      <w:r>
        <w:rPr>
          <w:sz w:val="24"/>
        </w:rPr>
        <w:t>от 04.04.2017 г. №</w:t>
      </w:r>
      <w:r>
        <w:rPr>
          <w:color w:val="000000"/>
          <w:sz w:val="24"/>
        </w:rPr>
        <w:t xml:space="preserve"> 413-П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4. Прием заявок на участие в конкурсах осуществляе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Управление потребительского рынка Администрации Городского округа Подольск по адресу: МО, Г. о. Подольск, г. Подольск, ул. Кирова, д. 4, комн. 141, в рабочие дни с 10:00 часов до 17:00 часов, тел. 8-4967-55-57-53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ем заявок начинается с 10.00 часов 10 апреля 2017 года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Срок окончания подачи заявок устанавливается до 10.00 часов 12 мая 2017 года. Заявки, поданные позднее установленного срока, не принимаютс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sz w:val="24"/>
        </w:rPr>
        <w:t>Конкурс проводится среди субъектов малого и среднего предпринимательств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>6. Вскрытие конвертов с заявками на участие в конкурсе будет проводиться      12 мая 2017 года в 10 часов 30 минут по московскому времени по адресу: 142100, МО,       Г.о. Подольск, г. Подольск, ул. Кирова, д. 4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7. Предмет Конкурса. Предметом Конкурса является право на размещение нестационарных торговых объектов по следующим лотам: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Высотная, у д. 3 В; павильон №1 – продтовары, (№ 1 в соответствии со схемой размещения нестационарных торговых объектов). Предельные внешние габаритные размеры объекта (длина*ширина): 6 м*4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Высотная, у д. 3 В; павильон №2 – продтовары, (№ 2 в соответствии со схемой размещения нестационарных торговых объектов). Предельные внешние габаритные размеры объекта (длина*ширина): 6 м*4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ирова, у д. 33/21; павильон – цветы, (№ 5 в соответствии со схемой размещения нестационарных торговых объектов). Предельные внешние габаритные размеры объекты (длина*ширина): 5м*3м. Размер платы за право размещения нестационарного торгового объекта определяется из расчета. 397 руб. 45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вердлова, у д. 44; киоск – продтовары (овощи, фрукты), (№ 7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.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. Готвальда, у д. 17; киоск – бытовые услуги (ремонт обуви), (№ 3 в соответствии со схемой размещения нестационарных торговых объектов). Предельные внешние габаритные размеры объекта (длина*ширина): 2м*2м. Размер платы за право размещения нестационарного торгового объекта определяется из расчета. 165 руб. 6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. Готвальда, у д. 17; павильон – продтовары (№ 4 в соответствии со схемой размещения нестационарных торговых объектов). Предельные внешние габаритные размеры объекта (длина*ширина): 3м*3,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ирова, у д. 49; павильон – товары смешанного ассортимента, (№ 6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198 руб. 7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вердлова, у д. 54; павильон – цветы, (№ 12 в соответствии со схемой размещения нестационарных торговых объектов). Предельные внешние габаритные размеры объекта (длина*ширина): 5м*3,2м. Размер платы за право размещения нестационарного торгового объекта определяется из расчета 331 руб. 2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ирова, у д. 52; киоск – печатная продукция, (№ 14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331 руб. 2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ирова, у д. 52; павильон – товары смешанного ассортимента (№ 15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 556 руб. 44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такова, у госпиталя; киоск – продтовары (овощи, фрукты), (№ 16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.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такова, у д. 2/50; павильон – продтовары (кулинария) (№ 17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такова, у д. 3; киоск№1 – продтовары (овощи. фрукты) (№ 18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такова, у д. 3; павильон №2 – товары смешанного ассортимента (№ 19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463 руб. 70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такова у д. 3; павильон №3 (пункт быстрого питания) – продтовары; (№ 20 в соответствии со схемой размещения нестационарных торговых объектов). Предельные внешние габаритные размеры объекта (длина*ширина): 6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такова у д. 3; киоск №4 – бытовые услуги (ремонт обуви); (№ 21 в соответствии со схемой размещения нестационарных торговых объектов). Предельные внешние габаритные размеры объекта (длина*ширина): 6м*4,5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 о. Подольск, г. Подольск, ул. Маштакова у д. 10; киоск – продтовары (вода); (№ 22 в соответствии со схемой размещения нестационарных торговых объектов). Предельные внешни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арковая у д. 13; киоск – продтовары (овощи, фрукты.); (№ 23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арковая у д. 40; киоск – продтовары (вода); (№ 24 в соответствии со схемой размещения нестационарных торговых объектов). Предельные внешни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атырева у д. 3; киоск – продтовары (вода), (№ 30 в соответствии со схемой размещения нестационарных торговых объектов). Предельные внешни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атырева у д. 7; киоск – продтовары (овощи, фрукты), (№ 31 в соответствии со схемой размещения нестационарных торговых объектов). Предельные внешние габаритные размеры объекта (длина*ширина): 5м*2,6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осмонавтов у д. 8; киоск – продтовары (вода), (№ 36 в соответствии со схемой размещения нестационарных торговых объектов). Предельные внешни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1; киоск – продтовары (овощи, фрукты), (№ 37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3; павильон №1 – товары смешанного ассортимента, (№ 38 в соответствии со схемой размещения нестационарных торговых объектов). Предельные внешние габаритные размеры объекта (длина*ширина): 8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 у д. 3; павильон №2 – товары смешанного ассортимента, (№ 39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о. Подольск, г. Подольск, ул. Машиностроителей у д. 3; павильон №3 – товары смешанного ассортимента, (№ 40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8; киоск – печатная продукция, (№ 41 в соответствии со схемой размещения нестационарных торговых объектов). Предельные внешние габаритные размеры объекта (длина*ширина): 3м.*3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 у д. 16; павильон – табак, (№ 43 в соответствии со схемой размещения нестационарных торговых объектов). Предельные внешние габаритные размеры каждого павильона (длина*ширина): 4,8м*2,5м. Размер платы за право размещения нестационарного торгового объекта определяется из расчета 370руб. 96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16; киоск – продтовары (овощи, фрукты), (№ 44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 у д. 16; павильон – бытовые услуги (ремонт обуви), (№ 45 в соответствии со схемой размещения нестационарных торговых объектов). Предельные внешние габаритные размеры каждого павильона (длина*ширина): 5,3м*3м. Размер платы за право размещения нестационарного торгового объекта определяется из расчета 132руб. 48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16; павильон (пункт быстрого питания) – продтовары (в том числе продукция общественного питания), (№ 46 в соответствии со схемой размещения нестационарных торговых объектов). Предельные внешние габаритные размеры каждого павильона (длина*ширина): 4,8м*2,5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 у д. 24; павильон №1 – продтовары (хлеб и хлебобул. изд.), (№ 47 в соответствии со схемой размещения нестационарных торговых объектов). Предельные внешние габаритные размеры каждого павильона (длина*ширина): 3м*3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24; павильон №2 – товары смеш. ассорт., (№ 48 в соответствии со схемой размещения нестационарных торговых объектов). Предельные внешние габаритные размеры каждого павильона (длина*ширина): 4м*4м. Размер платы за право размещения нестационарного торгового объекта определяется из расчета 370 руб. 96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24; павильон №3 – продтовары (гастрономия), (№ 49 в соответствии со схемой размещения нестационарных торговых объектов). Предельные внешние габаритные размеры каждого павильона (длина*ширина): 4м*3,5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 у д. 24; павильон №4 – печатная продукция, (№ 50 в соответствии со схемой размещения нестационарных торговых объектов). Предельные внешние габаритные размеры каждого павильона (длина*ширина): 4м*4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24; павильон №5 – продтовары; (№ 51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 у д. 24; киоск – продтовары (вода); (№ 52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ира у д. 5; киоск – продтовары (вода); (№ 53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илиппова у д. 1; павильон№1 – печатная продукция; (№ 68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илиппова у д. 1; павильон №2 – продтовары; (№ 69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илиппова у д. 1; павильон №3 (пункт быстрого питания) – продтовары (в том числе продукция общественного питания); (№ 7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илиппова у д. 1; павильон №4 – продтовары (хлеб и конд. изд.); (№ 7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илиппова у д. 1; павильон №5 – цветы; (№ 7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64 руб. 9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Энтузиастов у д. 1; киоск – продтовары (овощи, фрукты); (№ 7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Энтузиастов у д. 1; киоск – продтовары (вода); (№ 74 в соответствии со схемой размещения нестационарных торговых объектов). Предельные габаритные размеры объекта (длина*ширина): 5,5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илиппова у д. 1; мобильная торговля «Корзинка» – молочная продукция; (№ 76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Энтузиастов у д. 1; мобильная торговля «Корзинка» – молочная продукция; (№ 77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одольская у д. 6; павильон – табак; (№ 116 в соответствии со схемой размещения нестационарных торговых объектов). Предельные габаритные размеры объекта (длина*ширина): 3,75м*2,8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одольская у д. 6; павильон – товары смеш. ассортимента; (№ 117 в соответствии со схемой размещения нестационарных торговых объектов). Предельные габаритные размеры объекта (длина*ширина): 7,5м*2,8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одольская у д. 6; павильон – продтовары (овощи, фрукты); (№ 118 в соответствии со схемой размещения нестационарных торговых объектов). Предельные габаритные размеры объекта (длина*ширина): 5,7м*2,8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Тепличная у д. 2Б; павильон – товары смеш. ассортимента; (№ 127 в соответствии со схемой размещения нестационарных торговых объектов). Предельные габаритные размеры объекта (длина*ширина): 15,5м*3,2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Тепличная у д. 9; павильон №1 – печатная продукция; (№ 128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Тепличная у д. 9; павильон №2 (пункт быстрого питания) – продтовары (в том числе продукция общественного питания); (№ 12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Захарьинская напротив магазина ООО «Лев+5»; изотермическая емкость – молочная продукция; (№ 140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р-т Юн. Ленинцев, у д. 82 А изотермическая емкость – молочная продукция; (№ 141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одольская, у д. 23 изотермическая емкость – молочная продукция; (№ 14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лещеевская, у д. 54 изотермическая емкость – молочная продукция; (№ 14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одольская, у д. 6; изотермическая емкость – молочная продукция; (№ 144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, у д. 2/4; изотермическая емкость – молочная продукция; (№ 145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Давыдова, у д. 16; павильон №1 – табак; (№ 15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Давыдова, у д. 16; павильон №2 – товары смеш. ассортимента; (№ 15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Давыдова, у д. 16; павильон №3 – товары смеш. ассортимента; (№ 15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Давыдова, у д. 16; павильон №4 – товары смеш. ассортимента; (№ 15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Давыдова, у д. 16; павильон №5 – продтовары (овощи, фрукты); (№ 158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основая, у д. 1; киоск – продтовары (вода); (№ 163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основая, у д. 2, корп.3; павильон – товары смеш. ассортимента; (№ 164 в соответствии со схемой размещения нестационарных торговых объектов). Предельные габаритные размеры объекта (длина*ширина): 5,5м*4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основая, у д. 4; киоск – бытовые услуги (ремонт обуви); (№ 165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99 руб. 3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основая, у д. 12; киоск – продтовары (вода); (№ 166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ородинская, у д. 24/6; мобильная торговля «Корзинка» – молочная продукция; (№ 170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р-т Ленина, у д. 152/63; киоск – мороженное; (№ 185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Зеленовская, у д. 60; изотермическая емкость – молочная продукция; (№ 188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, у д. 18; киоск – бытовые услуги (ремонт обуви); (№ 194 в соответствии со схемой размещения нестационарных торговых объектов). Предельные габаритные размеры объекта (длина*ширина): 5м*3м. Размер платы за право размещения нестационарного торгового объекта определяется из расчета 198 руб. 7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, у д. 18; киоск – продтовары (овощи, фрукты); (№ 195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, у д. 34/2; павильон – табак; (№ 20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, у д. 34/2; павильон – продтовары (овощи, фрукты); (№ 20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вердлова, у д. 10; павильон – продтовары (молочная продукция); (№ 21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4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Ульяновых, у д. 19; киоск – продтовары (вода); (№ 231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расная (у м-на «1000 мелочей»), у д. 9/48; киоск – мороженое; (№ 235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урская у д. 2; киоск – продтовары (вода); (№ 236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расная, у д. 16/27; изотермическая емкость – молочная продукция; (№ 249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Народная, у д. 10; павильон №1 – продтовары (овощи, фрукты); (№ 259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Народная, у д. 10; павильон №2 – молочная продукция; (№ 26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Народная, у д. 10; павильон №3 – продтовары (хлеб и хлебобул. изд.; (№ 26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танционная, у д. 3; мобильная торговля «Корзинка» – молочная продукция; (№ 281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4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Чайковского, у д. 50; мобильная торговля «Корзинка» – молочная продукция; (№ 28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ионерская, у д. 14; мобильная торговля «Корзинка» – молочная продукция; (№ 283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Ленинградская, у д. 14; павильон №1 – продтовары (овощи, фрукты); (№ 29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Ленинградская, у д. 14; павильон №2 – товары смешанного ассортимента; (№ 295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Ленинградская, у д. 14; павильон №3 – товары смешанного ассортимента; (№ 29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Ленинградская, у д. 17; павильон – товары смешанного ассортимента; (№ 297 в соответствии со схемой размещения нестационарных торговых объектов). Предельные габаритные размеры объекта (длина*ширина): 12,5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Октябрьский пр-т, у д. 1; павильон – бытовые услуги (ремонт обуви); (№ 299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132 руб. 48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Октябрьский пр-т, у д. 1; павильон №1 – печатная продукция; (№ 300 в соответствии со схемой размещения нестационарных торговых объектов). Предельные габаритные размеры объекта (длина*ширина): 6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Октябрьский пр-т, у д. 1; павильон №2 – продтовары; (№ 301 в соответствии со схемой размещения нестационарных торговых объектов). Предельные габаритные размеры объекта (длина*ширина): 6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Октябрьский пр-т, у д. 1; павильон №3 – продтовары; (№ 302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Октябрьский пр-т, у д. 1; павильон №4 – табак; (№ 30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Октябрьский пр-т, у д. 1; киоск – продтовары; (№ 304 в соответствии со схемой размещения нестационарных торговых объектов). Предельные габаритные размеры объекта (длина*ширина): 3,75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Октябрьский пр-т, у д. 1; павильон – товары смеш. ассортимента; (№ 305 в соответствии со схемой размещения нестационарных торговых объектов). Предельные габаритные размеры объекта (длина*ширина): 3,75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Юбилейная пл; изотермическая емкость – молочная продукция; (№ 328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8. Указанное извещение и Конкурсная документация размещены в сети Интернет на официальном сайте Администрации Городского округа Подольск: </w:t>
      </w:r>
      <w:hyperlink r:id="rId4">
        <w:r>
          <w:rPr>
            <w:rStyle w:val="InternetLink"/>
            <w:i/>
            <w:color w:val="0066FF"/>
            <w:sz w:val="24"/>
          </w:rPr>
          <w:t>www.подольск-администрация.</w:t>
        </w:r>
      </w:hyperlink>
      <w:r>
        <w:rPr>
          <w:i/>
          <w:color w:val="0066FF"/>
          <w:sz w:val="24"/>
          <w:u w:val="single"/>
        </w:rPr>
        <w:t>рф</w:t>
      </w:r>
      <w:r>
        <w:rPr>
          <w:color w:val="000000"/>
          <w:sz w:val="24"/>
        </w:rPr>
        <w:t xml:space="preserve"> (Округ, Управление потребительского рынка, </w:t>
      </w:r>
      <w:r>
        <w:rPr>
          <w:sz w:val="24"/>
        </w:rPr>
        <w:t>подраздел –</w:t>
      </w:r>
      <w:r>
        <w:rPr>
          <w:bCs/>
          <w:color w:val="000000"/>
          <w:sz w:val="24"/>
        </w:rPr>
        <w:t xml:space="preserve"> Нестационарные торговые объекты)</w:t>
      </w:r>
      <w:r>
        <w:rPr>
          <w:color w:val="000000"/>
          <w:sz w:val="24"/>
        </w:rPr>
        <w:t>. Информацию о проведении конкурса, схему мест размещения, конкурсную документацию, разъяснения по конкурсной документации можно получить у организатора конкурс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9. Принятие решения по Конкурса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обедители Конкурса определяются Конкурсной комиссией на основании результатов оценки и сопоставления поданных заявок и приложенных к ним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0. Условия и сроки заключения договора на право размещения нестационарного торгового объек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оговор на право размещения нестационарного торгового объекта на территории Г. о. Подольск между Администрацией и победителями Конкурса заключается в срок не позднее 20 (двадцати) календарных дней со дня подписания итогового протокола Комиссии по проведению кон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Срок размещения нестационарных торговых объектов с даты подписания договора по 31.12.2021 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yperlink" Target="mailto:Komitetpr@adm.podolsk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7-03-15T14:17:00Z</cp:lastPrinted>
  <dcterms:modified xsi:type="dcterms:W3CDTF">2017-04-05T08:14:00Z</dcterms:modified>
  <cp:revision>308</cp:revision>
  <dc:subject/>
  <dc:title>Утверждаю:</dc:title>
</cp:coreProperties>
</file>