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РОТОКОЛ № 5-В/2017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СКРЫТИЯ КОНВЕРТОВ С ЗАЯВКАМИ НА УЧАСТИЕ В КОНКУРС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аво размещения нестационарных торговых объектов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на территории Городского округа Подольск Московской области          по извещению от 23</w:t>
      </w:r>
      <w:r>
        <w:rPr>
          <w:b/>
          <w:color w:val="000000"/>
          <w:sz w:val="26"/>
          <w:szCs w:val="26"/>
        </w:rPr>
        <w:t xml:space="preserve"> октября 2017 года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sz w:val="24"/>
        </w:rPr>
        <w:t>Г.о. Подольск                                                                                                   24 ноября 2017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Организатор конкурса:</w:t>
      </w:r>
      <w:r>
        <w:rPr>
          <w:sz w:val="24"/>
        </w:rPr>
        <w:t xml:space="preserve"> Управление</w:t>
      </w:r>
      <w:r>
        <w:rPr>
          <w:bCs/>
          <w:sz w:val="24"/>
        </w:rPr>
        <w:t xml:space="preserve"> потребительского рынка Администрации Городского округа Подольск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выступающее от имени Администрации                  Городского округа Подольск.</w:t>
      </w:r>
    </w:p>
    <w:p>
      <w:pPr>
        <w:pStyle w:val="Normal"/>
        <w:tabs>
          <w:tab w:val="clear" w:pos="708"/>
          <w:tab w:val="left" w:pos="-567" w:leader="none"/>
          <w:tab w:val="left" w:pos="330" w:leader="none"/>
        </w:tabs>
        <w:ind w:right="-286" w:hanging="0"/>
        <w:jc w:val="both"/>
        <w:rPr/>
      </w:pPr>
      <w:r>
        <w:rPr>
          <w:b/>
          <w:color w:val="000000"/>
          <w:sz w:val="24"/>
        </w:rPr>
        <w:t>Адрес Организатора Конкурса:</w:t>
      </w:r>
      <w:r>
        <w:rPr>
          <w:rStyle w:val="Appleconvertedspace"/>
          <w:b/>
          <w:bCs/>
          <w:color w:val="000000"/>
          <w:sz w:val="24"/>
        </w:rPr>
        <w:t> </w:t>
      </w:r>
      <w:r>
        <w:rPr>
          <w:rStyle w:val="Appleconvertedspace"/>
          <w:bCs/>
          <w:color w:val="000000"/>
          <w:sz w:val="24"/>
        </w:rPr>
        <w:t>142100,</w:t>
      </w:r>
      <w:r>
        <w:rPr>
          <w:rStyle w:val="Appleconvertedspace"/>
          <w:b/>
          <w:bCs/>
          <w:color w:val="000000"/>
          <w:sz w:val="24"/>
        </w:rPr>
        <w:t xml:space="preserve"> </w:t>
      </w:r>
      <w:r>
        <w:rPr>
          <w:bCs/>
          <w:sz w:val="24"/>
        </w:rPr>
        <w:t>Московская область, Г.о. Подольск, г. Подольск, ул. Кирова, д. 4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hanging="0"/>
        <w:jc w:val="both"/>
        <w:rPr/>
      </w:pPr>
      <w:r>
        <w:rPr>
          <w:rStyle w:val="Appleconvertedspace"/>
          <w:sz w:val="24"/>
        </w:rPr>
        <w:t xml:space="preserve">         </w:t>
      </w:r>
      <w:r>
        <w:rPr>
          <w:b/>
          <w:sz w:val="24"/>
        </w:rPr>
        <w:t>Номер контактного телефона:</w:t>
      </w:r>
      <w:r>
        <w:rPr>
          <w:sz w:val="24"/>
        </w:rPr>
        <w:t xml:space="preserve"> 8-4967-55-57-53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Состав Конкурсной комиссии </w:t>
      </w:r>
      <w:r>
        <w:rPr>
          <w:sz w:val="24"/>
        </w:rPr>
        <w:t>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 утвержден постановлением Администрации Городского округа Подольск от 27.09.2017 № 1566-П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Адрес Комиссии: 142100, МО, Г.о. Подольск, г. Подольск, ул. Кирова,  д. 4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Комиссии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Komitetpr@adm.podolsk.ru</w:t>
        </w:r>
      </w:hyperlink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>
          <w:b/>
          <w:bCs/>
          <w:sz w:val="24"/>
        </w:rPr>
        <w:t xml:space="preserve">1. </w:t>
      </w:r>
      <w:r>
        <w:rPr/>
        <w:t xml:space="preserve">Конкурсная комиссия в составе: </w:t>
      </w:r>
    </w:p>
    <w:tbl>
      <w:tblPr>
        <w:tblW w:w="912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</w:tblGrid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</w:rPr>
              <w:t>редседател</w:t>
            </w:r>
            <w:r>
              <w:rPr>
                <w:b/>
                <w:sz w:val="24"/>
                <w:szCs w:val="24"/>
                <w:lang w:val="ru-RU"/>
              </w:rPr>
              <w:t>ь</w:t>
            </w:r>
            <w:r>
              <w:rPr>
                <w:b/>
                <w:sz w:val="24"/>
                <w:szCs w:val="24"/>
              </w:rPr>
              <w:t xml:space="preserve"> комиссии: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Кук А.Ф.</w:t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меститель п</w:t>
            </w:r>
            <w:r>
              <w:rPr>
                <w:b/>
                <w:sz w:val="24"/>
                <w:szCs w:val="24"/>
              </w:rPr>
              <w:t>редседател</w:t>
            </w:r>
            <w:r>
              <w:rPr>
                <w:b/>
                <w:sz w:val="24"/>
                <w:szCs w:val="24"/>
                <w:lang w:val="ru-RU"/>
              </w:rPr>
              <w:t>я</w:t>
            </w:r>
            <w:r>
              <w:rPr>
                <w:b/>
                <w:sz w:val="24"/>
                <w:szCs w:val="24"/>
              </w:rPr>
              <w:t xml:space="preserve"> комиссии:</w:t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Тупикин Н.Н.</w:t>
            </w:r>
          </w:p>
        </w:tc>
      </w:tr>
      <w:tr>
        <w:trPr>
          <w:trHeight w:val="290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Член</w:t>
            </w:r>
            <w:r>
              <w:rPr>
                <w:b/>
                <w:sz w:val="24"/>
                <w:szCs w:val="24"/>
                <w:lang w:val="ru-RU"/>
              </w:rPr>
              <w:t>ы</w:t>
            </w:r>
            <w:r>
              <w:rPr>
                <w:b/>
                <w:sz w:val="24"/>
                <w:szCs w:val="24"/>
              </w:rPr>
              <w:t xml:space="preserve"> комиссии:</w:t>
            </w:r>
          </w:p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Горшкова И. В.</w:t>
            </w:r>
          </w:p>
        </w:tc>
      </w:tr>
      <w:tr>
        <w:trPr>
          <w:trHeight w:val="263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Зайцева З. А.</w:t>
            </w:r>
          </w:p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Иванов С. В.</w:t>
            </w:r>
          </w:p>
        </w:tc>
      </w:tr>
      <w:tr>
        <w:trPr>
          <w:trHeight w:val="290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Королев М. А.</w:t>
            </w:r>
          </w:p>
        </w:tc>
      </w:tr>
      <w:tr>
        <w:trPr>
          <w:trHeight w:val="209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Сокур М. М.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Ушанева Л. В.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екретарь комиссии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Скуднова Е. М.</w:t>
            </w:r>
          </w:p>
        </w:tc>
      </w:tr>
    </w:tbl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>
          <w:bCs/>
          <w:sz w:val="24"/>
        </w:rPr>
      </w:pPr>
      <w:r>
        <w:rPr>
          <w:bCs/>
          <w:sz w:val="24"/>
        </w:rPr>
        <w:t xml:space="preserve">провела процедуру вскрытия 60 конвертов с заявками на участие в конкурсе на право размещения нестационарных торговых объектов на территории Г.о. Подольск, г. Подольск. Заседание конкурсной комиссии проходило по адресу: РФ, Московская область, Г.о. Подольск,      г. Подольск, ул. Кирова, д. 4, каб. 145. На заседании присутствовало 9 членов комиссии. Кворум имеется. Комиссия правомочна принимать решения.  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>
          <w:color w:val="000000"/>
          <w:sz w:val="24"/>
        </w:rPr>
        <w:t>По окончании срока подачи заявок на участие в конкурсе было подано 60 заявок</w:t>
      </w:r>
      <w:r>
        <w:rPr>
          <w:sz w:val="24"/>
        </w:rPr>
        <w:t xml:space="preserve">, все поданные заявки на участие в конкурсе зарегистрированы секретарем комиссии в журнале регистрации заявок. </w:t>
      </w:r>
      <w:r>
        <w:rPr>
          <w:b/>
          <w:bCs/>
          <w:sz w:val="24"/>
        </w:rPr>
        <w:t>Начало вскрытия конвертов с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заявками 24.11.2017 в 10 часов 30 минут.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>
          <w:sz w:val="24"/>
        </w:rPr>
      </w:pPr>
      <w:r>
        <w:rPr>
          <w:sz w:val="24"/>
        </w:rPr>
        <w:t xml:space="preserve">В соответствии с Положением о размещении нестационарных торговых объектов на территории городского округа Подольск Московской области и Положением о Комиссии 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, утвержденными решением Совета депутатов городского округа Подольск Московской области </w:t>
      </w:r>
      <w:r>
        <w:rPr>
          <w:b/>
          <w:sz w:val="24"/>
        </w:rPr>
        <w:t xml:space="preserve">от 29.12.2016 (в ред. от 30.03.2017 г.) № 28/4, </w:t>
      </w:r>
      <w:r>
        <w:rPr>
          <w:sz w:val="24"/>
        </w:rPr>
        <w:t>вскрыты конверты с заявками на участие в конкурсе по следующим лотам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Домодедовское ш., у д. 23; киоск – продтовары, (№ 32 в соответствии со схемой размещения нестационарных торговых объектов). Предельные внешние габаритные размеры объекты (длина*ширина): 5,5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тарченко А. 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арковая, у д. 40; киоск – бытовые услуги (ремонт обуви), (№ 25 в соответствии со схемой размещения нестационарных торговых объектов). Предельные внешние габаритные размеры объекты (длина*ширина): 4м*4м. 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2 не было предоставлено ни одной заявки на участие в конкурс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ул. Железнодорожная, у д. 5 А (привокзальная площадь); киоск – продтовары (хлеб и хлебобул. изд.), (№ 33 в соответствии со схемой размещения нестационарных торговых объектов). Предельные внешние габаритные размеры объекты (длина*ширина): 3м*3м. 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3 не было предоставлено ни одной заявки на участие в конкурсе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ул. Железнодорожная, у д. 5 А (привокзальная площадь); павильон №1 – товары смеш ассорт., (№34 в соответствии со схемой размещения нестационарных торговых объектов). Предельные внешние габаритные размеры объекты (длина*ширина): 7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зон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Железнодорожная, у д. 5 А (привокзальная площадь); павильон №2 (пункт быстрого питания) – продтовары (в том числе продукция общественного питания), (№ 35 в соответствии со схемой размещения нестационарных торговых объектов). Предельные внешние габаритные размеры объекты (длина*ширина): 14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зон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Северная, у д. 4; павильон №1 – продтовары, (№ 55 в соответствии со схемой размещения нестационарных торговых объектов). Предельные внешние габаритные размеры объекты (длина*ширина): 6м*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енти К. 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Северная, у д. 4; павильон №2 – товары смеш. ассорт, (№ 56 в соответствии со схемой размещения нестационарных торговых объектов). Предельные внешние габаритные размеры объекты (длина*ширина): 6м*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ервис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Северная, у д. 4; павильон №3 – продтовары, (№ 57 в соответствии со схемой размещения нестационарных торговых объектов). Предельные внешние габаритные размеры объекты (длина*ширина): 6м*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енти К. 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ул. Энтузиастов, у д. 1; киоск – продтовары (вода), (№ 74 в соответствии со схемой размещения нестационарных торговых объектов). Предельные внешние габаритные размеры объекты (длина*ширина): 5м*4,4м. 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9 не было предоставлено ни одной заявки на участие в конкурс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Быковская, у д. 2; киоск №1 – продтовары (хлеб и хлебобул. изд., (№ 84 в соответствии со схемой размещения нестационарных торговых объектов). Предельные внешние габаритные размеры объекты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медов А. Ш. 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11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МО, Г. о. Подольск, г. Подольск, ул. Быковская, у д. 2; киоск №2 (пункт быстрого питания) – продтовары (в том числе продукция общественного питания), (№ 85 в соответствии со схемой размещения нестационарных торговых объектов). Предельные внешние габаритные размеры объекты (длина*ширина): 3м*3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медов А. Ш. 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12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Быковская, у д. 2; киоск №3 – продтовары (овощи,фрукты),(№ 86 в соответствии со схемой размещения нестационарных торговых объектов). Предельные внешние габаритные размеры объекты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 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13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Быковская, у д. 2; киоск №4– печатная продукция, (№ 87 в соответствии со схемой размещения нестационарных торговых объектов). Предельные внешние габаритные размеры объекты (длина*ширина): 5м*2,8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67"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ЕССА ЮГО-ЗАПАД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14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Гаражный проезд у д.9; тонар – услуги (диагностика и регулировка автомобиля), (№ 90 в соответствии со схемой размещения нестационарных торговых объектов). Предельные внешние габаритные размеры объекта (длина*ширина): 4м*2м. 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14 не было предоставлено ни одной заявки на участие в конкурсе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15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осковская, у д. 3; киоск – продтовары (хлеб и хлебобул. изд.), (№ 104 в соответствии со схемой размещения нестационарных торговых объектов). Предельные внешние габаритные размеры объекты (длина*ширина): 3м*3м. 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15 не было предоставлено ни одной заявки на участие в конкурсе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16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Московская, у д. 7 А; киоск – продтовары (овощи, фрукты), (№ 105 в соответствии со схемой размещения нестационарных торговых объектов). Предельные внешние габаритные размеры объекты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17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Московская, у д. 9 В; киоск – товары смешанного ассортимента, (№ 106 в соответствии со схемой размещения нестационарных торговых объектов). Предельные внешние габаритные размеры объекты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18</w:t>
      </w:r>
    </w:p>
    <w:p>
      <w:pPr>
        <w:pStyle w:val="Normal"/>
        <w:ind w:left="-567" w:firstLine="567"/>
        <w:jc w:val="both"/>
        <w:rPr/>
      </w:pPr>
      <w:r>
        <w:rPr/>
        <w:t xml:space="preserve">МО, Г. о. Подольск, г. Подольск, ул. Плещеевская, у д. 48; торговая галерея – товары смешанного ассортимента (№ 108 в соответствии со схемой размещения нестационарных торговых объектов). Предельные внешние габаритные размеры объекта (длина*ширина): 40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ервис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19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Плещеевская, у д. 48; киоск - продтовары (хлеб и конд. изд.), (№ 109 в соответствии со схемой размещения нестационарных торговых объектов)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ТПФ «Бартон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20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Плещеевская, у д. 48; киоск – продтовары (овощи, фрукты), (№ 110 в соответствии со схемой размещения нестационарных торговых объектов). Предельные внешние габаритные размеры объекта (длина*ширина): 4м*3,2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М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21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Почтовая, напротив д. 7; павильон – бытовые услуги, (№ 121 в соответствии со схемой размещения нестационарных торговых объектов). Предельные внешние габаритные размеры объекта (длина*ширина): 5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нтонян Г. С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22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Бородинская, у д. 24/6; торговая галерея – товары смеш. ассорт., (№ 151 в соответствии со схемой размещения нестационарных торговых объектов). Предельные внешние габаритные размеры объекта (длина*ширина): 25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урмистров С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b/>
          <w:sz w:val="24"/>
        </w:rPr>
        <w:t>Лот № 23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о. Подольск, г. Подольск, ул. Дорохова у д. 8 А; павильон №1 – продтовары, (№ 159 в соответствии со схемой размещения нестационарных торговых объектов). Предельные внешние габаритные размеры объекта (длина*ширина): 4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ндреян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24</w:t>
      </w:r>
    </w:p>
    <w:p>
      <w:pPr>
        <w:pStyle w:val="Normal"/>
        <w:ind w:left="-567" w:firstLine="567"/>
        <w:jc w:val="both"/>
        <w:rPr/>
      </w:pPr>
      <w:r>
        <w:rPr/>
        <w:t xml:space="preserve">МО, Г. о. Подольск, г. Подольск, ул. Дорохова, у д. 8 А; павильон №4 – товары смеш. ассорт., (№ 162 в соответствии со схемой размещения нестационарных торговых объектов). Предельные внешние габаритные размеры объекта (длина*ширина): 4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ельников Н. 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25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основая, у д. 4; киоск – бытовые услуги (ремонт обуви); (№ 165 в соответствии со схемой размещения нестационарных торговых объектов). Предельные габаритные размеры объекта (длина*ширина): 5м*3,2м. 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25 не было предоставлено ни одной заявки на участие в конкурсе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26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Б. Зеленовская, у д. 8; киоск – продтовары (овощи, фрукты)), (№ 171 в соответствии со схемой размещения нестационарных торговых объектов). Предельные внешние габаритные размеры объекта (длина*ширина): 4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идов С. Х.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27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Б. Зеленовская у д. 58; киоск – товары смеш. ассорт, (№ 172 в соответствии со схемой размещения нестационарных торговых объектов). Предельные внешние габаритные размеры объекта (длина*ширина): 3м.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лбая  М. 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28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Веллинга, у д. 8; киоск №3 – продтовары (овощи, фрукты), (№ 176 в соответствии со схемой размещения нестационарных торговых объектов). Предельные внешни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дыбаев Н. 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29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Веллинга, у д. 8; киоск №5 – продтовары (№ 178 в соответствии со схемой размещения нестационарных торговых объектов)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дыбаев Н. 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30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мсомольская, у д. 79 А; киоск №1 – бытовые услуги (ремонт обуви) (№ 181 в соответствии со схемой размещения нестационарных торговых объектов). Предельные внешние габаритные размеры объекта (длина*ширина): 5м*3,2м. 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30 не было предоставлено ни одной заявки на участие в конкурсе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31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Б. Серпуховская, у д. 14; павильон №1 – товары смеш. ассорт., (№ 190 в соответствии со схемой размещения нестационарных торговых объектов). Предельные внешние габаритные размеры объекта (длина*ширина): 8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митина Н.П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32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Б. Серпуховская, у д. 14; павильон №2 – товары смеш. ассорт., (№ 191 в соответствии со схемой размещения нестационарных торговых объектов). Предельные внешние габаритные размеры объекта (длина*ширина): 3,5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анина Е.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33</w:t>
      </w:r>
    </w:p>
    <w:p>
      <w:pPr>
        <w:pStyle w:val="Normal"/>
        <w:ind w:left="-567" w:firstLine="567"/>
        <w:jc w:val="both"/>
        <w:rPr/>
      </w:pPr>
      <w:r>
        <w:rPr/>
        <w:t xml:space="preserve">МО, Г. о. Подольск, г. Подольск, ул. Б. Серпуховская, у д. 14; киоск №3 – печатная продукция (№ 192 в соответствии со схемой размещения нестационарных торговых объектов). Предельные внешние габаритные размеры объекта (длина*ширина): 2,5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 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34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Б. Серпуховская, у д. 14; киоск №4 – продтовары (№ 193 в соответствии со схемой размещения нестационарных торговых объектов). Предельные внешние габаритные размеры объекта (длина*ширина): 6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 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35</w:t>
      </w:r>
    </w:p>
    <w:p>
      <w:pPr>
        <w:pStyle w:val="Normal"/>
        <w:ind w:left="-567" w:firstLine="567"/>
        <w:jc w:val="both"/>
        <w:rPr/>
      </w:pPr>
      <w:r>
        <w:rPr/>
        <w:t xml:space="preserve">МО, Г. о. Подольск, г. Подольск, ул. Литейная, у д. 1/7; киоск – продтовары (овощи, фрукты) (№ 206 в соответствии со схемой размещения нестационарных торговых объектов). Предельные внешни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36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пос. Романцево, у магазина ЗАО «Компания «Фарватер»; изотермическая емкость – молочная продукция; (№ 401 в соответствии со схемой размещения нестационарных торговых объектов). Предельные габаритные размеры объекта (длина*ширина): 2,5м*2м 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36 не было предоставлено ни одной заявки на участие в конкурсе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37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Парадный  пр-д у д. 2/7; павильон – товары смеш. ассорт. (№ 216 в соответствии со схемой размещения нестационарных торговых объектов). Предельные внешние габаритные размеры объекта (длина*ширина): 4м*3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новалов Д. Ю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38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Парадный  пр-д у д. 2/7; киоск – печатная продукция. (№ 217 в соответствии со схемой размещения нестационарных торговых объектов)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еушкин А. 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4"/>
        </w:rPr>
        <w:t>ЛОТ № 39</w:t>
      </w:r>
    </w:p>
    <w:p>
      <w:pPr>
        <w:pStyle w:val="Normal"/>
        <w:ind w:left="-567" w:firstLine="567"/>
        <w:jc w:val="both"/>
        <w:rPr/>
      </w:pPr>
      <w:r>
        <w:rPr/>
        <w:t xml:space="preserve">МО, Г. о. Подольск, г. Подольск, Парадный  пр-д у д. 2/7; киоск – продтовары (овощи, фрукты). (№ 218 в соответствии со схемой размещения нестационарных торговых объектов)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 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40</w:t>
      </w:r>
    </w:p>
    <w:p>
      <w:pPr>
        <w:pStyle w:val="Normal"/>
        <w:ind w:left="-567" w:firstLine="567"/>
        <w:jc w:val="both"/>
        <w:rPr/>
      </w:pPr>
      <w:r>
        <w:rPr/>
        <w:t xml:space="preserve">МО, Г. о. Подольск, г. Подольск, ул. Рабочая, у д. 42; павильон №6 – товары смеш. ассорт., (№ 229 в соответствии со схемой размещения нестационарных торговых объектов). Предельные внешние габаритные размеры объекта (длина*ширина): 4м*3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клонина Т. 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41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Вокзальная пл. (привокзальная площадь); 3 павильона – товары смеш. ассорт., (№ 232 в соответствии со схемой размещения нестационарных торговых объектов). Предельные внешние габаритные размеры объекта (длина*ширина): 30м*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искарев А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42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Вокзальная пл. (привокзальная площадь); 3 павильона – товары смеш. ассорт., (№ 233 в соответствии со схемой размещения нестационарных торговых объектов). Предельные внешние габаритные размеры объекта (длина*ширина): 30м*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искарев А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43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Вокзальная пл. (привокзальная площадь); павильон – товары смеш. ассорт., (№ 234 в соответствии со схемой размещения нестационарных торговых объектов). Предельные внешние габаритные размеры объекта (длина*ширина): 10м*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искарев А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44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Народная, у д. 27/10; киоск – продтовары (овощи, фрукты); (№ 263 в соответствии со схемой размещения нестационарных торговых объектов)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идов С. Х.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45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Пионерская, у д. 14; киоск – бытовые услуги (ремонт обуви); (№ 265 в соответствии со схемой размещения нестационарных торговых объектов). Предельные внешние габаритные размеры объекта (длина*ширина): 3м*2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елютин А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46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Пионерская, у д. 14; киоск – продтовары, (№ 266 в соответствии со схемой размещения нестационарных торговых объектов)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дыбаев Н. 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47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Пионерская, у д. 14; павильон №1 – продтовары (мясо); (№ 267 в соответствии со схемой размещения нестационарных торговых объектов). Предельные внешние габаритные размеры объекта (длина*ширина): 6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«Пахр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48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Пионерская, у д. 14; павильон №2 – цветы; (№ 268 в соответствии со схемой размещения нестационарных торговых объектов). Предельные внешние габаритные размеры объекта (длина*ширина): 4м*4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ернова И. 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49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ионерская, у д. 14; павильон №3 – продтовары; (№ 269 в соответствии со схемой размещения нестационарных торговых объектов). Предельные внешние габаритные размеры объекта (длина*ширина): 6м*6м. 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49 не было предоставлено ни одной заявки на участие в конкурсе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50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ионерская, у д. 14; павильон №4 – табак; (№ 270 в соответствии со схемой размещения нестационарных торговых объектов). Предельные внешние габаритные размеры объекта (длина*ширина): 3м*3м. 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50 не было предоставлено ни одной заявки на участие в конкурсе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51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Пионерская, у д. 14; киоск №5– продтовары (овощи, фрукты); (№ 271 в соответствии со схемой размещения нестационарных торговых объектов)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 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52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Пионерская, у д. 14; киоск №6 – продтовары; (№ 272 в соответствии со схемой размещения нестационарных торговых объектов)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усаев А. Х. 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53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Пионерская, у д. 14; киоск №7– продтовары (бакалея); (№ 273 в соответствии со схемой размещения нестационарных торговых объектов)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идов С. Х.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54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Пионерская, у д. 14; киоск №8– продтовары (хлеб и хлебобул. изд.); (№ 274 в соответствии со схемой размещения нестационарных торговых объектов)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вежий хлеб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55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Пионерская, у д. 14; киоск №9 – продтовары (гастрономия); (№ 275 в соответствии со схемой размещения нестационарных торговых объектов)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зон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56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Пионерская, у д. 14; киоск №10– продтовары (конд. изделия)); (№ 276 в соответствии со схемой размещения нестационарных торговых объектов)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ТПФ «Бартон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57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Красногвардейский б-р у д. 19; павильон – товары смеш ассорт; (№ 289 в соответствии со схемой размещения нестационарных торговых объектов). Предельные габаритные размеры объекта (длина*ширина): 5м*4,4м. 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57 не было предоставлено ни одной заявки на участие в конкурсе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58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Пахринский пр-д у д. 12; киоск – продтовары (овощи, фрукты); (№ 309 в соответствии со схемой размещения нестационарных торговых объектов). Предельны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59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Юбилейная у д. 14; киоск – продтовары; (№ 313 в соответствии со схемой размещения нестационарных торговых объектов). Предельные габаритные размеры объекта (длина*ширина): 4м*3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спий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60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танционная, у д. 3; мобильная торговля «Корзинка» – молочная продукция; (№ 281 в соответствии со схемой размещения нестационарных торговых объектов). Предельные габаритные размеры объекта (длина*ширина): 4м*2,5м. 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60 не было предоставлено ни одной заявки на участие в конкурсе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61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ул. Чайковского, у д. 50; мобильная торговля «Корзинка» – молочная продукция; (№ 282 в соответствии со схемой размещения нестационарных торговых объектов). Предельные габаритные размеры объекта (длина*ширина): 4м*2,5м. 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61 не было предоставлено ни одной заявки на участие в конкурсе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62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мкрн. Климовск, пр-т 50-летия Октября, у д. 14/6; киоск – молочная продукция, (№ 336 в соответствии со схемой размещения нестационарных торговых объектов). Предельные внешние габаритные размеры объекта (длина*ширина): 6,5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ферм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63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мкрн. Климовск, пр-т 50-летия Октября, у д. 14/6; киоск – мороженое, (№ 337 в соответствии со схемой размещения нестационарных торговых объектов). Предельные внешние габаритные размеры объекта (длина*ширина): 3м*2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 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64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мкрн. Климовск, пр-т 50-летия Октября, у д. 14/6; павильон – гастрономия (№ 338 в соответствии со схемой размещения нестационарных торговых объектов). Предельные внешни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новалов Д. Ю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65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мкрн. Климовск, ул. Революции, у д. 4; киоск – продтовары (овощи, фрукты), (№ 339 в соответствии со схемой размещения нестационарных торговых объектов). Предельные внешние габаритные размеры объекта (длина*ширина): 5м*3 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ПСИЛОН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66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мкрн. Климовск, ул. Рощинская, у д. 15 А; павильон – гастрономия, (№ 351 в соответствии со схемой размещения нестационарных торговых объектов). Предельные внешние габаритные размеры объекта (длина*ширина): 8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ПСИЛОН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b/>
          <w:sz w:val="24"/>
        </w:rPr>
        <w:t>Лот № 67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ул. Товарная напротив д. 34; павильон – услуги (диагностика и регулировка автомобиля) (№ 358 в соответствии со схемой размещения нестационарных торговых объектов). Предельные внешние габаритные размеры объекта (длина*ширина): 6м*5м. 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67 не было предоставлено ни одной заявки на участие в конкурсе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68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Щербинское кладбищ; павильон – ритуальные принадлежности, (№ 390 в соответствии со схемой размещения нестационарных торговых объектов). Предельные внешние габаритные размеры каждого павильона (длина*ширина): 10м*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ГМ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69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МО, Г. о. Подольск, пос. Дубровицы вблизи дома 69; павильон – продтовары, (№ 372 в соответствии со схемой размещения нестационарных торговых объектов). Предельные внешние габаритные размеры каждого павильона (длина*ширина): 9м*5м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69 не было предоставлено ни одной заявки на участие в конкурсе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70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пос. Поливаново, вблизи дома 48; изотермическая емкость  – молочная продукция; (№ 377 в соответствии со схемой размещения нестационарных торговых объектов). Предельные габаритные размеры объекта (длина*ширина): 2,5м*2м. 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70 не было предоставлено ни одной заявки на участие в конкурсе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71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пос. санатория «Родина» между д.6 и д. 7; изотермическая емкость  – молочная продукция; (№ 379 в соответствии со схемой размещения нестационарных торговых объектов). Предельные габаритные размеры объекта (длина*ширина): 2,5м*2м. </w:t>
      </w:r>
    </w:p>
    <w:p>
      <w:pPr>
        <w:pStyle w:val="Normal"/>
        <w:ind w:left="-567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71 не было предоставлено ни одной заявки на участие в конкурсе.</w:t>
      </w:r>
    </w:p>
    <w:p>
      <w:pPr>
        <w:pStyle w:val="Normal"/>
        <w:ind w:left="-567"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72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д. Федюково; киоск – продтовары; (№ 381 в соответствии со схемой размещения нестационарных торговых объектов). Предельные габаритные размеры объекта (длина*ширина): 6м*3м. 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72 не было предоставлено ни одной заявки на участие в конкурсе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73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д. Федюково; мобильная торговля «Корзинка» – молочная продукция (№ 383 в соответствии со схемой размещения нестационарных торговых объектов). Предельные габаритные размеры объекта (длина*ширина): 2м*2м. 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73 не было предоставлено ни одной заявки на участие в конкурсе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74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пос. Стрелковской фабрики, рядом с проходными ООО «Здравсервиса»; павильон – продтовары (№ 386 в соответствии со схемой размещения нестационарных торговых объектов). Предельные габаритные размеры объекта (длина*ширина): 5м*3,2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ктор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75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пос. Стрелковской фабрики, рядом с проходными ООО «Здравсервиса; мобильная торговля «Корзинка» – молочная продукция (№ 387 в соответствии со схемой размещения нестационарных торговых объектов). Предельные габаритные размеры объекта (длина*ширина): 2м*2м. 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75 не было предоставлено ни одной заявки на участие в конкурсе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76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д. Борисовка, ул. Садовая, вблизи дома 21; павильон  – продтовары; (№ 388 в соответствии со схемой размещения нестационарных торговых объектов). Предельные габаритные размеры объекта (длина*ширина): 5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ерняев И. 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77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д. Быковка; киоск – продтовары; (№ 389 в соответствии со схемой размещения нестационарных торговых объектов). Предельные габаритные размеры объекта (длина*ширина): 3м*3м. 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77 не было предоставлено ни одной заявки на участие в конкурсе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78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пос. Быково, ул. Школьная, вблизи д. 4; мобильная торговля «Корзинка» – молочная продукция; (№ 391 в соответствии со схемой размещения нестационарных торговых объектов). Предельные габаритные размеры объекта (длина*ширина): 2м*2м. 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78 не было предоставлено ни одной заявки на участие в конкурсе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79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пос. Быково, ул. Академическая; киоск – продтовары; (№ 392 в соответствии со схемой размещения нестационарных торговых объектов). Предельные габаритные размеры объекта (длина*ширина): 3,5м*2м. 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79 не было предоставлено ни одной заявки на участие в конкурсе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80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д. Б. Толбино, кладбище; киоск – промтовары (цветы искусственные, инвентарь) (№ 395 в соответствии со схемой размещения нестационарных торговых объектов). Предельные габаритные размеры объекта (длина*ширина): 2,5м*2м. 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80 не было предоставлено ни одной заявки на участие в конкурсе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81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пос. Лесные поляны, вблизи бывшего магазина; мобильная торговля «Корзинка» – продтовары (№ 396 в соответствии со схемой размещения нестационарных торговых объектов). Предельные габаритные размеры объекта (длина*ширина): 2,5м*2м 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81 не было предоставлено ни одной заявки на участие в конкурсе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82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пос. Лесные поляны, вблизи бывшего магазина; изотермическая емкость – молочная продукция; (№ 397 в соответствии со схемой размещения нестационарных торговых объектов). Предельные габаритные размеры объекта (длина*ширина): 2,5м*2м 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82 не было предоставлено ни одной заявки на участие в конкурсе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83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с. Сынково, у общежития; изотермическая емкость  – молочная продукция; (№ 399 в соответствии со схемой размещения нестационарных торговых объектов). Предельные габаритные размеры объекта (длина*ширина): 2,5м*2м 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83 не было предоставлено ни одной заявки на участие в конкурсе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84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д. Северово у магазина ООО «Меркурий»; мобильная торговля «Корзинка» – молочная продукция (№ 400 в соответствии со схемой размещения нестационарных торговых объектов). Предельные габаритные размеры объекта (длина*ширина): 2,5м*2м 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84 не было предоставлено ни одной заявки на участие в конкурс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540"/>
        <w:jc w:val="both"/>
        <w:rPr/>
      </w:pPr>
      <w:r>
        <w:rPr>
          <w:sz w:val="24"/>
        </w:rPr>
        <w:t>Заседание комиссии закончено 24 ноября 2017 г. в 11 часов 20 минут по московскому времени.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/>
      </w:pPr>
      <w:r>
        <w:rPr/>
        <w:t>Председатель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/>
            </w:pPr>
            <w:r>
              <w:rPr>
                <w:color w:val="000000"/>
                <w:sz w:val="24"/>
              </w:rPr>
              <w:t>1. Кук А. Ф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color w:val="000000"/>
          <w:sz w:val="24"/>
        </w:rPr>
        <w:t>Заместитель председателя</w:t>
      </w:r>
      <w:r>
        <w:rPr/>
        <w:t xml:space="preserve">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/>
            </w:pPr>
            <w:r>
              <w:rPr>
                <w:color w:val="000000"/>
                <w:sz w:val="24"/>
              </w:rPr>
              <w:t>2. Тупикин Н. Н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Горшкова И. 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 Иванов С. 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Королев М. 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Зайцева З. 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 Сокур М.М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 Ушанева Л.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  <w:tr>
        <w:trPr>
          <w:trHeight w:val="167" w:hRule="atLeast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кретарь комиссии 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  <w:t xml:space="preserve"> </w:t>
            </w:r>
            <w:r>
              <w:rPr>
                <w:color w:val="000000"/>
                <w:sz w:val="24"/>
                <w:u w:val="single"/>
              </w:rPr>
              <w:t>9. Скуднова Е.М.__________________________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Bodytext">
    <w:name w:val="Body text_"/>
    <w:basedOn w:val="Style12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Bodytext1">
    <w:name w:val="Body text"/>
    <w:basedOn w:val="Normal"/>
    <w:qFormat/>
    <w:pPr>
      <w:shd w:fill="FFFFFF" w:val="clear"/>
      <w:spacing w:lineRule="atLeast" w:line="0"/>
      <w:ind w:hanging="320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38:00Z</dcterms:created>
  <dc:creator>1</dc:creator>
  <dc:description/>
  <cp:keywords/>
  <dc:language>en-US</dc:language>
  <cp:lastModifiedBy>emskudnova</cp:lastModifiedBy>
  <cp:lastPrinted>2017-08-18T16:01:00Z</cp:lastPrinted>
  <dcterms:modified xsi:type="dcterms:W3CDTF">2017-11-27T06:22:00Z</dcterms:modified>
  <cp:revision>358</cp:revision>
  <dc:subject/>
  <dc:title>Утверждаю:</dc:title>
</cp:coreProperties>
</file>