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ПРОТОКОЛ № 5-Р/2017 </w:t>
      </w:r>
    </w:p>
    <w:p>
      <w:pPr>
        <w:pStyle w:val="Normal"/>
        <w:jc w:val="center"/>
        <w:rPr/>
      </w:pPr>
      <w:r>
        <w:rPr>
          <w:b/>
          <w:bCs/>
          <w:sz w:val="24"/>
        </w:rPr>
        <w:t>РАССМОТРЕНИЯ</w:t>
      </w:r>
      <w:r>
        <w:rPr>
          <w:b/>
          <w:bCs/>
          <w:sz w:val="26"/>
          <w:szCs w:val="26"/>
        </w:rPr>
        <w:t xml:space="preserve"> ЗАЯВОК НА УЧАСТИЕ В КОНКУРС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аво размещения нестационарных торговых объектов 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на территории Городского округа Подольск Московской области          по извещению от 23</w:t>
      </w:r>
      <w:r>
        <w:rPr>
          <w:b/>
          <w:color w:val="000000"/>
          <w:sz w:val="26"/>
          <w:szCs w:val="26"/>
        </w:rPr>
        <w:t xml:space="preserve"> октября 2017 года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sz w:val="24"/>
        </w:rPr>
        <w:t>Г.о. Подольск                                                                                                   24 ноября 2017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Организатор конкурса:</w:t>
      </w:r>
      <w:r>
        <w:rPr>
          <w:sz w:val="24"/>
        </w:rPr>
        <w:t xml:space="preserve"> Управление</w:t>
      </w:r>
      <w:r>
        <w:rPr>
          <w:bCs/>
          <w:sz w:val="24"/>
        </w:rPr>
        <w:t xml:space="preserve"> потребительского рынка Администрации Городского округа Подольск,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выступающее от имени Администрации                  Городского округа Подольск.</w:t>
      </w:r>
    </w:p>
    <w:p>
      <w:pPr>
        <w:pStyle w:val="Normal"/>
        <w:tabs>
          <w:tab w:val="clear" w:pos="708"/>
          <w:tab w:val="left" w:pos="-567" w:leader="none"/>
          <w:tab w:val="left" w:pos="330" w:leader="none"/>
        </w:tabs>
        <w:ind w:right="-286" w:hanging="0"/>
        <w:jc w:val="both"/>
        <w:rPr/>
      </w:pPr>
      <w:r>
        <w:rPr>
          <w:b/>
          <w:color w:val="000000"/>
          <w:sz w:val="24"/>
        </w:rPr>
        <w:t>Адрес Организатора Конкурса:</w:t>
      </w:r>
      <w:r>
        <w:rPr>
          <w:rStyle w:val="Appleconvertedspace"/>
          <w:b/>
          <w:bCs/>
          <w:color w:val="000000"/>
          <w:sz w:val="24"/>
        </w:rPr>
        <w:t> </w:t>
      </w:r>
      <w:r>
        <w:rPr>
          <w:rStyle w:val="Appleconvertedspace"/>
          <w:bCs/>
          <w:color w:val="000000"/>
          <w:sz w:val="24"/>
        </w:rPr>
        <w:t>142100,</w:t>
      </w:r>
      <w:r>
        <w:rPr>
          <w:rStyle w:val="Appleconvertedspace"/>
          <w:b/>
          <w:bCs/>
          <w:color w:val="000000"/>
          <w:sz w:val="24"/>
        </w:rPr>
        <w:t xml:space="preserve"> </w:t>
      </w:r>
      <w:r>
        <w:rPr>
          <w:bCs/>
          <w:sz w:val="24"/>
        </w:rPr>
        <w:t>Московская область, Г.о. Подольск, г. Подольск, ул. Кирова, д. 4</w:t>
      </w:r>
    </w:p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hanging="0"/>
        <w:jc w:val="both"/>
        <w:rPr/>
      </w:pPr>
      <w:r>
        <w:rPr>
          <w:rStyle w:val="Appleconvertedspace"/>
          <w:sz w:val="24"/>
        </w:rPr>
        <w:t xml:space="preserve">         </w:t>
      </w:r>
      <w:r>
        <w:rPr>
          <w:b/>
          <w:sz w:val="24"/>
        </w:rPr>
        <w:t>Номер контактного телефона:</w:t>
      </w:r>
      <w:r>
        <w:rPr>
          <w:sz w:val="24"/>
        </w:rPr>
        <w:t xml:space="preserve"> 8-4967-55-57-53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 xml:space="preserve">Состав Конкурсной комиссии </w:t>
      </w:r>
      <w:r>
        <w:rPr>
          <w:sz w:val="24"/>
        </w:rPr>
        <w:t>по проведению торгов в форме конкурса (аукциона) на право размещения нестационарных торговых объектов на территории Городского округа Подольск Московской области утвержден постановлением Администрации Городского округа Подольск от 27.09.2017 № 1566-П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Адрес Комиссии: 142100, МО, Г.о. Подольск, г. Подольск, ул. Кирова,  д. 4. 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</w:rPr>
        <w:t>Контактный телефон Комиссии</w:t>
      </w:r>
      <w:r>
        <w:rPr>
          <w:rFonts w:cs="Times New Roman" w:ascii="Times New Roman" w:hAnsi="Times New Roman"/>
          <w:color w:val="000000"/>
        </w:rPr>
        <w:t>: 8-4967-55-57-53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Komitetpr@adm.podolsk.ru</w:t>
        </w:r>
      </w:hyperlink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firstLine="567"/>
        <w:jc w:val="both"/>
        <w:rPr/>
      </w:pPr>
      <w:r>
        <w:rPr>
          <w:b/>
          <w:bCs/>
          <w:sz w:val="24"/>
        </w:rPr>
        <w:t xml:space="preserve">1. </w:t>
      </w:r>
      <w:r>
        <w:rPr/>
        <w:t xml:space="preserve">Конкурсная комиссия в составе: </w:t>
      </w:r>
    </w:p>
    <w:tbl>
      <w:tblPr>
        <w:tblW w:w="9126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6"/>
      </w:tblGrid>
      <w:tr>
        <w:trPr>
          <w:trHeight w:val="306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</w:t>
            </w:r>
            <w:r>
              <w:rPr>
                <w:b/>
                <w:sz w:val="24"/>
                <w:szCs w:val="24"/>
              </w:rPr>
              <w:t>редседател</w:t>
            </w:r>
            <w:r>
              <w:rPr>
                <w:b/>
                <w:sz w:val="24"/>
                <w:szCs w:val="24"/>
                <w:lang w:val="ru-RU"/>
              </w:rPr>
              <w:t>ь</w:t>
            </w:r>
            <w:r>
              <w:rPr>
                <w:b/>
                <w:sz w:val="24"/>
                <w:szCs w:val="24"/>
              </w:rPr>
              <w:t xml:space="preserve"> комиссии:</w:t>
            </w:r>
          </w:p>
        </w:tc>
      </w:tr>
      <w:tr>
        <w:trPr>
          <w:trHeight w:val="306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Кук А.Ф.</w:t>
            </w:r>
          </w:p>
          <w:p>
            <w:pPr>
              <w:pStyle w:val="Bodytext1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Заместитель п</w:t>
            </w:r>
            <w:r>
              <w:rPr>
                <w:b/>
                <w:sz w:val="24"/>
                <w:szCs w:val="24"/>
              </w:rPr>
              <w:t>редседател</w:t>
            </w:r>
            <w:r>
              <w:rPr>
                <w:b/>
                <w:sz w:val="24"/>
                <w:szCs w:val="24"/>
                <w:lang w:val="ru-RU"/>
              </w:rPr>
              <w:t>я</w:t>
            </w:r>
            <w:r>
              <w:rPr>
                <w:b/>
                <w:sz w:val="24"/>
                <w:szCs w:val="24"/>
              </w:rPr>
              <w:t xml:space="preserve"> комиссии:</w:t>
            </w:r>
          </w:p>
          <w:p>
            <w:pPr>
              <w:pStyle w:val="Bodytext1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Тупикин Н.Н.</w:t>
            </w:r>
          </w:p>
        </w:tc>
      </w:tr>
      <w:tr>
        <w:trPr>
          <w:trHeight w:val="290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left="40" w:hanging="4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Член</w:t>
            </w:r>
            <w:r>
              <w:rPr>
                <w:b/>
                <w:sz w:val="24"/>
                <w:szCs w:val="24"/>
                <w:lang w:val="ru-RU"/>
              </w:rPr>
              <w:t>ы</w:t>
            </w:r>
            <w:r>
              <w:rPr>
                <w:b/>
                <w:sz w:val="24"/>
                <w:szCs w:val="24"/>
              </w:rPr>
              <w:t xml:space="preserve"> комиссии:</w:t>
            </w:r>
          </w:p>
          <w:p>
            <w:pPr>
              <w:pStyle w:val="Bodytext1"/>
              <w:shd w:fill="auto" w:val="clear"/>
              <w:spacing w:lineRule="auto" w:line="240"/>
              <w:ind w:left="40" w:hanging="40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Горшкова И. В.</w:t>
            </w:r>
          </w:p>
        </w:tc>
      </w:tr>
      <w:tr>
        <w:trPr>
          <w:trHeight w:val="263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left="40" w:hanging="40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Зайцева З. А.</w:t>
            </w:r>
          </w:p>
          <w:p>
            <w:pPr>
              <w:pStyle w:val="Bodytext1"/>
              <w:shd w:fill="auto" w:val="clear"/>
              <w:spacing w:lineRule="auto" w:line="240"/>
              <w:ind w:left="40" w:hanging="40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Иванов С. В.</w:t>
            </w:r>
          </w:p>
        </w:tc>
      </w:tr>
      <w:tr>
        <w:trPr>
          <w:trHeight w:val="290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left="40" w:hanging="40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Королев М. А.</w:t>
            </w:r>
          </w:p>
        </w:tc>
      </w:tr>
      <w:tr>
        <w:trPr>
          <w:trHeight w:val="209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tabs>
                <w:tab w:val="clear" w:pos="708"/>
                <w:tab w:val="left" w:pos="3380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Сокур М. М.</w:t>
            </w:r>
          </w:p>
          <w:p>
            <w:pPr>
              <w:pStyle w:val="Bodytext1"/>
              <w:shd w:fill="auto" w:val="clear"/>
              <w:tabs>
                <w:tab w:val="clear" w:pos="708"/>
                <w:tab w:val="left" w:pos="3380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Ушанева Л. В.</w:t>
            </w:r>
          </w:p>
        </w:tc>
      </w:tr>
      <w:tr>
        <w:trPr>
          <w:trHeight w:val="306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tabs>
                <w:tab w:val="clear" w:pos="708"/>
                <w:tab w:val="left" w:pos="3380" w:leader="none"/>
              </w:tabs>
              <w:spacing w:lineRule="auto" w:line="240"/>
              <w:ind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екретарь комиссии</w:t>
            </w:r>
          </w:p>
        </w:tc>
      </w:tr>
      <w:tr>
        <w:trPr>
          <w:trHeight w:val="306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tabs>
                <w:tab w:val="clear" w:pos="708"/>
                <w:tab w:val="left" w:pos="3380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Скуднова Е. М.</w:t>
            </w:r>
          </w:p>
        </w:tc>
      </w:tr>
    </w:tbl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firstLine="567"/>
        <w:jc w:val="both"/>
        <w:rPr/>
      </w:pPr>
      <w:r>
        <w:rPr>
          <w:bCs/>
          <w:sz w:val="24"/>
        </w:rPr>
        <w:t xml:space="preserve">провела процедуру рассмотрения 60 заявок на участие в конкурсе на право размещения нестационарных торговых объектов на территории Городского округа Подольск Московской области. Заседание конкурсной комиссии проходило по адресу: РФ, Московская область,             Г.о. Подольск, г. Подольск, ул. Кирова, д. 4, каб. 145. На заседании присутствовало 9 членов комиссии. Кворум имеется. Комиссия правомочна принимать решения. </w:t>
      </w:r>
      <w:r>
        <w:rPr>
          <w:b/>
          <w:bCs/>
          <w:sz w:val="24"/>
        </w:rPr>
        <w:t>Начало рассмотрения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заявок 24.11.2017 в 11 часов 30 минут.</w:t>
      </w:r>
    </w:p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firstLine="567"/>
        <w:jc w:val="both"/>
        <w:rPr>
          <w:sz w:val="24"/>
        </w:rPr>
      </w:pPr>
      <w:r>
        <w:rPr>
          <w:sz w:val="24"/>
        </w:rPr>
        <w:t xml:space="preserve">В соответствии с Положением о размещении нестационарных торговых объектов на территории городского округа Подольск Московской области и Положением о Комиссии по проведению торгов в форме конкурса (аукциона) на право размещения нестационарных торговых объектов на территории Городского округа Подольск Московской области, утвержденными решением Совета депутатов городского округа Подольск Московской области </w:t>
      </w:r>
      <w:r>
        <w:rPr>
          <w:b/>
          <w:sz w:val="24"/>
        </w:rPr>
        <w:t xml:space="preserve">от 29.12.2016 (в ред. от 30.03.2017 г.) № 28/4, </w:t>
      </w:r>
      <w:r>
        <w:rPr>
          <w:sz w:val="24"/>
        </w:rPr>
        <w:t>рассмотрены заявки на участие в конкурсе по следующим лотам:</w:t>
      </w:r>
    </w:p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</w:t>
      </w:r>
    </w:p>
    <w:p>
      <w:pPr>
        <w:pStyle w:val="Normal"/>
        <w:ind w:left="-567" w:firstLine="567"/>
        <w:jc w:val="both"/>
        <w:rPr/>
      </w:pPr>
      <w:r>
        <w:rPr/>
        <w:t xml:space="preserve">МО, Г. о. Подольск, г. Подольск, Домодедовское ш., у д. 23; киоск – продтовары. Предельные внешние габаритные размеры объекты (длина*ширина): 5,5м*3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тарченко А. Е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Признать: ИП Старченко А.Е. - участником конкурса по Лоту № 1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1 признать конкурс несостоявшимся. Признать ИП Старченко А.Е единственным участником конкурса по Лоту №1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1 с ИП Старченко А.Е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г. Подольск, ул. Парковая, у д. 40; киоск – бытовые услуги (ремонт обуви). Предельные внешние габаритные размеры объекты (длина*ширина): 4м*4м. 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2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г. Подольск, ул. Железнодорожная, у д. 5 А (привокзальная площадь); киоск – продтовары (хлеб и хлебобул. изд.). Предельные внешние габаритные размеры объекты (длина*ширина): 3м*3м. 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3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г. Подольск, ул. Железнодорожная, у д. 5 А (привокзальная площадь); павильон №1 – товары смеш ассорт. Предельные внешние габаритные размеры объекты (длина*ширина): 7м*4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зон»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Резон» - участником конкурса по Лоту № 4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4 признать конкурс несостоявшимся. Признать ООО «Резон» единственным участником конкурса по Лоту № 4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4 с ООО «Резон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Железнодорожная, у д. 5 А (привокзальная площадь); павильон №2 (пункт быстрого питания) – продтовары (в том числе продукция общественного питания). Предельные внешние габаритные размеры объекты (длина*ширина): 14м*4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зон»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Резон» - участником конкурса по Лоту № 5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5 признать конкурс несостоявшимся. Признать ООО «Резон» единственным участником конкурса по Лоту № 5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 5 с </w:t>
      </w:r>
      <w:r>
        <w:rPr>
          <w:color w:val="000000"/>
          <w:sz w:val="24"/>
        </w:rPr>
        <w:t>ООО «Резон»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Северная, у д. 4; павильон №1 – продтовары. Предельные внешние габаритные размеры объекты (длина*ширина): 6м*5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Жгенти К. Л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Жгенти К. Л. - участником конкурса по Лоту №6 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6 признать конкурс несостоявшимся. Признать ИП Жгенти К. Л.  единственным участником конкурса по Лоту № 6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 6 с </w:t>
      </w:r>
      <w:r>
        <w:rPr>
          <w:color w:val="000000"/>
          <w:sz w:val="24"/>
        </w:rPr>
        <w:t>ИП Жгенти К. Л.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Северная, у д. 4; павильон №2 – товары смеш. ассорт. Предельные внешние габаритные размеры объекты (длина*ширина): 6м*5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ервис»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ЗАО «Сервис» - участником конкурса по Лоту № 7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7 признать конкурс несостоявшимся. Признать ЗАО «Сервис» единственным участником конкурса по Лоту № 7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7 с ЗАО «Сервис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Северная, у д. 4; павильон №3 – продтовары. Предельные внешние габаритные размеры объекты (длина*ширина): 6м*5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Жгенти К. Л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Жгенти К. Л. - участником конкурса по Лоту № 8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8 признать конкурс несостоявшимся. Признать ИП Жгенти К. Л.  единственным участником конкурса по Лоту № 8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8 с ИП Жгенти К. Л.</w:t>
      </w:r>
      <w:r>
        <w:rPr>
          <w:color w:val="000000"/>
          <w:sz w:val="24"/>
        </w:rPr>
        <w:t xml:space="preserve"> 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г. Подольск, ул. Энтузиастов, у д. 1; киоск – продтовары (вода). Предельные внешние габаритные размеры объекты (длина*ширина): 5м*4,4м. 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9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Быковская, у д. 2; киоск №1 – продтовары (хлеб и хлебобул. изд. Предельные внешние габаритные размеры объекты (длина*ширина): 3м*3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медов А. Ш. о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Мамедова А. Ш. о. - участником конкурса по Лоту №10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10 признать конкурс несостоявшимся. Признать ИП Мамедова А. Ш. о. единственным участником конкурса по Лоту № 10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10 с ИП Мамедовым А. Ш. о.</w:t>
      </w:r>
      <w:r>
        <w:rPr>
          <w:color w:val="000000"/>
          <w:sz w:val="24"/>
        </w:rPr>
        <w:t xml:space="preserve"> 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11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Быковская, у д. 2; киоск №2 (пункт быстрого питания) – продтовары (в том числе продукция общественного питания). Предельные внешние габаритные размеры объекты (длина*ширина): 3м*3м. 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медов А. Ш. о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Мамедова А. Ш. о. - участником конкурса по Лоту № 11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11 признать конкурс несостоявшимся. Признать ИП Мамедова А. Ш. о. единственным участником конкурса по Лоту № 11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11 с ИП Мамедовым А. Ш. о</w:t>
      </w:r>
      <w:r>
        <w:rPr>
          <w:color w:val="000000"/>
          <w:sz w:val="24"/>
        </w:rPr>
        <w:t>. на условиях, указанных в заявке на участие в конкурсе и в Конкурсной документации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12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Быковская, у д. 2; киоск №3 – продтовары (овощи, фрукты. Предельные внешние габаритные размеры объекты (длина*ширина): 3м*3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 Н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Панкратову С.Н. - участником конкурса по Лоту № 12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12 признать конкурс несостоявшимся. Признать ИП Панкратову С.Н.  единственным участником  конкурса по Лоту № 12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12 с ИП Панкратовой С.Н.</w:t>
      </w:r>
      <w:r>
        <w:rPr>
          <w:color w:val="000000"/>
          <w:sz w:val="24"/>
        </w:rPr>
        <w:t xml:space="preserve">  на условиях, указанных в заявке на участие в конкурсе и в Конкурсной документации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13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Быковская, у д. 2; киоск №4– печатная продукция. Предельные внешние габаритные размеры объекты (длина*ширина): 5м*2,8м. </w:t>
      </w:r>
    </w:p>
    <w:tbl>
      <w:tblPr>
        <w:tblW w:w="10141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928"/>
        <w:gridCol w:w="2177"/>
        <w:gridCol w:w="3062"/>
        <w:gridCol w:w="3430"/>
      </w:tblGrid>
      <w:tr>
        <w:trPr>
          <w:trHeight w:val="502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313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67"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ЕССА ЮГО-ЗАПАД»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  <w:tr>
        <w:trPr>
          <w:trHeight w:val="313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ЧИТАЙ»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40" w:firstLine="54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Признать: ООО «ПРЕССА ЮГО-ЗАПАД»</w:t>
      </w:r>
      <w:r>
        <w:rPr>
          <w:sz w:val="24"/>
        </w:rPr>
        <w:t xml:space="preserve"> и ООО «ПОЧИТАЙ» </w:t>
      </w:r>
      <w:r>
        <w:rPr>
          <w:color w:val="000000"/>
          <w:sz w:val="24"/>
        </w:rPr>
        <w:t>- участниками конкурса по Лоту № 13 (</w:t>
      </w:r>
      <w:r>
        <w:rPr>
          <w:sz w:val="24"/>
        </w:rPr>
        <w:t>единогласно)</w:t>
      </w:r>
      <w:r>
        <w:rPr>
          <w:color w:val="000000"/>
          <w:sz w:val="24"/>
        </w:rPr>
        <w:t xml:space="preserve">. </w:t>
      </w:r>
      <w:r>
        <w:rPr>
          <w:b/>
          <w:color w:val="000000"/>
          <w:sz w:val="24"/>
        </w:rPr>
        <w:t>Рассмотреть заявки на заседании комиссии по сопоставлению заявок 28.11.2017.</w:t>
      </w:r>
    </w:p>
    <w:p>
      <w:pPr>
        <w:pStyle w:val="Normal"/>
        <w:ind w:left="-567"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14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г. Подольск, Гаражный проезд у д.9; тонар – услуги (диагностика и регулировка автомобиля). Предельные внешние габаритные размеры объекта (длина*ширина): 4м*2м. 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14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ind w:left="-567"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15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г. Подольск, ул. Московская, у д. 3; киоск – продтовары (хлеб и хлебобул. изд.). Предельные внешние габаритные размеры объекты (длина*ширина): 3м*3м. 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15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ind w:left="-567"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16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Московская, у д. 7 А; киоск – продтовары (овощи, фрукты). Предельные внешние габаритные размеры объекты (длина*ширина): 4м*3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лустян Э. А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 ИП Галустяна Э. А. - участником конкурса по Лоту № 16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16 признать конкурс несостоявшимся. Признать ИП Галустяна Э. А. единственным участником конкурса по Лоту № 16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16 с ИП Галустяном Э. А.</w:t>
      </w:r>
      <w:r>
        <w:rPr>
          <w:color w:val="000000"/>
          <w:sz w:val="24"/>
        </w:rPr>
        <w:t xml:space="preserve">  на условиях, указанных в заявке на участие в конкурсе и в Конкурсной документации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17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Московская, у д. 9 В; киоск – товары смешанного ассортимента. Предельные внешние габаритные размеры объекты (длина*ширина): 4м*3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лустян Э. А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 ИП Галустяна Э. А. - участником конкурса по Лоту № 17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17 признать конкурс несостоявшимся. Признать ИП Галустяна Э. А.  единственным участником конкурса по Лоту № 17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17 с ИП Галустяном Э. А.</w:t>
      </w:r>
      <w:r>
        <w:rPr>
          <w:color w:val="000000"/>
          <w:sz w:val="24"/>
        </w:rPr>
        <w:t xml:space="preserve">  на условиях, указанных в заявке на участие в конкурсе и в Конкурсной документации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18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г. Подольск, ул. Плещеевская, у д. 48; торговая галерея – товары смешанного ассортимента. Предельные внешние габаритные размеры объекта (длина*ширина): 40м*4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ервис»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ЗАО «Сервис» - участником конкурса по Лоту № 18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18 признать конкурс несостоявшимся. Признать ЗАО «Сервис» единственным участником конкурса по Лоту № 18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18 с ЗАО «Сервис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19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Плещеевская, у д. 48; киоск - продтовары (хлеб и конд. изд.). Предельные внешние габаритные размеры объекта (длина*ширина): 3м*3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ТПФ «Бартон»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ТПФ «Бартон» - участником конкурса по Лоту № 19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19 признать конкурс несостоявшимся. Признать ООО ТПФ «Бартон»  единственным участником конкурса по Лоту № 19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19 с ООО ТПФ «Бартон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20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Плещеевская, у д. 48; киоск – продтовары (овощи, фрукты). Предельные внешние габаритные размеры объекта (длина*ширина): 4м*3,25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МО»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АМО» - участником конкурса по Лоту № 20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20 признать конкурс несостоявшимся. Признать ООО «АМО» единственным участником конкурса по Лоту № 20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20 с ООО «АМО»</w:t>
      </w:r>
      <w:r>
        <w:rPr>
          <w:color w:val="000000"/>
          <w:sz w:val="24"/>
        </w:rPr>
        <w:t xml:space="preserve">  на условиях, указанных в заявке на участие в конкурсе и в Конкурсной документации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21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Почтовая, напротив д. 7; павильон – бытовые услуги. Предельные внешние габаритные размеры объекта (длина*ширина): 5м*3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нтонян Г. С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Антоняна Г. С. - участником конкурса по Лоту № 21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21 признать конкурс несостоявшимся. Признать ИП Антоняна Г. С. единственным участником конкурса по Лоту № 21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21 с ИП Антоняном Г. С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22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Бородинская, у д. 24/6; торговая галерея – товары смеш. ассорт. Предельные внешние габаритные размеры объекта (длина*ширина): 25м*4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урмистров С. А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Бурмистрова С. А. - участником конкурса по Лоту № 22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22 признать конкурс несостоявшимся. Признать ИП Бурмистрова С. А. единственным участником конкурса по Лоту № 22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22 с ИП Бурмистровым С. А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b/>
          <w:sz w:val="24"/>
        </w:rPr>
        <w:t>Лот № 23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о. Подольск, г. Подольск, ул. Дорохова у д. 8 А; павильон №1 – продтовары. Предельные внешние габаритные размеры объекта (длина*ширина): 4м*4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ндреянова С.Н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Андреянову С.Н. - участником конкурса по Лоту № 23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23 признать конкурс несостоявшимся. Признать ИП Андреянову С.Н. единственным участником конкурса по Лоту № 23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23 с ИП Андреяновой С.Н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24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г. Подольск, ул. Дорохова, у д. 8 А; павильон №4 – товары смеш. ассорт. Предельные внешние габаритные размеры объекта (длина*ширина): 4м*4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ельников Н. Н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Мельникова Н.Н. - участником конкурса по Лоту № 24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24 признать конкурс несостоявшимся. Признать ИП Мельникова Н.Н единственным участником конкурса по Лоту № 24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24 с ИП Мельниковым Н.Н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25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г. Подольск, ул. Сосновая, у д. 4; киоск – бытовые услуги (ремонт обуви). Предельные габаритные размеры объекта (длина*ширина): 5м*3,2м. 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25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ind w:left="-567"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26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Б. Зеленовская, у д. 8; киоск – продтовары (овощи, фрукты). Предельные внешние габаритные размеры объекта (длина*ширина): 4м*4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аидов С. Х.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лустян Э. 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ind w:left="-540" w:firstLine="54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Признать: ИП Саидова С.Х.</w:t>
      </w:r>
      <w:r>
        <w:rPr>
          <w:sz w:val="24"/>
        </w:rPr>
        <w:t xml:space="preserve"> и ИП Галустяна Э. А. </w:t>
      </w:r>
      <w:r>
        <w:rPr>
          <w:color w:val="000000"/>
          <w:sz w:val="24"/>
        </w:rPr>
        <w:t>- участниками конкурса по Лоту № 26 (</w:t>
      </w:r>
      <w:r>
        <w:rPr>
          <w:sz w:val="24"/>
        </w:rPr>
        <w:t>единогласно)</w:t>
      </w:r>
      <w:r>
        <w:rPr>
          <w:color w:val="000000"/>
          <w:sz w:val="24"/>
        </w:rPr>
        <w:t xml:space="preserve">. </w:t>
      </w:r>
      <w:r>
        <w:rPr>
          <w:b/>
          <w:color w:val="000000"/>
          <w:sz w:val="24"/>
        </w:rPr>
        <w:t>Рассмотреть заявки на заседании комиссии по сопоставлению заявок 28.11.2017.</w:t>
      </w:r>
    </w:p>
    <w:p>
      <w:pPr>
        <w:pStyle w:val="Normal"/>
        <w:ind w:left="-567"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27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Б. Зеленовская у д. 58; киоск – товары смеш. ассорт. Предельные внешние габаритные размеры объекта (длина*ширина): 3м.*3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лбая  М. Г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Колбая М.Г. - участником конкурса по Лоту № 27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27 признать конкурс несостоявшимся. Признать ИП Колбая М.Г. единственным участником конкурса по Лоту № 27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27 с ИП Колбая М.Г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28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Веллинга, у д. 8; киоск №3 – продтовары (овощи, фрукты). Предельные внешние габаритные размеры объекта (длина*ширина): 4м*3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дыбаев Н. О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Шадыбаева Н. О. - участником конкурса по Лоту № 28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28 признать конкурс несостоявшимся. Признать ИП Шадыбаева Н. О.  единственным участником конкурса по Лоту № 28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28 с ИП Шадыбаевым Н. О.</w:t>
      </w:r>
      <w:r>
        <w:rPr>
          <w:color w:val="000000"/>
          <w:sz w:val="24"/>
        </w:rPr>
        <w:t xml:space="preserve">  на условиях, указанных в заявке на участие в конкурсе и в Конкурсной документации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29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Веллинга, у д. 8; киоск №5 – продтовары. Предельные внешние габаритные размеры объекта (длина*ширина): 3м*3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дыбаев Н. О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Шадыбаева Н. О. - участником конкурса по Лоту № 29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29 признать конкурс несостоявшимся. Признать ИП Шадыбаева Н. О.  единственным участником конкурса по Лоту № 29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29 с ИП Шадыбаевым Н. О.</w:t>
      </w:r>
      <w:r>
        <w:rPr>
          <w:color w:val="000000"/>
          <w:sz w:val="24"/>
        </w:rPr>
        <w:t xml:space="preserve">  на условиях, указанных в заявке на участие в конкурсе и в Конкурсной документации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30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г. Подольск, ул. Комсомольская, у д. 79 А; киоск №1 – бытовые услуги (ремонт обуви). Предельные внешние габаритные размеры объекта (длина*ширина): 5м*3,2м. 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30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ind w:left="-567"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31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Б. Серпуховская, у д. 14; павильон №1 – товары смеш. ассорт. Предельные внешние габаритные размеры объекта (длина*ширина): 8м*4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амитина Н.П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Самитину Н.П. - участником конкурса по Лоту № 31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31 признать конкурс несостоявшимся. Признать ИП Самитину Н.П.  единственным участником конкурса по Лоту № 31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31 с ИП Самитиной Н.П.</w:t>
      </w:r>
      <w:r>
        <w:rPr>
          <w:color w:val="000000"/>
          <w:sz w:val="24"/>
        </w:rPr>
        <w:t xml:space="preserve">  на условиях, указанных в заявке на участие в конкурсе и в Конкурсной документации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32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Б. Серпуховская, у д. 14; павильон №2 – товары смеш. ассорт. Предельные внешние габаритные размеры объекта (длина*ширина): 3,5м*3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анина Е.М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Гранину Е.М. - участником конкурса по Лоту № 32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32 признать конкурс несостоявшимся. Признать ИП Гранину Е.М. единственным участником конкурса по Лоту № 32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32 с ИП Граниной Е.М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33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г. Подольск, ул. Б. Серпуховская, у д. 14; киоск №3 – печатная продукция. Предельные внешние габаритные размеры объекта (длина*ширина): 2,5м*2,5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 Н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Панкратову С.Н. - участником конкурса по Лоту № 33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33 признать конкурс несостоявшимся. Признать ИП Панкратову С.Н.  единственным участником  конкурса по Лоту № 33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33 с ИП Панкратовой С.Н.</w:t>
      </w:r>
      <w:r>
        <w:rPr>
          <w:color w:val="000000"/>
          <w:sz w:val="24"/>
        </w:rPr>
        <w:t xml:space="preserve">  на условиях, указанных в заявке на участие в конкурсе и в Конкурсной документации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34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Б. Серпуховская, у д. 14; киоск №4 – продтовары. Предельные внешние габаритные размеры объекта (длина*ширина): 6м*3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 Н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Панкратову С.Н. - участником конкурса по Лоту № 34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34 признать конкурс несостоявшимся. Признать ИП Панкратову С.Н.  единственным участником  конкурса по Лоту № 34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34 с ИП Панкратовой С.Н.</w:t>
      </w:r>
      <w:r>
        <w:rPr>
          <w:color w:val="000000"/>
          <w:sz w:val="24"/>
        </w:rPr>
        <w:t xml:space="preserve">  на условиях, указанных в заявке на участие в конкурсе и в Конкурсной документации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35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г. Подольск, ул. Литейная, у д. 1/7; киоск – продтовары (овощи, фрукты). Предельные внешние габаритные размеры объекта (длина*ширина): 4м*3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лустян Э. А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 ИП Галустяна Э. А. - участником конкурса по Лоту № 35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35 признать конкурс несостоявшимся. Признать ИП Галустяна Э. А.  единственным участником конкурса по Лоту № 35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35 с ИП Галустяном Э. А.</w:t>
      </w:r>
      <w:r>
        <w:rPr>
          <w:color w:val="000000"/>
          <w:sz w:val="24"/>
        </w:rPr>
        <w:t xml:space="preserve">  на условиях, указанных в заявке на участие в конкурсе и в Конкурсной документации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36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пос. Романцево, у магазина ЗАО «Компания «Фарватер»; изотермическая емкость – молочная продукция. Предельные габаритные размеры объекта (длина*ширина): 2,5м*2м 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36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ind w:left="-567"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37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Парадный  пр-д у д. 2/7; павильон – товары смеш. ассорт. Предельные внешние габаритные размеры объекта (длина*ширина): 4м*3,5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новалов Д. Ю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Коновалова Д. Ю. - участником конкурса по Лоту № 37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37 признать конкурс несостоявшимся. Признать ИП Коновалова Д. Ю.  единственным участником конкурса по Лоту № 37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37 с ИП Коноваловым Д. Ю.</w:t>
      </w:r>
      <w:r>
        <w:rPr>
          <w:color w:val="000000"/>
          <w:sz w:val="24"/>
        </w:rPr>
        <w:t xml:space="preserve">  на условиях, указанных в заявке на участие в конкурсе и в Конкурсной документации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38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Парадный  пр-д у д. 2/7; киоск – печатная продукция. Предельные внешние габаритные размеры объекта (длина*ширина): 3м*3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Леушкин А. Н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Леушкина А.Н. - участником конкурса по Лоту № 38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38 признать конкурс несостоявшимся. Признать ИП Леушкина А.Н. единственным участником конкурса по Лоту № 38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38 с ИП Леушкиным А.Н.</w:t>
      </w:r>
      <w:r>
        <w:rPr>
          <w:color w:val="000000"/>
          <w:sz w:val="24"/>
        </w:rPr>
        <w:t xml:space="preserve">  на условиях, указанных в заявке на участие в конкурсе и в Конкурсной документации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4"/>
        </w:rPr>
        <w:t>ЛОТ № 39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г. Подольск, Парадный  пр-д у д. 2/7; киоск – продтовары (овощи, фрукты). Предельные внешние габаритные размеры объекта (длина*ширина): 3м*3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 Н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Панкратову С.Н. - участником конкурса по Лоту № 39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39 признать конкурс несостоявшимся. Признать ИП Панкратову С.Н.  единственным участником  конкурса по Лоту № 39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39 с ИП Панкратовой С.Н.</w:t>
      </w:r>
      <w:r>
        <w:rPr>
          <w:color w:val="000000"/>
          <w:sz w:val="24"/>
        </w:rPr>
        <w:t xml:space="preserve">  на условиях, указанных в заявке на участие в конкурсе и в Конкурсной документации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40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г. Подольск, ул. Рабочая, у д. 42; павильон №6 – товары смеш. ассорт. Предельные внешние габаритные размеры объекта (длина*ширина): 4м*3,5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клонина Т. В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Склонину Т. В. - участником конкурса по Лоту № 40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40 признать конкурс несостоявшимся. Признать ИП Склонину Т. В.  единственным участником конкурса по Лоту № 40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40 с ИП Склониной Т. В.</w:t>
      </w:r>
      <w:r>
        <w:rPr>
          <w:color w:val="000000"/>
          <w:sz w:val="24"/>
        </w:rPr>
        <w:t xml:space="preserve">  на условиях, указанных в заявке на участие в конкурсе и в Конкурсной документации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41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Вокзальная пл. (привокзальная площадь); 3 павильона – товары смеш. ассорт. Предельные внешние габаритные размеры объекта (длина*ширина): 30м*5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искарев А. А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Пискарева А.А. - участником конкурса по Лоту № 41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41 признать конкурс несостоявшимся. Признать ИП Пискарева А.А.  единственным участником конкурса по Лоту № 41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41 с ИП Пискаревым А.А.</w:t>
      </w:r>
      <w:r>
        <w:rPr>
          <w:color w:val="000000"/>
          <w:sz w:val="24"/>
        </w:rPr>
        <w:t xml:space="preserve">  на условиях, указанных в заявке на участие в конкурсе и в Конкурсной документации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42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Вокзальная пл. (привокзальная площадь); 3 павильона – товары смеш. ассорт. Предельные внешние габаритные размеры объекта (длина*ширина): 30м*5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искарев А. А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Пискарева А.А. - участником конкурса по Лоту № 42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42 признать конкурс несостоявшимся. Признать ИП Пискарева А.А.  единственным участником конкурса по Лоту № 42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42 с ИП Пискаревым А.А.</w:t>
      </w:r>
      <w:r>
        <w:rPr>
          <w:color w:val="000000"/>
          <w:sz w:val="24"/>
        </w:rPr>
        <w:t xml:space="preserve">  на условиях, указанных в заявке на участие в конкурсе и в Конкурсной документации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43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Вокзальная пл. (привокзальная площадь); павильон – товары смеш. ассорт. Предельные внешние габаритные размеры объекта (длина*ширина): 10м*5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искарев А. А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Пискарева А.А. - участником конкурса по Лоту № 43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43 признать конкурс несостоявшимся. Признать ИП Пискарева А.А.  единственным участником конкурса по Лоту № 43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43 с ИП Пискаревым А.А.</w:t>
      </w:r>
      <w:r>
        <w:rPr>
          <w:color w:val="000000"/>
          <w:sz w:val="24"/>
        </w:rPr>
        <w:t xml:space="preserve">  на условиях, указанных в заявке на участие в конкурсе и в Конкурсной документации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44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Народная, у д. 27/10; киоск – продтовары (овощи, фрукты). Предельные внешние габаритные размеры объекта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аидов С. Х.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лустян Э. 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ind w:left="-540" w:firstLine="54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Признать: ИП Саидова С.Х.</w:t>
      </w:r>
      <w:r>
        <w:rPr>
          <w:sz w:val="24"/>
        </w:rPr>
        <w:t xml:space="preserve"> и ИП Галустяна Э. А. </w:t>
      </w:r>
      <w:r>
        <w:rPr>
          <w:color w:val="000000"/>
          <w:sz w:val="24"/>
        </w:rPr>
        <w:t>- участниками конкурса по Лоту № 44 (</w:t>
      </w:r>
      <w:r>
        <w:rPr>
          <w:sz w:val="24"/>
        </w:rPr>
        <w:t>единогласно)</w:t>
      </w:r>
      <w:r>
        <w:rPr>
          <w:color w:val="000000"/>
          <w:sz w:val="24"/>
        </w:rPr>
        <w:t xml:space="preserve">. </w:t>
      </w:r>
      <w:r>
        <w:rPr>
          <w:b/>
          <w:color w:val="000000"/>
          <w:sz w:val="24"/>
        </w:rPr>
        <w:t>Рассмотреть заявки на заседании комиссии по сопоставлению заявок 28.11.2017.</w:t>
      </w:r>
    </w:p>
    <w:p>
      <w:pPr>
        <w:pStyle w:val="Normal"/>
        <w:ind w:left="-567"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45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Пионерская, у д. 14; киоск – бытовые услуги (ремонт обуви). Предельные внешние габаритные размеры объекта (длина*ширина): 3м*2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елютин А. А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Селютина А.А. - участником конкурса по Лоту № 45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45 признать конкурс несостоявшимся. Признать ИП Селютина А.А. единственным участником конкурса по Лоту № 45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45 с ИП Селютиным А.А.</w:t>
      </w:r>
      <w:r>
        <w:rPr>
          <w:color w:val="000000"/>
          <w:sz w:val="24"/>
        </w:rPr>
        <w:t xml:space="preserve">  на условиях, указанных в заявке на участие в конкурсе и в Конкурсной документации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46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Пионерская, у д. 14; киоск – продтовары. Предельные внешние габаритные размеры объекта (длина*ширина): 3м*3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дыбаев Н. О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Шадыбаева Н. О. - участником конкурса по Лоту № 46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46 признать конкурс несостоявшимся. Признать ИП Шадыбаева Н. О.  единственным участником конкурса по Лоту № 46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46 с ИП Шадыбаевым Н. О.</w:t>
      </w:r>
      <w:r>
        <w:rPr>
          <w:color w:val="000000"/>
          <w:sz w:val="24"/>
        </w:rPr>
        <w:t xml:space="preserve">  на условиях, указанных в заявке на участие в конкурсе и в Конкурсной документации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47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Пионерская, у д. 14; павильон №1 – продтовары (мясо). Предельные внешние габаритные размеры объекта (длина*ширина): 6м*4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«Пахра»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явка не соответствует требованиям конкурсной документац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дставленные документы из налогового органа не подтверждают отсутствие неисполненной обязанности по уплате налогов, сборов, пеней и налоговых санкций за отчетный период на момент подачи заявки.</w:t>
            </w:r>
          </w:p>
        </w:tc>
      </w:tr>
    </w:tbl>
    <w:p>
      <w:pPr>
        <w:pStyle w:val="Normal"/>
        <w:ind w:left="-567" w:firstLine="567"/>
        <w:jc w:val="both"/>
        <w:rPr/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Не допустить ПК «Пахра» до участия в конкурсе по Лоту № 47, в связи с несоответствием заявки требованиям конкурсной документации </w:t>
      </w:r>
      <w:r>
        <w:rPr>
          <w:sz w:val="24"/>
        </w:rPr>
        <w:t>(единогласно)</w:t>
      </w:r>
      <w:r>
        <w:rPr>
          <w:color w:val="000000"/>
          <w:sz w:val="24"/>
        </w:rPr>
        <w:t>.</w:t>
      </w:r>
    </w:p>
    <w:p>
      <w:pPr>
        <w:pStyle w:val="Normal"/>
        <w:widowControl w:val="false"/>
        <w:autoSpaceDE w:val="false"/>
        <w:ind w:left="-539" w:firstLine="539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онкурс по Лоту № 47 признать не состоявшимся.</w:t>
      </w:r>
    </w:p>
    <w:p>
      <w:pPr>
        <w:pStyle w:val="Normal"/>
        <w:ind w:left="-567"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48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Пионерская, у д. 14; павильон №2 – цветы. Предельные внешние габаритные размеры объекта (длина*ширина): 4м*4,5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Чернова И. Б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Чернову И. Б. - участником конкурса по Лоту № 48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48 признать конкурс несостоявшимся. Признать ИП Чернову И. Б.  единственным участником конкурса по Лоту № 48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48 с ИП Черновой И. Б.</w:t>
      </w:r>
      <w:r>
        <w:rPr>
          <w:color w:val="000000"/>
          <w:sz w:val="24"/>
        </w:rPr>
        <w:t xml:space="preserve">  на условиях, указанных в заявке на участие в конкурсе и в Конкурсной документации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49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г. Подольск, ул. Пионерская, у д. 14; павильон №3 – продтовары. Предельные внешние габаритные размеры объекта (длина*ширина): 6м*6м. 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49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ind w:left="-567"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50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г. Подольск, ул. Пионерская, у д. 14; павильон №4 – табак. Предельные внешние габаритные размеры объекта (длина*ширина): 3м*3м. </w:t>
      </w:r>
    </w:p>
    <w:p>
      <w:pPr>
        <w:pStyle w:val="Normal"/>
        <w:ind w:left="-540" w:firstLine="540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50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51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Пионерская, у д. 14; киоск №5– продтовары (овощи, фрукты). Предельные внешние габаритные размеры объекта (длина*ширина): 3м*3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 Н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Панкратову С.Н. - участником конкурса по Лоту № 51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51 признать конкурс несостоявшимся. Признать ИП Панкратову С.Н.  единственным участником  конкурса по Лоту № 51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51 с ИП Панкратовой С.Н.</w:t>
      </w:r>
      <w:r>
        <w:rPr>
          <w:color w:val="000000"/>
          <w:sz w:val="24"/>
        </w:rPr>
        <w:t xml:space="preserve">  на условиях, указанных в заявке на участие в конкурсе и в Конкурсной документации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52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Пионерская, у д. 14; киоск №6 – продтовары. Предельные внешние габаритные размеры объекта (длина*ширина): 3м*3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усаев А. Х. о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Мусаева А. Х. о. - участником конкурса по Лоту № 52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52 признать конкурс несостоявшимся. Признать ИП Мусаева А. Х. о. единственным участником конкурса по Лоту № 52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52 с ИП Мусаевым А. Х. о.</w:t>
      </w:r>
      <w:r>
        <w:rPr>
          <w:color w:val="000000"/>
          <w:sz w:val="24"/>
        </w:rPr>
        <w:t xml:space="preserve">  на условиях, указанных в заявке на участие в конкурсе и в Конкурсной документации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53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Пионерская, у д. 14; киоск №7– продтовары (бакалея). Предельные внешние габаритные размеры объекта (длина*ширина): 3м*3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аидов С. Х.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Саидова С.Х. - участником конкурса по Лоту № 53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53 признать конкурс несостоявшимся. Признать ИП Саидова С.Х. единственным участником конкурса по Лоту № 53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53 с ИП Саидовым С.Х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54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Пионерская, у д. 14; киоск №8– продтовары (хлеб и хлебобул. изд.). Предельные внешние габаритные размеры объекта (длина*ширина): 3м*3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вежий хлеб»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Свежий хлеб» - участником конкурса по Лоту № 54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54 признать конкурс несостоявшимся. Признать ООО «Свежий хлеб»  единственным участником конкурса по Лоту № 54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54 с ООО «Свежий хлеб»</w:t>
      </w:r>
      <w:r>
        <w:rPr>
          <w:color w:val="000000"/>
          <w:sz w:val="24"/>
        </w:rPr>
        <w:t xml:space="preserve">  на условиях, указанных в заявке на участие в конкурсе и в Конкурсной документации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55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Пионерская, у д. 14; киоск №9 – продтовары (гастрономия). Предельные внешние габаритные размеры объекта (длина*ширина): 3м*3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зон»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Резон» - участником конкурса по Лоту № 55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55 признать конкурс несостоявшимся. Признать ООО «Резон» единственным участником конкурса по Лоту № 55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55 с ООО «Резон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56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Пионерская, у д. 14; киоск №10– продтовары (конд. изделия). Предельные внешние габаритные размеры объекта (длина*ширина): 3м*3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ТПФ «Бартон»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ТПФ «Бартон» - участником конкурса по Лоту № 56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56 признать конкурс несостоявшимся. Признать ООО ТПФ «Бартон»  единственным участником конкурса по Лоту № 56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56 с ООО ТПФ «Бартон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57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г. Подольск, Красногвардейский б-р у д. 19; павильон – товары смеш ассорт. Предельные габаритные размеры объекта (длина*ширина): 5м*4,4м. 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57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ind w:left="-567"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58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Пахринский пр-д у д. 12; киоск – продтовары (овощи, фрукты). Предельные габаритные размеры объекта (длина*ширина): 3м*3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лустян Э. А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 ИП Галустяна Э. А. - участником конкурса по Лоту № 58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58 признать конкурс несостоявшимся. Признать ИП Галустяна Э. А.  единственным участником конкурса по Лоту № 58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58 с ИП Галустяном Э. А.</w:t>
      </w:r>
      <w:r>
        <w:rPr>
          <w:color w:val="000000"/>
          <w:sz w:val="24"/>
        </w:rPr>
        <w:t xml:space="preserve">  на условиях, указанных в заявке на участие в конкурсе и в Конкурсной документации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59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Юбилейная у д. 14; киоск – продтовары. Предельные габаритные размеры объекта (длина*ширина): 4м*3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спий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лустян Э. 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ind w:left="-540" w:firstLine="54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Признать: ООО «Каспий»</w:t>
      </w:r>
      <w:r>
        <w:rPr>
          <w:sz w:val="24"/>
        </w:rPr>
        <w:t xml:space="preserve"> и ИП Галустяна Э. А. </w:t>
      </w:r>
      <w:r>
        <w:rPr>
          <w:color w:val="000000"/>
          <w:sz w:val="24"/>
        </w:rPr>
        <w:t>- участниками конкурса по Лоту № 59 (</w:t>
      </w:r>
      <w:r>
        <w:rPr>
          <w:sz w:val="24"/>
        </w:rPr>
        <w:t>единогласно)</w:t>
      </w:r>
      <w:r>
        <w:rPr>
          <w:color w:val="000000"/>
          <w:sz w:val="24"/>
        </w:rPr>
        <w:t xml:space="preserve">. </w:t>
      </w:r>
      <w:r>
        <w:rPr>
          <w:b/>
          <w:color w:val="000000"/>
          <w:sz w:val="24"/>
        </w:rPr>
        <w:t>Рассмотреть заявки на заседании комиссии по сопоставлению заявок 28.11.2017.</w:t>
      </w:r>
    </w:p>
    <w:p>
      <w:pPr>
        <w:pStyle w:val="Normal"/>
        <w:ind w:left="-567"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60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г. Подольск, ул. Станционная, у д. 3; мобильная торговля «Корзинка» – молочная продукция. Предельные габаритные размеры объекта (длина*ширина): 4м*2,5м. 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60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ind w:left="-567"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61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г. Подольск, ул. Чайковского, у д. 50; мобильная торговля «Корзинка» – молочная продукция. Предельные габаритные размеры объекта (длина*ширина): 4м*2,5м. 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61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ind w:left="-567"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62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мкрн. Климовск, пр-т 50-летия Октября, у д. 14/6; киоск – молочная продукция. Предельные внешние габаритные размеры объекта (длина*ширина): 6,5м*3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гроферма»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Агроферма» - участником конкурса по Лоту № 62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62 признать конкурс несостоявшимся. Признать ООО «Агроферма» единственным участником конкурса по Лоту № 62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62 с ООО «Агроферма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63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мкрн. Климовск, пр-т 50-летия Октября, у д. 14/6; киоск – мороженое. Предельные внешние габаритные размеры объекта (длина*ширина): 3м*2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 Н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Панкратову С.Н. - участником конкурса по Лоту № 63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63 признать конкурс несостоявшимся. Признать ИП Панкратову С.Н.  единственным участником  конкурса по Лоту № 63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63 с ИП Панкратовой С.Н.</w:t>
      </w:r>
      <w:r>
        <w:rPr>
          <w:color w:val="000000"/>
          <w:sz w:val="24"/>
        </w:rPr>
        <w:t xml:space="preserve">  на условиях, указанных в заявке на участие в конкурсе и в Конкурсной документации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64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мкрн. Климовск, пр-т 50-летия Октября, у д. 14/6; павильон – гастрономия. Предельные внешние габаритные размеры объекта (длина*ширина): 4м*3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новалов Д. Ю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Коновалова Д. Ю. - участником конкурса по Лоту № 64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64 признать конкурс несостоявшимся. Признать ИП Коновалова Д. Ю.  единственным участником конкурса по Лоту № 64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64 с ИП Коноваловым Д. Ю.</w:t>
      </w:r>
      <w:r>
        <w:rPr>
          <w:color w:val="000000"/>
          <w:sz w:val="24"/>
        </w:rPr>
        <w:t xml:space="preserve">  на условиях, указанных в заявке на участие в конкурсе и в Конкурсной документации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65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мкрн. Климовск, ул. Революции, у  д. 4; киоск  – продтовары (овощи, фрукты). Предельные внешние габаритные размеры объекта (длина*ширина): 5м*3 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ПСИЛОН»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ЭПСИЛОН» - участником конкурса по Лоту № 65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65 признать конкурс несостоявшимся. Признать ООО «ЭПСИЛОН»  единственным участником конкурса по Лоту № 65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65 с ООО «ЭПСИЛОН»</w:t>
      </w:r>
      <w:r>
        <w:rPr>
          <w:color w:val="000000"/>
          <w:sz w:val="24"/>
        </w:rPr>
        <w:t xml:space="preserve">  на условиях, указанных в заявке на участие в конкурсе и в Конкурсной документации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66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мкрн. Климовск, ул. Рощинская, у д. 15 А; павильон – гастрономия. Предельные внешние габаритные размеры объекта (длина*ширина): 8м*4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ПСИЛОН»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ЭПСИЛОН» - участником конкурса по Лоту № 66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66 признать конкурс несостоявшимся. Признать ООО «ЭПСИЛОН»  единственным участником конкурса по Лоту № 66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66 с ООО «ЭПСИЛОН»</w:t>
      </w:r>
      <w:r>
        <w:rPr>
          <w:color w:val="000000"/>
          <w:sz w:val="24"/>
        </w:rPr>
        <w:t xml:space="preserve">  на условиях, указанных в заявке на участие в конкурсе и в Конкурсной документации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b/>
          <w:sz w:val="24"/>
        </w:rPr>
        <w:t>Лот № 67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г. Подольск, мкрн. Климовск, ул. Товарная напротив д. 34; павильон – услуги (диагностика и регулировка автомобиля). Предельные внешние габаритные размеры объекта (длина*ширина): 6м*5м. 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67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ind w:left="-567"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68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Щербинское кладбищ; павильон – ритуальные принадлежности. Предельные внешние габаритные размеры каждого павильона (длина*ширина): 10м*5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ГМ»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ПГМ» - участником конкурса по Лоту № 68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68 признать конкурс несостоявшимся. Признать ООО «ПГМ» единственным участником конкурса по Лоту № 68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68 с ООО «ПГМ»</w:t>
      </w:r>
      <w:r>
        <w:rPr>
          <w:color w:val="000000"/>
          <w:sz w:val="24"/>
        </w:rPr>
        <w:t xml:space="preserve">  на условиях, указанных в заявке на участие в конкурсе и в Конкурсной документации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69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МО, Г. о. Подольск, пос. Дубровицы вблизи дома 69; павильон – продтовары. Предельные внешние габаритные размеры каждого павильона (длина*ширина): 9м*5м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69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ind w:left="-567"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70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пос. Поливаново, вблизи дома 48; изотермическая емкость  – молочная продукция. Предельные габаритные размеры объекта (длина*ширина): 2,5м*2м. 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70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ind w:left="-567"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71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пос. санатория «Родина» между д.6 и д. 7; изотермическая емкость  – молочная продукция. Предельные габаритные размеры объекта (длина*ширина): 2,5м*2м. 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71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ind w:left="-567"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72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д. Федюково; киоск – продтовары. Предельные габаритные размеры объекта (длина*ширина): 6м*3м. 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72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ind w:left="-567"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73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д. Федюково; мобильная торговля «Корзинка» – молочная продукция. Предельные габаритные размеры объекта (длина*ширина): 2м*2м. 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73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ind w:left="-567"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74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пос. Стрелковской фабрики, рядом с проходными ООО «Здравсервиса»; павильон – продтовары. Предельные габаритные размеры объекта (длина*ширина): 5м*3,2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ктория»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Виктория» - участником конкурса по Лоту № 74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74 признать конкурс несостоявшимся. Признать ООО «Виктория» единственным участником конкурса по Лоту № 74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74 с ООО «Виктория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75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пос. Стрелковской фабрики, рядом с проходными ООО «Здравсервиса; мобильная торговля «Корзинка» – молочная. Предельные габаритные размеры объекта (длина*ширина): 2м*2м. 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75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ind w:left="-567"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76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д. Борисовка, ул. Садовая, вблизи дома 21; павильон  – продтовары. Предельные габаритные размеры объекта (длина*ширина): 5м*3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Черняев И. Г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Черняева И. Г. - участником конкурса по Лоту № 76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76 признать конкурс несостоявшимся. Признать ИП Черняева И. Г единственным участником конкурса по Лоту № 76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76 с ИП Черняевым И. Г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77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д. Быковка; киоск – продтовары. Предельные габаритные размеры объекта (длина*ширина): 3м*3м. 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77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ind w:left="-567"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78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пос. Быково, ул. Школьная, вблизи д. 4; мобильная торговля «Корзинка» – молочная продукция. Предельные габаритные размеры объекта (длина*ширина): 2м*2м. 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78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ind w:left="-567"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79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пос. Быково, ул. Академическая; киоск – продтовары. Предельные габаритные размеры объекта (длина*ширина): 3,5м*2м. 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79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ind w:left="-567"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80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д. Б. Толбино, кладбище; киоск – промтовары (цветы искусственные, инвентарь). Предельные габаритные размеры объекта (длина*ширина): 2,5м*2м. 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80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ind w:left="-567"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81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пос. Лесные поляны, вблизи бывшего магазина; мобильная торговля «Корзинка» – продтовары. Предельные габаритные размеры объекта (длина*ширина): 2,5м*2м 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81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ind w:left="-567"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82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пос. Лесные поляны, вблизи бывшего магазина; изотермическая емкость – молочная продукция. Предельные габаритные размеры объекта (длина*ширина): 2,5м*2м 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82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ind w:left="-567"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83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с. Сынково, у общежития; изотермическая емкость  – молочная продукция. Предельные габаритные размеры объекта (длина*ширина): 2,5м*2м 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83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ind w:left="-567"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ЛОТ № 84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д. Северово у магазина ООО «Меркурий»; мобильная торговля «Корзинка» – молочная продукция. Предельные габаритные размеры объекта (длина*ширина): 2,5м*2м 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84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540" w:firstLine="540"/>
        <w:jc w:val="both"/>
        <w:rPr/>
      </w:pPr>
      <w:r>
        <w:rPr>
          <w:sz w:val="24"/>
        </w:rPr>
        <w:t>Заседание комиссии закончено 24 ноября 2017 г. в 13 часов 00 минут по московскому времени.</w:t>
      </w:r>
    </w:p>
    <w:p>
      <w:pPr>
        <w:pStyle w:val="Normal"/>
        <w:ind w:left="-540"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40" w:firstLine="540"/>
        <w:jc w:val="both"/>
        <w:rPr/>
      </w:pPr>
      <w:r>
        <w:rPr>
          <w:b/>
          <w:sz w:val="24"/>
        </w:rPr>
        <w:t>Решение комиссии:</w:t>
      </w:r>
      <w:r>
        <w:rPr>
          <w:sz w:val="24"/>
        </w:rPr>
        <w:t xml:space="preserve"> провести заседание комиссии по сопоставлению заявок на участие в конкурсе на право размещения нестационарных торговых объектов 28.11.2017 в 10 часов 30 минут.</w:t>
      </w:r>
    </w:p>
    <w:p>
      <w:pPr>
        <w:pStyle w:val="Normal"/>
        <w:ind w:left="-540"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rPr/>
      </w:pPr>
      <w:r>
        <w:rPr/>
        <w:t>Председатель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>
          <w:trHeight w:val="364" w:hRule="atLeast"/>
        </w:trPr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rPr/>
            </w:pPr>
            <w:r>
              <w:rPr>
                <w:color w:val="000000"/>
                <w:sz w:val="24"/>
              </w:rPr>
              <w:t>1. Кук А. Ф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color w:val="000000"/>
          <w:sz w:val="24"/>
        </w:rPr>
        <w:t>Заместитель председателя</w:t>
      </w:r>
      <w:r>
        <w:rPr/>
        <w:t xml:space="preserve">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>
          <w:trHeight w:val="364" w:hRule="atLeast"/>
        </w:trPr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rPr/>
            </w:pPr>
            <w:r>
              <w:rPr>
                <w:color w:val="000000"/>
                <w:sz w:val="24"/>
              </w:rPr>
              <w:t>2. Тупикин Н. Н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/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 Горшкова И. В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/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 Иванов С. В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/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 Королев М. А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>
          <w:trHeight w:val="364" w:hRule="atLeast"/>
        </w:trPr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 Зайцева З. А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>
          <w:trHeight w:val="364" w:hRule="atLeast"/>
        </w:trPr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 Сокур М.М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/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 Ушанева Л. В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екретарь комиссии 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pacing w:before="200" w:after="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  <w:t>9. Скуднова Е.М.___________________________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/>
            </w:pPr>
            <w:r>
              <w:rPr>
                <w:color w:val="000000"/>
                <w:sz w:val="24"/>
              </w:rPr>
              <w:t xml:space="preserve">_____________________ 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Bodytext">
    <w:name w:val="Body text_"/>
    <w:basedOn w:val="Style12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ind w:left="2832" w:firstLine="708"/>
      <w:jc w:val="center"/>
    </w:pPr>
    <w:rPr>
      <w:b/>
      <w:bCs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Monotype Corsiva" w:hAnsi="Monotype Corsiva" w:cs="Monotype Corsiva"/>
      <w:b/>
      <w:i/>
      <w:sz w:val="52"/>
    </w:rPr>
  </w:style>
  <w:style w:type="paragraph" w:styleId="Sender">
    <w:name w:val="Envelope Return"/>
    <w:basedOn w:val="Normal"/>
    <w:pPr/>
    <w:rPr>
      <w:rFonts w:ascii="Monotype Corsiva" w:hAnsi="Monotype Corsiva" w:cs="Monotype Corsiva"/>
      <w:b/>
      <w:i/>
      <w:sz w:val="52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00"/>
      <w:jc w:val="both"/>
    </w:pPr>
    <w:rPr>
      <w:rFonts w:cs="Arial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7">
    <w:name w:val="Обычный (веб)"/>
    <w:basedOn w:val="Normal"/>
    <w:qFormat/>
    <w:pPr>
      <w:spacing w:before="75" w:after="75"/>
    </w:pPr>
    <w:rPr>
      <w:rFonts w:ascii="Tahoma" w:hAnsi="Tahoma" w:cs="Tahoma"/>
      <w:sz w:val="24"/>
    </w:rPr>
  </w:style>
  <w:style w:type="paragraph" w:styleId="21">
    <w:name w:val="Стиль2"/>
    <w:qFormat/>
    <w:pPr>
      <w:keepNext w:val="true"/>
      <w:keepLines/>
      <w:widowControl w:val="false"/>
      <w:suppressLineNumbers/>
      <w:tabs>
        <w:tab w:val="clear" w:pos="708"/>
        <w:tab w:val="left" w:pos="1476" w:leader="none"/>
      </w:tabs>
      <w:suppressAutoHyphens w:val="true"/>
      <w:bidi w:val="0"/>
      <w:spacing w:before="0" w:after="60"/>
      <w:ind w:left="1476" w:hanging="576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Bodytext1">
    <w:name w:val="Body text"/>
    <w:basedOn w:val="Normal"/>
    <w:qFormat/>
    <w:pPr>
      <w:shd w:fill="FFFFFF" w:val="clear"/>
      <w:spacing w:lineRule="atLeast" w:line="0"/>
      <w:ind w:hanging="320"/>
    </w:pPr>
    <w:rPr>
      <w:sz w:val="23"/>
      <w:szCs w:val="23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pr@adm.podolsk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38:00Z</dcterms:created>
  <dc:creator>1</dc:creator>
  <dc:description/>
  <cp:keywords/>
  <dc:language>en-US</dc:language>
  <cp:lastModifiedBy>emskudnova</cp:lastModifiedBy>
  <cp:lastPrinted>2017-08-31T17:02:00Z</cp:lastPrinted>
  <dcterms:modified xsi:type="dcterms:W3CDTF">2017-11-27T06:37:00Z</dcterms:modified>
  <cp:revision>422</cp:revision>
  <dc:subject/>
  <dc:title>Утверждаю:</dc:title>
</cp:coreProperties>
</file>