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</w:t>
      </w:r>
      <w:r>
        <w:rPr>
          <w:sz w:val="26"/>
          <w:szCs w:val="26"/>
          <w:u w:val="single"/>
        </w:rPr>
        <w:t>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</w:rPr>
        <w:t>Дата, исх. номер                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юридического    лица    или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предпринимателя   (или   лица,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__»июл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рес: 142100, Московская область, Г. о. Подольск, г. Подольск, ул. Кирова, д. 4. 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ы (длина*ширина): 5,5м*3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ковая, у д. 40; киоск – бытовые услуги (ремонт обуви), (№ 25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Железнодорожная, у д. 5 А (привокзальная площадь); киоск – продтовары (хлеб и хлебобул. изд.), (№ 33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Железнодорожная, у д. 5 А (привокзальная площадь); павильон №1 – товары смеш ассорт., (№34 в соответствии со схемой размещения нестационарных торговых объектов). Предельные внешние габаритные размеры объекты (длина*ширина): 7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Железнодорожная, у д. 5 А (привокзальная площадь); павильон №2 (пункт быстрого питания) – продтовары (в том числе продукция общественного питания), (№ 35 в соответствии со схемой размещения нестационарных торговых объектов). Предельные внешние габаритные размеры объекты (длина*ширина): 14м*4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еверная., у д. 4; павильон №1 – продтовары, (№ 55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., у д. 4; павильон №2 – товары смеш. ассорт, (№ 56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., у д. 4; павильон №3 – продтовары, (№ 57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, у д. 1; киоск – продтовары (вода), (№ 74 в соответствии со схемой размещения нестационарных торговых объектов). Предельные внешние габаритные размеры объекты (длина*ширина): 5м*4,4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2; киоск №1 – продтовары (хлеб и хлебобул. изд., (№ 84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2; киоск №2 (пункт быстрого питания) – продтовары (в том числе продукция общественного питания), (№ 85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2; киоск №3 – продтовары (овощи,фрукты),(№ 86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2; киоск №4– печатная продукция, (№ 87 в соответствии со схемой размещения нестационарных торговых объектов). Предельные внешние габаритные размеры объекты (длина*ширина): 5м*2,8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Гаражный проезд у д.9; тонар – услуги (диагностика и регулировка автомобиля), (№ 90 в соответствии со схемой размещения нестационарных торговых объектов). Предельные внешние габаритные размеры объекта (длина*ширина): 4м*2м. Размер платы за право размещения нестационарного торгового объекта определяется из расчета. 198 руб. 73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осковская, у д. 3; киоск – продтовары (хлеб и хлебобул. изд.), (№ 104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осковская, у д. 7 А; киоск – продтовары (овощи, фрукты), (№ 105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осковская, у д. 9 В; киоск – товары смешанного ассортимента, (№ 106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, у д. 48; торговая галерея – товары смешанного ассортимента (№ 108 в соответствии со схемой размещения нестационарных торговых объектов). Предельные внешние габаритные размеры объекта (длина*ширина): 40м*4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, у д. 48; киоск - продтовары (хлеб и конд. изд.), (№ 10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, у д. 48; киоск – продтовары (овощи, фрукты), (№ 110 в соответствии со схемой размещения нестационарных торговых объектов). Предельные внешние габаритные размеры объекта (длина*ширина): 4м*3,25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, напротив д. 7; павильон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4 руб. 49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, у д. 24/6; торговая галерея – товары смеш. ассорт., (№ 151 в соответствии со схемой размещения нестационарных торговых объектов). Предельные внешние габаритные размеры объекта (длина*ширина): 25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о. Подольск, г. Подольск, ул. Дорохова у д. 8 А; павильон №1 – продтовары, (№ 15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орохова, у д. 8 А; павильон №4 – товары смеш. ассорт., (№ 162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99 руб. 3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Б. Зеленовская, у д. 8; киоск – продтовары (овощи, фрукты)), (№ 171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Зеленовская у д. 58; киоск – товары смеш. ассорт, (№ 172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Веллинга, у д. 8; киоск №3 – продтовары (овощи, фрукты), (№ 17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Веллинга, у д. 8; киоск №5 – продтовары (№ 17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, у д. 79 А; киоск №1 – бытовые услуги (ремонт обуви) (№ 181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132 руб. 49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, у д. 14; павильон №1 – товары смеш. ассорт., (№ 190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, у д. 14; павильон №2 – товары смеш. ассорт., (№ 191 в соответствии со схемой размещения нестационарных торговых объектов). Предельные внешние габаритные размеры объекта (длина*ширина): 3,5м*3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, у д. 14; киоск №3 – печатная продукция (№ 192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, у д. 14; киоск №4 – продтовары (№ 193 в соответствии со схемой размещения нестационарных торговых объектов). Предельные внешние габаритные размеры объекта (длина*ширина): 6м*3м. Размер платы за право размещения нестационарного торгового объекта определяется из расчета 331 руб. 22 коп.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, у д. 1/7; киоск – продтовары (овощи, фрукты) (№ 20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Романцево, у магазина ЗАО «Компания «Фарватер»; изотермическая емкость  – молочная продукция; (№ 401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138 руб. 99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радный  пр-д у д. 2/7; павильон – товары смеш. ассорт. (№ 216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радный  пр-д у д. 2/7; киоск – печатная продукция. (№ 21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радный  пр-д у д. 2/7; киоск – продтовары (овощи, фрукты). (№ 21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, у д. 42; павильон №6 – товары смеш. ассорт., (№ 229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Вокзальная пл. (привокзальная площадь); 3 павильона – товары смеш. ассорт., (№ 232 в соответствии со схемой размещения нестационарных торговых объектов). Предельные внешние габаритные размеры объекта (длина*ширина): 30м*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Вокзальная пл. (привокзальная площадь); 3 павильона – товары смеш. ассорт., (№ 233 в соответствии со схемой размещения нестационарных торговых объектов). Предельные внешние габаритные размеры объекта (длина*ширина): 30м*5м. Размер платы за право размещения нестационарного торгового объекта определяется из расчета 556 руб. 44 коп.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Вокзальная пл. (привокзальная площадь); павильон – товары смеш. ассорт., (№ 234 в соответствии со схемой размещения нестационарных торговых объектов). Предельные внешние габаритные размеры объекта (длина*ширина): 10м*5м. Размер платы за право размещения нестационарного торгового объекта определяется из расчета 556 руб. 44 коп.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Народная, у д. 27/10; киоск – продтовары (овощи, фрукты); (№ 26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– бытовые услуги (ремонт обуви); (№ 265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– продтовары, (№ 26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павильон №1 – продтовары (мясо); (№ 267 в соответствии со схемой размещения нестационарных торговых объектов). Предельные внешние габаритные размеры объекта (длина*ширина): 6м*4м. Размер платы за право размещения нестационарного торгового объекта определяется из расчета 276 руб. 01 коп.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павильон №2 – цветы; (№ 268 в соответствии со схемой размещения нестационарных торговых объектов). Предельные внешние габаритные размеры объекта (длина*ширина): 4м*4,5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павильон №3 – продтовары; (№ 269 в соответствии со схемой размещения нестационарных торговых объектов). Предельные внешние габаритные размеры объекта (длина*ширина): 6м*6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павильон №4 – табак; (№ 27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№5– продтовары (овощи, фрукты); (№ 271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№6 – продтовары; (№ 272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№7– продтовары (бакалея); (№ 27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№8– продтовары (хлеб и хлебобул. изд.); (№ 27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№9 – продтовары (гастрономия); (№ 27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ионерская, у д. 14; киоск №10– продтовары (конд. изделия)); (№ 27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19; павильон – товары смеш ассорт; (№ 289 в соответствии со схемой размещения нестационарных торговых объектов). Предельные габаритные размеры объекта (длина*ширина): 5м*4,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хринский пр-д у д. 12; киоск – продтовары (овощи, фрукты); (№ 30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14; киоск – продтовары; (№ 313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пр-т 50-летия Октября, у д. 14/6; киоск – молочная продукция, (№ 336 в соответствии со схемой размещения нестационарных торговых объектов). Предельные внешние габаритные размеры объекта (длина*ширина): 6,5м*3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пр-т 50-летия Октября, у д. 14/6; киоск – мороженое, (№ 337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пр-т 50-летия Октября, у д. 14/6; павильон – гастрономия (№ 33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ул. Революции, у  д. 4; киоск  – продтовары (овощи, фрукты), (№ 339 в соответствии со схемой размещения нестационарных торговых объектов). Предельные внешние габаритные размеры объекта (длина*ширина): 5м*3 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Рощинская, у д. 15 А; павильон – гастрономия, (№ 351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110 руб. 48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6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Товарная напротив д. 34; павильон – услуги (диагностика и регулировка автомобиля) (№ 358 в соответствии со схемой размещения нестационарных торговых объектов). Предельные внешние габаритные размеры объекта (длина*ширина): 6м*5м. Размер платы за право размещения нестационарного торгового объекта определяется из расчета 88 руб. 3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Щербинское кладбищ; павильон – ритуальные принадлежности, (№ 390 в соответствии со схемой размещения нестационарных торговых объектов). Предельные внешние габаритные размеры каждого павильона (длина*ширина): 10м*5м. Размер платы за право размещения нестационарного торгового объекта определяется из расчета 83 руб. 39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Дубровицы вблизи дома 69; павильон – продтовары, (№ 372 в соответствии со схемой размещения нестационарных торговых объектов). Предельные внешние габаритные размеры каждого павильона (длина*ширина): 9м*5м. Размер платы за право размещения нестационарного торгового объекта определяется из расчета 129 руб. 74 коп. 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Поливаново, вблизи дома 48; изотермическая емкость  – молочная продукция; (№ 377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59 руб. 39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санатория «Родина» между д.6 и д. 7; изотермическая емкость  – молочная продукция; (№ 379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64 руб. 8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Федюково; киоск – продтовары; (№ 381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3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д. Федюково; мобильная торговля «Корзинка» – молочная продукция (№ 383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Стрелковской фабрики, рядом с проходными ООО «Здравсервиса»; павильон – продтовары (№ 386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Стрелковской фабрики, рядом с проходными ООО «Здравсервиса; мобильная торговля «Корзинка» – молочная продукция (№ 387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Борисовка, ул. Садовая, вблизи дома 21; павильон  – продтовары; (№ 388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69 руб. 50 коп. 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Быковка; киоск – продтовары; (№ 38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Быково, ул. Школьная, вблизи д. 4; мобильная торговля «Корзинка» – молочная продукция; (№ 391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112 руб. 6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Быково, ул. Академическая; киоск – продтовары; (№ 392 в соответствии со схемой размещения нестационарных торговых объектов). Предельные габаритные размеры объекта (длина*ширина): 3,5м*2м. Размер платы за право размещения нестационарного торгового объекта определяется из расчета 112 руб. 6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8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Б. Толбино, кладбище; киоск – промтовары (цветы искусственные, инвентарь) (№ 395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74 руб. 4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Лесные поляны, вблизи бывшего магазина; мобильная торговля «Корзинка» – продтовары (№ 396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6 руб. 7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Лесные поляны, вблизи бывшего магазина; изотермическая емкость  – молочная продукция; (№ 397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6 руб. 7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с. Сынково, у общежития; изотермическая емкость  – молочная продукция; (№ 399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8 руб. 3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Северово у магазина ООО «Меркурий»; мобильная торговля «Корзинка» – молочная продукция (№ 400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69 руб. 50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. (в редакции от 12.05.2017 №627-П)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 84 с даты подписания договора по 31.12.2021, для Лота с № 3 по №5, с № 18 по № 20, с № 45 по № 56, для Лота №72 с даты подписания договора по 31.12.2018, для Лота № 68 с 01.01.2018 по 31.12.2021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    за 1 месяц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) и не нарушать архитектурного облика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3-х месяцев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26 октября2017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24 ноября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</w:t>
            </w:r>
            <w:r>
              <w:rPr>
                <w:b/>
                <w:sz w:val="24"/>
              </w:rPr>
              <w:t xml:space="preserve"> 24 ноябр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24 ноября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2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                  г. Подольск, 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28 ноябр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ктивное решение НТО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>дизайн-проект, характеризующий архитектурно - художественное решение НТО, (</w:t>
            </w:r>
            <w:r>
              <w:rPr>
                <w:sz w:val="24"/>
              </w:rPr>
              <w:t>в соответствии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- стиль «Универсальный», 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  <w:tab/>
              <w:t xml:space="preserve">цветовое </w:t>
            </w:r>
            <w:r>
              <w:rPr>
                <w:color w:val="000000"/>
                <w:sz w:val="24"/>
              </w:rPr>
              <w:t>решение фасадов НТО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2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 xml:space="preserve">участники конкурса указывают в заявке конструктивное решение НТО: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использовании во внешней отделке НТО алюминиевого композитного материала присваивается 1 бал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трукции без применения кирпича, блоков, бетона, древесины присваивается 2 балл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конструкции НТО, предусматривающей козырек, размером не менее 0,5 м. со стороны витрин объекта присваивается 1 бал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3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календарных дней и не должен превышать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61"/>
        <w:gridCol w:w="3402"/>
        <w:gridCol w:w="2410"/>
        <w:gridCol w:w="1912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</w:t>
              <w:br/>
              <w:t xml:space="preserve">участника  </w:t>
              <w:br/>
              <w:t>конкурс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стиль «Универсальный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: материалы, применяемые во внешней отделке и при изготовлении конструкции и проче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 (цветочницы, лавочки, урны),  озеленения и мощения  прилегающей территори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(подпись)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_________________ /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(подпись)                                                                       (ФИО)             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</w:t>
      </w: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в летнее время производить уборку прилегающей к объекту территории 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eading11">
    <w:name w:val="Heading #1_"/>
    <w:basedOn w:val="Style12"/>
    <w:qFormat/>
    <w:rPr>
      <w:sz w:val="32"/>
      <w:szCs w:val="32"/>
      <w:lang w:bidi="ar-SA"/>
    </w:rPr>
  </w:style>
  <w:style w:type="character" w:styleId="Bodytext">
    <w:name w:val="Body text_"/>
    <w:basedOn w:val="Style12"/>
    <w:qFormat/>
    <w:rPr>
      <w:sz w:val="24"/>
      <w:szCs w:val="24"/>
      <w:lang w:bidi="ar-SA"/>
    </w:rPr>
  </w:style>
  <w:style w:type="character" w:styleId="Heading21">
    <w:name w:val="Heading #2_"/>
    <w:basedOn w:val="Style12"/>
    <w:qFormat/>
    <w:rPr>
      <w:sz w:val="28"/>
      <w:szCs w:val="28"/>
      <w:lang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1</dc:creator>
  <dc:description/>
  <cp:keywords/>
  <dc:language>en-US</dc:language>
  <cp:lastModifiedBy>emskudnova</cp:lastModifiedBy>
  <cp:lastPrinted>2017-05-25T09:38:00Z</cp:lastPrinted>
  <dcterms:modified xsi:type="dcterms:W3CDTF">2017-10-23T11:33:00Z</dcterms:modified>
  <cp:revision>178</cp:revision>
  <dc:subject/>
  <dc:title>Утверждаю:</dc:title>
</cp:coreProperties>
</file>