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ЗВЕЩЕНИЕ от 23 октября 2017 г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о проведении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Организатор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Тупикин Николай Николаевич (8-4967-55-57-22) 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2. Конкурс проводит Комиссия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конкурса и конкурсная документация утверждены постановлением Администрации Городского округа Подольск </w:t>
      </w:r>
      <w:r>
        <w:rPr>
          <w:sz w:val="24"/>
        </w:rPr>
        <w:t>от 23.10.2017 г. №</w:t>
      </w:r>
      <w:r>
        <w:rPr>
          <w:color w:val="000000"/>
          <w:sz w:val="24"/>
        </w:rPr>
        <w:t xml:space="preserve"> 1793-П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4. Прием заявок на участие в конкурсах осуществляе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Управление потребительского рынка Администрации Городского округа Подольск по адресу: МО, Г. о. Подольск, г. Подольск, ул. Кирова, д. 4, комн. 141, в рабочие дни с 10:00 часов до 17:00 часов, тел. 8-4967-55-57-53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ем заявок начинается с 10.00 часов 26 октября 2017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окончания подачи заявок устанавливается до 10.00 часов 24 ноября 2017 года.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sz w:val="24"/>
        </w:rPr>
        <w:t>К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6. Вскрытие конвертов с заявками на участие в конкурсе будет проводиться             24 ноября 2017 года в 10 часов 30 минут по московскому времени по адресу: 142100, МО,       Г.о. Подольск, г. Подольск, ул. Кирова, д. 4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Конкурса. Предметом Конкурса является право на размещение нестационарных торговых объектов по следующим лотам: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Домодедовское ш., у д. 23; киоск – продтовары, (№ 32 в соответствии со схемой размещения нестационарных торговых объектов). Предельные внешние габаритные размеры объекты (длина*ширина): 5,5м*3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, у д. 40; киоск – бытовые услуги (ремонт обуви), (№ 25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Железнодорожная, у д. 5 А (привокзальная площадь); киоск – продтовары (хлеб и хлебобул. изд.), (№ 33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Железнодорожная, у д. 5 А (привокзальная площадь); павильон №1 – товары смеш ассорт., (№34 в соответствии со схемой размещения нестационарных торговых объектов). Предельные внешние габаритные размеры объекты (длина*ширина): 7м*4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Железнодорожная, у д. 5 А (привокзальная площадь); павильон №2 (пункт быстрого питания) – продтовары (в том числе продукция общественного питания), (№ 35 в соответствии со схемой размещения нестационарных торговых объектов). Предельные внешние габаритные размеры объекты (длина*ширина): 14м*4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, у д. 4; павильон №1 – продтовары, (№ 55 в соответствии со схемой размещения нестационарных торговых объектов). Предельные внешние габаритные размеры объекты (длина*ширина): 6м*5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, у д. 4; павильон №2 – товары смеш. ассорт, (№ 56 в соответствии со схемой размещения нестационарных торговых объектов). Предельные внешние габаритные размеры объекты (длина*ширина): 6м*5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, у д. 4; павильон №3 – продтовары, (№ 57 в соответствии со схемой размещения нестационарных торговых объектов). Предельные внешние габаритные размеры объекты (длина*ширина): 6м*5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Энтузиастов, у д. 1; киоск – продтовары (вода), (№ 74 в соответствии со схемой размещения нестационарных торговых объектов). Предельные внешние габаритные размеры объекты (длина*ширина): 5м*4,4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ыковская, у д. 2; киоск №1 – продтовары (хлеб и хлебобул. изд., (№ 84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ыковская, у д. 2; киоск №2 (пункт быстрого питания) – продтовары (в том числе продукция общественного питания), (№ 85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ыковская, у д. 2; киоск №3 – продтовары (овощи,фрукты),(№ 86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ыковская, у д. 2; киоск №4– печатная продукция, (№ 87 в соответствии со схемой размещения нестационарных торговых объектов). Предельные внешние габаритные размеры объекты (длина*ширина): 5м*2,8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Гаражный проезд у д.9; тонар – услуги (диагностика и регулировка автомобиля), (№ 90 в соответствии со схемой размещения нестационарных торговых объектов). Предельные внешние габаритные размеры объекта (длина*ширина): 4м*2м. Размер платы за право размещения нестационарного торгового объекта определяется из расчета. 198 руб. 73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осковская, у д. 3; киоск – продтовары (хлеб и хлебобул. изд.), (№ 104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осковская, у д. 7 А; киоск – продтовары (овощи, фрукты), (№ 105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осковская, у д. 9 В; киоск – товары смешанного ассортимента, (№ 106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лещеевская, у д. 48; торговая галерея – товары смешанного ассортимента (№ 108 в соответствии со схемой размещения нестационарных торговых объектов). Предельные внешние габаритные размеры объекта (длина*ширина): 40м*4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лещеевская, у д. 48; киоск - продтовары (хлеб и конд. изд.), (№ 109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лещеевская, у д. 48; киоск – продтовары (овощи, фрукты), (№ 110 в соответствии со схемой размещения нестационарных торговых объектов). Предельные внешние габаритные размеры объекта (длина*ширина): 4м*3,25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очтовая, напротив д. 7; павильон – бытовые услуги, (№ 121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134 руб. 49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ородинская, у д. 24/6; торговая галерея – товары смеш. ассорт., (№ 151 в соответствии со схемой размещения нестационарных торговых объектов). Предельные внешние габаритные размеры объекта (длина*ширина): 25м*4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о. Подольск, г. Подольск, ул. Дорохова у д. 8 А; павильон №1 – продтовары, (№ 15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Дорохова, у д. 8 А; павильон №4 – товары смеш. ассорт., (№ 162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основая, у д. 4; киоск – бытовые услуги (ремонт обуви); (№ 165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99 руб. 3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Б. Зеленовская, у д. 8; киоск – продтовары (овощи, фрукты)), (№ 171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Зеленовская у д. 58; киоск – товары смеш. ассорт, (№ 172 в соответствии со схемой размещения нестационарных торговых объектов). Предельные внешние габаритные размеры объекта (длина*ширина): 3м.*3м. Размер платы за право размещения нестационарного торгового объекта определяется из расчета 370 руб. 96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еллинга, у д. 8; киоск №3 – продтовары (овощи, фрукты), (№ 176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еллинга, у д. 8; киоск №5 – продтовары (№ 17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мсомольская, у д. 79 А; киоск №1 – бытовые услуги (ремонт обуви) (№ 181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 132 руб. 49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Серпуховская, у д. 14; павильон №1 – товары смеш. ассорт., (№ 190 в соответствии со схемой размещения нестационарных торговых объектов). Предельные внешние габаритные размеры объекта (длина*ширина): 8м*4м. Размер платы за право размещения нестационарного торгового объекта определяется из расчета 556 руб. 44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Серпуховская, у д. 14; павильон №2 – товары смеш. ассорт., (№ 191 в соответствии со схемой размещения нестационарных торговых объектов). Предельные внешние габаритные размеры объекта (длина*ширина): 3,5м*3м. Размер платы за право размещения нестационарного торгового объекта определяется из расчета 556 руб. 44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Серпуховская, у д. 14; киоск №3 – печатная продукция (№ 192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Серпуховская, у д. 14; киоск №4 – продтовары (№ 193 в соответствии со схемой размещения нестационарных торговых объектов). Предельные внешние габаритные размеры объекта (длина*ширина): 6м*3м. Размер платы за право размещения нестационарного торгового объекта определяется из расчета 331 руб. 22 коп.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Литейная, у д. 1/7; киоск – продтовары (овощи, фрукты) (№ 206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Романцево, у магазина ЗАО «Компания «Фарватер»; изотермическая емкость – молочная продукция; (№ 401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138 руб. 99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арадный  пр-д у д. 2/7; павильон – товары смеш. ассорт. (№ 216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 463 руб. 70 коп. за 1 кв.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арадный  пр-д у д. 2/7; киоск – печатная продукция. (№ 217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арадный  пр-д у д. 2/7; киоск – продтовары (овощи, фрукты). (№ 21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Рабочая, у д. 42; павильон №6 – товары смеш. ассорт., (№ 229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Вокзальная пл. (привокзальная площадь); 3 павильона – товары смеш. ассорт., (№ 232 в соответствии со схемой размещения нестационарных торговых объектов). Предельные внешние габаритные размеры объекта (длина*ширина): 30м*5м. Размер платы за право размещения нестационарного торгового объекта определяется из расчета 556 руб. 44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Вокзальная пл. (привокзальная площадь); 3 павильона – товары смеш. ассорт., (№ 233 в соответствии со схемой размещения нестационарных торговых объектов). Предельные внешние габаритные размеры объекта (длина*ширина): 30м*5м. Размер платы за право размещения нестационарного торгового объекта определяется из расчета 556 руб. 44 коп.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Вокзальная пл. (привокзальная площадь); павильон – товары смеш. ассорт., (№ 234 в соответствии со схемой размещения нестационарных торговых объектов). Предельные внешние габаритные размеры объекта (длина*ширина): 10м*5м. Размер платы за право размещения нестационарного торгового объекта определяется из расчета 556 руб. 44 коп.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Народная, у д. 27/10; киоск – продтовары (овощи, фрукты); (№ 26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киоск – бытовые услуги (ремонт обуви); (№ 265 в соответствии со схемой размещения нестационарных торговых объектов). Предельные внешние габаритные размеры объекта (длина*ширина): 3м*2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киоск – продтовары, (№ 266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павильон №1 – продтовары (мясо); (№ 267 в соответствии со схемой размещения нестационарных торговых объектов). Предельные внешние габаритные размеры объекта (длина*ширина): 6м*4м. Размер платы за право размещения нестационарного торгового объекта определяется из расчета 276 руб. 01 коп.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павильон №2 – цветы; (№ 268 в соответствии со схемой размещения нестационарных торговых объектов). Предельные внешние габаритные размеры объекта (длина*ширина): 4м*4,5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павильон №3 – продтовары; (№ 269 в соответствии со схемой размещения нестационарных торговых объектов). Предельные внешние габаритные размеры объекта (длина*ширина): 6м*6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павильон №4 – табак; (№ 270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киоск №5– продтовары (овощи, фрукты); (№ 271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киоск №6 – продтовары; (№ 272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киоск №7– продтовары (бакалея); (№ 27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киоск №8– продтовары (хлеб и хлебобул. изд.); (№ 274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киоск №9 – продтовары (гастрономия); (№ 275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киоск №10– продтовары (конд. изделия)); (№ 276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Красногвардейский б-р у д. 19; павильон – товары смеш ассорт; (№ 289 в соответствии со схемой размещения нестационарных торговых объектов). Предельные габаритные размеры объекта (длина*ширина): 5м*4,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ахринский пр-д у д. 12; киоск – продтовары (овощи, фрукты); (№ 30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14; киоск – продтовары; (№ 313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танционная, у д. 3; мобильная торговля «Корзинка» – молочная продукция; (№ 281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4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Чайковского, у д. 50; мобильная торговля «Корзинка» – молочная продукция; (№ 28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пр-т 50-летия Октября, у д. 14/6; киоск – молочная продукция, (№ 336 в соответствии со схемой размещения нестационарных торговых объектов). Предельные внешние габаритные размеры объекта (длина*ширина): 6,5м*3м. Размер платы за право размещения нестационарного торгового объекта определяется из расчета 147 руб. 30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пр-т 50-летия Октября, у д. 14/6; киоск – мороженое, (№ 337 в соответствии со схемой размещения нестационарных торговых объектов). Предельные внешние габаритные размеры объекта (длина*ширина): 3м*2м. Размер платы за право размещения нестационарного торгового объекта определяется из расчета 147 руб. 30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пр-т 50-летия Октября, у д. 14/6; павильон – гастрономия (№ 338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147 руб. 3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ул. Революции, у  д. 4; киоск  – продтовары (овощи, фрукты), (№ 339 в соответствии со схемой размещения нестационарных торговых объектов). Предельные внешние габаритные размеры объекта (длина*ширина): 5м*3 м. Размер платы за право размещения нестационарного торгового объекта определяется из расчета 73 руб. 65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ул. Рощинская, у д. 15 А; павильон – гастрономия, (№ 351 в соответствии со схемой размещения нестационарных торговых объектов). Предельные внешние габаритные размеры объекта (длина*ширина): 8м*4м. Размер платы за право размещения нестационарного торгового объекта определяется из расчета 110 руб. 48 коп. за 1 кв. м.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ул. Товарная напротив д. 34; павильон – услуги (диагностика и регулировка автомобиля) (№ 358 в соответствии со схемой размещения нестационарных торговых объектов). Предельные внешние габаритные размеры объекта (длина*ширина): 6м*5м. Размер платы за право размещения нестационарного торгового объекта определяется из расчета 88 руб. 38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/>
      </w:pPr>
      <w:r>
        <w:rPr>
          <w:sz w:val="24"/>
        </w:rPr>
        <w:t>МО, Г. о. Подольск, Щербинское кладбищ; павильон – ритуальные принадлежности, (№ 390 в соответствии со схемой размещения нестационарных торговых объектов). Предельные внешние габаритные размеры каждого павильона (длина*ширина): 10м*5м. Размер платы за право размещения нестационарного торгового объекта определяется из расчета 83 руб. 39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/>
      </w:pPr>
      <w:r>
        <w:rPr>
          <w:sz w:val="24"/>
        </w:rPr>
        <w:t>МО, Г. о. Подольск, пос. Дубровицы вблизи дома 69; павильон – продтовары, (№ 372 в соответствии со схемой размещения нестационарных торговых объектов). Предельные внешние габаритные размеры каждого павильона (длина*ширина): 9м*5м. Размер платы за право размещения нестационарного торгового объекта определяется из расчета 129 руб. 74 коп. 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/>
      </w:pPr>
      <w:r>
        <w:rPr>
          <w:sz w:val="24"/>
        </w:rPr>
        <w:t>МО, Г. о. Подольск, пос. Поливаново, вблизи дома 48; изотермическая емкость  – молочная продукция; (№ 377 в соответствии со схемой размещения нестационарных торговых объектов). Предельные габаритные размеры объекта (длина*ширина): 2,5м*2м. Размер платы за право размещения нестационарного торгового объекта определяется из расчета 59 руб. 39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/>
      </w:pPr>
      <w:r>
        <w:rPr>
          <w:sz w:val="24"/>
        </w:rPr>
        <w:t>МО, Г. о. Подольск, пос. санатория «Родина» между д.6 и д. 7; изотермическая емкость  – молочная продукция; (№ 379 в соответствии со схемой размещения нестационарных торговых объектов). Предельные габаритные размеры объекта (длина*ширина): 2,5м*2м. Размер платы за право размещения нестационарного торгового объекта определяется из расчета 64 руб. 8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/>
      </w:pPr>
      <w:r>
        <w:rPr>
          <w:sz w:val="24"/>
        </w:rPr>
        <w:t>МО, Г. о. Подольск, д. Федюково; киоск – продтовары; (№ 381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102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 о. Подольск, д. Федюково; мобильная торговля «Корзинка» – молочная продукция (№ 383 в соответствии со схемой размещения нестационарных торговых объектов). Предельные габаритные размеры объекта (длина*ширина): 2м*2м. Размер платы за право размещения нестационарного торгового объекта определяется из расчета 102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/>
      </w:pPr>
      <w:r>
        <w:rPr>
          <w:sz w:val="24"/>
        </w:rPr>
        <w:t>МО, Г. о. Подольск, пос. Стрелковской фабрики, рядом с проходными ООО «Здравсервиса»; павильон – продтовары (№ 386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69 руб. 5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/>
      </w:pPr>
      <w:r>
        <w:rPr>
          <w:sz w:val="24"/>
        </w:rPr>
        <w:t>МО, Г. о. Подольск, пос. Стрелковской фабрики, рядом с проходными ООО «Здравсервиса; мобильная торговля «Корзинка» – молочная продукция (№ 387 в соответствии со схемой размещения нестационарных торговых объектов). Предельные габаритные размеры объекта (длина*ширина): 2м*2м. Размер платы за право размещения нестационарного торгового объекта определяется из расчета 69 руб. 5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/>
      </w:pPr>
      <w:r>
        <w:rPr>
          <w:sz w:val="24"/>
        </w:rPr>
        <w:t>МО, Г. о. Подольск, д. Борисовка, ул. Садовая, вблизи дома 21; павильон  – продтовары; (№ 388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69 руб. 50 коп. 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/>
      </w:pPr>
      <w:r>
        <w:rPr>
          <w:sz w:val="24"/>
        </w:rPr>
        <w:t>МО, Г. о. Подольск, д. Быковка; киоск – продтовары; (№ 38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69 руб. 5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/>
      </w:pPr>
      <w:r>
        <w:rPr>
          <w:sz w:val="24"/>
        </w:rPr>
        <w:t>МО, Г. о. Подольск, пос. Быково, ул. Школьная, вблизи д. 4; мобильная торговля «Корзинка» – молочная продукция; (№ 391 в соответствии со схемой размещения нестационарных торговых объектов). Предельные габаритные размеры объекта (длина*ширина): 2м*2м. Размер платы за право размещения нестационарного торгового объекта определяется из расчета 112 руб. 6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/>
      </w:pPr>
      <w:r>
        <w:rPr>
          <w:sz w:val="24"/>
        </w:rPr>
        <w:t>МО, Г. о. Подольск, пос. Быково, ул. Академическая; киоск – продтовары; (№ 392 в соответствии со схемой размещения нестационарных торговых объектов). Предельные габаритные размеры объекта (длина*ширина): 3,5м*2м. Размер платы за право размещения нестационарного торгового объекта определяется из расчета 112 руб. 6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80</w:t>
      </w:r>
    </w:p>
    <w:p>
      <w:pPr>
        <w:pStyle w:val="Normal"/>
        <w:jc w:val="both"/>
        <w:rPr/>
      </w:pPr>
      <w:r>
        <w:rPr>
          <w:sz w:val="24"/>
        </w:rPr>
        <w:t>МО, Г. о. Подольск, д. Б. Толбино, кладбище; киоск – промтовары (цветы искусственные, инвентарь) (№ 395 в соответствии со схемой размещения нестационарных торговых объектов). Предельные габаритные размеры объекта (длина*ширина): 2,5м*2м. Размер платы за право размещения нестационарного торгового объекта определяется из расчета 74 руб. 48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/>
      </w:pPr>
      <w:r>
        <w:rPr>
          <w:sz w:val="24"/>
        </w:rPr>
        <w:t>МО, Г. о. Подольск, пос. Лесные поляны, вблизи бывшего магазина; мобильная торговля «Корзинка» – продтовары (№ 396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86 руб. 7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/>
      </w:pPr>
      <w:r>
        <w:rPr>
          <w:sz w:val="24"/>
        </w:rPr>
        <w:t>МО, Г. о. Подольск, пос. Лесные поляны, вблизи бывшего магазина; изотермическая емкость – молочная продукция; (№ 397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86 руб. 7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/>
      </w:pPr>
      <w:r>
        <w:rPr>
          <w:sz w:val="24"/>
        </w:rPr>
        <w:t>МО, Г. о. Подольск, с. Сынково, у общежития; изотермическая емкость  – молочная продукция; (№ 399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88 руб. 3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jc w:val="both"/>
        <w:rPr/>
      </w:pPr>
      <w:r>
        <w:rPr>
          <w:sz w:val="24"/>
        </w:rPr>
        <w:t>МО, Г. о. Подольск, д. Северово у магазина ООО «Меркурий»; мобильная торговля «Корзинка» – молочная продукция (№ 400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69 руб. 50 коп. за 1 кв. м объекта за 30 календарных дней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</w:t>
      </w:r>
      <w:r>
        <w:rPr>
          <w:color w:val="000000"/>
          <w:sz w:val="24"/>
        </w:rPr>
        <w:t>. Информацию о проведении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9. Принятие решения по Конкурса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обедители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оговор на право размещения нестационарного торгового объекта на территории Г. о. Подольск между Администрацией и победителями Конкурса заключается в срок не позднее 20 (двадцати) календарных дней со дня подписания итогового протокола Комиссии по проведению кон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размещения нестационарных торговых объектов по Лотам с №1 по № 84 с даты подписания договора по 31.12.2021, для Лота с № 3 по №5, с № 18 по № 20, с № 45 по № 56, для Лота №72 с даты подписания договора по 31.12.2018, для Лота № 68 с 01.01.2018 по 31.12.2021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6-28T19:08:00Z</cp:lastPrinted>
  <dcterms:modified xsi:type="dcterms:W3CDTF">2017-10-25T07:29:00Z</dcterms:modified>
  <cp:revision>454</cp:revision>
  <dc:subject/>
  <dc:title>Утверждаю:</dc:title>
</cp:coreProperties>
</file>