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75" w:after="75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</w:rPr>
        <w:t>ИЗВЕЩЕНИЕ от 23 мая 2019 г.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</w:rPr>
        <w:t>о проведении Конкурса на право размещения нестационарных торговых объектов на территории Городского округа Подольск Московской области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Организатор конкурса: Управление потребительского рынка Администрации Городского округа Подольск, выступающее от имени Администрации Городского округа Подольск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рес: 142100, МО, Г. о. Подольск, г. Подольск, ул. Кирова, д. 4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</w:rPr>
        <w:t>Контактный телефон организатора конкурса</w:t>
      </w:r>
      <w:r>
        <w:rPr>
          <w:rFonts w:cs="Times New Roman" w:ascii="Times New Roman" w:hAnsi="Times New Roman"/>
          <w:color w:val="000000"/>
        </w:rPr>
        <w:t>: 8-4967-55-57-53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E-mail</w:t>
      </w:r>
      <w:r>
        <w:rPr>
          <w:rFonts w:cs="Times New Roman" w:ascii="Times New Roman" w:hAnsi="Times New Roman"/>
          <w:color w:val="0D0D0D"/>
          <w:lang w:val="en-US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D0D0D"/>
            <w:lang w:val="en-US"/>
          </w:rPr>
          <w:t>Komitetpr@adm.podolsk.ru</w:t>
        </w:r>
      </w:hyperlink>
      <w:r>
        <w:rPr>
          <w:rFonts w:cs="Times New Roman" w:ascii="Times New Roman" w:hAnsi="Times New Roman"/>
          <w:color w:val="0D0D0D"/>
          <w:lang w:val="en-US"/>
        </w:rPr>
        <w:t>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ветственное лицо: Тупикин Николай Николаевич (8-4967-55-57-22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</w:rPr>
        <w:t xml:space="preserve">2. Конкурс проводит Комиссия </w:t>
      </w:r>
      <w:r>
        <w:rPr>
          <w:sz w:val="24"/>
        </w:rPr>
        <w:t>по проведению торгов в форме конкурса (аукциона) на право размещения нестационарных торговых объектов на территории Городского округа Подольск Московской области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рес Комиссии: 142100, МО, Г. о. Подольск, г. Подольск, ул. Кирова, д. 4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</w:rPr>
        <w:t>Контактный телефон Комиссии</w:t>
      </w:r>
      <w:r>
        <w:rPr>
          <w:rFonts w:cs="Times New Roman" w:ascii="Times New Roman" w:hAnsi="Times New Roman"/>
          <w:color w:val="000000"/>
        </w:rPr>
        <w:t>: 8-4967-55-57-53.</w:t>
      </w:r>
    </w:p>
    <w:p>
      <w:pPr>
        <w:pStyle w:val="Style17"/>
        <w:spacing w:before="0" w:after="0"/>
        <w:jc w:val="both"/>
        <w:rPr>
          <w:lang w:val="en-US"/>
        </w:rPr>
      </w:pPr>
      <w:r>
        <w:rPr>
          <w:rFonts w:cs="Times New Roman" w:ascii="Times New Roman" w:hAnsi="Times New Roman"/>
          <w:lang w:val="en-US"/>
        </w:rPr>
        <w:t>E-mail</w:t>
      </w:r>
      <w:r>
        <w:rPr>
          <w:lang w:val="en-US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D0D0D"/>
            <w:lang w:val="en-US"/>
          </w:rPr>
          <w:t>Komitetpr@adm.podolsk.ru</w:t>
        </w:r>
      </w:hyperlink>
      <w:r>
        <w:rPr>
          <w:rFonts w:cs="Times New Roman" w:ascii="Times New Roman" w:hAnsi="Times New Roman"/>
          <w:color w:val="0D0D0D"/>
          <w:lang w:val="en-US"/>
        </w:rPr>
        <w:t>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 Решение о проведении конкурса, и конкурсная документация утверждены постановлением Администрации Городского округа Подольск </w:t>
      </w:r>
      <w:r>
        <w:rPr>
          <w:sz w:val="24"/>
        </w:rPr>
        <w:t>от «</w:t>
      </w:r>
      <w:r>
        <w:rPr>
          <w:sz w:val="24"/>
          <w:u w:val="single"/>
        </w:rPr>
        <w:t>20</w:t>
      </w:r>
      <w:r>
        <w:rPr>
          <w:sz w:val="24"/>
        </w:rPr>
        <w:t xml:space="preserve">» </w:t>
      </w:r>
      <w:r>
        <w:rPr>
          <w:sz w:val="24"/>
          <w:u w:val="single"/>
        </w:rPr>
        <w:t>мая</w:t>
      </w:r>
      <w:r>
        <w:rPr>
          <w:sz w:val="24"/>
        </w:rPr>
        <w:t xml:space="preserve"> 2019 г.               №</w:t>
      </w:r>
      <w:r>
        <w:rPr>
          <w:color w:val="000000"/>
          <w:sz w:val="24"/>
        </w:rPr>
        <w:t xml:space="preserve"> 588-П.</w:t>
      </w:r>
    </w:p>
    <w:p>
      <w:pPr>
        <w:pStyle w:val="Normal"/>
        <w:ind w:firstLine="709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>4. Прием заявок на участие в конкурсах осуществляе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Управление потребительского рынка Администрации Городского округа Подольск по адресу: МО, Г. о. Подольск, г. Подольск, ул. Кирова, д. 4, каб. 147, в рабочие дни с 10:00 часов до 17:00 часов, тел. 8-4967-55-57-53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Прием заявок начинается с 10.00 часов 24 мая 2019 года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Срок окончания подачи заявок устанавливается до 10.00 часов 24 июня 2019 года. Заявки, поданные позднее установленного срока, не принимаются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5. </w:t>
      </w:r>
      <w:r>
        <w:rPr>
          <w:sz w:val="24"/>
        </w:rPr>
        <w:t>Конкурс проводится среди субъектов малого и среднего предпринимательств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sz w:val="24"/>
        </w:rPr>
        <w:t>6. Вскрытие конвертов с заявками на участие в конкурсе будет проводиться             24 июня 2019 года в 10 часов 30 минут по московскому времени по адресу: 142100, МО,       Г.о. Подольск, г. Подольск, ул. Кирова, д. 4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7. Предмет Конкурса. Предметом Конкурса является право на размещение нестационарных торговых объектов по следующим лотам:</w:t>
      </w:r>
    </w:p>
    <w:p>
      <w:pPr>
        <w:pStyle w:val="Normal"/>
        <w:ind w:firstLine="709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Мраморная, у д. 2В; павильон – продтовары,            (№ 208 в соответствии со схемой размещения нестационарных торговых объектов). Предельные внешние габаритные размеры объекты (длина*ширина): 4 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Маштакова, у д. 2/50; павильон – продтовары,         (№ 20 в соответствии со схемой размещения нестационарных торговых объектов). Предельные внешние габаритные размеры объекты (длина*ширина): 6м*5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Поливановская, у д. 9; павильон – продтовары,        (№ 70 в соответствии со схемой размещения нестационарных торговых объектов). Предельные внешние габаритные размеры объекты (длина*ширина): 6м*5м. Размер платы за право размещения нестационарного торгового объекта определяется из расчета 165 руб. 6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Станционная, у д. 3 (конечная остановка);      павильон – продтовары, (№246 в соответствии со схемой размещения нестационарных торговых объектов). Предельные внешние габаритные размеры объекты (длина*ширина): 6м*5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Станционная, у д. 3 (конечная остановка);            киоск – мороженое, (№245 в соответствии со схемой размещения нестационарных торговых объектов). Предельные внешние габаритные размеры объекты (длина*ширина): 4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Свердлова у д. 46; павильон – продтовары,               (№ 12 в соответствии со схемой размещения нестационарных торговых объектов). Предельные внешние габаритные размеры объекты (длина*ширина): 4м*4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Свердлова у д. 46; киоск №2 – продтовары (мясо),  (№ 9 в соответствии со схемой размещения нестационарных торговых объектов). Предельные внешние габаритные размеры объекты (длина*ширина): 3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Парковая, у д. 40; киоск – продтовары,                      (№ 30 в соответствии со схемой размещения нестационарных торговых объектов). Предельные внешние габаритные размеры объекты (длина*ширина): 3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Большая Серпуховская, у д. 30; павильон №2 – продтовары, (№ 189 в соответствии со схемой размещения нестационарных торговых объектов). Предельные внешние габаритные размеры объекты (длина*ширина): 4м*4м. Размер платы за право размещения нестационарного торгового объекта определяется из расчета 331 руб. 22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Юбилейная, у д. 30; павильон №2 – продтовары,     (№ 302 в соответствии со схемой размещения нестационарных торговых объектов). Предельные внешние габаритные размеры объекты (длина*ширина): 3м*2,8м. Размер платы за право размещения нестационарного торгового объекта определяется из расчета 331 руб. 22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Матросская, у д. 1; киоск – мороженое,                     (№ 14 в соответствии со схемой размещения нестационарных торговых объектов). Предельные внешние габаритные размеры объекты (длина*ширина): 4м*3м. Размер платы за право размещения нестационарного торгового объекта определяется из расчета 331 руб. 22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2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Железнодорожная, у д. 5 А (привокзальная площадь); киоск – продтовары (мороженое), (№ 36 в соответствии со схемой размещения нестационарных торговых объектов). Предельные внешние габаритные размеры объекты (длина*ширина): 3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3</w:t>
      </w:r>
    </w:p>
    <w:p>
      <w:pPr>
        <w:pStyle w:val="Normal"/>
        <w:jc w:val="both"/>
        <w:rPr/>
      </w:pPr>
      <w:r>
        <w:rPr>
          <w:sz w:val="24"/>
        </w:rPr>
        <w:t>МО, Г. о. Подольск, пос. Романцево, у магазина ЗАО «Компания «Фарватер»; изотермическая емкость – молочная продукция, (№ 381 в соответствии со схемой размещения нестационарных торговых объектов). Предельные внешние габаритные размеры объекты (длина*ширина): 4м*2,5м. Размер платы за право размещения нестационарного торгового объекта определяется из расчета 138 руб. 99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4</w:t>
      </w:r>
    </w:p>
    <w:p>
      <w:pPr>
        <w:pStyle w:val="Normal"/>
        <w:jc w:val="both"/>
        <w:rPr/>
      </w:pPr>
      <w:r>
        <w:rPr>
          <w:sz w:val="24"/>
        </w:rPr>
        <w:t>МО, Г. о. Подольск, д. Северово, у магазина ООО «Меркурий»; изотермическая                емкость – молочная продукция, (№ 380 в соответствии со схемой размещения нестационарных торговых объектов). Предельные внешние габаритные размеры объекты (длина*ширина): 4м*2,5м. Размер платы за право размещения нестационарного торгового объекта определяется из расчета 69 руб. 50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5</w:t>
      </w:r>
    </w:p>
    <w:p>
      <w:pPr>
        <w:pStyle w:val="Normal"/>
        <w:jc w:val="both"/>
        <w:rPr/>
      </w:pPr>
      <w:r>
        <w:rPr>
          <w:sz w:val="24"/>
        </w:rPr>
        <w:t>МО, Г. о. Подольск, с. Сынково, у общежития; изотермическая емкость – молочная продукция, (№ 379 в соответствии со схемой размещения нестационарных торговых объектов). Предельные внешние габаритные размеры объекты (длина*ширина): 4м*2,5м. Размер платы за право размещения нестационарного торгового объекта определяется из расчета 88 руб. 30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6</w:t>
      </w:r>
    </w:p>
    <w:p>
      <w:pPr>
        <w:pStyle w:val="Normal"/>
        <w:jc w:val="both"/>
        <w:rPr/>
      </w:pPr>
      <w:r>
        <w:rPr>
          <w:sz w:val="24"/>
        </w:rPr>
        <w:t>МО, Г. о. Подольск, пос. Стрелковской фабрики, рядом с проходными                                   ООО «Здравсервиса»; мобильная торговля "Корзинка" – молочная продукция,                          (№ 368 в соответствии со схемой размещения нестационарных торговых объектов). Предельные внешние габаритные размеры объекты (длина*ширина): 4м*2,5м. Размер платы за право размещения нестационарного торгового объекта определяется из расчета 69 руб. 50 коп. за 1 кв. м. объекта за 30 календарных дней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8. Указанное извещение и Конкурсная документация размещены в сети Интернет на официальном сайте Администрации Городского округа Подольск:            </w:t>
      </w:r>
      <w:hyperlink r:id="rId4">
        <w:r>
          <w:rPr>
            <w:rStyle w:val="InternetLink"/>
            <w:i/>
            <w:color w:val="0066FF"/>
            <w:sz w:val="24"/>
          </w:rPr>
          <w:t>www.подольск-администрация.</w:t>
        </w:r>
      </w:hyperlink>
      <w:r>
        <w:rPr>
          <w:i/>
          <w:color w:val="0066FF"/>
          <w:sz w:val="24"/>
          <w:u w:val="single"/>
        </w:rPr>
        <w:t>рф</w:t>
      </w:r>
      <w:r>
        <w:rPr>
          <w:color w:val="000000"/>
          <w:sz w:val="24"/>
        </w:rPr>
        <w:t xml:space="preserve"> (Округ, Управление потребительского рынка, </w:t>
      </w:r>
      <w:r>
        <w:rPr>
          <w:sz w:val="24"/>
        </w:rPr>
        <w:t>подраздел –</w:t>
      </w:r>
      <w:r>
        <w:rPr>
          <w:bCs/>
          <w:color w:val="000000"/>
          <w:sz w:val="24"/>
        </w:rPr>
        <w:t xml:space="preserve"> Нестационарные торговые объекты), на официальном сайте Российской Федерации </w:t>
      </w:r>
      <w:hyperlink r:id="rId5">
        <w:r>
          <w:rPr>
            <w:rStyle w:val="InternetLink"/>
            <w:bCs/>
            <w:color w:val="0D0D0D"/>
            <w:sz w:val="24"/>
            <w:u w:val="none"/>
            <w:lang w:val="en-US"/>
          </w:rPr>
          <w:t>www</w:t>
        </w:r>
        <w:r>
          <w:rPr>
            <w:rStyle w:val="InternetLink"/>
            <w:bCs/>
            <w:color w:val="0D0D0D"/>
            <w:sz w:val="24"/>
            <w:u w:val="none"/>
          </w:rPr>
          <w:t>.</w:t>
        </w:r>
        <w:r>
          <w:rPr>
            <w:rStyle w:val="InternetLink"/>
            <w:bCs/>
            <w:color w:val="0D0D0D"/>
            <w:sz w:val="24"/>
            <w:u w:val="none"/>
            <w:lang w:val="en-US"/>
          </w:rPr>
          <w:t>torgi</w:t>
        </w:r>
        <w:r>
          <w:rPr>
            <w:rStyle w:val="InternetLink"/>
            <w:bCs/>
            <w:color w:val="0D0D0D"/>
            <w:sz w:val="24"/>
            <w:u w:val="none"/>
          </w:rPr>
          <w:t>.</w:t>
        </w:r>
        <w:r>
          <w:rPr>
            <w:rStyle w:val="InternetLink"/>
            <w:bCs/>
            <w:color w:val="0D0D0D"/>
            <w:sz w:val="24"/>
            <w:u w:val="none"/>
            <w:lang w:val="en-US"/>
          </w:rPr>
          <w:t>gov</w:t>
        </w:r>
        <w:r>
          <w:rPr>
            <w:rStyle w:val="InternetLink"/>
            <w:bCs/>
            <w:color w:val="0D0D0D"/>
            <w:sz w:val="24"/>
            <w:u w:val="none"/>
          </w:rPr>
          <w:t>.</w:t>
        </w:r>
        <w:r>
          <w:rPr>
            <w:rStyle w:val="InternetLink"/>
            <w:bCs/>
            <w:color w:val="0D0D0D"/>
            <w:sz w:val="24"/>
            <w:u w:val="none"/>
            <w:lang w:val="en-US"/>
          </w:rPr>
          <w:t>ru</w:t>
        </w:r>
      </w:hyperlink>
      <w:r>
        <w:rPr>
          <w:bCs/>
          <w:color w:val="000000"/>
          <w:sz w:val="24"/>
        </w:rPr>
        <w:t>, при наличии технической возможности на порталах ЕПТ и ЕАСУЗ</w:t>
      </w:r>
      <w:r>
        <w:rPr>
          <w:color w:val="000000"/>
          <w:sz w:val="24"/>
        </w:rPr>
        <w:t>. Информацию о проведении конкурса, схему мест размещения, конкурсную документацию, разъяснения по конкурсной документации можно получить у организатора конкурс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9. Принятие решения по Конкурсам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Победители Конкурса определяются Конкурсной комиссией на основании результатов оценки и сопоставления поданных заявок и приложенных к ним докумен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10. Условия и сроки заключения договора на право размещения нестационарного торгового объект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Договор на право размещения нестационарного торгового объекта на территории  Г. о. Подольск между Администрацией и победителями Конкурса заключается в срок не позднее 20 (двадцати) календарных дней со дня подписания итогового протокола оценки и сопоставления заявок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Срок размещения нестационарных торговых объектов по Лотам с №1 по №16         с даты подписания договора по 31.12.2021.</w:t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2832" w:firstLine="708"/>
      <w:jc w:val="center"/>
    </w:pPr>
    <w:rPr>
      <w:b/>
      <w:bCs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Monotype Corsiva"/>
      <w:b/>
      <w:i/>
      <w:sz w:val="52"/>
    </w:rPr>
  </w:style>
  <w:style w:type="paragraph" w:styleId="Sender">
    <w:name w:val="Envelope Return"/>
    <w:basedOn w:val="Normal"/>
    <w:pPr/>
    <w:rPr>
      <w:rFonts w:ascii="Monotype Corsiva" w:hAnsi="Monotype Corsiva" w:cs="Monotype Corsiva"/>
      <w:b/>
      <w:i/>
      <w:sz w:val="52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0"/>
      <w:jc w:val="both"/>
    </w:pPr>
    <w:rPr>
      <w:rFonts w:cs="Arial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7">
    <w:name w:val="Обычный (веб)"/>
    <w:basedOn w:val="Normal"/>
    <w:qFormat/>
    <w:pPr>
      <w:spacing w:before="75" w:after="75"/>
    </w:pPr>
    <w:rPr>
      <w:rFonts w:ascii="Tahoma" w:hAnsi="Tahoma" w:cs="Tahoma"/>
      <w:sz w:val="24"/>
    </w:rPr>
  </w:style>
  <w:style w:type="paragraph" w:styleId="21">
    <w:name w:val="Стиль2"/>
    <w:qFormat/>
    <w:pPr>
      <w:keepNext w:val="true"/>
      <w:keepLines/>
      <w:widowControl w:val="false"/>
      <w:suppressLineNumbers/>
      <w:tabs>
        <w:tab w:val="clear" w:pos="708"/>
        <w:tab w:val="left" w:pos="1476" w:leader="none"/>
      </w:tabs>
      <w:suppressAutoHyphens w:val="true"/>
      <w:bidi w:val="0"/>
      <w:spacing w:before="0" w:after="60"/>
      <w:ind w:left="1476" w:hanging="576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pr@adm.podolsk.ru" TargetMode="External"/><Relationship Id="rId3" Type="http://schemas.openxmlformats.org/officeDocument/2006/relationships/hyperlink" Target="mailto:Komitetpr@adm.podolsk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09:00Z</dcterms:created>
  <dc:creator>1</dc:creator>
  <dc:description/>
  <cp:keywords/>
  <dc:language>en-US</dc:language>
  <cp:lastModifiedBy>Артемьева Ксения Олеговна</cp:lastModifiedBy>
  <cp:lastPrinted>2019-05-15T14:32:00Z</cp:lastPrinted>
  <dcterms:modified xsi:type="dcterms:W3CDTF">2019-05-21T13:05:00Z</dcterms:modified>
  <cp:revision>16</cp:revision>
  <dc:subject/>
  <dc:title>Утверждаю:</dc:title>
</cp:coreProperties>
</file>