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ТОКОЛ № 6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14</w:t>
      </w:r>
      <w:r>
        <w:rPr>
          <w:b/>
          <w:color w:val="000000"/>
          <w:sz w:val="26"/>
          <w:szCs w:val="26"/>
        </w:rPr>
        <w:t xml:space="preserve"> ноябр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15 декабря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Администрации Городского округа Подольск от 27.09.2017 № 156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 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Cs/>
          <w:sz w:val="24"/>
        </w:rPr>
      </w:pPr>
      <w:r>
        <w:rPr>
          <w:bCs/>
          <w:sz w:val="24"/>
        </w:rPr>
        <w:t xml:space="preserve">провела процедуру вскрытия 6 конвертов с заявками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     г. Подольск, ул. Кирова, д. 4, каб. 145. На заседании присутствовало 7 членов комиссии. Кворум имеется. Комиссия правомочна принимать решения. 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4"/>
        </w:rPr>
        <w:t>По окончании срока подачи заявок на участие в конкурсе было подано 6 заявок</w:t>
      </w:r>
      <w:r>
        <w:rPr>
          <w:sz w:val="24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4"/>
        </w:rPr>
        <w:t>Начало вскрытия конвертов с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ками 15.12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1; елочный базар – сосны, ели; (№ 457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у д. 34/2; елочный базар – сосны ели; (№ 458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Тепличная (Славянский б-р); елочный базар – сосны, ели; (№ 459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ородинская, у д. 24/6; елочный базар – сосны, ели; (№460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танционная, у д. 3; елочный базар – сосны, ели; (№464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аваев  Ч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Юбилейная площадь; елочный базар – сосны, ели; (№465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елочный базар – сосны, ели; (№467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7 не было предоставлено ни одной заявки на участие в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sz w:val="24"/>
        </w:rPr>
        <w:t xml:space="preserve">МО, Г. о. Подольск, п. Быково; елочный базар – сосны, ели; (№468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>По окончании срока подачи заявок на участие в конкурсе по Лоту № 8 не было предоставлено ни одной заявки на участие в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15 декабря 2017 г. в 11 часов 0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7. Скуднова Е.М.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18T16:01:00Z</cp:lastPrinted>
  <dcterms:modified xsi:type="dcterms:W3CDTF">2017-12-18T06:03:00Z</dcterms:modified>
  <cp:revision>362</cp:revision>
  <dc:subject/>
  <dc:title>Утверждаю:</dc:title>
</cp:coreProperties>
</file>