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1"/>
        <w:tabs>
          <w:tab w:val="clear" w:pos="708"/>
          <w:tab w:val="center" w:pos="4677" w:leader="none"/>
        </w:tabs>
        <w:rPr>
          <w:rFonts w:ascii="Times New Roman" w:hAnsi="Times New Roman" w:cs="Times New Roman"/>
          <w:color w:val="000000"/>
          <w:sz w:val="26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zh-CN"/>
        </w:rPr>
      </w:r>
    </w:p>
    <w:p>
      <w:pPr>
        <w:pStyle w:val="ConsPlusNonformat1"/>
        <w:tabs>
          <w:tab w:val="clear" w:pos="708"/>
          <w:tab w:val="center" w:pos="4677" w:leader="none"/>
        </w:tabs>
        <w:rPr>
          <w:rFonts w:ascii="Times New Roman" w:hAnsi="Times New Roman" w:cs="Times New Roman"/>
          <w:color w:val="000000"/>
          <w:sz w:val="26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zh-CN"/>
        </w:rPr>
      </w:r>
    </w:p>
    <w:p>
      <w:pPr>
        <w:pStyle w:val="ConsPlusNonformat1"/>
        <w:tabs>
          <w:tab w:val="clear" w:pos="708"/>
          <w:tab w:val="center" w:pos="4677" w:leader="none"/>
        </w:tabs>
        <w:ind w:firstLine="538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PlusNonformat1"/>
        <w:tabs>
          <w:tab w:val="clear" w:pos="708"/>
          <w:tab w:val="center" w:pos="4677" w:leader="none"/>
        </w:tabs>
        <w:ind w:firstLine="538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nformat1"/>
        <w:tabs>
          <w:tab w:val="clear" w:pos="708"/>
          <w:tab w:val="center" w:pos="4677" w:leader="none"/>
        </w:tabs>
        <w:ind w:firstLine="538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го округа Подольск </w:t>
      </w:r>
    </w:p>
    <w:p>
      <w:pPr>
        <w:pStyle w:val="ConsPlusNonformat1"/>
        <w:tabs>
          <w:tab w:val="clear" w:pos="708"/>
          <w:tab w:val="center" w:pos="4677" w:leader="none"/>
        </w:tabs>
        <w:ind w:firstLine="538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09.2020  № 1167-П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/>
          <w:b/>
          <w:color w:val="FF0000"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widowControl w:val="false"/>
        <w:jc w:val="center"/>
        <w:rPr/>
      </w:pPr>
      <w:r>
        <w:rPr/>
        <w:t xml:space="preserve">Инвестиционного совета Городского округа Подольск </w:t>
      </w:r>
    </w:p>
    <w:tbl>
      <w:tblPr>
        <w:tblW w:w="9922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502"/>
      </w:tblGrid>
      <w:tr>
        <w:trPr>
          <w:trHeight w:val="7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b/>
                <w:sz w:val="26"/>
                <w:szCs w:val="26"/>
              </w:rPr>
              <w:t>Председатель</w:t>
            </w:r>
            <w:r>
              <w:rPr>
                <w:sz w:val="26"/>
                <w:szCs w:val="26"/>
              </w:rPr>
              <w:t xml:space="preserve"> - Пестов Николай Игоре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а Городского округа Подольск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ind w:right="-108" w:hanging="0"/>
              <w:rPr/>
            </w:pPr>
            <w:r>
              <w:rPr>
                <w:b/>
                <w:sz w:val="26"/>
                <w:szCs w:val="26"/>
              </w:rPr>
              <w:t>Заместитель председателя</w:t>
            </w:r>
            <w:r>
              <w:rPr>
                <w:sz w:val="26"/>
                <w:szCs w:val="26"/>
              </w:rPr>
              <w:t xml:space="preserve"> -</w:t>
            </w:r>
            <w:r>
              <w:rPr>
                <w:bCs/>
                <w:sz w:val="26"/>
                <w:szCs w:val="26"/>
              </w:rPr>
              <w:t>Герасимов Дмитрий Сергеевич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Администрации по развитию производства и предпринимательств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b/>
                <w:sz w:val="26"/>
                <w:szCs w:val="26"/>
              </w:rPr>
              <w:t>Секретарь</w:t>
            </w:r>
            <w:r>
              <w:rPr>
                <w:sz w:val="26"/>
                <w:szCs w:val="26"/>
              </w:rPr>
              <w:t xml:space="preserve"> –  </w:t>
            </w:r>
          </w:p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окина Ирина Геннадьевна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6"/>
                <w:szCs w:val="26"/>
              </w:rPr>
              <w:t>- начальник отдела инвестиций и развития научно-промышленного комплекса Управления по инвестиционной деятельности, развитию производства и предпринимательства Администрации Городского округа Подольск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Инвестиционного совета: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уб Виктор Владимиро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186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первый заместитель Главы Администрации 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20" w:after="0"/>
              <w:ind w:right="-186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6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укьяненко Владислав Олего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вый заместитель Главы Администрации</w:t>
            </w:r>
          </w:p>
        </w:tc>
      </w:tr>
      <w:tr>
        <w:trPr>
          <w:trHeight w:val="6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апонов Петр Владимиро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Администрации по строительному комплексу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бенюк Анатолий Сергее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1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Администрации по дорожно-транспортному комплексу и благоустройству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абин Денис Константино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аместитель Главы Администрации </w:t>
            </w:r>
          </w:p>
        </w:tc>
      </w:tr>
      <w:tr>
        <w:trPr>
          <w:trHeight w:val="6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ванов Сергей Владимиро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1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заместитель Главы Администрации по развитию территорий</w:t>
            </w:r>
          </w:p>
        </w:tc>
      </w:tr>
      <w:tr>
        <w:trPr>
          <w:trHeight w:val="6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ов Алексей Николае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1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Администрации по экономике и финансам</w:t>
            </w:r>
          </w:p>
        </w:tc>
      </w:tr>
      <w:tr>
        <w:trPr>
          <w:trHeight w:val="6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пот Татьяна Юрьевна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Администрации по вопросам социальных коммуникаций и молодежной политике</w:t>
            </w:r>
          </w:p>
        </w:tc>
      </w:tr>
      <w:tr>
        <w:trPr>
          <w:trHeight w:val="6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кобенников Александр Юрье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Администрации по вопросам развития здравоохранения и потребительского рынка</w:t>
            </w:r>
          </w:p>
        </w:tc>
      </w:tr>
      <w:tr>
        <w:trPr>
          <w:trHeight w:val="6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нева Любовь Васильевна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186" w:hanging="0"/>
              <w:rPr/>
            </w:pPr>
            <w:r>
              <w:rPr>
                <w:sz w:val="26"/>
                <w:szCs w:val="26"/>
              </w:rPr>
              <w:t>- первый заместитель Председателя Совета депутатов Городского округа Подольск, председатель постоянной депутатской комиссии по вопросам градостроительства, перспективного развития округа, управлению муниципальным имуществом и земельными отношениями (по согласованию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кропуло Иван Федосее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1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ветник Главы Городского округа Подольск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ляхтин Иван Евгенье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6"/>
                <w:szCs w:val="26"/>
              </w:rPr>
              <w:t>- начальник Управления по инвестиционной деятельности, развитию производства и предпринимательства Администрации Городского округа Подольск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аплинский Сергей Михайло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едседатель Комитета по строительству и архитектуре Администрации Городского округа Подольск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шова Ирина Александровна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заместитель председателя Комитета по строительству и архитектуре Администрации Городского округа Подольск – начальник отдела сопровождения инвестиционных контрактов</w:t>
            </w:r>
          </w:p>
        </w:tc>
      </w:tr>
      <w:tr>
        <w:trPr>
          <w:trHeight w:val="4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кунина Юлия Вячеславовна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начальник территориального управления Городского округа Подольск Комитета по архитектуре и градостроительству Московской области (по согласованию)</w:t>
            </w:r>
          </w:p>
        </w:tc>
      </w:tr>
      <w:tr>
        <w:trPr>
          <w:trHeight w:val="4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Emphasis"/>
                <w:bCs/>
                <w:i w:val="false"/>
                <w:iCs w:val="false"/>
                <w:sz w:val="26"/>
                <w:szCs w:val="26"/>
                <w:shd w:fill="FFFFFF" w:val="clear"/>
              </w:rPr>
              <w:t>Балабух</w:t>
            </w:r>
            <w:r>
              <w:rPr>
                <w:sz w:val="26"/>
                <w:szCs w:val="26"/>
                <w:shd w:fill="FFFFFF" w:val="clear"/>
              </w:rPr>
              <w:t> Валерий Игоре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енеральный директор Подольской торгово-промышленной палаты (по согласованию)</w:t>
            </w:r>
          </w:p>
        </w:tc>
      </w:tr>
      <w:tr>
        <w:trPr>
          <w:trHeight w:val="3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и Эмиль Ерусланович</w:t>
            </w:r>
            <w:r>
              <w:rPr>
                <w:bCs/>
                <w:sz w:val="26"/>
                <w:szCs w:val="26"/>
              </w:rPr>
              <w:t xml:space="preserve"> *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территориального управления в микрорайоне «Климовск» Администрации Городского округа Подольск</w:t>
            </w:r>
          </w:p>
        </w:tc>
      </w:tr>
      <w:tr>
        <w:trPr>
          <w:trHeight w:val="3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их Елена Петровна</w:t>
            </w:r>
            <w:r>
              <w:rPr>
                <w:bCs/>
                <w:sz w:val="26"/>
                <w:szCs w:val="26"/>
              </w:rPr>
              <w:t xml:space="preserve"> *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территориального отдела «Стрелковский» Администрации Городского округа Подольск</w:t>
            </w:r>
          </w:p>
        </w:tc>
      </w:tr>
      <w:tr>
        <w:trPr>
          <w:trHeight w:val="3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Прошкина Лариса Валерьевна *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территориального отдела «Лаговский» Администрации Городского округа Подольск</w:t>
            </w:r>
          </w:p>
        </w:tc>
      </w:tr>
      <w:tr>
        <w:trPr>
          <w:trHeight w:val="3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Литвин Александр Сергеевич *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территориального отдела в микрорайоне «Львовский» Администрации Городского округа Подольск</w:t>
            </w:r>
          </w:p>
        </w:tc>
      </w:tr>
      <w:tr>
        <w:trPr>
          <w:trHeight w:val="3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трушев Евгений Викторович *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территориального управления в микрорайоне «Кузнечики» Администрации Городского округа Подольск</w:t>
            </w:r>
          </w:p>
        </w:tc>
      </w:tr>
      <w:tr>
        <w:trPr>
          <w:trHeight w:val="3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Боярко Валерий  Васильевич *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территориального отдела «Дубровицкий» Администрации Городского округа Подольск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имчук Владимир Анатолье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Главный государственный санитарный врач Подольского территориального отдела Управления Роспотребнадзора по </w:t>
            </w:r>
            <w:r>
              <w:rPr>
                <w:sz w:val="26"/>
                <w:szCs w:val="26"/>
              </w:rPr>
              <w:t>Московской области</w:t>
            </w:r>
            <w:r>
              <w:rPr>
                <w:bCs/>
                <w:sz w:val="26"/>
                <w:szCs w:val="26"/>
              </w:rPr>
              <w:t xml:space="preserve"> (по согласованию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Анисимова Зинаида Михайловна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Межрайонной ИФНС России №5 по Московской области (по согласованию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Леснов Николай Николае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езидент Подольского союза промышленников и предпринимателей (по согласованию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Цветкова Александра Игоревна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тавитель Уполномоченного по защите прав предпринимателей в Городском округе Подольск (по согласованию)</w:t>
            </w:r>
          </w:p>
        </w:tc>
      </w:tr>
    </w:tbl>
    <w:p>
      <w:pPr>
        <w:pStyle w:val="ConsPlusNonformat1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* - руководитель территориального управления (отдела) Администрации Городского округа Подольск принимает участие в заседании Инвестиционного совета с учетом территориальной принадлежности, рассматриваемого инвестиционного проекта. </w:t>
      </w:r>
    </w:p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                                                         </w:t>
      </w:r>
    </w:p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                                                      </w:t>
      </w:r>
    </w:p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                                                    </w:t>
      </w:r>
    </w:p>
    <w:p>
      <w:pPr>
        <w:pStyle w:val="ConsPlusNonformat1"/>
        <w:tabs>
          <w:tab w:val="clear" w:pos="708"/>
          <w:tab w:val="center" w:pos="4677" w:leader="none"/>
        </w:tabs>
        <w:ind w:firstLine="538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ConsPlusNonformat1"/>
        <w:tabs>
          <w:tab w:val="clear" w:pos="708"/>
          <w:tab w:val="center" w:pos="4677" w:leader="none"/>
        </w:tabs>
        <w:ind w:firstLine="5387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Nonformat1"/>
        <w:tabs>
          <w:tab w:val="clear" w:pos="708"/>
          <w:tab w:val="center" w:pos="4677" w:leader="none"/>
        </w:tabs>
        <w:ind w:firstLine="538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го округа Подольск </w:t>
      </w:r>
    </w:p>
    <w:p>
      <w:pPr>
        <w:pStyle w:val="ConsPlusNonformat1"/>
        <w:tabs>
          <w:tab w:val="clear" w:pos="708"/>
          <w:tab w:val="center" w:pos="4677" w:leader="none"/>
        </w:tabs>
        <w:ind w:firstLine="538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09.2020   № 1167-П</w:t>
      </w:r>
    </w:p>
    <w:p>
      <w:pPr>
        <w:pStyle w:val="Style14"/>
        <w:spacing w:before="28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14"/>
        <w:spacing w:lineRule="auto" w:line="360" w:before="2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ложение </w:t>
      </w:r>
    </w:p>
    <w:p>
      <w:pPr>
        <w:pStyle w:val="Style14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об Инвестиционном совете при Администрации </w:t>
      </w:r>
    </w:p>
    <w:p>
      <w:pPr>
        <w:pStyle w:val="Style14"/>
        <w:spacing w:lineRule="auto" w:line="360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Городского округа Подольск </w:t>
      </w:r>
    </w:p>
    <w:p>
      <w:pPr>
        <w:pStyle w:val="Style14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I. Общие положения</w:t>
      </w:r>
    </w:p>
    <w:p>
      <w:pPr>
        <w:pStyle w:val="Style14"/>
        <w:spacing w:lineRule="auto" w:line="360"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 Инвестиционный совет при Администрации Городского округа Подольск Московской области (далее – Инвестиционный совет) является постоянно действующим коллегиальным совещательным органом при Администрации Городского округа Подольск Московской области, образованным в целях стимулирования инвестиционной активности, привлечения инвестиций, эффективного проведения инвестиционной политики и создания благоприятного климата для субъектов инвестиционной деятельности в интересах социально-экономического развития Городского округа Подольск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2.  В своей деятельности Инвестиционный совет руководствуется Конституцией Российской Федерации, законодательством Российской Федерации, законодательством Московской области, муниципальными правовыми актами Городского округа Подольск и настоящим Положением.</w:t>
      </w:r>
    </w:p>
    <w:p>
      <w:pPr>
        <w:pStyle w:val="Style14"/>
        <w:spacing w:lineRule="auto" w:line="360" w:before="280" w:after="0"/>
        <w:jc w:val="center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Основные Цели и задачи Инвестиционного совета</w:t>
      </w:r>
    </w:p>
    <w:p>
      <w:pPr>
        <w:pStyle w:val="Style14"/>
        <w:spacing w:lineRule="auto" w:line="360" w:before="119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 Основными целями Инвестиционного совета являются: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3.1. создание условий, способствующих росту инвестиционной активности и улучшения инвестиционного климата на территории Городского округа Подольск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3.2. обеспечение стабильных условий осуществления инвестиционной деятельности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3. создание условий для эффективной реализации инвестиционной политики на территории Городского округа Подольск.</w:t>
      </w:r>
    </w:p>
    <w:p>
      <w:pPr>
        <w:pStyle w:val="Style14"/>
        <w:spacing w:lineRule="auto" w:line="360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 Задачами Инвестиционного совета являются: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4.1. подготовка предложений по совершенствованию механизмов привлечения инвестиций в экономику Городского округа Подольск.</w:t>
      </w:r>
    </w:p>
    <w:p>
      <w:pPr>
        <w:pStyle w:val="Style14"/>
        <w:spacing w:lineRule="auto" w:line="360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 определение территорий интенсивного экономического развития, стратегических направлений инвестиционной деятельности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4.3. рассмотрение обращений инвесторов о реализации инвестиционных проектов на территории Городского округа Подольск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 xml:space="preserve">4.4. подготовка заключений об экономической, социальной и бюджетной эффективности планируемых к реализации на территории Городского округа Подольск инвестиционных проектов. 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4.5. принятие решений о целесообразности/нецелесообразности реализации планируемых инвестиционных проектов, заключения инвестиционных соглашений (контрактов)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 xml:space="preserve">4.6.  рассмотрение вопросов, связанных с инвестиционной деятельностью,  а также возникающих при реализации инвестиционных проектов на территории Городского округа Подольск, подготовка и рассмотрение предложений по решению проблем, возникающих в ходе реализации инвестиционных проектов.  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4.7 координация взаимодействия Администрации Городского округа Подольск, государственных органов и субъектов инвестиционной деятельности для оперативного решения проблем в сфере инвестиционной деятельности.</w:t>
      </w:r>
    </w:p>
    <w:p>
      <w:pPr>
        <w:pStyle w:val="Style14"/>
        <w:spacing w:lineRule="auto" w:line="360" w:before="0" w:after="0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 w:before="0" w:after="0"/>
        <w:jc w:val="center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Права Инвестиционного совета</w:t>
      </w:r>
    </w:p>
    <w:p>
      <w:pPr>
        <w:pStyle w:val="Style14"/>
        <w:spacing w:lineRule="auto" w:line="360" w:before="24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. Инвестиционный совет по вопросам, отнесенным к его компетенции, вправе в установленном порядке: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5.1. получать и рассматривать документы, информацию, справочные материалы по вопросам, относящимся к компетенции Инвестиционного совета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5.2. приглашать на заседания Инвестиционного совета представителей государственных органов,  руководителей и представителей заинтересованных организаций для участия в обсуждении вопросов, входящих в компетенцию Инвестиционного совета.</w:t>
      </w:r>
    </w:p>
    <w:p>
      <w:pPr>
        <w:pStyle w:val="Style14"/>
        <w:spacing w:lineRule="auto" w:line="360" w:before="0" w:after="11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 w:before="0" w:after="119"/>
        <w:jc w:val="center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Порядок формирования Инвестиционного совета</w:t>
      </w:r>
    </w:p>
    <w:p>
      <w:pPr>
        <w:pStyle w:val="Style14"/>
        <w:spacing w:lineRule="auto" w:line="360" w:before="24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6. Возглавляет Инвестиционный совет председатель – Глава Городского округа Подольск.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>
          <w:sz w:val="26"/>
          <w:szCs w:val="26"/>
        </w:rPr>
        <w:t xml:space="preserve">7. В состав Инвестиционного совета в качестве заместителя председателя  входит заместитель Главы Администрации по развитию производства и предпринимательства, курирующий вопросы инвестиционной деятельности. </w:t>
      </w:r>
    </w:p>
    <w:p>
      <w:pPr>
        <w:pStyle w:val="Style14"/>
        <w:spacing w:lineRule="auto" w:line="360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 В состав Инвестиционного совета могут входить по согласованию представители государственных органов, общественных объединений, а также коммерческих и некоммерческих организаций. 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 xml:space="preserve">9. Состав Инвестиционного совета утверждается постановлением Администрации Городского округа Подольск. </w:t>
      </w:r>
    </w:p>
    <w:p>
      <w:pPr>
        <w:pStyle w:val="Style14"/>
        <w:spacing w:lineRule="auto" w:line="360" w:before="0" w:after="1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 w:before="0" w:after="119"/>
        <w:jc w:val="center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Порядок работы Инвестиционного совета</w:t>
      </w:r>
    </w:p>
    <w:p>
      <w:pPr>
        <w:pStyle w:val="Style14"/>
        <w:spacing w:lineRule="auto" w:line="360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Инвестиционный совет осуществляет свою деятельность на принципах равноправия его членов, коллегиальности принятия решений и гласности. </w:t>
      </w:r>
    </w:p>
    <w:p>
      <w:pPr>
        <w:pStyle w:val="Style14"/>
        <w:spacing w:lineRule="auto" w:line="360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1. Члены Инвестиционного совета принимают участие в его работе на общественных началах.</w:t>
      </w:r>
    </w:p>
    <w:p>
      <w:pPr>
        <w:pStyle w:val="Style14"/>
        <w:spacing w:lineRule="auto" w:line="360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2. Основной формой работы Инвестиционного совета  является заседание.</w:t>
      </w:r>
    </w:p>
    <w:p>
      <w:pPr>
        <w:pStyle w:val="Style14"/>
        <w:spacing w:lineRule="auto" w:line="360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Заседание Инвестиционного совета  считается правомочным, если на нем присутствуют более половины членов Инвестиционного совета. </w:t>
      </w:r>
    </w:p>
    <w:p>
      <w:pPr>
        <w:pStyle w:val="Style14"/>
        <w:spacing w:lineRule="auto" w:line="360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4. Заседания Инвестиционного совета проводятся по мере необходимости, но не реже 1 раза в год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15. Члены Инвестиционного совета принимают личное участие или направляют на заседание своих представителей, обладающих достаточными полномочиями и знаниями для принятия решений по вопросам деятельности Инвестиционного совета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16.   Председатель созывает и ведет заседания Инвестиционного совета.</w:t>
      </w:r>
    </w:p>
    <w:p>
      <w:pPr>
        <w:pStyle w:val="Style14"/>
        <w:spacing w:lineRule="auto" w:line="360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7. Заместитель председателя Инвестиционного совета вправе вести заседания Инвестиционного совета по поручению председателя Инвестиционного совета.</w:t>
      </w:r>
    </w:p>
    <w:p>
      <w:pPr>
        <w:pStyle w:val="Style14"/>
        <w:spacing w:lineRule="auto" w:line="360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8.  Секретарь Инвестиционного совета осуществляет организационно-техническое обеспечение деятельности Инвестиционного совета, обеспечивает формирование планов заседаний, направление письменных запросов членам Инвестиционного совета, организацию и проведение заседаний Инвестиционного совета, подготовку протоколов решений Инвестиционного совета и контролирует их исполнение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 xml:space="preserve">19. О времени, месте проведения и вопросах, выносимых на рассмотрение очередного заседания Инвестиционного совета, секретарь Инвестиционного совета сообщает председателю, заместителю председателя, каждому члену Инвестиционного совета и приглашенным лицам не позднее, чем </w:t>
        <w:br/>
        <w:t xml:space="preserve">за 5 календарных </w:t>
      </w:r>
      <w:r>
        <w:rPr>
          <w:bCs/>
          <w:sz w:val="26"/>
          <w:szCs w:val="26"/>
        </w:rPr>
        <w:t>дней</w:t>
      </w:r>
      <w:r>
        <w:rPr>
          <w:sz w:val="26"/>
          <w:szCs w:val="26"/>
        </w:rPr>
        <w:t xml:space="preserve"> до даты проведения заседания Инвестиционного совета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20. Решения принимаются путем открытого голосования простым большинством голосов от общего состава присутствующих на заседании Инвестиционного совета и оформляются протоколом, который подписывают председательствующий на заседании и секретарь.</w:t>
      </w:r>
    </w:p>
    <w:p>
      <w:pPr>
        <w:pStyle w:val="Style14"/>
        <w:spacing w:lineRule="auto" w:line="360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1. Решения Инвестиционного совета, принимаемые в соответствии с его компетенцией, носят рекомендательный характер.</w:t>
      </w:r>
    </w:p>
    <w:p>
      <w:pPr>
        <w:pStyle w:val="Style14"/>
        <w:spacing w:lineRule="auto" w:line="360" w:before="0" w:after="0"/>
        <w:ind w:firstLine="539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22. </w:t>
      </w:r>
      <w:r>
        <w:rPr>
          <w:rFonts w:cs="Arial"/>
          <w:sz w:val="26"/>
          <w:szCs w:val="26"/>
        </w:rPr>
        <w:t xml:space="preserve">При </w:t>
      </w:r>
      <w:r>
        <w:rPr>
          <w:sz w:val="26"/>
          <w:szCs w:val="26"/>
        </w:rPr>
        <w:t>Инвестиционном совете</w:t>
      </w:r>
      <w:r>
        <w:rPr>
          <w:rFonts w:cs="Arial"/>
          <w:sz w:val="26"/>
          <w:szCs w:val="26"/>
        </w:rPr>
        <w:t xml:space="preserve"> создается постоянно действующая рабочая группа, порядок формирования и работы которой определён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разделом.</w:t>
      </w:r>
    </w:p>
    <w:p>
      <w:pPr>
        <w:pStyle w:val="Normal"/>
        <w:spacing w:lineRule="auto" w:line="360"/>
        <w:jc w:val="center"/>
        <w:rPr>
          <w:rFonts w:cs="Arial"/>
          <w:color w:val="FF0000"/>
          <w:sz w:val="26"/>
          <w:szCs w:val="26"/>
        </w:rPr>
      </w:pPr>
      <w:r>
        <w:rPr>
          <w:rFonts w:cs="Arial"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рядок формирования и работы постоянно действующей рабочей группы Инвестиционного совета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3.   В период между заседаниями Инвестиционного совета текущие вопросы инвестиционной деятельности, в том числе предварительного рассмотрения обращений инвесторов, решаются постоянно действующей рабочей группой Инвестиционного совета (далее - рабочая группа)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24. Решение о создании и составе рабочей группы, назначении секретаря рабочей группы принимается на первом заседании  Инвестиционного совета и оформляется протоколом заседания.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 В состав рабочей группы входят: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руководитель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секретарь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члены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 Руководство деятельностью рабочей группы осуществляет заместитель Главы Администрации  по развитию производства и предпринимательства. В период его отсутствия организацию деятельности рабочей группы осуществляет начальник Управления по инвестиционной деятельности, развитию производства и предпринимательства.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Члены рабочей группы: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чальник Управления по инвестиционной деятельности, развитию производства и предпринимательства Администрации Городского округа Подольск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едатель Комитета по строительству и архитектуре Администрации Городского округа Подольск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едатель Комитета имущественных и земельных отношений Администрации Городского округа Подольск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чальник Управления по экономике и конкурентной политике Администрации Городского округа Подольск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иректор МКУ «Центр экономического развития».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     Руководитель рабочей группы: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яет руководство деятельностью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ределяет обязанности секретаря и членов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тверждает повестку заседания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одит заседания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яет контроль за выполнением решений, принятых рабочей группой.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 Секретарь рабочей группы: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ует проект повестки заседания рабочей группы и предоставляет на утверждение руководителю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ивает ведение делопроизводства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дписывает выписки из протоколов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ыполняет в рамках своей компетенции поручения руководителя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домляет членов рабочей группы не менее чем за 3 рабочих дня о месте, дате, времени проведения и повестке заседания рабочей группы.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 Член рабочей группы: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злагает своё мнение по рассматриваемым рабочей группой вопросам, которое приобщается к протоколу заседания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 не согласии с принятым рабочей группой решением член рабочей группы вправе изложить в письменной форме своё особое мнение, которое подлежит обязательному приобщению к протоколу заседания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меет право направить на заседание рабочей группы своего представителя в должности не ниже начальника отдела.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. Заседание рабочей группы оформляется протоколом, который подписывается руководителем рабочей группы и секретарем.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2. При необходимости на заседания рабочей группы могут приглашаться представители государственных органов, общественных объединений, а также коммерческих и некоммерческих организаций.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97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0" w:after="0"/>
      <w:ind w:left="720" w:right="0" w:firstLine="720"/>
      <w:jc w:val="center"/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1:00Z</dcterms:created>
  <dc:creator>mvguseva</dc:creator>
  <dc:description/>
  <cp:keywords/>
  <dc:language>en-US</dc:language>
  <cp:lastModifiedBy>Луканина Виктория Александровна</cp:lastModifiedBy>
  <cp:lastPrinted>2020-09-23T12:20:00Z</cp:lastPrinted>
  <dcterms:modified xsi:type="dcterms:W3CDTF">2020-11-09T08:31:00Z</dcterms:modified>
  <cp:revision>2</cp:revision>
  <dc:subject/>
  <dc:title>О внесении изменений в</dc:title>
</cp:coreProperties>
</file>