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1"/>
        <w:tabs>
          <w:tab w:val="clear" w:pos="708"/>
          <w:tab w:val="center" w:pos="4677" w:leader="none"/>
        </w:tabs>
        <w:ind w:firstLine="538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ConsPlusNonformat1"/>
        <w:tabs>
          <w:tab w:val="clear" w:pos="708"/>
          <w:tab w:val="center" w:pos="4677" w:leader="none"/>
        </w:tabs>
        <w:ind w:firstLine="538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ConsPlusNonformat1"/>
        <w:tabs>
          <w:tab w:val="clear" w:pos="708"/>
          <w:tab w:val="center" w:pos="4677" w:leader="none"/>
        </w:tabs>
        <w:ind w:firstLine="538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ского округа Подольск </w:t>
      </w:r>
    </w:p>
    <w:p>
      <w:pPr>
        <w:pStyle w:val="ConsPlusNonformat1"/>
        <w:tabs>
          <w:tab w:val="clear" w:pos="708"/>
          <w:tab w:val="center" w:pos="4677" w:leader="none"/>
        </w:tabs>
        <w:ind w:firstLine="538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9.12.2022  № 2409-П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/>
          <w:b/>
          <w:color w:val="FF0000"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вестиционного совета Городского округа Подольск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46" w:type="dxa"/>
        <w:jc w:val="left"/>
        <w:tblInd w:w="-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7"/>
        <w:gridCol w:w="6379"/>
      </w:tblGrid>
      <w:tr>
        <w:trPr>
          <w:trHeight w:val="729" w:hRule="atLeast"/>
        </w:trPr>
        <w:tc>
          <w:tcPr>
            <w:tcW w:w="3567" w:type="dxa"/>
            <w:gridSpan w:val="2"/>
            <w:tcBorders/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</w:t>
            </w:r>
            <w:r>
              <w:rPr>
                <w:sz w:val="26"/>
                <w:szCs w:val="26"/>
              </w:rPr>
              <w:t xml:space="preserve"> - </w:t>
            </w:r>
          </w:p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риков Дмитрий Вячеславович</w:t>
            </w:r>
          </w:p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а Городского округа Подольск</w:t>
            </w:r>
          </w:p>
        </w:tc>
      </w:tr>
      <w:tr>
        <w:trPr/>
        <w:tc>
          <w:tcPr>
            <w:tcW w:w="3567" w:type="dxa"/>
            <w:gridSpan w:val="2"/>
            <w:tcBorders/>
          </w:tcPr>
          <w:p>
            <w:pPr>
              <w:pStyle w:val="Normal"/>
              <w:spacing w:before="20" w:after="0"/>
              <w:ind w:right="-108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председателя</w:t>
            </w:r>
            <w:r>
              <w:rPr>
                <w:sz w:val="26"/>
                <w:szCs w:val="26"/>
              </w:rPr>
              <w:t xml:space="preserve"> -</w:t>
            </w:r>
            <w:r>
              <w:rPr>
                <w:bCs/>
                <w:sz w:val="26"/>
                <w:szCs w:val="26"/>
              </w:rPr>
              <w:t xml:space="preserve"> Шляхтин Иван Евгень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Администрации</w:t>
            </w:r>
          </w:p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567" w:type="dxa"/>
            <w:gridSpan w:val="2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b/>
                <w:sz w:val="26"/>
                <w:szCs w:val="26"/>
              </w:rPr>
              <w:t>Секретарь</w:t>
            </w:r>
            <w:r>
              <w:rPr>
                <w:sz w:val="26"/>
                <w:szCs w:val="26"/>
              </w:rPr>
              <w:t xml:space="preserve"> –  </w:t>
            </w:r>
          </w:p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окина Ирина Геннадь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6"/>
                <w:szCs w:val="26"/>
              </w:rPr>
              <w:t>- заместитель начальника Управления - начальник отдела инвестиций и развития научно-промышленного комплекса Управления по инвестиционной деятельности, развитию производства и предпринимательства Администрации Городского округа Подольск</w:t>
            </w:r>
          </w:p>
        </w:tc>
      </w:tr>
      <w:tr>
        <w:trPr/>
        <w:tc>
          <w:tcPr>
            <w:tcW w:w="3567" w:type="dxa"/>
            <w:gridSpan w:val="2"/>
            <w:tcBorders/>
            <w:vAlign w:val="center"/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Инвестиционного совета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67" w:type="dxa"/>
            <w:gridSpan w:val="2"/>
            <w:tcBorders/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пов Алексей Никола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20" w:after="0"/>
              <w:ind w:right="-186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первый заместитель Главы Администрации 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20" w:after="0"/>
              <w:ind w:right="-186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567" w:type="dxa"/>
            <w:gridSpan w:val="2"/>
            <w:tcBorders/>
          </w:tcPr>
          <w:p>
            <w:pPr>
              <w:pStyle w:val="Normal"/>
              <w:spacing w:before="2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рючков Андрей Никола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20" w:after="0"/>
              <w:ind w:right="-18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Администрации - начальник Управления по обеспечению общественной безопасности Администрации Городского округа Подольск</w:t>
            </w:r>
          </w:p>
        </w:tc>
      </w:tr>
      <w:tr>
        <w:trPr/>
        <w:tc>
          <w:tcPr>
            <w:tcW w:w="3567" w:type="dxa"/>
            <w:gridSpan w:val="2"/>
            <w:tcBorders/>
          </w:tcPr>
          <w:p>
            <w:pPr>
              <w:pStyle w:val="Normal"/>
              <w:spacing w:before="2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ебеденко Елена Владимиро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20" w:after="0"/>
              <w:ind w:right="-18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- председатель Комитета по строительству и архитектуре Администрации Городского округа Подольск</w:t>
            </w:r>
          </w:p>
          <w:p>
            <w:pPr>
              <w:pStyle w:val="Normal"/>
              <w:spacing w:before="20" w:after="0"/>
              <w:ind w:right="-1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67" w:type="dxa"/>
            <w:gridSpan w:val="2"/>
            <w:tcBorders/>
          </w:tcPr>
          <w:p>
            <w:pPr>
              <w:pStyle w:val="Normal"/>
              <w:spacing w:before="2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сковец Евгений Владимирович</w:t>
            </w:r>
          </w:p>
          <w:p>
            <w:pPr>
              <w:pStyle w:val="Normal"/>
              <w:spacing w:before="2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20" w:after="0"/>
              <w:ind w:right="-18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Администрации</w:t>
            </w:r>
          </w:p>
        </w:tc>
      </w:tr>
      <w:tr>
        <w:trPr/>
        <w:tc>
          <w:tcPr>
            <w:tcW w:w="3567" w:type="dxa"/>
            <w:gridSpan w:val="2"/>
            <w:tcBorders/>
          </w:tcPr>
          <w:p>
            <w:pPr>
              <w:pStyle w:val="Normal"/>
              <w:spacing w:before="2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пот Татьяна Юрьевна</w:t>
            </w:r>
          </w:p>
          <w:p>
            <w:pPr>
              <w:pStyle w:val="Normal"/>
              <w:spacing w:before="2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20" w:after="0"/>
              <w:ind w:right="-186" w:hanging="0"/>
              <w:rPr/>
            </w:pPr>
            <w:r>
              <w:rPr>
                <w:sz w:val="26"/>
                <w:szCs w:val="26"/>
              </w:rPr>
              <w:t>- заместитель Главы Администрации</w:t>
            </w:r>
          </w:p>
        </w:tc>
      </w:tr>
      <w:tr>
        <w:trPr/>
        <w:tc>
          <w:tcPr>
            <w:tcW w:w="3567" w:type="dxa"/>
            <w:gridSpan w:val="2"/>
            <w:tcBorders/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занцев Роман Владимирович</w:t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20" w:after="0"/>
              <w:ind w:right="-186" w:hanging="0"/>
              <w:rPr/>
            </w:pPr>
            <w:r>
              <w:rPr>
                <w:sz w:val="26"/>
                <w:szCs w:val="26"/>
              </w:rPr>
              <w:t>- заместитель Главы Администрации</w:t>
            </w:r>
          </w:p>
        </w:tc>
      </w:tr>
      <w:tr>
        <w:trPr/>
        <w:tc>
          <w:tcPr>
            <w:tcW w:w="3567" w:type="dxa"/>
            <w:gridSpan w:val="2"/>
            <w:tcBorders/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анов Михаил Вячеславович</w:t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20" w:after="0"/>
              <w:ind w:right="1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Администрации</w:t>
            </w:r>
          </w:p>
        </w:tc>
      </w:tr>
      <w:tr>
        <w:trPr>
          <w:trHeight w:val="625" w:hRule="atLeast"/>
        </w:trPr>
        <w:tc>
          <w:tcPr>
            <w:tcW w:w="3567" w:type="dxa"/>
            <w:gridSpan w:val="2"/>
            <w:tcBorders/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шкова Ольга Игор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20" w:after="0"/>
              <w:ind w:right="152" w:hanging="0"/>
              <w:rPr/>
            </w:pPr>
            <w:r>
              <w:rPr>
                <w:sz w:val="26"/>
                <w:szCs w:val="26"/>
              </w:rPr>
              <w:t>- заместитель Главы Администрации</w:t>
            </w:r>
          </w:p>
        </w:tc>
      </w:tr>
      <w:tr>
        <w:trPr>
          <w:trHeight w:val="625" w:hRule="atLeast"/>
        </w:trPr>
        <w:tc>
          <w:tcPr>
            <w:tcW w:w="3567" w:type="dxa"/>
            <w:gridSpan w:val="2"/>
            <w:tcBorders/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аев Евгений Никола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20" w:after="0"/>
              <w:ind w:right="-186" w:hanging="0"/>
              <w:jc w:val="both"/>
              <w:rPr/>
            </w:pPr>
            <w:r>
              <w:rPr>
                <w:sz w:val="26"/>
                <w:szCs w:val="26"/>
              </w:rPr>
              <w:t xml:space="preserve">- депутат Совета депутатов Городского округа </w:t>
            </w:r>
          </w:p>
          <w:p>
            <w:pPr>
              <w:pStyle w:val="Normal"/>
              <w:spacing w:before="20" w:after="0"/>
              <w:ind w:right="-18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ольск,  председатель постоянной депутатской комиссии по бюджету, инвестиционной деятельности и поддержке производства и предпринимательства </w:t>
            </w:r>
          </w:p>
        </w:tc>
      </w:tr>
      <w:tr>
        <w:trPr/>
        <w:tc>
          <w:tcPr>
            <w:tcW w:w="3567" w:type="dxa"/>
            <w:gridSpan w:val="2"/>
            <w:tcBorders/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тракова Елена Михайло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Управления по инвестиционной деятельности, развитию производства и предпринимательства Администрации Городского округа Подольск</w:t>
            </w:r>
          </w:p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9" w:hRule="atLeast"/>
        </w:trPr>
        <w:tc>
          <w:tcPr>
            <w:tcW w:w="356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Патрушев Евгений Викторович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6"/>
                <w:szCs w:val="26"/>
              </w:rPr>
              <w:t>- начальник Территориального управления Администрации Городского округа Подольск</w:t>
            </w:r>
          </w:p>
        </w:tc>
      </w:tr>
      <w:tr>
        <w:trPr>
          <w:trHeight w:val="439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кунина Юлия Вячеславовна</w:t>
            </w:r>
          </w:p>
        </w:tc>
        <w:tc>
          <w:tcPr>
            <w:tcW w:w="652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начальник Территориального управления Городского округа Подольск Комитета по архитектуре и градостроительству Московской области (по согласованию)</w:t>
            </w:r>
          </w:p>
        </w:tc>
      </w:tr>
      <w:tr>
        <w:trPr/>
        <w:tc>
          <w:tcPr>
            <w:tcW w:w="3567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567" w:type="dxa"/>
            <w:gridSpan w:val="2"/>
            <w:tcBorders/>
          </w:tcPr>
          <w:p>
            <w:pPr>
              <w:pStyle w:val="Normal"/>
              <w:spacing w:before="2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имчук Владимир Анатоль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2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- Главный государственный санитарный врач Подольского территориального отдела Управления Роспотребнадзора по </w:t>
            </w:r>
            <w:r>
              <w:rPr>
                <w:sz w:val="26"/>
                <w:szCs w:val="26"/>
              </w:rPr>
              <w:t>Московской области</w:t>
            </w:r>
            <w:r>
              <w:rPr>
                <w:bCs/>
                <w:sz w:val="26"/>
                <w:szCs w:val="26"/>
              </w:rPr>
              <w:t xml:space="preserve"> (по согласованию)</w:t>
            </w:r>
          </w:p>
          <w:p>
            <w:pPr>
              <w:pStyle w:val="Normal"/>
              <w:spacing w:before="2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567" w:type="dxa"/>
            <w:gridSpan w:val="2"/>
            <w:tcBorders/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Комзов Александр Владими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Межрайонной ИФНС России №5 по Московской области (по согласованию)</w:t>
            </w:r>
          </w:p>
        </w:tc>
      </w:tr>
    </w:tbl>
    <w:p>
      <w:pPr>
        <w:pStyle w:val="ConsPlusNonformat1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nformat1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nformat1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nformat1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nformat1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nformat1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nformat1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nformat1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nformat1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nformat1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nformat1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nformat1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nformat1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nformat1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nformat1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nformat1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nformat1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nformat1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nformat1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nformat1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nformat1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nformat1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nformat1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nformat1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nformat1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                        </w:t>
      </w:r>
    </w:p>
    <w:p>
      <w:pPr>
        <w:pStyle w:val="ConsPlusNonformat1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nformat1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nformat1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nformat1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                              </w:t>
      </w:r>
    </w:p>
    <w:p>
      <w:pPr>
        <w:pStyle w:val="ConsPlusNonformat1"/>
        <w:tabs>
          <w:tab w:val="clear" w:pos="708"/>
          <w:tab w:val="center" w:pos="4677" w:leader="none"/>
        </w:tabs>
        <w:ind w:firstLine="538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2 </w:t>
      </w:r>
    </w:p>
    <w:p>
      <w:pPr>
        <w:pStyle w:val="ConsPlusNonformat1"/>
        <w:tabs>
          <w:tab w:val="clear" w:pos="708"/>
          <w:tab w:val="center" w:pos="4677" w:leader="none"/>
        </w:tabs>
        <w:ind w:firstLine="5387"/>
        <w:rPr/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ConsPlusNonformat1"/>
        <w:tabs>
          <w:tab w:val="clear" w:pos="708"/>
          <w:tab w:val="center" w:pos="4677" w:leader="none"/>
        </w:tabs>
        <w:ind w:firstLine="538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ского округа Подольск </w:t>
      </w:r>
    </w:p>
    <w:p>
      <w:pPr>
        <w:pStyle w:val="ConsPlusNonformat1"/>
        <w:tabs>
          <w:tab w:val="clear" w:pos="708"/>
          <w:tab w:val="center" w:pos="4677" w:leader="none"/>
        </w:tabs>
        <w:ind w:firstLine="538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9.12.2022  № 2409-П</w:t>
      </w:r>
    </w:p>
    <w:p>
      <w:pPr>
        <w:pStyle w:val="Style14"/>
        <w:spacing w:before="28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Style14"/>
        <w:spacing w:lineRule="auto" w:line="360" w:before="2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ложение </w:t>
      </w:r>
    </w:p>
    <w:p>
      <w:pPr>
        <w:pStyle w:val="Style14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об Инвестиционном совете при Администрации </w:t>
      </w:r>
    </w:p>
    <w:p>
      <w:pPr>
        <w:pStyle w:val="Style14"/>
        <w:spacing w:lineRule="auto" w:line="360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Городского округа Подольск </w:t>
      </w:r>
    </w:p>
    <w:p>
      <w:pPr>
        <w:pStyle w:val="Style14"/>
        <w:spacing w:lineRule="auto" w:line="360"/>
        <w:jc w:val="center"/>
        <w:rPr/>
      </w:pPr>
      <w:r>
        <w:rPr>
          <w:sz w:val="26"/>
          <w:szCs w:val="26"/>
        </w:rPr>
        <w:t>1. Общие положения</w:t>
      </w:r>
    </w:p>
    <w:p>
      <w:pPr>
        <w:pStyle w:val="Style14"/>
        <w:spacing w:lineRule="auto" w:line="360" w:before="280" w:after="0"/>
        <w:jc w:val="both"/>
        <w:rPr/>
      </w:pPr>
      <w:r>
        <w:rPr>
          <w:sz w:val="26"/>
          <w:szCs w:val="26"/>
        </w:rPr>
        <w:tab/>
        <w:t>1.1. Инвестиционный совет при Администрации Городского округа Подольск (далее – Инвестиционный совет) является постоянно действующим коллегиальным совещательным органом при Администрации Городского округа Подольск, образованным в целях стимулирования инвестиционной активности, привлечения инвестиций, эффективного проведения инвестиционной политики и создания благоприятного климата для субъектов инвестиционной деятельности в интересах социально-экономического развития Городского округа Подольск.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>1.2.  В своей деятельности Инвестиционный совет руководствуется Конституцией Российской Федерации, законодательством Российской Федерации, законодательством Московской области, муниципальными правовыми актами Городского округа Подольск и настоящим Положением.</w:t>
      </w:r>
    </w:p>
    <w:p>
      <w:pPr>
        <w:pStyle w:val="Style14"/>
        <w:spacing w:lineRule="auto" w:line="360" w:before="280" w:after="0"/>
        <w:jc w:val="center"/>
        <w:rPr/>
      </w:pPr>
      <w:r>
        <w:rPr>
          <w:sz w:val="26"/>
          <w:szCs w:val="26"/>
        </w:rPr>
        <w:t>2. Основные Цели и задачи Инвестиционного совета</w:t>
      </w:r>
    </w:p>
    <w:p>
      <w:pPr>
        <w:pStyle w:val="Style14"/>
        <w:spacing w:lineRule="auto" w:line="360" w:before="119" w:after="0"/>
        <w:ind w:firstLine="539"/>
        <w:jc w:val="both"/>
        <w:rPr/>
      </w:pPr>
      <w:r>
        <w:rPr>
          <w:sz w:val="26"/>
          <w:szCs w:val="26"/>
        </w:rPr>
        <w:t>2.1. Основными целями Инвестиционного совета являются: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>2.1.1. создание условий, способствующих росту инвестиционной активности и улучшения инвестиционного климата на территории Городского округа Подольск.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>2.1.2. обеспечение стабильных условий осуществления инвестиционной деятельности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1.3. создание условий для эффективной реализации инвестиционной политики на территории Городского округа Подольск.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>2.2. Задачами Инвестиционного совета являются: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>2.2.1. подготовка предложений по совершенствованию механизмов привлечения инвестиций в экономику Городского округа Подольск.</w:t>
      </w:r>
    </w:p>
    <w:p>
      <w:pPr>
        <w:pStyle w:val="Style14"/>
        <w:spacing w:lineRule="auto" w:line="360"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.2.2. определение территорий интенсивного экономического развития, стратегических направлений инвестиционной деятельности.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>2.2.3. рассмотрение обращений инвесторов о реализации за счет внебюджетных источников инвестиционных проектов на территории Городского округа Подольск (далее - инвестиционный проект, соглашение, контракт).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 xml:space="preserve">2.2.4. подготовка заключений об экономической, социальной и бюджетной эффективности планируемых к реализации на территории Городского округа Подольск инвестиционных проектов. 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>2.2.5. принятие решений о целесообразности/нецелесообразности реализации планируемых инвестиционных проектов, заключения инвестиционных соглашений (контрактов).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 xml:space="preserve">2.2.6.  рассмотрение вопросов, связанных с инвестиционной деятельностью,  а также возникающих при реализации инвестиционных проектов на территории Городского округа Подольск, подготовка и рассмотрение предложений по решению проблем, возникающих в ходе реализации инвестиционных проектов.  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>2.2.7. координация взаимодействия Администрации Городского округа Подольск, государственных органов и субъектов инвестиционной деятельности для оперативного решения проблем в сфере инвестиционной деятельности.</w:t>
      </w:r>
    </w:p>
    <w:p>
      <w:pPr>
        <w:pStyle w:val="Style14"/>
        <w:spacing w:lineRule="auto" w:line="360" w:before="0" w:after="0"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360" w:before="0" w:after="0"/>
        <w:jc w:val="center"/>
        <w:rPr/>
      </w:pPr>
      <w:r>
        <w:rPr>
          <w:sz w:val="26"/>
          <w:szCs w:val="26"/>
        </w:rPr>
        <w:t>3. Права Инвестиционного совета</w:t>
      </w:r>
    </w:p>
    <w:p>
      <w:pPr>
        <w:pStyle w:val="Style14"/>
        <w:spacing w:lineRule="auto" w:line="360" w:before="240" w:after="0"/>
        <w:ind w:firstLine="539"/>
        <w:jc w:val="both"/>
        <w:rPr/>
      </w:pPr>
      <w:r>
        <w:rPr>
          <w:sz w:val="26"/>
          <w:szCs w:val="26"/>
        </w:rPr>
        <w:t>3.1. Инвестиционный совет по вопросам, отнесенным к его компетенции, вправе в установленном порядке: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>3.1.1. получать и рассматривать документы, информацию, справочные материалы по вопросам, относящимся к компетенции Инвестиционного совета.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>3.1.2. приглашать на заседания Инвестиционного совета представителей государственных органов,  руководителей и представителей заинтересованных организаций для участия в обсуждении вопросов, входящих в компетенцию Инвестиционного совета.</w:t>
      </w:r>
    </w:p>
    <w:p>
      <w:pPr>
        <w:pStyle w:val="Style14"/>
        <w:spacing w:lineRule="auto" w:line="360" w:before="0" w:after="11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360" w:before="0" w:after="119"/>
        <w:jc w:val="center"/>
        <w:rPr/>
      </w:pPr>
      <w:r>
        <w:rPr>
          <w:sz w:val="26"/>
          <w:szCs w:val="26"/>
        </w:rPr>
        <w:t>4. Порядок формирования Инвестиционного совета</w:t>
      </w:r>
    </w:p>
    <w:p>
      <w:pPr>
        <w:pStyle w:val="Style14"/>
        <w:spacing w:lineRule="auto" w:line="360" w:before="240" w:after="0"/>
        <w:ind w:firstLine="539"/>
        <w:jc w:val="both"/>
        <w:rPr/>
      </w:pPr>
      <w:r>
        <w:rPr>
          <w:sz w:val="26"/>
          <w:szCs w:val="26"/>
        </w:rPr>
        <w:t>4.1. Возглавляет Инвестиционный совет председатель – Глава Городского округа Подольск.</w:t>
      </w:r>
    </w:p>
    <w:p>
      <w:pPr>
        <w:pStyle w:val="Style14"/>
        <w:spacing w:lineRule="auto" w:line="360" w:before="0" w:after="0"/>
        <w:ind w:firstLine="567"/>
        <w:jc w:val="both"/>
        <w:rPr/>
      </w:pPr>
      <w:r>
        <w:rPr>
          <w:sz w:val="26"/>
          <w:szCs w:val="26"/>
        </w:rPr>
        <w:t xml:space="preserve">4.2. В состав Инвестиционного совета в качестве заместителя председателя  входит заместитель Главы Администрации, координирующий вопросы инвестиционной деятельности, развития производства и предпринимательства. 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 xml:space="preserve">4.3. В состав Инвестиционного совета могут входить по согласованию представители государственных органов, общественных объединений, а также коммерческих и некоммерческих организаций. 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 xml:space="preserve">4.4. Состав Инвестиционного совета утверждается постановлением Администрации Городского округа Подольск. </w:t>
      </w:r>
    </w:p>
    <w:p>
      <w:pPr>
        <w:pStyle w:val="Style14"/>
        <w:spacing w:lineRule="auto" w:line="360" w:before="0" w:after="11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360" w:before="0" w:after="119"/>
        <w:jc w:val="center"/>
        <w:rPr/>
      </w:pPr>
      <w:r>
        <w:rPr>
          <w:sz w:val="26"/>
          <w:szCs w:val="26"/>
        </w:rPr>
        <w:t>5. Порядок работы Инвестиционного совета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 xml:space="preserve">5.1. Инвестиционный совет осуществляет свою деятельность на принципах равноправия его членов, коллегиальности принятия решений и гласности. 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>5.2. Члены Инвестиционного совета принимают участие в его работе на общественных началах.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>5.3. Основной формой работы Инвестиционного совета  является заседание.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 xml:space="preserve">5.4. Заседание Инвестиционного совета  считается правомочным, если на нем присутствуют более половины членов Инвестиционного совета. 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>5.5. Заседания Инвестиционного совета проводятся по мере необходимости, но не реже 1 раза в год.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>5.6. Члены Инвестиционного совета принимают личное участие или направляют на заседание своих представителей, обладающих достаточными полномочиями и знаниями для принятия решений по вопросам деятельности Инвестиционного совета.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>5.7. Председатель созывает и ведет заседания Инвестиционного совета.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>5.8. Заместитель председателя Инвестиционного совета вправе вести заседания Инвестиционного совета по поручению председателя Инвестиционного совета.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>5.9. Секретарь Инвестиционного совета осуществляет организационно-техническое обеспечение деятельности Инвестиционного совета, обеспечивает формирование планов заседаний, направление письменных запросов членам Инвестиционного совета, организацию и проведение заседаний Инвестиционного совета, подготовку протоколов решений Инвестиционного совета и контролирует их исполнение.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 xml:space="preserve">5.10. О времени, месте проведения и вопросах, выносимых на рассмотрение очередного заседания Инвестиционного совета, секретарь Инвестиционного совета сообщает председателю, заместителю председателя, каждому члену Инвестиционного совета и приглашенным лицам не позднее, чем </w:t>
        <w:br/>
        <w:t xml:space="preserve">за 5 календарных </w:t>
      </w:r>
      <w:r>
        <w:rPr>
          <w:bCs/>
          <w:sz w:val="26"/>
          <w:szCs w:val="26"/>
        </w:rPr>
        <w:t>дней</w:t>
      </w:r>
      <w:r>
        <w:rPr>
          <w:sz w:val="26"/>
          <w:szCs w:val="26"/>
        </w:rPr>
        <w:t xml:space="preserve"> до даты проведения заседания Инвестиционного совета.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>5.11. Решения принимаются путем открытого голосования простым большинством голосов от общего состава присутствующих на заседании Инвестиционного совета и оформляются протоколом, который подписывают председательствующий на заседании и секретарь.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sz w:val="26"/>
          <w:szCs w:val="26"/>
        </w:rPr>
        <w:t>5.12. Решения Инвестиционного совета, принимаемые в соответствии с его компетенцией, носят рекомендательный характер.</w:t>
      </w:r>
    </w:p>
    <w:p>
      <w:pPr>
        <w:pStyle w:val="Style14"/>
        <w:spacing w:lineRule="auto" w:line="360" w:before="0" w:after="0"/>
        <w:ind w:firstLine="539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 xml:space="preserve">5.13. </w:t>
      </w:r>
      <w:r>
        <w:rPr>
          <w:rFonts w:cs="Arial"/>
          <w:sz w:val="26"/>
          <w:szCs w:val="26"/>
        </w:rPr>
        <w:t xml:space="preserve">При </w:t>
      </w:r>
      <w:r>
        <w:rPr>
          <w:sz w:val="26"/>
          <w:szCs w:val="26"/>
        </w:rPr>
        <w:t>Инвестиционном совете</w:t>
      </w:r>
      <w:r>
        <w:rPr>
          <w:rFonts w:cs="Arial"/>
          <w:sz w:val="26"/>
          <w:szCs w:val="26"/>
        </w:rPr>
        <w:t xml:space="preserve"> создается постоянно действующая рабочая группа, порядок формирования и работы которой определён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разделом.</w:t>
      </w:r>
    </w:p>
    <w:p>
      <w:pPr>
        <w:pStyle w:val="Normal"/>
        <w:spacing w:lineRule="auto" w:line="360"/>
        <w:jc w:val="center"/>
        <w:rPr>
          <w:rFonts w:cs="Arial"/>
          <w:color w:val="FF0000"/>
          <w:sz w:val="26"/>
          <w:szCs w:val="26"/>
        </w:rPr>
      </w:pPr>
      <w:r>
        <w:rPr>
          <w:rFonts w:cs="Arial"/>
          <w:color w:val="FF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6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рядок формирования и работы постоянно действующей рабочей группы Инвестиционного совета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   В период между заседаниями Инвестиционного совета текущие вопросы инвестиционной деятельности, в том числе предварительного рассмотрения обращений инвесторов, решаются постоянно действующей рабочей группой Инвестиционного совета (далее - рабочая группа).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>6.2. Решение о создании и составе рабочей группы, назначении секретаря рабочей группы принимается на первом заседании  Инвестиционного совета и оформляется протоколом заседания.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3. В состав рабочей группы входят: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 руководитель рабочей группы;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 секретарь рабочей группы;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 члены рабочей группы;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4. Руководство деятельностью рабочей группы осуществляет заместитель Главы Администрации, координирующий вопросы инвестиционной деятельности, развития производства и предпринимательства. В период его отсутствия организацию деятельности рабочей группы осуществляет начальник Управления по инвестиционной деятельности, развитию производства и предпринимательства.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5. В состав рабочей группы входят представители Управления по инвестиционной деятельности, развитию производства и предпринимательства Администрации Городского округа Подольск, Комитета по строительству и архитектуре Администрации Городского округа Подольск, Комитета имущественных и земельных отношений Администрации Городского округа Подольск, Комитета по благоустройству, дорожному хозяйству, транспорту и связи Администрации Городского округа Подольск, отдела экологии Администрации Городского округа Подольск, Управления по экономике и конкурентной политике Администрации Городского округа Подольск.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6. Руководитель рабочей группы: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уществляет руководство деятельностью рабочей группы;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пределяет обязанности секретаря и членов рабочей группы;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тверждает повестку заседания рабочей группы;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водит заседания рабочей группы;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уществляет контроль за выполнением решений, принятых рабочей группой.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7. Секретарь рабочей группы: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ует проект повестки заседания рабочей группы и предоставляет на утверждение руководителю рабочей группы;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ивает ведение делопроизводства рабочей группы;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дписывает выписки из протоколов рабочей группы;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ыполняет в рамках своей компетенции поручения руководителя рабочей группы;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домляет членов рабочей группы не менее чем за 3 рабочих дня о месте, дате, времени проведения и повестке заседания рабочей группы.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8. Член рабочей группы: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злагает своё мнение по рассматриваемым рабочей группой вопросам, которое приобщается к протоколу заседания;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 не согласии с принятым рабочей группой решением член рабочей группы вправе изложить в письменной форме своё особое мнение, которое подлежит обязательному приобщению к протоколу заседания;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меет право направить на заседание рабочей группы своего представителя в должности не ниже начальника отдела.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9. Заседание рабочей группы оформляется протоколом, который подписывается руководителем рабочей группы и секретарем.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0. При необходимости на заседания рабочей группы могут приглашаться представители государственных органов, общественных объединений, а также коммерческих и некоммерческих организаций.</w:t>
      </w:r>
    </w:p>
    <w:p>
      <w:pPr>
        <w:pStyle w:val="ConsPlusNonformat1"/>
        <w:tabs>
          <w:tab w:val="clear" w:pos="708"/>
          <w:tab w:val="center" w:pos="4677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97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0" w:after="0"/>
      <w:ind w:left="720" w:right="0" w:firstLine="720"/>
      <w:jc w:val="center"/>
      <w:outlineLvl w:val="2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1:45:00Z</dcterms:created>
  <dc:creator>mvguseva</dc:creator>
  <dc:description/>
  <cp:keywords/>
  <dc:language>en-US</dc:language>
  <cp:lastModifiedBy>Алексеева Елена Алексеевна</cp:lastModifiedBy>
  <cp:lastPrinted>2022-11-17T18:04:00Z</cp:lastPrinted>
  <dcterms:modified xsi:type="dcterms:W3CDTF">2022-12-27T11:45:00Z</dcterms:modified>
  <cp:revision>2</cp:revision>
  <dc:subject/>
  <dc:title>О внесении изменений в</dc:title>
</cp:coreProperties>
</file>