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22.08.2023</w:t>
      </w:r>
      <w:r>
        <w:rPr>
          <w:sz w:val="28"/>
          <w:szCs w:val="28"/>
        </w:rPr>
        <w:t>_______</w:t>
        <w:tab/>
        <w:tab/>
        <w:t>№ ________</w:t>
      </w:r>
      <w:r>
        <w:rPr>
          <w:sz w:val="28"/>
          <w:szCs w:val="28"/>
          <w:u w:val="single"/>
        </w:rPr>
        <w:t>1886-П</w:t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563620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2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6"/>
                                      <w:szCs w:val="26"/>
                                    </w:rPr>
                                    <w:t>О внесении изменений в постановление Администрации Городского округа Подольск от 08.02.2017 № 75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44.8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2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561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6"/>
                                <w:szCs w:val="26"/>
                              </w:rPr>
                              <w:t>О внесении изменений в постановление Администрации Городского округа Подольск от 08.02.2017 № 75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сельского хозяйства и продовольствия Московской области от 13.10.2020 № 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ых образований Московской области», на основании протокола от 19.07.2023 № 8/н заседания Московской областной межведомственной комиссии по вопросам потребительского рын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Городского округа Подольск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округа Подольск от 08.02.2017 №75-П «Об утверждении Схемы размещения нестационарных торговых объектов на территории Городского округа Подольск Московской области» (далее - постановление), изложив приложение                          к постановлению в новой редакции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мобильные торговые объекты, указанные в пунктах 282, 291, 292, 293, 321, 322 приложения к постановлению, размещаются в соответствии с муниципальной преференцией, предоставляемой </w:t>
      </w:r>
      <w:r>
        <w:rPr>
          <w:bCs/>
          <w:color w:val="000000"/>
          <w:sz w:val="26"/>
          <w:szCs w:val="26"/>
        </w:rPr>
        <w:t xml:space="preserve">субъектам малого                         и среднего предпринимательства, являющимся сельскохозяйственными товаропроизводителям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мобильные торговые объекты, указанные в пунктах 401-477 приложения к постановлению, размещаются в соответствии с муниципальной преференцией, предоставляемой </w:t>
      </w:r>
      <w:r>
        <w:rPr>
          <w:bCs/>
          <w:color w:val="000000"/>
          <w:sz w:val="26"/>
          <w:szCs w:val="26"/>
        </w:rPr>
        <w:t>субъектам малого и среднего предпринимательства, за исключением субъектов, указанных в пункте 2 настоящего постановления.</w:t>
      </w:r>
    </w:p>
    <w:p>
      <w:pPr>
        <w:pStyle w:val="Style18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заместителя Главы Администрации Шляхтина И.Е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2"/>
        </w:rPr>
      </w:pPr>
      <w:r>
        <w:rPr>
          <w:sz w:val="26"/>
          <w:szCs w:val="26"/>
        </w:rPr>
        <w:t>Глава Городского округа Подольск                                                           Д.В. Жарик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4:32:00Z</dcterms:created>
  <dc:creator>!</dc:creator>
  <dc:description/>
  <cp:keywords/>
  <dc:language>en-US</dc:language>
  <cp:lastModifiedBy>Алексеева Елена Алексеевна</cp:lastModifiedBy>
  <cp:lastPrinted>2019-10-31T09:56:00Z</cp:lastPrinted>
  <dcterms:modified xsi:type="dcterms:W3CDTF">2023-08-24T14:32:00Z</dcterms:modified>
  <cp:revision>2</cp:revision>
  <dc:subject/>
  <dc:title> </dc:title>
</cp:coreProperties>
</file>