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от 31.08.2023   № 1959-П</w:t>
      </w:r>
    </w:p>
    <w:p>
      <w:pPr>
        <w:pStyle w:val="Normal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ЭЛЕКТРОННОГО КОНКУРС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В Администрацию Городского округа Подольс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рганизатору электронного конкурс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center"/>
        <w:rPr/>
      </w:pPr>
      <w:r>
        <w:rPr>
          <w:sz w:val="24"/>
          <w:szCs w:val="24"/>
        </w:rPr>
        <w:t>ЗАЯВКА НА УЧАСТИЕ В ЭЛЕКТРОННОМ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размещение нестационарного торгового объекта, а также применимые к данному электронному конкурсу законодательство и нормативно-правовые акты ________________________________________ 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sz w:val="20"/>
          <w:szCs w:val="16"/>
          <w:vertAlign w:val="superscript"/>
        </w:rPr>
        <w:t>(наименование должности, Ф.И.О. руководителя для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электронном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электронного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электронного конкурса согласен с тем, что в случае, если им не были учтены какие-либо условия оказания услуг, составляющие полный комплекс услуг, которые должны быть оказаны в соответствии с предметом электронного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к электронного конкурса уведомлен, что в случае несоответствия заявки требованиям конкурсной документации, ему может быть отказано в приеме заявки на участие в электронном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 электронного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перативного уведомления Участника электронного конкурса по вопросам организационного характера и взаимодействия с Организатором электронного конкурса уполномочен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электронного конкурса Участник электронного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явитель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ЭЛЕКТРОННОГО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яемых для участия в электронном конкурсе 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электронном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электронном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электронного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случае сдачи документа лицом,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юридического лица или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Копия документа, удостоверяющего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электронного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пис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ЭЛЕКТРОННОГО КОНКУР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» августа 2023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694"/>
        <w:gridCol w:w="6095"/>
      </w:tblGrid>
      <w:tr>
        <w:trPr>
          <w:trHeight w:val="6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тора электронного конкурса, контакт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рес: 142100, Московская область, Г. о. Подольск,              г. Подольск, ул. Кирова, д. 4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электронн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электронного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узнечики, бульвар 65-летия Победы, вблизи д. 9; торговая галерея - товары смешанного ассортимента; (№ 351 в соответствии со схемой размещения нестационарных торговых объектов). Предельные габаритные размеры торговой галереи, состоящей из двух частей (длина*ширина): 7,5м.*14,27м. каждая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зонные объект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Филиппова у д.1; елочный базар – сосны, ели; (№389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64 руб. 97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Тепличная (Славянский б-р); елочный базар – сосны, ели; (№391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264 руб. 97 коп. 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, у д. 24/6; елочный базар – сосны, ели; (№392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Юбилейная площадь; елочный базар – сосны, ели; (№397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97 руб. 4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Федюково; елочный базар – сосны, ели; (№399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18 руб. 85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. Быково; елочный базар – сосны, ели; (№400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35 руб. 43 коп. за 1 кв. м.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75-П и в соответствии с постановлением Администрации Городского округа Подольск от 22.08.2023 №1886-П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азмещения нестационарных торговых объектов по Лоту №1 с даты подписания по 31.03.2029, по Лотам с №2 по №5 с 01.12.2023 по 10.01.2024, по Лотам с №6 по №7 с 20.12.2023 по 31.12.2023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явител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нный конкурс проводится среди субъектов малого и среднего предпринимательства. Участники электронного конкурса должны соответствовать требованиям, установленным статьей 4 Федерального закона от 24 июля 2007 г. №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9138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электронном конкурсе, оформленные в соответствии с требованиями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электронного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7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8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color w:val="000000"/>
                <w:spacing w:val="1"/>
                <w:sz w:val="24"/>
              </w:rPr>
              <w:t xml:space="preserve">Копия документа, удостоверяющего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Опись документов, представляемых для участия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color w:val="000000"/>
                <w:spacing w:val="-1"/>
                <w:sz w:val="24"/>
              </w:rPr>
            </w:pPr>
            <w:r>
              <w:rPr>
                <w:sz w:val="24"/>
              </w:rPr>
              <w:t>11. Участник электронного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 xml:space="preserve">ждения данных, указанных в Предложении о функциональных и качественных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характеристиках услуг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 xml:space="preserve">Электронные образы бумажных документов, файлы в формате PDF, должны обеспечить визуальную идентичность бумажному оригиналу в масштабе 1:1. Электронный образ документа должен позволять в полном объеме прочитать текст документа и распознать его реквизиты. </w:t>
            </w:r>
            <w:r>
              <w:rPr>
                <w:rFonts w:eastAsia="Arial"/>
                <w:b/>
                <w:color w:val="000000"/>
                <w:sz w:val="24"/>
                <w:lang w:eastAsia="ar-SA"/>
              </w:rPr>
              <w:t>Электронный образ документа, состоящего из двух и более листов, формируется в виде одного файла.</w:t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Замазывать, заштриховывать в электронном образе документа не допускаетс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4"/>
                <w:lang w:eastAsia="ar-SA"/>
              </w:rPr>
              <w:t xml:space="preserve">         </w:t>
            </w:r>
            <w:r>
              <w:rPr>
                <w:rFonts w:eastAsia="Arial"/>
                <w:color w:val="000000"/>
                <w:sz w:val="24"/>
                <w:lang w:eastAsia="ar-SA"/>
              </w:rPr>
              <w:t>Тексты документов должны быть написаны разборчиво, наименования юридических лиц - без сокращения, с указанием их мест нахождения;        фамилии, имена, отчества (при наличии), почтовые адреса, адреса электронной почты должны быть написаны полностью; в документах не должно быть рукописных исправлений, зачеркнутых слов и иных не оговоренных корректировок текста; срок действия представленных документов не должен быть истекшим; каждый документ должен быть представлен в полном объеме (присутствуют все страницы)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>Соблюдение участником электронного конкурса указанных требований означает, что информация и документы, входящие в состав заявки на участие в электронном конкурсе, поданы от имени участника электронного конкурса, и он несет ответственность за подлинность и достоверность информации и докумен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Регистрация заявки проходит в порядке, установленном регламентом электронной торговой площадк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торговли, общественного питания и бытового обслужи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качество и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планировка и техническая оснащенность должны отвеч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ловиям приема, хранения и реализации товаров, а также обеспечивать условия труда и правила личной гигиены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выполнение требований, предусмотренных законом Московской области от 30.12.2014 № 191/2014-ОЗ «О регулировании дополнительных вопросов в сфере благоустройства в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 xml:space="preserve">вносить платежи ежеквартально - до 15 числа первого месяца, текущего квартала </w:t>
            </w:r>
            <w:r>
              <w:rPr>
                <w:sz w:val="24"/>
              </w:rPr>
              <w:t>безналичным порядком, по реквизитам, указанным в договоре на право размещения НТ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одного месяца с даты заключения договора на право размещения НТ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Размер цены права на размещение НТО изменяется не чаще одного раза в год в случае изменения </w:t>
            </w:r>
            <w:r>
              <w:rPr>
                <w:color w:val="000000"/>
                <w:sz w:val="24"/>
              </w:rPr>
              <w:t>базовой ставки цены на право размещения НТО</w:t>
            </w:r>
            <w:r>
              <w:rPr>
                <w:sz w:val="24"/>
              </w:rPr>
              <w:t>, коэффициентов, указанных в Методике расчета. При этом цена права на размещение НТО не может быть пересмотрена сторонами в сторону уменьш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монтаж и вывоз нестационарных торговых объектов производится силами и за счет средств субъекта предпринимательской деятельности по окончанию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одключение к электрическим сетям осуществляется субъектом предпринимательской деятельности в порядке, установленном действующим законодательством.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заявок на участие в электронн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заявок осуществляется в соответствии с регламентом электронной площадк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Электронная площадк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ТС-тендер» Имущественные торги,</w:t>
            </w:r>
            <w:r>
              <w:rPr>
                <w:rFonts w:cs="Times New Roman" w:ascii="Times New Roman" w:hAnsi="Times New Roman"/>
                <w:color w:val="000000"/>
              </w:rPr>
              <w:t xml:space="preserve"> оператор: ООО «РТС-тендер», сайт в сети Интернет: https://www.rts-tender.ru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</w:rPr>
              <w:t xml:space="preserve">Прием заявок начинается </w:t>
            </w:r>
            <w:r>
              <w:rPr>
                <w:b/>
                <w:color w:val="000000"/>
                <w:sz w:val="24"/>
              </w:rPr>
              <w:t>с 10:0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>часов 01 сентября 2023 года</w:t>
            </w:r>
            <w:r>
              <w:rPr>
                <w:b/>
                <w:color w:val="000000"/>
                <w:sz w:val="24"/>
              </w:rPr>
              <w:t>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окончания подачи заявок устанавл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:00 часов 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октября 2023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лектронного конкурс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Дата проведения электронного конкурса</w:t>
            </w:r>
            <w:r>
              <w:rPr>
                <w:b/>
                <w:color w:val="000000"/>
                <w:sz w:val="24"/>
              </w:rPr>
              <w:t xml:space="preserve"> 2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октября 2023 года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в </w:t>
            </w:r>
            <w:r>
              <w:rPr>
                <w:b/>
                <w:color w:val="000000"/>
                <w:sz w:val="24"/>
              </w:rPr>
              <w:t>13:00</w:t>
            </w:r>
            <w:r>
              <w:rPr>
                <w:color w:val="000000"/>
                <w:sz w:val="24"/>
              </w:rPr>
              <w:t xml:space="preserve"> часов </w:t>
            </w:r>
            <w:r>
              <w:rPr>
                <w:sz w:val="24"/>
              </w:rPr>
              <w:t>по московскому времени.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sz w:val="24"/>
              </w:rPr>
              <w:t xml:space="preserve">Дата рассмотрения заявок на участие в электронном конкурсе и определения участников электронного конкурса </w:t>
            </w:r>
            <w:r>
              <w:rPr>
                <w:b/>
                <w:sz w:val="24"/>
              </w:rPr>
              <w:t>2 октября 2023 в 13:00</w:t>
            </w:r>
            <w:r>
              <w:rPr>
                <w:sz w:val="24"/>
              </w:rPr>
              <w:t xml:space="preserve"> часов 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электронного конкурса будет проводиться    </w:t>
            </w:r>
            <w:r>
              <w:rPr>
                <w:b/>
                <w:sz w:val="24"/>
              </w:rPr>
              <w:t xml:space="preserve">3 октября 2023 в 10:30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едение итогов электронного конкурса будет проводиться </w:t>
            </w:r>
            <w:r>
              <w:rPr>
                <w:b/>
                <w:sz w:val="24"/>
              </w:rPr>
              <w:t xml:space="preserve">3 октября 2023 в 10:30 </w:t>
            </w:r>
            <w:r>
              <w:rPr>
                <w:sz w:val="24"/>
              </w:rPr>
              <w:t xml:space="preserve">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м на сайте оператора электронной площадки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электронного конкурса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нструктив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мплекс элементов благоустройства.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Порядок оценки и сопоставления заявок на участие в электронном конкурс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ритерий № 1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- оригинальность дизайн-проекта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мплекс элементов благоустрой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 элементы благоустройства (лавочки, урны, озеленение, мощение прилегающей территории)</w:t>
            </w:r>
            <w:r>
              <w:rPr>
                <w:color w:val="000000"/>
                <w:sz w:val="24"/>
              </w:rPr>
              <w:t xml:space="preserve"> оцениваются от 0    до 3 бал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электронном конкурсе, Комиссией, каждой заявке на участие в электронном конкурсе, присваивается порядковый номер по мере уменьшения соответствия, содержащихся в них условий исполнения договора. Заявке на участие в электронном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электронном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тор электронного конкурса в течение трех рабочих дней с даты подписания протокола передает победителю электронного конкурса выписку из протокола и проект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тель электронного конкурса должен представить Организатору электронного конкурса подписанный им договор на право размещения нестационарного торгового объекта не позднее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бланк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электронного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конкурсную документацию, в том числе условия и порядок проведения электронного конкурса на размещение нестационарного торгового объекта, ________________________ __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20"/>
        <w:gridCol w:w="4961"/>
        <w:gridCol w:w="1417"/>
        <w:gridCol w:w="1487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  <w:br/>
              <w:t>участника</w:t>
              <w:br/>
              <w:t>конкурс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в соответствии 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 и Постановлением Администрации Городского округа Подольск от 16.05.2017 №633-П «Об утверждении вариантов архитектурных решений нестационарных сезонных торговых объектов и сезонных (летних) каф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 территории муниципа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я «Городской округ Подольск Московской области» 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; площадь объекта, материалы, применяемые во внешней отделке и при изготовлении конструкции и прочее.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объекта; рекламно-информационное оформление объек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элементов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архитектурные формы (цветочницы, лавочки, урны), озеленение и мощение прилегающей территории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     (подпись) 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_________________ /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(ФИО)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868"/>
        <w:gridCol w:w="3319"/>
      </w:tblGrid>
      <w:tr>
        <w:trPr/>
        <w:tc>
          <w:tcPr>
            <w:tcW w:w="3383" w:type="dxa"/>
            <w:tcBorders/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. Подольск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28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«___» _________ 20__ года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, именуемое (ая, ой)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другой стороны, а вместе именуемые «Стороны», по результатам проведения электронного конкурса на право размещения нестационарных торговых объектов (полное наименование конкурса и реквизиты постановления о проведении конкурса) и на основании протокола электронного конкурса № _______ от ___________ заключили настоящий договор (далее –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за плату право на размещение нестационарного торгового объекта: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 75-П </w:t>
      </w:r>
      <w:r>
        <w:rPr>
          <w:rFonts w:cs="Times New Roman" w:ascii="Times New Roman" w:hAnsi="Times New Roman"/>
          <w:sz w:val="24"/>
        </w:rPr>
        <w:t>и постановлению Администрации Городского округа Подольск от 11.07.2022 №1288-П.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, НТО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электронного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rStyle w:val="Emphasis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Ц = Ц</w:t>
      </w:r>
      <w:r>
        <w:rPr>
          <w:rStyle w:val="Emphasis"/>
          <w:b/>
          <w:sz w:val="22"/>
          <w:szCs w:val="22"/>
          <w:vertAlign w:val="subscript"/>
        </w:rPr>
        <w:t>бс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п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  <w:vertAlign w:val="subscript"/>
        </w:rPr>
        <w:t>объекта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ассор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мес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деф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</w:t>
      </w:r>
      <w:r>
        <w:rPr>
          <w:b/>
          <w:color w:val="000000"/>
          <w:sz w:val="24"/>
        </w:rPr>
        <w:t>___</w:t>
      </w:r>
      <w:r>
        <w:rPr>
          <w:color w:val="000000"/>
          <w:sz w:val="24"/>
        </w:rPr>
        <w:t xml:space="preserve"> календарных дня (руб.);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vertAlign w:val="subscript"/>
        </w:rPr>
        <w:t>бс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базовая ставка цены на право размещения </w:t>
      </w:r>
      <w:r>
        <w:rPr>
          <w:bCs/>
          <w:color w:val="000000"/>
          <w:sz w:val="24"/>
        </w:rPr>
        <w:t>НТО</w:t>
      </w:r>
      <w:r>
        <w:rPr>
          <w:color w:val="000000"/>
          <w:sz w:val="24"/>
        </w:rPr>
        <w:t xml:space="preserve">; </w:t>
      </w:r>
      <w:r>
        <w:rPr>
          <w:b/>
          <w:sz w:val="24"/>
        </w:rPr>
        <w:t>К</w:t>
      </w:r>
      <w:r>
        <w:rPr>
          <w:b/>
          <w:i/>
          <w:sz w:val="24"/>
          <w:vertAlign w:val="subscript"/>
        </w:rPr>
        <w:t>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i/>
          <w:sz w:val="24"/>
          <w:vertAlign w:val="subscript"/>
        </w:rPr>
        <w:t>объекта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4"/>
        </w:rPr>
        <w:t xml:space="preserve">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Cs w:val="false"/>
          <w:sz w:val="24"/>
          <w:vertAlign w:val="subscript"/>
        </w:rPr>
        <w:t>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/>
      </w:pPr>
      <w:r>
        <w:rPr>
          <w:bCs/>
          <w:color w:val="000000"/>
          <w:sz w:val="24"/>
        </w:rPr>
        <w:t>Сумма ежеквартальной платы на право размещения НТО составляет: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________________________________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 в одностороннем порядке без согласования с Предпринимателем на основании соответствующего уведомления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sz w:val="24"/>
        </w:rPr>
        <w:t xml:space="preserve">2.3. Размер цены права на размещение Объекта изменяется Администрацией не чаще одного раза в год в случае изменения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Стороны считают размер цены права на размещение Объекта измененным со дня введения новой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4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 текущего квартала </w:t>
      </w:r>
      <w:r>
        <w:rPr>
          <w:sz w:val="24"/>
        </w:rPr>
        <w:t>безналичным расчетом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bCs/>
          <w:color w:val="000000"/>
          <w:sz w:val="24"/>
        </w:rPr>
        <w:t>Предпринимателя</w:t>
      </w:r>
      <w:r>
        <w:rPr>
          <w:sz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а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ыполнять условия настоящего Договора и прилагаемых дополнительных соглашений надлежащим образ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2. в срок не позднее одного месяца (в соответствии с условиями конкурсной документации) с даты заключения договора на право размещения Объекта начать деятельность по оказанию услуг торговли, общественного питания и бытовых услуг с использованием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3. своевременно и в полном объеме вносить плату за размещение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2" w:name="Par54"/>
      <w:bookmarkEnd w:id="2"/>
      <w:r>
        <w:rPr>
          <w:sz w:val="24"/>
        </w:rPr>
        <w:t>3.2.4. сохранять вид и специализацию, местоположение и размеры Объекта в течение установленного периода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6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7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8. обеспечить подход к Объекту (пешеходная дорожка, площадка перед фасадом) твердым покрытием (АБП, брусчатка, плитк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9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0. обеспечить соблюдение санитарных, противопожарных норм и прави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использовать Объект способами, которые не должны наносить ущерб окружающей сред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2. не допускать загрязнение, захламление места размещения Объекта и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3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летнее время производить уборку прилегающей к Объекту территори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не допускать передачу прав по настоящему договору третьим лицам без согласования с Администраци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6. в 1-дневный срок с момента прекращения срока действия договора и (или) при расторжении договора в связи с нарушениями обязательств по договору,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7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8. компенсировать Администрации расходы, связанные с демонтажем Объекта и его хранением, в случае если указанные действия осуществлены Администрацией в соответствии с п. 3.3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2. расторгнуть договор и требовать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(бездействия) Предпринимателя демонтировать и вывезти Объект при прекращении договора в установленном порядке, самостоятельно осуществить указанные действия и обеспечить ответственное хранение Объекта за счет Предпри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застройки территории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 нарушений условий договора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</w:rPr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>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6. В случае нарушения п.3.2 Договора, а также Правил благоустройства территории Городского округа Подольск Московской области, утвержденных Решением Совета депутатов Городского округа Подольск от 27.12.2018 № 56/13, Предприниматель выплачивает Администрации в срок до 7 дней за каждое нарушение штраф в размере 10 % от размера цены права на размещение Объекта, установленного п. 2.1 Договора, по следующим реквизитам: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дольск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142100, Московская область, 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. Подольск, г. Подольск, ул. Кирова, д. 4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5036154853/503601001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учатель: УФК по Московской области (Администрация Городского округа Подольск, л/с 04483D53720)</w:t>
      </w:r>
    </w:p>
    <w:p>
      <w:pPr>
        <w:pStyle w:val="ConsPlusNonformat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анк получателя: ГУ БАНКА РОССИИ ПО ЦФО//УФК по Московской области,       г. Москва, БИК 004525987 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нковский счет: 401 028 108 453 700 000 04</w:t>
      </w:r>
    </w:p>
    <w:p>
      <w:pPr>
        <w:pStyle w:val="ConsPlusNonformat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значейский счет 03100643000000014800</w:t>
      </w:r>
    </w:p>
    <w:p>
      <w:pPr>
        <w:pStyle w:val="ConsPlusNonformat"/>
        <w:ind w:left="851" w:hanging="0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КТМО 46 76 0000, КБК </w:t>
      </w:r>
      <w:r>
        <w:rPr>
          <w:rFonts w:cs="Times New Roman" w:ascii="Times New Roman" w:hAnsi="Times New Roman"/>
          <w:sz w:val="24"/>
          <w:szCs w:val="24"/>
        </w:rPr>
        <w:t>701 1 16 07090 04 0010 14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 в порядке, установленном действующим законодательством Российской Федерации, Московской области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2, п. 2.3 настоящего договора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застройки территории, схемы размещения нестационарных торговых объек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, за исключением случаев, предусмотренных п. 2.2, п. 2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же в случае несоблюдения требований, установленных п. 3.2.5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ложение: Приложение №1 «Внешний облик нестационарного торгового объекта»</w:t>
      </w:r>
    </w:p>
    <w:p>
      <w:pPr>
        <w:pStyle w:val="Normal"/>
        <w:autoSpaceDE w:val="false"/>
        <w:ind w:left="3828" w:hanging="3288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Приложение №2 «Схема места размещения нестационарного торгового объекта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Подольск,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281084537000000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031006430000000148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0452598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//УФК по Московской области, г. Моск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1 09080 04 0001 12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nformat"/>
              <w:ind w:left="-817" w:firstLine="1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 к договору от «___» _________ 20__ г. № ______</w:t>
            </w:r>
          </w:p>
        </w:tc>
      </w:tr>
    </w:tbl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ВНЕШНИЙ ОБЛИК НЕСТАЦИОНАРНОГО ТОРГОВОГО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ОБЪЕКТА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>(киоск, павильон, автофургон)</w:t>
            </w:r>
            <w:r>
              <w:rPr>
                <w:lang w:val="ru-RU" w:eastAsia="ru-RU"/>
              </w:rPr>
              <w:t>:</w:t>
            </w:r>
          </w:p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ConsPlusNonformat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nformat"/>
              <w:ind w:left="-1383" w:firstLine="12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от «__» _________ 20__ г. №  __________</w:t>
            </w:r>
          </w:p>
        </w:tc>
      </w:tr>
    </w:tbl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МЕСТА РАЗМЕЩЕНИЯ НЕСТАЦИОНАРНОГО ТОРГОВ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: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lang w:bidi="ar-SA"/>
    </w:rPr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21">
    <w:name w:val="Heading #2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40:00Z</dcterms:created>
  <dc:creator>1</dc:creator>
  <dc:description/>
  <cp:keywords/>
  <dc:language>en-US</dc:language>
  <cp:lastModifiedBy>Алексеева Елена Алексеевна</cp:lastModifiedBy>
  <cp:lastPrinted>2023-08-07T11:31:00Z</cp:lastPrinted>
  <dcterms:modified xsi:type="dcterms:W3CDTF">2023-09-01T11:40:00Z</dcterms:modified>
  <cp:revision>2</cp:revision>
  <dc:subject/>
  <dc:title>Утверждаю:</dc:title>
</cp:coreProperties>
</file>