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31.12.2019</w:t>
      </w:r>
      <w:r>
        <w:rPr>
          <w:sz w:val="28"/>
          <w:szCs w:val="28"/>
        </w:rPr>
        <w:t>______</w:t>
        <w:tab/>
        <w:tab/>
        <w:t>№ ___________</w:t>
      </w:r>
      <w:r>
        <w:rPr>
          <w:sz w:val="28"/>
          <w:szCs w:val="28"/>
          <w:u w:val="single"/>
        </w:rPr>
        <w:t>1979-П</w:t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 внесении изменений </w:t>
      </w:r>
    </w:p>
    <w:p>
      <w:pPr>
        <w:pStyle w:val="Normal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в муниципальную программу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Городского округа Подольск «Жилище»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В связи с изменением объемов финансирования мероприятий муниципальной программы Городского округа Подольск «Жилище» и в соответствии с постановлением Главы Городского округа Подольск от 11.01.2016 № 1-П «Об утверждении Порядка разработки и реализации муниципальных программ Городского округа Подольск» Администрация Городского округа Подольск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НОВЛЯЕТ: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нести изменения в муниципальную программу Городского округа Подольск «Жилище», утвержденную постановлением Главы Городского округа Подольск от 24.11.2016 № 2682-П, изложив ее в новой редакции (приложение)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Информационно - аналитическому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нтроль за исполнением настоящего постановления возложить на первого заместителя Главы Администрации Щепетева Э.Н. и заместителя Главы Администрации по строительному комплексу Гапонова П.В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Глава Городского округа Подольск                                                              Н.И. Пестов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31">
    <w:name w:val="Заголовок 3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12:00Z</dcterms:created>
  <dc:creator>!</dc:creator>
  <dc:description/>
  <cp:keywords/>
  <dc:language>en-US</dc:language>
  <cp:lastModifiedBy>Лыкова Надежда Викторовна</cp:lastModifiedBy>
  <cp:lastPrinted>2012-07-06T13:48:00Z</cp:lastPrinted>
  <dcterms:modified xsi:type="dcterms:W3CDTF">2020-03-12T13:13:00Z</dcterms:modified>
  <cp:revision>6</cp:revision>
  <dc:subject/>
  <dc:title> </dc:title>
</cp:coreProperties>
</file>