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2-В/2017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26</w:t>
      </w:r>
      <w:r>
        <w:rPr>
          <w:b/>
          <w:color w:val="000000"/>
          <w:sz w:val="26"/>
          <w:szCs w:val="26"/>
        </w:rPr>
        <w:t xml:space="preserve"> ма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.о. Подольск                                                                                           27 июня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рганизатор конкурса:</w:t>
      </w:r>
      <w:r>
        <w:rPr>
          <w:sz w:val="26"/>
          <w:szCs w:val="26"/>
        </w:rPr>
        <w:t xml:space="preserve"> Управление</w:t>
      </w:r>
      <w:r>
        <w:rPr>
          <w:bCs/>
          <w:sz w:val="26"/>
          <w:szCs w:val="26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6"/>
          <w:szCs w:val="26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Appleconvertedspace"/>
          <w:bCs/>
          <w:color w:val="000000"/>
          <w:sz w:val="26"/>
          <w:szCs w:val="26"/>
        </w:rPr>
        <w:t>142100,</w:t>
      </w:r>
      <w:r>
        <w:rPr>
          <w:rStyle w:val="Appleconvertedspace"/>
          <w:b/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Московская область, Г.о. Подольск,              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6"/>
          <w:szCs w:val="26"/>
        </w:rPr>
        <w:t xml:space="preserve">         </w:t>
      </w:r>
      <w:r>
        <w:rPr>
          <w:b/>
          <w:sz w:val="26"/>
          <w:szCs w:val="26"/>
        </w:rPr>
        <w:t>Номер контактного телефона:</w:t>
      </w:r>
      <w:r>
        <w:rPr>
          <w:sz w:val="26"/>
          <w:szCs w:val="26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Состав Конкурсной комиссии </w:t>
      </w:r>
      <w:r>
        <w:rPr>
          <w:sz w:val="26"/>
          <w:szCs w:val="26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24.05.2017 № 70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 Комиссии</w:t>
      </w:r>
      <w:r>
        <w:rPr>
          <w:rFonts w:cs="Times New Roman" w:ascii="Times New Roman" w:hAnsi="Times New Roman"/>
          <w:color w:val="000000"/>
          <w:sz w:val="26"/>
          <w:szCs w:val="26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mitetpr@adm.podolsk.ru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ь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меститель 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я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Тупикин Н.Н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Член</w:t>
            </w:r>
            <w:r>
              <w:rPr>
                <w:b/>
                <w:sz w:val="26"/>
                <w:szCs w:val="26"/>
                <w:lang w:val="ru-RU"/>
              </w:rPr>
              <w:t>ы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Сокур М. М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вела процедуру вскрытия 82 конвертов с заявками на участие в конкурсе, в том числе с изменениями к заявкам на участие в конкурсе на право размещения нестационарных торговых объектов на территории Г.о. Подольск, г. Подольск. Заседание конкурсной комиссии проходило по адресу: РФ, Московская область, Г.о. Подольск,           г. Подольск, ул. Кирова, д. 4, каб. 145. На заседании присутствовало 7 членов комиссии. Кворум имеется. Комиссия правомочна принимать решения.  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color w:val="000000"/>
          <w:sz w:val="26"/>
          <w:szCs w:val="26"/>
        </w:rPr>
        <w:t>По окончании срока подачи заявок на участие в конкурсе было подано 80 заявок</w:t>
      </w:r>
      <w:r>
        <w:rPr>
          <w:sz w:val="26"/>
          <w:szCs w:val="26"/>
        </w:rPr>
        <w:t xml:space="preserve">, все поданные заявки на участие в конкурсе зарегистрированы секретарем комиссии в журнале регистрации заявок. </w:t>
      </w:r>
      <w:r>
        <w:rPr>
          <w:b/>
          <w:bCs/>
          <w:sz w:val="26"/>
          <w:szCs w:val="26"/>
        </w:rPr>
        <w:t>Начало вскрытия конвертов 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явками 27.06.2017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6"/>
          <w:szCs w:val="26"/>
        </w:rPr>
        <w:t xml:space="preserve">от </w:t>
      </w:r>
      <w:r>
        <w:rPr>
          <w:b/>
          <w:sz w:val="24"/>
        </w:rPr>
        <w:t>29.12.2016 (в ред. от 30.03.2017 г.) № 28/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крыты конверты с заявками на участие в конкурсе по следующим лотам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Домодедовское ш., у д. 23; киоск – продтовары. Предельные внешние габаритные размеры объекта (длина*ширина): 5 м*3,2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1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6; киоск – продтовары (овощи, фрукты. Предельные внешние габаритные размеры объекта (длина*ширина): 4 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радный пр-д, у д. 6; павильон №1– товары смеш. ассорт. Предельные внешние габаритные размеры объекты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радный пр-д, у д. 6; павильон №2– товары смеш. ассорт. Предельные внешние габаритные размеры объекты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16; павильон – табак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16; павильон – товары смеш. ассорт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ьников Н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8; павильон – товары смешанного ассортимента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ьников Н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8 Марта, у д. 12; павильон – товары смеш. ассорт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ыковская, у д. 15; павильон – товары смеш. ассорт., Предельные внешние габаритные размеры объекта (длина*ширина): 6м*4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Катрио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ыковская, у д. 16/2; киоск – продтовары(овощи, фрукты),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1 – продтовары,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2 – продтовары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 – бытовые услуги (ремонт обуви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 – продтовары (в том числе продукция общественного питания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опджанян Ю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 – продтовары (овощи, фрукты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2 – табак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№3  – продтовары (овощи, фрукты)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4  – цветы. Предельные внешни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ухина А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№5 – продтовары (хлеб и хлебобул. изд.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жий хлеб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 у д. 37; павильон в составе остановочного комплекса – цветы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амонов В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чтовая напротив д. 7; павильон №1 – товары смеш. ассорт. Предельные внешние габаритные размеры объекта (длина*ширина): 3,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чтовая напротив д. 7; павильон №2 – бытовые услуги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тонян Г. С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чтовая напротив д. 7; павильон №3 – продтовары (мясо). Предельные внешние габаритные размеры объекта (длина*ширина): 6,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ркисян В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Авиаторов, у д. 1 напротив ТК «Молоток»; павильон – табак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окина О. В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иликатная у д. 34/2; киоск – продтовары (овощи,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Сыровский тупик у д. 18; киоск – продтовары (хлеб и хлебобул. изд.). Предельные внешние габаритные размеры объекта (длина*ширина): 3,2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уэ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урманова у д. 50/16; павильон№1 – товары смеш. ассорт. Предельные внешние габаритные размеры объекта (длина*ширина): 5,3м.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2 – продтовары. Предельные внешние габаритные размеры объекта (длина*ширина): 5,3м.*3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ухина Е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урманова у д. 50/16; павильон№3 – продтовары. Предельные внешние габаритные размеры объекта (длина*ширина): 5,3м.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урманова у д. 50/16; павильон№4 – продтовары. Предельные внешние габаритные размеры объекта (длина*ширина): 5,3м.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 у д. 34/2; киоск – продтовары (вода). Предельные внешние габаритные размеры каждого павильон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, вблизи территории кладбища Красная горка, торговая галерея – цветы. Предельные внешние габаритные размеры галереи, состоящей из трех частей, каждая часть (длина*ширина): 20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 Г.о. Подольск «Ритуал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11/7; киоск – продтовары (хлеб и хлебобул. изд.). Предельные внешние габаритные размеры каждого павильон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лчанов А. 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16/9; киоск – товары смеш. ассорт. Предельные внешние габаритные размеры каждого павильона (длина*ширина): 3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18/9; киоск – продтовары (овощи, фрукты). Предельные внешние габаритные размеры каждого павильон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23; киоск – продтовары (вода). Предельные внешние габаритные размеры каждого павильон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9/16; павильон – товары смеш. ассорт. Предельные габаритные размеры объекта (длина*ширина): 5м*3,2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0/6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1; киоск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79 А; киоск №2 – продтовары (овощи, фрукты). Предельные габаритные размеры объекта (длина*ширина): 6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аидов С. Х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79 А; киоск №2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едорова у д. 34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1/7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арадный пр-д у д. 12; киоск – продтовары (вода). Предельные габаритные размеры объекта (длина*ширина): 2,5м*2,5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35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5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6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43 Армии у д. 7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44; автолавка – овощи, фрукты. Предельны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Жгенти К. Л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Южный проезд, у д. 11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олотухина А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 у д. 16; автолавка – овощи, фрукты. Предельны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5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53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0/6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60; автолавка – овощи, фрукты. Предельные габаритные размеры объекта (длина*ширина): 4м*3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орманчук Ю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6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олодежный у магазин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57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ИС у д. 1 А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Кутьино  вблизи магазин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59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Ворыпаево у магазин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0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Яковлево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1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Борисовк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2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Быково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вблизи д. Ордынцы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4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 у д. 52; изотермическая емкость – прохладительные напитки)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. Ленинцев у д. 34/2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6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9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24/6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ост. «Пл. Ленина»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ост. «Пл. Ленина»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11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Вокзальная площадь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расная, у м-на «1000 мелочей»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46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окзальная у д. 4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Ленина у д. 22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пр-т 50-летия Октября, у д. 14/6; изотермическая емкость – прохладительные напитки. Предельные габаритные размеры объекта (длина*ширина): 2м*1,5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олодежный у магазина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79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ИС у д. 1 А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80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Львовский, ул. Пролетарская, вблизи д. 5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81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Ворыпаево у магазина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82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Федюково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83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 у д. 40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заде М. Ш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 у д. 6; бахчевой развал – бахчевые культуры. Предельные габаритные размеры объекта (длина*ширина): 4м*4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6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 у д. 6; бахчевой развал – бахчевые культуры. Предельные габаритные размеры объекта (длина*ширина): 4м*4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 у д. 34/2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Захарьинская у д. 5 А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Мирзаханян В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0/6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 у д. 16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 у д. 60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орманчук Ю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Юбилейная площадь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Заводская, у д. 20 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95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Вокзальная, у д. 2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96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у д. 49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97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у д. 49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98 не было предоставлено ни одной заявки на участие в конкурс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Кутьино, вблизи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99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Ворыпаево у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100 не было предоставлено ни одной заявки на участие в конкурс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Яковлево у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101 не было предоставлено ни одной заявки на участие в конкурс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  <w:t xml:space="preserve">МО, Г. о. Подольск, д. Борисовка; бахчевой развал – бахчевые культуры. Предельные габаритные размеры объекта (длина*ширина): 4м*4м. </w:t>
      </w:r>
      <w:r>
        <w:rPr>
          <w:color w:val="000000"/>
          <w:sz w:val="24"/>
        </w:rPr>
        <w:t xml:space="preserve">По окончании срока подачи заявок на участие в конкурсе по Лоту № 102 не было предоставлено ни одной заявки на участие в конкурс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. Быково; возле д. 5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103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27 июня 2017 г. в 11 часов 3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7. Скудн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5-08-03T09:19:00Z</cp:lastPrinted>
  <dcterms:modified xsi:type="dcterms:W3CDTF">2017-06-30T07:44:00Z</dcterms:modified>
  <cp:revision>287</cp:revision>
  <dc:subject/>
  <dc:title>Утверждаю:</dc:title>
</cp:coreProperties>
</file>