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2-Р/2017 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СМОТРЕНИЯ</w:t>
      </w:r>
      <w:r>
        <w:rPr>
          <w:b/>
          <w:bCs/>
          <w:sz w:val="26"/>
          <w:szCs w:val="26"/>
        </w:rPr>
        <w:t xml:space="preserve">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26</w:t>
      </w:r>
      <w:r>
        <w:rPr>
          <w:b/>
          <w:color w:val="000000"/>
          <w:sz w:val="26"/>
          <w:szCs w:val="26"/>
        </w:rPr>
        <w:t xml:space="preserve"> ма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.о. Подольск                                                                                           27 июня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рганизатор конкурса:</w:t>
      </w:r>
      <w:r>
        <w:rPr>
          <w:sz w:val="26"/>
          <w:szCs w:val="26"/>
        </w:rPr>
        <w:t xml:space="preserve"> Управление</w:t>
      </w:r>
      <w:r>
        <w:rPr>
          <w:bCs/>
          <w:sz w:val="26"/>
          <w:szCs w:val="26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6"/>
          <w:szCs w:val="26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Appleconvertedspace"/>
          <w:bCs/>
          <w:color w:val="000000"/>
          <w:sz w:val="26"/>
          <w:szCs w:val="26"/>
        </w:rPr>
        <w:t>142100,</w:t>
      </w:r>
      <w:r>
        <w:rPr>
          <w:rStyle w:val="Appleconvertedspace"/>
          <w:b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Московская область, Г.о. Подольск,              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6"/>
          <w:szCs w:val="26"/>
        </w:rPr>
        <w:t xml:space="preserve">         </w:t>
      </w:r>
      <w:r>
        <w:rPr>
          <w:b/>
          <w:sz w:val="26"/>
          <w:szCs w:val="26"/>
        </w:rPr>
        <w:t>Номер контактного телефона:</w:t>
      </w:r>
      <w:r>
        <w:rPr>
          <w:sz w:val="26"/>
          <w:szCs w:val="26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Состав Конкурсной комиссии </w:t>
      </w:r>
      <w:r>
        <w:rPr>
          <w:sz w:val="26"/>
          <w:szCs w:val="26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08.04.2016 № 458-П.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Комиссии: 142100, МО, Г.о. Подольск, г. Подольск, ул. Кирова,  д. 4. 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 Комиссии</w:t>
      </w:r>
      <w:r>
        <w:rPr>
          <w:rFonts w:cs="Times New Roman" w:ascii="Times New Roman" w:hAnsi="Times New Roman"/>
          <w:color w:val="000000"/>
          <w:sz w:val="26"/>
          <w:szCs w:val="26"/>
        </w:rPr>
        <w:t>: 8-4967-55-57-53.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mitetpr@adm.podolsk.ru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ь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меститель п</w:t>
            </w:r>
            <w:r>
              <w:rPr>
                <w:b/>
                <w:sz w:val="26"/>
                <w:szCs w:val="26"/>
              </w:rPr>
              <w:t>редседател</w:t>
            </w:r>
            <w:r>
              <w:rPr>
                <w:b/>
                <w:sz w:val="26"/>
                <w:szCs w:val="26"/>
                <w:lang w:val="ru-RU"/>
              </w:rPr>
              <w:t>я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Тупикин Н.Н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Член</w:t>
            </w:r>
            <w:r>
              <w:rPr>
                <w:b/>
                <w:sz w:val="26"/>
                <w:szCs w:val="26"/>
                <w:lang w:val="ru-RU"/>
              </w:rPr>
              <w:t>ы</w:t>
            </w:r>
            <w:r>
              <w:rPr>
                <w:b/>
                <w:sz w:val="26"/>
                <w:szCs w:val="26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Королев М. А.</w:t>
            </w:r>
          </w:p>
        </w:tc>
      </w:tr>
      <w:tr>
        <w:trPr>
          <w:trHeight w:val="68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Сокур М. М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6"/>
          <w:szCs w:val="26"/>
        </w:rPr>
        <w:t xml:space="preserve">провела процедуру рассмотрения 80 заявок на участие в конкурсе на право размещения нестационарных торговых объектов на территории Городского округа Подольск Московской области. Заседание конкурсной комиссии проходило по адресу: РФ, Московская область, Г.о. Подольск, г. Подольск, ул. Кирова, д. 4, каб. 145. На заседании присутствовало 7 членов комиссии. Кворум имеется. Комиссия правомочна принимать решения. </w:t>
      </w:r>
      <w:r>
        <w:rPr>
          <w:b/>
          <w:bCs/>
          <w:sz w:val="26"/>
          <w:szCs w:val="26"/>
        </w:rPr>
        <w:t>Начало рассмотрение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явок 27.06.2017 в 11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6"/>
          <w:szCs w:val="26"/>
        </w:rPr>
        <w:t xml:space="preserve">от </w:t>
      </w:r>
      <w:r>
        <w:rPr>
          <w:b/>
          <w:sz w:val="24"/>
        </w:rPr>
        <w:t>29.12.2016 (в ред. от 30.03.2017 г.) № 28/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смотрены заявк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Домодедовское ш., у д. 23; киоск – продтовары. Предельные внешние габаритные размеры объекта (длина*ширина): 5 м*3,2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6; киоск – продтовары (овощи, фрукты. Предельные внешние габаритные размеры объекта (длина*ширина): 4 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О. - участником конкурса по Лоту № 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 признать конкурс несостоявшимся. Признать ИП Шадыбаева Н.О. единственным участником конкурса по Лоту № 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 с ИП Шадыбаевым Н.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пр-д, у д. 6; павильон №1– товары смеш. ассорт. Предельные внешние габаритные размеры объекты (длина*ширина): 6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МО» - участником конкурса по Лоту № 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 признать конкурс несостоявшимся. Признать ООО «АМО» единственным участником конкурса по Лоту № 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 ООО «АМО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пр-д, у д. 6; павильон №2– товары смеш. ассорт. Предельные внешние габаритные размеры объекты (длина*ширина): 6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МО» - участником конкурса по Лоту № 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 признать конкурс несостоявшимся. Признать ООО «АМО» единственным участником конкурса по Лоту № 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 с ООО «АМО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16; павильон – табак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 признать конкурс несостоявшимся. Признать ИП Кокину О. В. единственным участником конкурса по Лоту № 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 с </w:t>
      </w:r>
      <w:r>
        <w:rPr>
          <w:color w:val="000000"/>
          <w:sz w:val="24"/>
        </w:rPr>
        <w:t>ИП Кокина О. В.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16; павильон – товары смеш. ассорт. Предельные внешние габаритные размеры объекты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ьников Н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ельникова Н.Н. - участником конкурса по Лоту № 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 признать конкурс несостоявшимся. Признать ИП Мельникова Н.Н.единственным участником конкурса по Лоту № 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 с ИП Мельниковым Н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8; павильон – товары смешанного ассортимента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ельников Н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ельникова Н.Н.- участником конкурса по Лоту № 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 признать конкурс несостоявшимся. Признать ИП Мельникова Н.Н.единственным участником конкурса по Лоту № 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 с ИП Мельниковым Н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8 Марта, у д. 12; павильон – товары смеш. ассорт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 признать конкурс несостоявшимся. Признать ИП Кокину О. В.единственным участником конкурса по Лоту № 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ыковская, у д. 15; павильон – товары смеш. ассорт., Предельные внешние габаритные размеры объекта (длина*ширина): 6м*4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Катрио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Фирма Катриос» - участником конкурса по Лоту № 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 признать конкурс несостоявшимся. Признать ООО «Фирма Катриос» единственным участником конкурса по Лоту № 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 с ООО «Фирма Катриос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ыковская, у д. 16/2; киоск – продтовары(овощи, фрукты),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рзаханяна В. Б. - участником конкурса по Лоту № 1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0 признать конкурс несостоявшимся. Признать ИП Мирзаханяна В. Б. единственным участником конкурса по Лоту № 1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0 с ИП Мирзаханяном В. Б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1 – продтовары,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номаренко И. А. - участником конкурса по Лоту № 1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1 признать конкурс несостоявшимся. Признать ИП Пономаренко И. А. единственным участником конкурса по Лоту № 1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1 с ИП Пономаренко И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2 – продтовары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номаренко И. А. - участником конкурса по Лоту № 1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2 признать конкурс несостоявшимся. Признать ИП Пономаренко И. А. единственным участником конкурса по Лоту № 1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2 с ИП Пономаренко И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 – бытовые услуги (ремонт обуви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рзаханяна В.Б. - участником конкурса по Лоту № 1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3 признать конкурс несостоявшимся. Признать ИП Мирзаханяна В.Б.  единственным участником конкурса по Лоту № 1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3 с ИП Мирзаханяном В.Б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 – продтовары (в том числе продукция общественного питания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опджанян Ю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копджаняна Ю. А. - участником конкурса по Лоту № 1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4 признать конкурс несостоявшимся. Признать ИП Акопджаняна Ю. А.  единственным участником конкурса по Лоту № 1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4 с ИП Акопджаняном Ю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 – продтовары (овощи, фрукты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О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АМО» - участником конкурса по Лоту № 1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5 признать конкурс несостоявшимся. Признать ООО «АМО» единственным участником конкурса по Лоту № 1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5 с ООО «АМО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2 – табак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1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6 признать конкурс несостоявшимся. Признать ИП Кокину О. В. единственным участником конкурса по Лоту № 1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6 с ИП Кокиной О. В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№3  – продтовары (овощи, фрукты). Предельные внешни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1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7 признать конкурс несостоявшимся. Признать ИП Шадыбаева Н. О. единственным участником конкурса по Лоту № 1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7 с </w:t>
      </w:r>
      <w:r>
        <w:rPr>
          <w:color w:val="000000"/>
          <w:sz w:val="24"/>
        </w:rPr>
        <w:t>ИП Шадыбаевым Н. О.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павильон №4  – цветы. Предельные внешние габаритные размеры объекта (длина*ширина): 5м*3,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ухина А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лухину Е. В. - участником конкурса по Лоту № 1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8 признать конкурс несостоявшимся. Признать ИП Полухину Е. В. единственным участником конкурса по Лоту № 1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8 с ИП Полухиной Е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лхозная, у д. 2/4; киоск №5 – продтовары (хлеб и хлебобул. изд.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жий хлеб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Свежий хлеб» - участником конкурса по Лоту № 1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9 признать конкурс несостоявшимся. Признать ООО «Свежий хлеб» единственным участником конкурса по Лоту № 1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9 с ООО «Свежий хлеб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 у д. 37; павильон в составе остановочного комплекса – цветы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амонов В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рамонова В.Н. - участником конкурса по Лоту № 2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0 признать конкурс несостоявшимся. Признать ИП Парамонова В.Н. единственным участником конкурса по Лоту № 2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0 с ИП Парамоновым В.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чтовая напротив д. 7; павильон №1 – товары смеш. ассорт. Предельные внешние габаритные размеры объекта (длина*ширина): 3,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рзаханяна В. Б. - участником конкурса по Лоту № 2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1 признать конкурс несостоявшимся. Признать ИП Мирзаханяна В. Б. единственным участником конкурса по Лоту № 2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1 с ИП Мирзаханяном В. Б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/>
        <w:t xml:space="preserve">МО, Г. о. Подольск, г. Подольск, ул. Почтовая напротив д. 7; павильон №2 – бытовые услуги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тонян Г. 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Антоняна Г. С.до участия в конкурсе по Лоту № 22, в связи с несоответствием заявок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22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очтовая напротив д. 7; павильон №3 – продтовары (мясо). Предельные внешние габаритные размеры объекта (длина*ширина): 6,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ркисян В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ркисяна В.В. - участником конкурса по Лоту № 2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3 признать конкурс несостоявшимся. Признать ИП Саркисяна В.В. единственным участником конкурса по Лоту № 2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3 с ИП Саркисяном В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Авиаторов, у д. 1 напротив ТК «Молоток»; павильон – табак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окина О. В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2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4 признать конкурс несостоявшимся. Признать ИП Кокину О. В. единственным участником конкурса по Лоту № 2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4 с ИП Кокиной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иликатная у д. 34/2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 2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5 признать конкурс несостоявшимся. Признать ИП Шадыбаева Н. О.  единственным участником конкурса по Лоту № 2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5 с ИП Шадыбаевым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Сыровский тупик у д. 18; киоск – продтовары (хлеб и хлебобул. изд.). Предельные внешние габаритные размеры объекта (длина*ширина): 3,2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уэт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Дуэт» - участником конкурса по Лоту № 2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6 признать конкурс несостоявшимся. Признать ООО «Дуэт» единственным участником конкурса по Лоту № 2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6 с ООО «Дуэт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урманова у д. 50/16; павильон№1 – товары смеш. ассорт. Предельные внешние габаритные размеры объекта (длина*ширина): 5,3м.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 2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7 признать конкурс несостоявшимся. Признать ПО «Пахра» единственным участником конкурса по Лоту № 2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7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2 – продтовары. Предельные внешние габаритные размеры объекта (длина*ширина): 5,3м.*3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ухина Е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лухину Е. В. - участником конкурса по Лоту № 2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8 признать конкурс несостоявшимся. Признать ИП Полухину Е. В. единственным участником конкурса по Лоту № 28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28 с </w:t>
      </w:r>
      <w:r>
        <w:rPr>
          <w:color w:val="000000"/>
          <w:sz w:val="24"/>
        </w:rPr>
        <w:t>ИП Полухиной Е. В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урманова у д. 50/16; павильон№3 – продтовары. Предельные внешние габаритные размеры объекта (длина*ширина): 5,3м.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2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9 признать конкурс несостоявшимся. Признать ИП Панкратову С. Н. единственным участником конкурса по Лоту № 2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9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урманова у д. 50/16; павильон№4 – продтовары. Предельные внешние габаритные размеры объекта (длина*ширина): 5,3м.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3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0 признать конкурс несостоявшимся. Признать ИП Панкратову С. Н. единственным участником конкурса по Лоту № 3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0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 у д. 34/2; киоск – продтовары (вода). Предельные внешние габаритные размеры каждого павильон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3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1 признать конкурс несостоявшимся. Признать ООО «Ключ здоровья» единственным участником конкурса по Лоту № 3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1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, вблизи территории кладбища Красная горка, торговая галерея – цветы. Предельные внешние габаритные размеры галереи, состоящей из трех частей, каждая часть (длина*ширина): 20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П Г.о. Подольск «Ритуал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МКП г.о. «Ритуал» - участником конкурса по Лоту № 3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2 признать конкурс несостоявшимся. Признать МКП г.о. «Ритуал» единственным участником конкурса по Лоту № 3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2 с МКП г.о. «Ритуал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11/7; киоск – продтовары (хлеб и хлебобул. изд.). Предельные внешние габаритные размеры каждого павильон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лчанов А. 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олчанова А.М. - участником конкурса по Лоту № 3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3 признать конкурс несостоявшимся. Признать ИП Молчанова А.М. единственным участником конкурса по Лоту № 3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3 с ИП Молчановым А.М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16/9; киоск – товары смеш. ассорт. Предельные внешние габаритные размеры каждого павильона (длина*ширина): 3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зон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Резон» - участником конкурса по Лоту № 3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4 признать конкурс несостоявшимся. Признать ООО «Резон» единственным участником конкурса по Лоту № 3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4 с ООО «Резон»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18/9; киоск – продтовары (овощи, фрукты). Предельные внешние габаритные размеры каждого павильон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санова И.А. о. - участником конкурса по Лоту № 3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5 признать конкурс несостоявшимся. Признать ИП Гасанова И.А. о. единственным участником конкурса по Лоту № 3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5 с ИП Гасановым И.А.</w:t>
      </w:r>
      <w:r>
        <w:rPr>
          <w:color w:val="000000"/>
          <w:sz w:val="24"/>
        </w:rPr>
        <w:t xml:space="preserve"> о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23; киоск – продтовары (вода). Предельные внешние габаритные размеры каждого павильон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3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6 признать конкурс несостоявшимся. Признать ООО «Ключ здоровья» единственным участником конкурса по Лоту № 3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6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9/16; павильон – товары смеш. ассорт. Предельные габаритные размеры объекта (длина*ширина): 5м*3,2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санова И.А. о. - участником конкурса по Лоту № 3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7 признать конкурс несостоявшимся. Признать ИП Гасанова И.А. о. единственным участником конкурса по Лоту № 3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7 с ИП Гасановым И.А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0/6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 В. - участником конкурса по Лоту № 3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8 признать конкурс несостоявшимся. Признать ИП Кокину О. В.. единственным участником конкурса по Лоту № 3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8 с ИП Кокиной О. В</w:t>
      </w:r>
      <w:r>
        <w:rPr>
          <w:color w:val="000000"/>
          <w:sz w:val="24"/>
        </w:rPr>
        <w:t>.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1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3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9 признать конкурс несостоявшимся. Признать ИП Панкратову С. Н. единственным участником конкурса по Лоту № 3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9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79 А; киоск №2 – продтовары (овощи, фрукты). Предельные габаритные размеры объекта (длина*ширина): 6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аидов С. Х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 Х. - участником конкурса по Лоту № 4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0 признать конкурс несостоявшимся. Признать ИП Саидова С. Х. единственным участником конкурса по Лоту № 4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0 ИП Саидовым С. Х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79 А; киоск №2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 Х. - участником конкурса по Лоту № 4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1 признать конкурс несостоявшимся. Признать ИП Саидова С. Х. единственным участником конкурса по Лоту № 4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1 ИП Саидовым С. Х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едорова у д. 34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2 признать конкурс несостоявшимся. Признать ООО «Ключ здоровья» единственным участником конкурса по Лоту № 4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2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1/7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3 признать конкурс несостоявшимся. Признать ООО «Ключ здоровья» единственным участником конкурса по Лоту № 4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3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арадный пр-д у д. 12; киоск – продтовары (вода). Предельные габаритные размеры объекта (длина*ширина): 2,5м*2,5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4 признать конкурс несостоявшимся. Признать ООО «Ключ здоровья» единственным участником конкурса по Лоту № 4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4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35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5 признать конкурс несостоявшимся. Признать ООО «Ключ здоровья» единственным участником конкурса по Лоту № 4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5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5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6 признать конкурс несостоявшимся. Признать ООО «Ключ здоровья» единственным участником конкурса по Лоту № 4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6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6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7 признать конкурс несостоявшимся. Признать ООО «Ключ здоровья» единственным участником конкурса по Лоту № 4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7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43 Армии у д. 7; киоск – продтовары (вода)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юч здоровь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люч здоровья» - участником конкурса по Лоту № 4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8 признать конкурс несостоявшимся. Признать ООО «Ключ здоровья» единственным участником конкурса по Лоту № 4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8 с ООО «Ключ здоровья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 4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9 признать конкурс несостоявшимся. Признать ИП Жгенти К. Л. единственным участником конкурса по Лоту № 4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9 с ИП Жгенти К. 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 у д. 44; автолавка – овощи, фрукты. Предельные габаритные размеры объекта (длина*ширина): 4м*3м</w:t>
      </w:r>
      <w:r>
        <w:rPr/>
        <w:t>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Жгенти К. Л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 5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0 признать конкурс несостоявшимся. Признать ИП Жгенти К. Л. единственным участником конкурса по Лоту № 5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0 с ИП Жгенти К. 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Южный проезд, у д. 11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лотухина А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Золотухину А.В. - участником конкурса по Лоту № 5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1 признать конкурс несостоявшимся. Признать ИП Золотухину А.В. единственным участником конкурса по Лоту № 5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1 с ИП Золотухиной А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лхозная у д. 16; автолавка – овощи, фрукты. Предельные габаритные размеры объекта (длина*ширина): 4м*3м</w:t>
      </w:r>
      <w:r>
        <w:rPr/>
        <w:t>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лескерова Х. Д. - участником конкурса по Лоту № 5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2 признать конкурс несостоявшимся. Признать ИП Алескерова Х. Д. единственным участником конкурса по Лоту № 5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2 с </w:t>
      </w:r>
      <w:r>
        <w:rPr>
          <w:color w:val="000000"/>
          <w:sz w:val="24"/>
        </w:rPr>
        <w:t>ИП Алескеровым Х. Д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5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0/6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санова И. А. - участником конкурса по Лоту № 5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4 признать конкурс несостоявшимся. Признать ИП Гасанова И. А. единственным участником конкурса по Лоту № 54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4 с ИП Гасановым И. А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60; автолавка – овощи, фрукты. Предельные габаритные размеры объекта (длина*ширина): 4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орманчук Ю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Форманчук Ю. В. - участником конкурса по Лоту № 5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5 признать конкурс несостоявшимся. Признать ИП Форманчук Ю. В. единственным участником конкурса по Лоту № 5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5 с ИП Форманчук Ю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6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 5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6 признать конкурс несостоявшимся. Признать ПО «Пахра» единственным участником конкурса по Лоту № 5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6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олодежный у магазин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ИС у д. 1 А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лескерова Х. Д. - участником конкурса по Лоту № 5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8 признать конкурс несостоявшимся. Признать ИП Алескерова Х. Д. единственным участником конкурса по Лоту № 58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8 с ИП Алескеровым Х. Д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Кутьино  вблизи магазин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5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Ворыпаево у магазин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Яковлево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Борисовка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Быково; автолавка – овощи, фрук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лескерова Х. Д. - участником конкурса по Лоту № 6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3 признать конкурс несостоявшимся. Признать ИП Алескерова Х. Д. единственным участником конкурса по Лоту № 6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63 с ИП Алескеровым Х. Д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вблизи д. Ордынцы; автолавка – овощи, фрукты. Предельные габаритные размеры объекта (длина*ширина): 4м*3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 у д. 52; изотермическая емкость – прохладительные напитки)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номаренко И. А. - участником конкурса по Лоту № 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 признать конкурс несостоявшимся. Признать ИП Пономаренко И. А. единственным участником конкурса по Лоту № 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 с ИП Пономаренко И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. Ленинцев у д. 34/2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6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Тепличная у д. 9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6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7 признать конкурс несостоявшимся. Признать ИП Панкратову С. Н. единственным участником конкурса по Лоту № 6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7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ородинская у д. 24/6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6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8 признать конкурс несостоявшимся. Признать ИП Панкратову С. Н. единственным участником конкурса по Лоту № 6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8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ирова, ост. «Пл. Ленина»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6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9 признать конкурс несостоявшимся. Признать ИП Панкратову С. Н. единственным участником конкурса по Лоту № 6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9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, ост. «Пл. Ленина»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0 признать конкурс несостоявшимся. Признать ИП Панкратову С. Н. единственным участником конкурса по Лоту № 7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0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11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1 признать конкурс несостоявшимся. Признать ИП Панкратову С. Н. единственным участником конкурса по Лоту № 7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1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Вокзальная площадь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2 признать конкурс несостоявшимся. Признать ИП Панкратову С. Н. единственным участником конкурса по Лоту № 7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2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расная, у м-на «1000 мелочей»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3 признать конкурс несостоявшимся. Признать ИП Панкратову С. Н. единственным участником конкурса по Лоту № 7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3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46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4 признать конкурс несостоявшимся. Признать ИП Панкратову С. Н. единственным участником конкурса по Лоту № 7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4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окзальная у д. 4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5 признать конкурс несостоявшимся. Признать ИП Панкратову С. Н. единственным участником конкурса по Лоту № 7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5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6 признать конкурс несостоявшимся. Признать ИП Панкратову С. Н. единственным участником конкурса по Лоту № 7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6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Ленина у д. 22; изотермическая емкость – прохладительные напитки. Предельные габаритные размеры объекта (длина*ширина): 2м*1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7 признать конкурс несостоявшимся. Признать ИП Панкратову С. Н. единственным участником конкурса по Лоту № 7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7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мкрн. Климовск, пр-т 50-летия Октября, у д. 14/6; изотермическая емкость – прохладительные напитки. Предельные габаритные размеры объекта (длина*ширина): 2м*1,5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7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78 признать конкурс несостоявшимся. Признать ИП Панкратову С. Н. единственным участником конкурса по Лоту № 7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8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олодежный у магазина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7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МИС у д. 1 А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Львовский, ул. Пролетарская, вблизи д. 5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Ворыпаево у магазина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Федюково; изотермическая емкость – прохладительные напитки. Предельные габаритные размеры объекта (длина*ширина): 2м*1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 у д. 40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заде М. Ш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лизаде М. Ш. - участником конкурса по Лоту № 8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4 признать конкурс несостоявшимся. Признать ИП Ализаде М. Ш. единственным участником конкурса по Лоту № 84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84 с ИП Ализаде М. Ш. 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Филиппова у д. 1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 8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5 признать конкурс несостоявшимся. Признать ИП Жгенти К. Л. единственным участником конкурса по Лоту № 8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5 с ИП Жгенти К. 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 у д. 6; бахчевой развал – бахчевые культуры. Предельные габаритные размеры объекта (длина*ширина): 4м*4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енти К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Жгенти К. Л. - участником конкурса по Лоту № 8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6 признать конкурс несостоявшимся. Признать ИП Жгенти К. Л. единственным участником конкурса по Лоту № 8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6 с ИП Жгенти К. Л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Энтузиастов у д. 1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 Х. - участником конкурса по Лоту № 8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7 признать конкурс несостоявшимся. Признать ИП Саидова С. Х. участником конкурса по Лоту № 8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7 с ИП Саидовым С. Х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дольская у д. 6; бахчевой развал – бахчевые культуры. Предельные габаритные размеры объекта (длина*ширина): 4м*4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 8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8 признать конкурс несостоявшимся. Признать ПО «Пахра» единственным участником конкурса по Лоту № 8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8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 у д. 34/2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ескеров Х. Д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лескерова Х. Д. - участником конкурса по Лоту № 8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9 признать конкурс несостоявшимся. Признать ИП Алескерова Х. Д. единственным участником конкурса по Лоту № 89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89 с ИП Алескеровым Х. Д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/>
      </w:pPr>
      <w:r>
        <w:rPr/>
        <w:t xml:space="preserve">МО, Г. о. Подольск, г. Подольск, ул. Захарьинская у д. 5 А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Мирзаханян В. Б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ПО «Пахра»</w:t>
      </w:r>
      <w:r>
        <w:rPr>
          <w:sz w:val="24"/>
        </w:rPr>
        <w:t xml:space="preserve"> и ИП Мирзаханяна В. Б. </w:t>
      </w:r>
      <w:r>
        <w:rPr>
          <w:color w:val="000000"/>
          <w:sz w:val="24"/>
        </w:rPr>
        <w:t>- участниками конкурса по Лоту № 90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30.06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Циолковского у д. 10/6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санов И.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асанова И. А. о. - участником конкурса по Лоту № 9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1 признать конкурс несостоявшимся. Признать ИП Гасанова И. А. о. единственным участником конкурса по Лоту № 9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1 с ИП Гасановым И. А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Давыдова у д. 16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 Х. - участником конкурса по Лоту № 9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2 признать конкурс несостоявшимся. Признать ИП Саидова С. Х. участником конкурса по Лоту № 9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2 с ИП Саидовым С. Х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 у д. 60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орманчук Ю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Форманчук Ю. В. - участником конкурса по Лоту № 9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3 признать конкурс несостоявшимся. Признать ИП Форманчук Ю. В. единственным участником конкурса по Лоту № 9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3 с ИП Форманчук Ю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Юбилейная площадь; бахчевой развал – бахчевые культу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 9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94 признать конкурс несостоявшимся. Признать ПО «Пахра» единственным участником конкурса по Лоту № 9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4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Заводская, у д. 20 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мкрн. Климовск, ул. Вокзальная, у д. 2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6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у д. 49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ос. Поливаново, у д. 49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8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Кутьино, вблизи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9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Ворыпаево у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д. Яковлево у магазин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  <w:t xml:space="preserve">МО, Г. о. Подольск, д. Борисовка;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п. Быково; возле д. 5 бахчевой развал – бахчевые культуры. Предельны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03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27 июня 2017 г. в 13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7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character" w:styleId="1">
    <w:name w:val="Заголовок 1 Знак"/>
    <w:basedOn w:val="Style12"/>
    <w:qFormat/>
    <w:rPr>
      <w:b/>
      <w:kern w:val="2"/>
      <w:sz w:val="3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rFonts w:cs="Arial"/>
      <w:sz w:val="28"/>
      <w:szCs w:val="22"/>
    </w:rPr>
  </w:style>
  <w:style w:type="character" w:styleId="Style16">
    <w:name w:val="Основной текст с отступом Знак"/>
    <w:basedOn w:val="Style12"/>
    <w:qFormat/>
    <w:rPr>
      <w:sz w:val="28"/>
      <w:szCs w:val="24"/>
    </w:rPr>
  </w:style>
  <w:style w:type="character" w:styleId="Style17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8">
    <w:name w:val="Верхний колонтитул Знак"/>
    <w:basedOn w:val="Style12"/>
    <w:qFormat/>
    <w:rPr>
      <w:sz w:val="28"/>
      <w:szCs w:val="24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basedOn w:val="Style12"/>
    <w:qFormat/>
    <w:rPr>
      <w:b/>
      <w:bCs/>
      <w:sz w:val="24"/>
      <w:szCs w:val="28"/>
    </w:rPr>
  </w:style>
  <w:style w:type="character" w:styleId="Style21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3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3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5-08-03T09:19:00Z</cp:lastPrinted>
  <dcterms:modified xsi:type="dcterms:W3CDTF">2017-06-30T07:33:00Z</dcterms:modified>
  <cp:revision>341</cp:revision>
  <dc:subject/>
  <dc:title>Утверждаю:</dc:title>
</cp:coreProperties>
</file>