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округа Подольск</w:t>
      </w:r>
    </w:p>
    <w:p>
      <w:pPr>
        <w:pStyle w:val="Normal"/>
        <w:ind w:firstLine="709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>от _</w:t>
      </w:r>
      <w:r>
        <w:rPr>
          <w:sz w:val="26"/>
          <w:szCs w:val="26"/>
          <w:u w:val="single"/>
        </w:rPr>
        <w:t>04.04.2017</w:t>
      </w:r>
      <w:r>
        <w:rPr>
          <w:sz w:val="26"/>
          <w:szCs w:val="26"/>
        </w:rPr>
        <w:t>_№ _</w:t>
      </w:r>
      <w:r>
        <w:rPr>
          <w:sz w:val="26"/>
          <w:szCs w:val="26"/>
          <w:u w:val="single"/>
        </w:rPr>
        <w:t>413-П</w:t>
      </w:r>
    </w:p>
    <w:p>
      <w:pPr>
        <w:pStyle w:val="Normal"/>
        <w:ind w:firstLine="709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КУРСНАЯ ДОКУМЕНТАЦИЯ </w:t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ДЛЯ ПРОВЕДЕНИЯ КОНКУРСА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НА ПРАВО РАЗМЕЩЕНИЯ НЕСТАЦИОНАРНОГО ТОРГОВОГО ОБЪЕКТА НА ТЕРРИТОРИИ ГОРОДСКОГО ОКРУГА ПОДОЛЬСК МОСКО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rPr/>
      </w:pPr>
      <w:r>
        <w:rPr>
          <w:sz w:val="24"/>
        </w:rPr>
        <w:t>Дата, исх. номер                В Администрацию Городского округа Подольск</w:t>
      </w:r>
    </w:p>
    <w:p>
      <w:pPr>
        <w:pStyle w:val="Normal"/>
        <w:ind w:left="4944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Организатору Конкурса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КА НА УЧАСТИЕ В КОНКУРСЕ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>на право размещения нестационарного торгового объекта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  <w:vertAlign w:val="superscript"/>
        </w:rPr>
        <w:t>(дата извещения, Лот № ___, адрес, тип объекта и специализация объекта)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учив конкурсную документацию на  размещение нестационарного торгового объекта, а также применимые к данному конкурсу законодательство и нормативно-правовые акты ________________________________________(далее - Участник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 участника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4"/>
        </w:rPr>
        <w:t>в лице, _______________________________________________________________________</w:t>
      </w:r>
    </w:p>
    <w:p>
      <w:pPr>
        <w:pStyle w:val="TextBodyIndent"/>
        <w:spacing w:before="0" w:after="0"/>
        <w:ind w:left="0" w:firstLine="540"/>
        <w:jc w:val="center"/>
        <w:rPr>
          <w:sz w:val="20"/>
          <w:szCs w:val="16"/>
          <w:vertAlign w:val="superscript"/>
        </w:rPr>
      </w:pPr>
      <w:r>
        <w:rPr>
          <w:sz w:val="20"/>
          <w:szCs w:val="16"/>
          <w:vertAlign w:val="superscript"/>
        </w:rPr>
        <w:t>(наименование должности, Ф.И.О. руководителя  для  юридического лица или индивидуального предпринимателя)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</w:rPr>
        <w:t>сообщает о согласии участвовать в конкурсе на условиях, установленных в указанной документации, и направляет настоящую заяв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 xml:space="preserve">2. Участник конкурса берет на себя обязательство по обеспечению работы нестационарного торгового объекта на условиях и в порядке, предусмотренных в соответствии с нормативными правовыми актами Российской Федерации, Московской области и Городского округа Подольск, требованиями указанной документации и предложениями о функциональных и качественных характеристиках услуг, содержащимися в настоящей заяв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частник конкурса согласен с тем, что в случае, если им не были учтены какие-либо условия  оказания услуг, составляющие полный комплекс услуг, которые должны быть оказаны в соответствии с предметом конкурса, данные услуги будут в любом случае оказаны в полном соответствии с конкурсной документаци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й заявкой Участник конкурса подтверждает, что в отношении 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left="-540" w:hanging="0"/>
        <w:jc w:val="center"/>
        <w:rPr/>
      </w:pPr>
      <w:r>
        <w:rPr>
          <w:rFonts w:cs="Times New Roman" w:ascii="Times New Roman" w:hAnsi="Times New Roman"/>
          <w:szCs w:val="24"/>
          <w:vertAlign w:val="superscript"/>
        </w:rPr>
        <w:t>(наименование организации или ФИО индивидуального предпринимателя - участника конкурс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водится процедура ликвидации, признания неплатежеспособным (банкротом), деятельность не приостановлена, а также, что не имеется неисполненной обязанности по уплате 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ник конкурса уведомлен, что в случае несоответствия заявки требованиям конкурсной документации, ему может быть отказано в приеме заявки на участие в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астник конкурса несет ответственность за представление недостоверной, неполной и/или ложной информации в соответствии с конкурсной документацией и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общаем, что для оперативного уведомления Участника конкурса по вопросам организационного характера и взаимодействия с Организатором Конкурса уполномочен ___________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24"/>
          <w:vertAlign w:val="superscript"/>
        </w:rPr>
        <w:t>(контактная информация уполномоченного лица: ФИО, должность, телефон, адрес электронной почты и т.п.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конкурса Участник конкурса просит сообщать указанному уполномоченному лиц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 настоящей заявке прилагаются документы согласно опис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явитель (руководитель юридического лица или индивидуальный предприниматель)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vertAlign w:val="superscript"/>
        </w:rPr>
        <w:t>_____________________________  (подпись)                               ____________________________ (Ф.И.О., должност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конкурс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АНКЕТА УЧАСТНИКА КОНКУРС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961"/>
        <w:gridCol w:w="3492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юридического лица или </w:t>
            </w:r>
            <w:r>
              <w:rPr>
                <w:bCs/>
                <w:sz w:val="24"/>
              </w:rPr>
              <w:t xml:space="preserve">Ф.И.О. индивидуального предпринимат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О и контактный телефон представителя заяви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страционные данные</w:t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Т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 участника конкурс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адрес/место жительства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45" w:hanging="4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анковские реквизиты</w:t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Наименование обслуживающего бан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sz w:val="24"/>
              </w:rPr>
              <w:t>Корреспондентски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sz w:val="24"/>
              </w:rPr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Код БИ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-97" w:firstLine="97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rStyle w:val="Style13"/>
                <w:b/>
                <w:sz w:val="24"/>
              </w:rPr>
              <w:t>Субъект малого или среднего предпринимательства (да/нет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24"/>
              </w:rPr>
            </w:pPr>
            <w:r>
              <w:rPr/>
            </w:r>
          </w:p>
        </w:tc>
      </w:tr>
    </w:tbl>
    <w:p>
      <w:pPr>
        <w:pStyle w:val="ConsPlusNonformat"/>
        <w:widowControl/>
        <w:autoSpaceDE w:val="true"/>
        <w:ind w:left="-72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итель/представитель заявителя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      ____________________</w:t>
      </w:r>
    </w:p>
    <w:p>
      <w:pPr>
        <w:pStyle w:val="Normal"/>
        <w:ind w:left="-720" w:hanging="0"/>
        <w:rPr/>
      </w:pPr>
      <w:r>
        <w:rPr>
          <w:sz w:val="24"/>
          <w:vertAlign w:val="superscript"/>
        </w:rPr>
        <w:t xml:space="preserve">                            </w:t>
      </w:r>
      <w:r>
        <w:rPr>
          <w:sz w:val="24"/>
          <w:vertAlign w:val="superscript"/>
        </w:rPr>
        <w:tab/>
        <w:t xml:space="preserve">                          (подпись)                               (Ф.И.О.)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МП    </w:t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конкурс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Ь ДОКУМЕНТОВ,</w:t>
      </w:r>
    </w:p>
    <w:p>
      <w:pPr>
        <w:pStyle w:val="Normal"/>
        <w:jc w:val="center"/>
        <w:rPr/>
      </w:pPr>
      <w:r>
        <w:rPr>
          <w:szCs w:val="28"/>
        </w:rPr>
        <w:t>представляемых для участия в конкурсе на право размещения нестационарного торгового объекта, извещение о проведении конкурса на право размещения нестационарного торгового объекта на территории Городского округа Подольск Московской области от «__» _____ 2017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Normal"/>
        <w:ind w:left="-900" w:hanging="0"/>
        <w:jc w:val="both"/>
        <w:rPr/>
      </w:pPr>
      <w:r>
        <w:rPr>
          <w:sz w:val="24"/>
        </w:rPr>
        <w:t>Настоящим __________________________________________________________подтверждает, что для участия в  конкурсе на размещение нестационарного торгового объекта направляются ниже перечисленные документы.</w:t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\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8" w:hanging="0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122" w:hanging="0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 xml:space="preserve">Кол-во </w:t>
            </w:r>
            <w:r>
              <w:rPr>
                <w:b/>
                <w:bCs/>
                <w:color w:val="000000"/>
                <w:spacing w:val="1"/>
                <w:sz w:val="24"/>
              </w:rPr>
              <w:t>стран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Заявка на участие в конкурсе (по форм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Анкета участника конкур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редложение о функциональных и качественных характеристика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Устав </w:t>
            </w:r>
            <w:r>
              <w:rPr>
                <w:i/>
                <w:iCs/>
                <w:color w:val="000000"/>
                <w:spacing w:val="-2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Свидетельство о государственной регистрации юридического лица или </w:t>
            </w:r>
            <w:r>
              <w:rPr>
                <w:color w:val="000000"/>
                <w:spacing w:val="-1"/>
                <w:sz w:val="24"/>
              </w:rPr>
              <w:t>индивидуального предприним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видетельство о постановке на учет в налоговом орг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</w:rPr>
            </w:pPr>
            <w:r>
              <w:rPr>
                <w:color w:val="000000"/>
                <w:spacing w:val="4"/>
                <w:sz w:val="24"/>
              </w:rPr>
              <w:t xml:space="preserve">Выписка из Единого государственного реестра юридических лиц </w:t>
            </w:r>
            <w:r>
              <w:rPr>
                <w:i/>
                <w:iCs/>
                <w:color w:val="000000"/>
                <w:spacing w:val="4"/>
                <w:sz w:val="24"/>
              </w:rPr>
              <w:t xml:space="preserve">(для </w:t>
            </w:r>
            <w:r>
              <w:rPr>
                <w:i/>
                <w:iCs/>
                <w:color w:val="000000"/>
                <w:spacing w:val="7"/>
                <w:sz w:val="24"/>
              </w:rPr>
              <w:t xml:space="preserve">юридических лиц) </w:t>
            </w:r>
            <w:r>
              <w:rPr>
                <w:color w:val="000000"/>
                <w:spacing w:val="7"/>
                <w:sz w:val="24"/>
              </w:rPr>
              <w:t xml:space="preserve">или выписка из Единого реестра индивидуальных </w:t>
            </w:r>
            <w:r>
              <w:rPr>
                <w:color w:val="000000"/>
                <w:spacing w:val="-1"/>
                <w:sz w:val="24"/>
              </w:rPr>
              <w:t xml:space="preserve">предпринимателей </w:t>
            </w:r>
            <w:r>
              <w:rPr>
                <w:i/>
                <w:iCs/>
                <w:color w:val="000000"/>
                <w:spacing w:val="-1"/>
                <w:sz w:val="24"/>
              </w:rPr>
              <w:t>(для индивидуальных предпринимателей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7" w:hanging="7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Документ,  подтверждающий полномочия руководителя юридического </w:t>
            </w:r>
            <w:r>
              <w:rPr>
                <w:color w:val="000000"/>
                <w:spacing w:val="-1"/>
                <w:sz w:val="24"/>
              </w:rPr>
              <w:t xml:space="preserve">лица: </w:t>
            </w:r>
            <w:r>
              <w:rPr>
                <w:iCs/>
                <w:color w:val="000000"/>
                <w:spacing w:val="-1"/>
                <w:sz w:val="24"/>
              </w:rPr>
              <w:t xml:space="preserve">приказ о назначении руководителя и (или) решение учредителей о назначении руководителя </w:t>
            </w:r>
            <w:r>
              <w:rPr>
                <w:i/>
                <w:iCs/>
                <w:color w:val="000000"/>
                <w:spacing w:val="-1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7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Доверенность   </w:t>
            </w:r>
            <w:r>
              <w:rPr>
                <w:i/>
                <w:iCs/>
                <w:color w:val="000000"/>
                <w:spacing w:val="-1"/>
                <w:sz w:val="24"/>
              </w:rPr>
              <w:t xml:space="preserve">(в   случае   сдачи   документа   лицом,   уполномоченным </w:t>
            </w:r>
            <w:r>
              <w:rPr>
                <w:i/>
                <w:iCs/>
                <w:color w:val="000000"/>
                <w:sz w:val="24"/>
              </w:rPr>
              <w:t xml:space="preserve">руководителем    юридического    лица    или    индивидуальным </w:t>
            </w:r>
            <w:r>
              <w:rPr>
                <w:i/>
                <w:iCs/>
                <w:color w:val="000000"/>
                <w:spacing w:val="-1"/>
                <w:sz w:val="24"/>
              </w:rPr>
              <w:t>предпринимателе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7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Документ,   удостоверяющий   личность   руководителя   юридического лица/индивидуального   предпринимателя   (или   лица,   сдающего </w:t>
            </w:r>
            <w:r>
              <w:rPr>
                <w:color w:val="000000"/>
                <w:spacing w:val="-1"/>
                <w:sz w:val="24"/>
              </w:rPr>
              <w:t>документы по довер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Справка налогового органа, подтверждающая отсутствие неисполненной </w:t>
            </w:r>
            <w:r>
              <w:rPr>
                <w:color w:val="000000"/>
                <w:spacing w:val="7"/>
                <w:sz w:val="24"/>
              </w:rPr>
              <w:t xml:space="preserve">обязанности по уплате налогов, сборов пеней и налоговых санкций, </w:t>
            </w:r>
            <w:r>
              <w:rPr>
                <w:color w:val="000000"/>
                <w:sz w:val="24"/>
              </w:rPr>
              <w:t xml:space="preserve">подлежащих   уплате   в   соответствии   с   нормами  законодательства </w:t>
            </w:r>
            <w:r>
              <w:rPr>
                <w:color w:val="000000"/>
                <w:spacing w:val="-1"/>
                <w:sz w:val="24"/>
              </w:rPr>
              <w:t>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hanging="7"/>
              <w:rPr>
                <w:sz w:val="24"/>
              </w:rPr>
            </w:pPr>
            <w:r>
              <w:rPr>
                <w:color w:val="000000"/>
                <w:sz w:val="24"/>
              </w:rPr>
              <w:t>Другие документы, прикладываемые участником конкурса для подтвер</w:t>
              <w:softHyphen/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Опись докумен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hanging="0"/>
              <w:rPr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АРТА КОНКУРСА от «4» апреля 2017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6660"/>
      </w:tblGrid>
      <w:tr>
        <w:trPr>
          <w:trHeight w:val="6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изатора конкурса, контактная информация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ind w:left="-11" w:right="-2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правление потребительского рынка Администрации Городского округа Подольск, выступающее от имени Администрации Городского округа Подольск.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дрес: 142100, Московская область, Г. о. Подольск, г. Подольск  г. Подольск, ул. Кирова, д. 4. 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  <w:r>
              <w:rPr>
                <w:rFonts w:cs="Times New Roman" w:ascii="Times New Roman" w:hAnsi="Times New Roman"/>
                <w:color w:val="000000"/>
              </w:rPr>
              <w:t>: 8-4967-55-57-53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omitetpr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dols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    </w:t>
              <w:br/>
              <w:t xml:space="preserve">конкурс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м конкурса является - право на размещение нестационарного торгового объекта на территории Городского округа Подольск Московской области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ЛОТ № 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Высотная, у д. 3 В; павильон №1  – продтовары, (№ 1 в соответствии со схемой размещения нестационарных торговых объектов). Предельные внешние габаритные размеры объекта (длина*ширина): 6 м*4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Высотная, у д. 3 В; павильон №2  – продтовары, (№ 2 в соответствии со схемой размещения нестационарных торговых объектов). Предельные внешние габаритные размеры объекта (длина*ширина): 6 м*4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ирова, у д. 33/21; павильон  – цветы, (№ 5 в соответствии со схемой размещения нестационарных торговых объектов). Предельные внешние габаритные размеры объекты (длина*ширина): 5м*3м. Размер платы за право размещения нестационарного торгового объекта определяется из расчета. 397 руб. 45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вердлова, у д. 44; киоск – продтовары (овощи, фрукты), (№ 7 в соответствии со схемой размещения нестационарных торговых объектов). Предельные внешние габаритные размеры объекты (длина*ширина): 4м*3м. Размер платы за право размещения нестационарного торгового объекта определяется из расчета. 276 руб. 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. Готвальда, у д. 17; киоск – бытовые услуги (ремонт обуви), (№ 3 в соответствии со схемой размещения нестационарных торговых объектов). Предельные внешние габаритные размеры объекта (длина*ширина): 2м*2м. Размер платы за право размещения нестационарного торгового объекта определяется из расчета. 165 руб. 60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ул. К. Готвальда, у д. 17; павильон – продтовары (№ 4 в соответствии со схемой размещения нестационарных торговых объектов). Предельные внешние габаритные размеры объекта (длина*ширина): 3м*3,5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ирова, у д. 49; павильон – товары смешанного ассортимента, (№ 6 в соответствии со схемой размещения нестационарных торговых объектов). Предельные внешние габаритные размеры объекта (длина*ширина): 5м*3м. Размер платы за право размещения нестационарного торгового объекта определяется из расчета 198 руб. 72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Свердлова, у д. 54; павильон – цветы, (№ 12 в соответствии со схемой размещения нестационарных торговых объектов). Предельные внешние габаритные размеры объекта (длина*ширина): 5м*3,2м. Размер платы за право размещения нестационарного торгового объекта определяется из расчета 331 руб. 2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ул. Кирова, у д. 52; киоск – печатная продукция, (№ 14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331 руб. 2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Кирова, у д. 52; павильон – товары смешанного ассортимента (№ 15 в соответствии со схемой размещения нестационарных торговых объектов). Предельные внешние габаритные размеры объекта (длина*ширина): 4м*3,5м. Размер платы за право размещения нестационарного торгового объекта определяется из расчета 556 руб. 44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Маштакова, у госпиталя; киоск – продтовары (овощи, фрукты), (№ 16 в соответствии со схемой размещения нестационарных торговых объектов). Предельные внешние габаритные размеры объекта (длина*ширина): 5м*3м. Размер платы за право размещения нестационарного торгового объекта определяется из расчета.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Маштакова, у д. 2/50; павильон  – продтовары (кулинария) (№ 17 в соответствии со схемой размещения нестационарных торговых объектов). Предельные внешние габаритные размеры объекта (длина*ширина): 5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Маштакова, у д. 3; киоск№1 – продтовары (овощи. фрукты) (№ 18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Маштакова, у д. 3; павильон №2 – товары смешанного ассортимента (№ 19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463 руб. 70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ул. Маштакова у д. 3; павильон №3 (пункт быстрого питания) – продтовары; (№ 20 в соответствии со схемой размещения нестационарных торговых объектов). Предельные внешние габаритные размеры  объекта (длина*ширина): 6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Маштакова у д. 3; киоск №4 – бытовые услуги (ремонт обуви); (№ 21 в соответствии со схемой размещения нестационарных торговых объектов). Предельные внешние габаритные размеры объекта (длина*ширина): 6м*4,5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7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О, Г. о. Подольск,  г. Подольск, ул. Маштакова у д. 10; киоск – продтовары (вода); (№ 22 в соответствии со схемой размещения нестационарных торговых объектов). Предельные внешние габаритные размеры объекта (длина*ширина): 2,5м*2,5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ул. Парковая у д. 13; киоск – продтовары (овощи, фрукты.); (№ 23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Парковая у д. 40; киоск – продтовары (вода); (№ 24 в соответствии со схемой размещения нестационарных торговых объектов). Предельные внешние габаритные размеры  объекта (длина*ширина): 2,5м*2,5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ул. Батырева у д. 3; киоск – продтовары (вода), (№ 30 в соответствии со схемой размещения нестационарных торговых объектов). Предельные внешние габаритные размеры объекта (длина*ширина): 2,5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ул. Батырева у д. 7; киоск – продтовары (овощи, фрукты), (№ 31 в соответствии со схемой размещения нестационарных торговых объектов). Предельные внешние габаритные размеры объекта (длина*ширина): 5м*2,6м. Размер платы за право размещения нестационарного торгового объекта определяется из расчета 165 руб. 60 коп. 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ул. Космонавтов у д. 8; киоск – продтовары (вода), (№ 36 в соответствии со схемой размещения нестационарных торговых объектов). Предельные внешние габаритные размеры объекта (длина*ширина): 2,5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ул. Машиностроителей у д. 1; киоск – продтовары (овощи, фрукты), (№ 37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ул. Машиностроителей у д. 3; павильон №1 – товары смешанного ассортимента, (№ 38 в соответствии со схемой размещения нестационарных торговых объектов). Предельные внешние габаритные размеры объекта (длина*ширина): 8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Машиностроителей у д. 3; павильон №2 – товары смешанного ассортимента, (№ 39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6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О, Г.о. Подольск,  г. Подольск,   ул. Машиностроителей у д. 3; павильон №3 – товары смешанного ассортимента, (№ 40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ул. Машиностроителей у д. 8; киоск – печатная продукция, (№ 41 в соответствии со схемой размещения нестационарных торговых объектов). Предельные внешние габаритные размеры объекта (длина*ширина): 3м.*3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Машиностроителей у д. 16; павильон – табак, (№ 43 в соответствии со схемой размещения нестационарных торговых объектов). Предельные внешние габаритные размеры каждого павильона (длина*ширина): 4,8м*2,5м. Размер платы за право размещения нестационарного торгового объекта определяется из расчета 370руб. 96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ул. Машиностроителей у д. 16; киоск – продтовары (овощи, фрукты), (№ 44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Машиностроителей у д. 16; павильон – бытовые услуги (ремонт обуви), (№ 45 в соответствии со схемой размещения нестационарных торговых объектов). Предельные внешние габаритные размеры каждого павильона (длина*ширина): 5,3м*3м. Размер платы за право размещения нестационарного торгового объекта определяется из расчета 132руб. 48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Машиностроителей у д. 16; павильон (пункт быстрого питания) – продтовары (в том числе продукция общественного питания), (№ 46 в соответствии со схемой размещения нестационарных торговых объектов). Предельные внешние габаритные размеры каждого павильона (длина*ширина): 4,8м*2,5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ашиностроителей у д. 24; павильон №1 – продтовары (хлеб и хлебобул. изд.), (№ 47 в соответствии со схемой размещения нестационарных торговых объектов). Предельные внешние габаритные размеры каждого павильона (длина*ширина): 3м*3м. Размер платы за право размещения нестационарного торгового объекта определяется из расчета 220 руб. 81 коп. 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Машиностроителей у д. 24; павильон №2 – товары смеш. ассорт., (№ 48 в соответствии со схемой размещения нестационарных торговых объектов). Предельные внешние габаритные размеры каждого павильона (длина*ширина): 4м*4м. Размер платы за право размещения нестационарного торгового объекта определяется из расчета 370 руб. 96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 г. Подольск,   ул. Машиностроителей у д. 24; павильон №3 – продтовары (гастрономия), (№ 49 в соответствии со схемой размещения нестационарных торговых объектов). Предельные внешние габаритные размеры каждого павильона (длина*ширина): 4м*3,5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ашиностроителей у д. 24; павильон №4 – печатная продукция, (№ 50 в соответствии со схемой размещения нестационарных торговых объектов). Предельные внешние габаритные размеры каждого павильона (длина*ширина): 4м*4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Машиностроителей у д. 24; павильон №5 – продтовары; (№ 51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Машиностроителей у д. 24; киоск – продтовары (вода); (№ 52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ира у д. 5; киоск – продтовары (вода); (№ 53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165 руб. 60 коп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илиппова у д. 1; павильон№1 – печатная продукция; (№ 68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илиппова у д. 1; павильон №2 – продтовары; (№ 69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Филиппова у д. 1; павильон №3 (пункт быстрого питания) – продтовары (в том числе продукция общественного питания); (№ 70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илиппова у д. 1; павильон №4 – продтовары (хлеб и конд. изд.); (№ 71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илиппова у д. 1; павильон №5 – цветы; (№ 72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64 руб. 9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Энтузиастов у д. 1; киоск – продтовары (овощи, фрукты); (№ 73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Энтузиастов у д. 1; киоск – продтовары (вода); (№ 74 в соответствии со схемой размещения нестационарных торговых объектов). Предельные габаритные размеры объекта (длина*ширина): 5,5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Филиппова у д. 1; мобильная торговля «Корзинка» – молочная продукция; (№ 76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Энтузиастов у д. 1; мобильная торговля «Корзинка» – молочная продукция; (№ 77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Подольская у д. 6; павильон – табак; (№ 116 в соответствии со схемой размещения нестационарных торговых объектов). Предельные габаритные размеры объекта (длина*ширина): 3,75м*2,8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Подольская у д. 6; павильон – товары смеш. ассортимента; (№ 117 в соответствии со схемой размещения нестационарных торговых объектов). Предельные габаритные размеры объекта (длина*ширина): 7,5м*2,8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Подольская у д. 6; павильон – продтовары (овощи, фрукты); (№ 118 в соответствии со схемой размещения нестационарных торговых объектов). Предельные габаритные размеры объекта (длина*ширина): 5,7м*2,8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Тепличная у д. 2Б; павильон – товары смеш. ассортимента; (№ 127 в соответствии со схемой размещения нестационарных торговых объектов). Предельные габаритные размеры объекта (длина*ширина): 15,5м*3,2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Тепличная у д. 9; павильон №1 – печатная продукция; (№ 128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Тепличная у д. 9; павильон №2 (пункт быстрого питания) – продтовары (в том числе продукция общественного питания); (№ 129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Захарьинская напротив магазина ООО «Лев+5»; изотермическая емкость – молочная продукция; (№ 140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пр-т Юн. Ленинцев, у д. 82 А изотермическая емкость – молочная продукция; (№ 141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Подольская, у д. 23 изотермическая емкость – молочная продукция; (№ 142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Плещеевская, у д. 54 изотермическая емкость – молочная продукция; (№ 142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Подольская, у д. 6; изотермическая емкость – молочная продукция; (№ 144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Колхозная, у д. 2/4; изотермическая емкость – молочная продукция; (№ 145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Давыдова, у д. 16; павильон №1 – табак; (№ 154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Давыдова, у д. 16; павильон №2 – товары смеш. ассортимента; (№ 155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Давыдова, у д. 16; павильон №3 – товары смеш. ассортимента; (№ 15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Давыдова, у д. 16; павильон №4 – товары смеш. ассортимента; (№ 157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Давыдова, у д. 16; павильон №5 – продтовары (овощи, фрукты); (№ 158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основая, у д. 1; киоск – продтовары (вода); (№ 163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Сосновая, у д. 2, корп.3; павильон – товары смеш. ассортимента; (№ 164 в соответствии со схемой размещения нестационарных торговых объектов). Предельные габаритные размеры объекта (длина*ширина): 5,5м*4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Сосновая, у д. 4; киоск – бытовые услуги (ремонт обуви); (№ 165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99 руб. 3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Сосновая, у д. 12; киоск – продтовары (вода); (№ 166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ородинская, у д. 24/6; мобильная торговля «Корзинка» – молочная продукция; (№ 170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пр-т Ленина, у д. 152/63; киоск – мороженное; (№ 185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Б. Зеленовская, у д. 60; изотермическая емкость – молочная продукция; (№ 188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Б. Серпуховская, у д. 18; киоск – бытовые услуги (ремонт обуви); (№ 194 в соответствии со схемой размещения нестационарных торговых объектов). Предельные габаритные размеры объекта (длина*ширина): 5м*3м. Размер платы за право размещения нестационарного торгового объекта определяется из расчета 198 руб. 7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Б. Серпуховская, у д. 18; киоск – продтовары (овощи, фрукты); (№ 195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Б. Серпуховская, у д. 34/2; павильон – табак; (№ 202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Б. Серпуховская, у д. 34/2; павильон – продтовары (овощи, фрукты); (№ 203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Свердлова, у д. 10; павильон – продтовары (молочная продукция); (№ 212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4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Ульяновых, у д. 19; киоск – продтовары (вода); (№ 231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Красная (у м-на «1000 мелочей»), у д. 9/48; киоск – мороженое; (№ 235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Курская у д. 2; киоск – продтовары (вода); (№ 236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Красная, у д. 16/27; изотермическая емкость – молочная продукция; (№ 249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Народная, у д. 10; павильон №1 – продтовары (овощи, фрукты); (№ 259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Народная, у д. 10; павильон №2 – молочная продукция; (№ 260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Народная, у д. 10; павильон №3 – продтовары (хлеб и хлебобул. изд.; (№ 261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Станционная, у д. 3; мобильная торговля «Корзинка» – молочная продукция; (№ 281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4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Чайковского, у д. 50; мобильная торговля «Корзинка» – молочная продукция; (№ 282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Пионерская, у д. 14; мобильная торговля «Корзинка» – молочная продукция; (№ 283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Ленинградская, у д. 14; павильон №1 – продтовары (овощи, фрукты); (№ 294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Ленинградская, у д. 14; павильон №2 – товары смешанного ассортимента; (№ 295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Ленинградская, у д. 14; павильон №3 – товары смешанного ассортимента; (№ 29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ул. Ленинградская, у д. 17; павильон – товары смешанного ассортимента; (№ 297 в соответствии со схемой размещения нестационарных торговых объектов). Предельные габаритные размеры объекта (длина*ширина): 12,5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Октябрьский пр-т, у д. 1; павильон – бытовые услуги (ремонт обуви); (№ 299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132 руб. 48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Октябрьский пр-т, у д. 1; павильон №1 – печатная продукция; (№ 300 в соответствии со схемой размещения нестационарных торговых объектов). Предельные габаритные размеры объекта (длина*ширина): 6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Октябрьский пр-т, у д. 1; павильон №2 – продтовары; (№ 301 в соответствии со схемой размещения нестационарных торговых объектов). Предельные габаритные размеры объекта (длина*ширина): 6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Октябрьский пр-т, у д. 1; павильон №3 – продтовары; (№ 302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 г. Подольск, Октябрьский пр-т, у д. 1; павильон №4 – табак; (№ 303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Октябрьский пр-т, у д. 1; киоск  – продтовары; (№ 304 в соответствии со схемой размещения нестационарных торговых объектов). Предельные габаритные размеры объекта (длина*ширина): 3,75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Октябрьский пр-т, у д. 1; павильон – товары смеш. ассортимента; (№ 305 в соответствии со схемой размещения нестационарных торговых объектов). Предельные габаритные размеры объекта (длина*ширина): 3,75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Юбилейная пл; изотермическая емкость – молочная продукция; (№ 328 в соответствии со схемой размещения нестационарных торговых объектов). Предельные габаритные размеры объекта (длина*ширина): 4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нестационарных торговых объектов осуществляется в соответствии со схемой размещения нестационарных торговых объектов на территории Городского округа Подольск Московской области, утвержденной Постановлением Главы города Подольска от 08.02.2017 №75-П.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змещ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Срок размещения нестационарных торговых объектов с даты подписания договора по 31.12.2021 г.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заявителям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>
                <w:sz w:val="24"/>
              </w:rPr>
              <w:t>В настоящем конкурсе может принять участие любое юридическое лицо независимо от организационно-правовой формы, формы собственности, а также индивидуальные предприниматели, осуществляющие предпринимательскую деятельность на законных основаниях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>
                <w:sz w:val="24"/>
              </w:rPr>
              <w:t>Конкурс проводится среди субъектов малого и среднего предпринимательства. Участники конкурса должны соответствовать требованиям, установленным статьей 4 Федерального закона от 24 июля 2007г. №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>
                <w:sz w:val="24"/>
              </w:rPr>
              <w:t>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порядок, предусмотренный законодательством Российской Федерации)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sz w:val="24"/>
              </w:rPr>
            </w:pPr>
            <w:r>
              <w:rPr>
                <w:sz w:val="24"/>
              </w:rPr>
              <w:t>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еобходимые для участия в конкурсе, оформленные в соответствии с требованиями конкурсной документ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. Заявка на участие в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2. Анкета участника конкурса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3. Предложение о функциональных и качественных характеристиках услуг, оформленное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 Устав (копия, заверенная руководителем) -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5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видетельство о государственной регистрации юридического лица или индивидуального предпринимателя (копия, заверенная руководи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 Свидетельство о постановке на учет в налоговом органе (копия, заверенная руководи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Выписка из Единого государственного реестра юридических лиц (для юридических лиц) или выписка из Единого реестра индивидуальных предпринимателей (для индивидуальных предпринимателей), полученная не ранее чем за 1 месяц до дня опубликования  извещения о проведении конкурса (оригинал; в случае подачи документов по нескольким лотам допускается копия, заверенная руководителем (при наличии оригинала в заявке, поданной по одному из лотов конкурса)).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 xml:space="preserve">8. Документ, подтверждающий полномочия руководителя юридического лица: </w:t>
            </w:r>
            <w:r>
              <w:rPr>
                <w:iCs/>
                <w:color w:val="000000"/>
                <w:spacing w:val="-1"/>
                <w:sz w:val="24"/>
              </w:rPr>
              <w:t>приказ о назначении руководителя и (или) решение учредителей о назначении руководителя</w:t>
            </w:r>
            <w:r>
              <w:rPr>
                <w:sz w:val="24"/>
              </w:rPr>
              <w:t xml:space="preserve"> (копия, заверенная руководителем) –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9. Доверенность (в случае подачи документов лицом, уполномоченным руководителем юридического лица или индивидуальным предпринима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0. Копия документа, удостоверяющего личность руководителя юридического лица/индивидуального предпринимателя (или лица, сдающего документы по доверенности с предъявлением оригинала документа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11.Справка налогового органа, подтверждающая отсутствие неисполненной обязанности по уплате налогов, сборов, пеней и налоговых санкций, подлежащих уплате в соответствии с нормами законодательства РФ, полученная не позднее, чем за 30 дней до дня опубликования  извещения о проведении конкурса (оригинал или копия, заверенная руководителем, в случае подачи заявок по нескольким лотам (при наличии оригинала в заявке, поданной по одному из лотов конкурса)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2. Опись документов, представляемых для участия в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3. Участник конкурса вправе приложить иные</w:t>
            </w:r>
            <w:r>
              <w:rPr>
                <w:color w:val="000000"/>
                <w:sz w:val="24"/>
              </w:rPr>
              <w:t xml:space="preserve"> документы, для подтвер</w:t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  <w:r>
              <w:rPr>
                <w:sz w:val="24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  торговли, общественного питания и  бытового обслуживания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6" w:hanging="0"/>
              <w:jc w:val="both"/>
              <w:rPr/>
            </w:pPr>
            <w:r>
              <w:rPr>
                <w:sz w:val="24"/>
              </w:rPr>
              <w:t>1. При осуществлении розничной торговли (оказании услуг общественного питания, бытовых услуг) необходимо: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, иные предусмотренные законодательством Российской Федерации и законодательством Московской области требования;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все продаваемые товары должны отвечать требованиям безопасности и сопровождаться документами, указывающими источник их поступления, а также подтверждающими их  качество и  безопасно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нешний облик нестационарного торгового объекта,  планировка и техническая оснащенность должны отвеча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современным архитектурным требованиям </w:t>
            </w:r>
            <w:r>
              <w:rPr>
                <w:color w:val="000000"/>
                <w:sz w:val="24"/>
              </w:rPr>
              <w:t>(</w:t>
            </w:r>
            <w:r>
              <w:rPr>
                <w:sz w:val="24"/>
              </w:rPr>
              <w:t>в соответствии  с постановлением Главы Городского округа Подольска от 04.08.2016 № 1504 – П «Об утверждении вариантов архитектурных решений нестационарных торговых объектов на территории муниципального образования «Городской округ Подольск Московской области») и не нарушать архитектурного облика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анитарным, противопожарным, экологическим и другим нормам и правила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условиям приема, хранения и реализации товаров, а также обеспечивать условия труда и правила личной гигиены работнико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Субъект предпринимательской деятельности обязан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еспечить надлежащее содержание объекта и прилегающей территор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подход к объекту (площадка перед фасадом) твердым покрытием (АБП, брусчатка, плитк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- обеспечить выполнение требований, предусмотренных  Законом Московской области от 30.12.2014 года № 191/2014-ОЗ «О благоустройстве в Московской области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аличие вывески с указанием организационно-правовой формы, юридического адреса и режима работы;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- обеспечить наличие ценников на реализуемые товары с указанием наименования товара, его сорта (при его наличии), цены за вес или единицу товара, подписью материально - ответственного лица или печатью организации, даты оформления ценни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облюдать сроки и порядок оплаты за право размещения нестационарного торгового объекта, указанные в договоре на право размещения НТО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чать деятельность по предоставлению услуг торговли (общественного питания, бытового обслуживания) с использованием НТО: в срок не позднее 3-х месяцев с даты заключения договора на право размещения НТО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объектах допускается реализация ассортимента (80 и более % всех предлагаемых к продаже товаров (услуг) от их общего количества) в соответствии со специализацией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емонтаж и вывоз нестационарных торговых объектов производится силами и за счет хозяйствующего субъекта по окончании срока действия договора на право размещения нестационарного торгового объекта и при расторжении договора в связи с нарушениями обязательств по договор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Подключение к электрическим сетям осуществляется хозяйствующим субъектом в порядке, установленном действующим законодательство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Нестационарный торговый объект размещается в соответствии со схемой места размещения нестационарного торгового объекта. </w:t>
            </w:r>
          </w:p>
        </w:tc>
      </w:tr>
      <w:tr>
        <w:trPr>
          <w:trHeight w:val="117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место подачи заявок на  </w:t>
              <w:br/>
              <w:t xml:space="preserve">участие в конкурсе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ем заявок осуществляется по адресу:  </w:t>
              <w:br/>
              <w:t>Московская область, Г. о. Подольск, г. Подольск ул. Кирова,  д. 4, каб. 14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начала приема заяво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 10:00 часов 10 апреля 2017 го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иема заявок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10:00 часов 12 мая 2017 год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скрытие конвертов с заявками на участие в конкурсе будет проводиться </w:t>
            </w:r>
            <w:r>
              <w:rPr>
                <w:b/>
                <w:sz w:val="24"/>
              </w:rPr>
              <w:t>12 мая 2017 года в 10:30</w:t>
            </w:r>
            <w:r>
              <w:rPr>
                <w:sz w:val="24"/>
              </w:rPr>
              <w:t xml:space="preserve"> по московскому времени по адресу: 142100, Московская область,             Г. о. Подольск, г. Подольск ул. Кирова, д. 4.</w:t>
            </w:r>
            <w:r>
              <w:rPr>
                <w:b/>
                <w:sz w:val="24"/>
              </w:rPr>
              <w:t xml:space="preserve"> , </w:t>
            </w:r>
            <w:r>
              <w:rPr>
                <w:sz w:val="24"/>
              </w:rPr>
              <w:t>каб. 145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смотрение заявок на участие в конкурсе  будет проводиться </w:t>
            </w:r>
            <w:r>
              <w:rPr>
                <w:b/>
                <w:sz w:val="24"/>
              </w:rPr>
              <w:t xml:space="preserve"> 12 мая 2017 года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 14:00</w:t>
            </w:r>
            <w:r>
              <w:rPr>
                <w:sz w:val="24"/>
              </w:rPr>
              <w:t xml:space="preserve"> по московскому времени по адресу: 142100, Московская область, Г. о. Подольск,     г. Подольск, ул. Кирова, д. 4., каб. 145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ка и сопоставление заявок на участие </w:t>
              <w:br/>
              <w:t xml:space="preserve">в конкурсе, поданных заявителями, признанными участниками конкурса будет проводиться </w:t>
            </w:r>
            <w:r>
              <w:rPr>
                <w:b/>
                <w:sz w:val="24"/>
              </w:rPr>
              <w:t>16 мая 2017 года в 10:30</w:t>
            </w:r>
            <w:r>
              <w:rPr>
                <w:sz w:val="24"/>
              </w:rPr>
              <w:t xml:space="preserve"> по московскому времени по адресу: 142100, Московская область, Г. о. Подольск, г. Подольск ул. Кирова, д. 4., каб. 145</w:t>
            </w:r>
          </w:p>
        </w:tc>
      </w:tr>
      <w:tr>
        <w:trPr>
          <w:trHeight w:val="142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Критерии оценки предложений о функциональных и качественных характеристиках оказываемых услуг участников конкурса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критери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Архитектурно-художественное решение НТ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структивное решение НТО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прилегающей территории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4"/>
              </w:rPr>
            </w:pPr>
            <w:r>
              <w:rPr>
                <w:sz w:val="24"/>
              </w:rPr>
              <w:t>Порядок оценки и сопоставления заявок на участие в конкурсе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заявок осуществляется с использованием критериев, установленных в пункте 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</w:rPr>
              <w:t>Критерий № 1. Архитектурно-художественное решение НТ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Содержание критерия: </w:t>
            </w:r>
            <w:r>
              <w:rPr>
                <w:color w:val="000000"/>
                <w:sz w:val="24"/>
              </w:rPr>
              <w:t>участники конкурса указывают в заявке и прилагают следующие материал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  <w:tab/>
              <w:t>дизайн-проект, характеризующий архитектурно - художественное решение НТО, (</w:t>
            </w:r>
            <w:r>
              <w:rPr>
                <w:sz w:val="24"/>
              </w:rPr>
              <w:t>в соответствии  с постановлением Главы Городского округа Подольска от 04.08.2016 № 1504 – П «Об утверждении вариантов архитектурных решений нестационарных торговых объектов на территории муниципального образования «Городской округ Подольск Московской области» - стиль «Универсальный»)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-</w:t>
              <w:tab/>
              <w:t xml:space="preserve">цветовое </w:t>
            </w:r>
            <w:r>
              <w:rPr>
                <w:color w:val="000000"/>
                <w:sz w:val="24"/>
              </w:rPr>
              <w:t>решение фасадов НТО оценивается от 0 до 2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оответствие архитектурного решения НТО сложившейся застройке города оценивается от 0 до 3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оответствие архитектурного решения НТО его функциональному назначению оценивается от 0 до 2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декоративной наружной подсветки НТО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внутренней подсветки рекламно-информационной конструкции (вывески)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Критерий № 2. Конструктивное решение 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Содержание критерия: </w:t>
            </w:r>
            <w:r>
              <w:rPr>
                <w:color w:val="000000"/>
                <w:sz w:val="24"/>
              </w:rPr>
              <w:t xml:space="preserve">участники конкурса указывают в заявке конструктивное решение НТО: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использовании во внешней отделке НТО алюминиевого композитного материала присваивается 1 балл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трукции без применения кирпича, блоков, бетона, древесины присваивается 2 балла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конструкции НТО, предусматривающей козырек, размером не менее 0,5 м. со стороны витрин объекта присваивается 1 бал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Критерий № 3. Благоустройство прилегающей территории.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Содержание критерия: </w:t>
            </w:r>
            <w:r>
              <w:rPr>
                <w:sz w:val="24"/>
              </w:rPr>
              <w:t>участники конкурса прикладывают к заявке проект благоустройства прилегающей территории.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4"/>
              </w:rPr>
              <w:t xml:space="preserve">- проект </w:t>
            </w:r>
            <w:r>
              <w:rPr>
                <w:color w:val="000000"/>
                <w:sz w:val="24"/>
              </w:rPr>
              <w:t xml:space="preserve">благоустройства прилегающей территории оценивается от 0 до 3 балл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цветочниц или клумб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Листы голосования подписываются членами конкурсной коми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ый балл по каждой заявке определяется как сумма показателей по каждому критерию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На основании результатов оценки и сопоставления заявок на участие в конкурсе, Комиссией, каждой заявке на участие в конкурсе, присваивается порядковый номер по мере уменьшения соответствия содержащихся в них условий исполнения договора. Заявке на участие в конкурсе, в которой содержатся лучшие условия исполнения договора, присваивается первый номер. В случае если в нескольких заявках содержатся одинаковые условия исполнения договора, меньший порядковый номер присваивается заявке, которая поступила ранее других заявок на участие в конкурсе, содержащих такие услов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, в течение которого победитель конкурса должен представить Организатору конкурса подписанный им договор на право размещения нестационарного торгового объекта, должен составлять не менее чем десять дней и не должен превышать двадцати дней со дня подписания итогового протокола оценки и сопоставления заявок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бланке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, исх. номе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ФУНКЦИОНАЛЬНЫХ И КАЧЕСТВЕННЫХ ХАРАКТЕРИСТИКАХ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конкурса на размещение нестационарного торгового объекта (НТО) на территории Городского округа Подольск Московской области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Изучив конкурсную документацию, в том числе условия и порядок проведения конкурса на размещение нестационарного торгового объекта, ________________________ _____________________________________________________________________________,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конкурса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должности руководителя, его фамилия, имя, отчество (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олномоченного в случае признания победителем конкурса, обязуется выполнить предусмотренные конкурсом условия, в том числе в соответствии с данными, указанными в нижеприведенной таблице:</w:t>
      </w:r>
    </w:p>
    <w:tbl>
      <w:tblPr>
        <w:tblW w:w="10505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578"/>
        <w:gridCol w:w="3481"/>
        <w:gridCol w:w="1415"/>
        <w:gridCol w:w="2311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значение/Форма</w:t>
              <w:b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</w:t>
              <w:br/>
              <w:t xml:space="preserve">участника  </w:t>
              <w:br/>
              <w:t>конкурс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но-художественное решение НТО.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-проект НТО (</w:t>
            </w:r>
            <w:r>
              <w:rPr>
                <w:rFonts w:cs="Times New Roman" w:ascii="Times New Roman" w:hAnsi="Times New Roman"/>
                <w:sz w:val="24"/>
              </w:rPr>
              <w:t>стиль «Универсальный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ельная текстовая часть (габаритные размеры; площадь объекта)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ая часть (общий вид объекта; цветовые решения фасадов; соответствие архитектурного решения функциональному назначению  объекта; рекламно-информационное оформление объекта)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решение НТО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решение: материалы, применяемые во внешней отделке и при изготовлении конструкции и проче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прилегающей территории.              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благоустройства прилегающей к объекту территори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ельная текстовая часть;  - графическая часть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архитектурные формы (цветочницы, лавочки, урны),  озеленения и мощения  прилегающей территории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  __________________/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иректор, ИП, представитель по доверенности)             (подпись)                  (ФИО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                     _________________ /______________________ </w:t>
      </w:r>
    </w:p>
    <w:p>
      <w:pPr>
        <w:pStyle w:val="ConsPlusNormal"/>
        <w:ind w:left="360" w:firstLine="72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(ФИО)</w:t>
      </w:r>
    </w:p>
    <w:p>
      <w:pPr>
        <w:pStyle w:val="ConsPlusNonformat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/>
          <w:sz w:val="26"/>
          <w:szCs w:val="26"/>
        </w:rPr>
        <w:t>на право размещения нестационарного торгового объ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о. Подольск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ая область            </w:t>
        <w:tab/>
        <w:tab/>
        <w:tab/>
        <w:tab/>
        <w:tab/>
        <w:t xml:space="preserve">   «___» 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полное наименование победителя конкурс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  на   основании   _________________________,   именуемое   в дальнейшем «Предприниматель», с одной стороны, и Администрация Городского округа Подольск в лице_____________________________________________________, действующего на основании ____________________________________, именуемая в дальнейшем «Администрация», с  другой  стороны, а вместе именуемые «Стороны», по результатам проведения конкурса на право размещения нестационарных торговых объектов  (полное  наименование конкурса и реквизиты постановления о проведении конкурса) и на основании протокола конкурса № _______ от ___________ заключили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Администрация предоставляет Предпринимателю право разместить нестационарный торговый объект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  <w:vertAlign w:val="superscript"/>
        </w:rPr>
        <w:t>(вид, тип и специализация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(местоположение, площадь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хеме размещения нестационарных торговых объектов на территории Городского округа Подольск Московской области, утвержденной постановлением Администрации  Городского округа Подольск от 08.02.2017 № 75-П (далее - Объект), а Предприниматель обязуется разместить и обеспечить в течение всего срока действия настоящего договора функционирование Объекта на условиях и в порядке, предусмотренных в соответствии с настоящим договором,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0" w:name="Par35"/>
      <w:bookmarkEnd w:id="0"/>
      <w:r>
        <w:rPr>
          <w:sz w:val="24"/>
        </w:rPr>
        <w:t>1.2. Период размещения Объекта устанавливается с ____________ по ____________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2. Размер цены права и порядок расчетов.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.1. Размер цены права на размещение Объекта составляет 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асчет цены права на размещение Объекта производится на основании Методики расчета цены предмета конкурса на право размещения нестационарных торговых объектов и начальной цены предмета аукциона на право размещения нестационарных торговых объектов на территории Городского округа Подольск Московской области, утвержденной решением Совета депутатов Городского округа Подольск Московской области от 29.12.2016 № 28/4 (далее – Методика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both"/>
        <w:rPr/>
      </w:pPr>
      <w:r>
        <w:rPr>
          <w:rStyle w:val="Emphasis"/>
          <w:b/>
          <w:sz w:val="22"/>
          <w:szCs w:val="22"/>
        </w:rPr>
        <w:t xml:space="preserve">Ц = C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п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  <w:lang w:val="en-US"/>
        </w:rPr>
        <w:t>S</w:t>
      </w:r>
      <w:r>
        <w:rPr>
          <w:rStyle w:val="Emphasis"/>
          <w:b/>
          <w:sz w:val="22"/>
          <w:szCs w:val="22"/>
        </w:rPr>
        <w:t xml:space="preserve">объекта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 ассорт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 мест </w:t>
      </w:r>
      <w:r>
        <w:rPr>
          <w:rStyle w:val="Emphasis"/>
          <w:b/>
          <w:sz w:val="22"/>
          <w:szCs w:val="22"/>
          <w:lang w:val="en-US"/>
        </w:rPr>
        <w:t>x</w:t>
      </w:r>
      <w:r>
        <w:rPr>
          <w:rStyle w:val="Emphasis"/>
          <w:b/>
          <w:sz w:val="22"/>
          <w:szCs w:val="22"/>
        </w:rPr>
        <w:t xml:space="preserve"> К деф   </w:t>
      </w:r>
    </w:p>
    <w:p>
      <w:pPr>
        <w:pStyle w:val="Normal"/>
        <w:spacing w:lineRule="atLeast" w:line="100"/>
        <w:jc w:val="both"/>
        <w:rPr>
          <w:rStyle w:val="Emphasis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где,</w:t>
      </w:r>
      <w:r>
        <w:rPr>
          <w:b/>
          <w:color w:val="000000"/>
          <w:sz w:val="24"/>
        </w:rPr>
        <w:t xml:space="preserve"> Ц </w:t>
      </w:r>
      <w:r>
        <w:rPr>
          <w:color w:val="000000"/>
          <w:sz w:val="24"/>
        </w:rPr>
        <w:t xml:space="preserve">–  цена предмета </w:t>
      </w:r>
      <w:r>
        <w:rPr>
          <w:sz w:val="24"/>
        </w:rPr>
        <w:t>конкурса</w:t>
      </w:r>
      <w:r>
        <w:rPr>
          <w:color w:val="000000"/>
          <w:sz w:val="24"/>
        </w:rPr>
        <w:t xml:space="preserve"> за 365 календарных дней (руб.); </w:t>
      </w:r>
      <w:r>
        <w:rPr>
          <w:b/>
          <w:bCs/>
          <w:color w:val="000000"/>
          <w:sz w:val="24"/>
        </w:rPr>
        <w:t xml:space="preserve">С </w:t>
      </w:r>
      <w:r>
        <w:rPr>
          <w:bCs/>
          <w:color w:val="000000"/>
          <w:sz w:val="24"/>
        </w:rPr>
        <w:t>– среднее значение показателей кадастровой стоимости земель Городского округа Подольск, утвержденного распоряжением Министерства экологии и природопользования</w:t>
      </w:r>
      <w:r>
        <w:rPr>
          <w:sz w:val="24"/>
        </w:rPr>
        <w:t xml:space="preserve"> Московский области от 27.11.2013 № 566 - РМ «Об утверждении результатов государственной кадастровой оценки  земельных участков в составе земель населенных пунктов Московской области» </w:t>
      </w:r>
      <w:r>
        <w:rPr>
          <w:b/>
          <w:sz w:val="24"/>
        </w:rPr>
        <w:t>Кп</w:t>
      </w:r>
      <w:r>
        <w:rPr>
          <w:sz w:val="24"/>
        </w:rPr>
        <w:t xml:space="preserve"> – понижающий коэффициент (</w:t>
      </w:r>
      <w:r>
        <w:rPr>
          <w:b/>
          <w:sz w:val="24"/>
        </w:rPr>
        <w:t>0,1</w:t>
      </w:r>
      <w:r>
        <w:rPr>
          <w:sz w:val="24"/>
        </w:rPr>
        <w:t xml:space="preserve">); 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 xml:space="preserve"> </w:t>
      </w:r>
      <w:r>
        <w:rPr>
          <w:sz w:val="24"/>
        </w:rPr>
        <w:t xml:space="preserve">- площадь нестационарного торгового объекта; </w:t>
      </w:r>
      <w:r>
        <w:rPr>
          <w:b/>
          <w:bCs/>
          <w:color w:val="000000"/>
          <w:sz w:val="24"/>
        </w:rPr>
        <w:t>К ассорт</w:t>
      </w:r>
      <w:r>
        <w:rPr>
          <w:bCs/>
          <w:color w:val="000000"/>
          <w:sz w:val="24"/>
        </w:rPr>
        <w:t xml:space="preserve"> – коэффициент ассортимента товаров, реализуемых в </w:t>
      </w:r>
      <w:r>
        <w:rPr>
          <w:color w:val="000000"/>
          <w:sz w:val="24"/>
        </w:rPr>
        <w:t xml:space="preserve">нестационарном </w:t>
      </w:r>
      <w:r>
        <w:rPr>
          <w:bCs/>
          <w:color w:val="000000"/>
          <w:sz w:val="24"/>
        </w:rPr>
        <w:t xml:space="preserve">торговом объекте; </w:t>
      </w:r>
      <w:r>
        <w:rPr>
          <w:b/>
          <w:bCs/>
          <w:color w:val="000000"/>
          <w:sz w:val="24"/>
        </w:rPr>
        <w:t>К мест</w:t>
      </w:r>
      <w:r>
        <w:rPr>
          <w:bCs/>
          <w:color w:val="000000"/>
          <w:sz w:val="24"/>
        </w:rPr>
        <w:t xml:space="preserve"> – коэффициент месторасположения</w:t>
      </w:r>
      <w:r>
        <w:rPr>
          <w:color w:val="000000"/>
          <w:sz w:val="24"/>
        </w:rPr>
        <w:t xml:space="preserve"> нестационарного </w:t>
      </w:r>
      <w:r>
        <w:rPr>
          <w:bCs/>
          <w:color w:val="000000"/>
          <w:sz w:val="24"/>
        </w:rPr>
        <w:t>торгового объекта,</w:t>
      </w:r>
      <w:r>
        <w:rPr>
          <w:rStyle w:val="Emphasis"/>
          <w:sz w:val="26"/>
          <w:szCs w:val="26"/>
        </w:rPr>
        <w:t xml:space="preserve">       </w:t>
      </w:r>
      <w:r>
        <w:rPr>
          <w:rStyle w:val="Emphasis"/>
          <w:b/>
          <w:i w:val="false"/>
          <w:iCs w:val="false"/>
          <w:sz w:val="24"/>
          <w:lang w:val="en-US"/>
        </w:rPr>
        <w:t>K</w:t>
      </w:r>
      <w:r>
        <w:rPr>
          <w:rStyle w:val="Emphasis"/>
          <w:b/>
          <w:i w:val="false"/>
          <w:iCs w:val="false"/>
          <w:sz w:val="24"/>
        </w:rPr>
        <w:t xml:space="preserve"> деф</w:t>
      </w:r>
      <w:r>
        <w:rPr>
          <w:rStyle w:val="Emphasis"/>
          <w:i w:val="false"/>
          <w:iCs w:val="false"/>
          <w:sz w:val="24"/>
        </w:rPr>
        <w:t xml:space="preserve"> – коэффициент – дефлятор, используемый для определения стоимости размещения нестационарного торгового объекта.</w:t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Сумма ежеквартальной арендной платы составляет: ________________________________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ab/>
      </w:r>
      <w:r>
        <w:rPr>
          <w:sz w:val="24"/>
        </w:rPr>
        <w:t>2.2.</w:t>
      </w:r>
      <w:r>
        <w:rPr>
          <w:bCs/>
          <w:color w:val="000000"/>
          <w:sz w:val="24"/>
        </w:rPr>
        <w:t xml:space="preserve"> В случае если Предприниматель предоставляет право торговли (оказания услуг) на Объекте иному лицу на основании соответствующего договора, он обязан уведомить об этом Администрацию в течение 3-х рабочих дней с момента заключения соответствующего договора. В данном случае цена права на размещение Объекта подлежит изменению и увеличивается в 1,5 раза, что оформляется дополнительным соглашением Сторон</w:t>
      </w:r>
      <w:r>
        <w:rPr>
          <w:sz w:val="24"/>
        </w:rPr>
        <w:t>.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 xml:space="preserve">2.3. </w:t>
      </w:r>
      <w:r>
        <w:rPr>
          <w:sz w:val="24"/>
        </w:rPr>
        <w:t>Порядок расчетов.</w:t>
      </w:r>
    </w:p>
    <w:p>
      <w:pPr>
        <w:pStyle w:val="Normal"/>
        <w:spacing w:lineRule="atLeast" w:line="100"/>
        <w:ind w:firstLine="540"/>
        <w:jc w:val="both"/>
        <w:rPr>
          <w:bCs/>
          <w:color w:val="000000"/>
          <w:sz w:val="24"/>
        </w:rPr>
      </w:pPr>
      <w:r>
        <w:rPr>
          <w:sz w:val="24"/>
        </w:rPr>
        <w:t xml:space="preserve">     </w:t>
      </w:r>
      <w:r>
        <w:rPr>
          <w:bCs/>
          <w:color w:val="000000"/>
          <w:sz w:val="24"/>
        </w:rPr>
        <w:t xml:space="preserve">Предприниматель обязан вносить платежи ежеквартально - до 15 числа первого месяца, текущего квартала </w:t>
      </w:r>
      <w:r>
        <w:rPr>
          <w:sz w:val="24"/>
        </w:rPr>
        <w:t>безналичным порядком, по реквизитам, указанным в Договоре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</w:rPr>
        <w:t xml:space="preserve">2.4. Размер цены права на размещение Объекта изменяется Администрацией не чаще одного раза в год в случае изменения </w:t>
      </w:r>
      <w:r>
        <w:rPr>
          <w:bCs/>
          <w:color w:val="000000"/>
          <w:sz w:val="24"/>
        </w:rPr>
        <w:t>среднего значения показателей кадастровой стоимости земель Городского округа Подольск</w:t>
      </w:r>
      <w:r>
        <w:rPr>
          <w:sz w:val="24"/>
        </w:rPr>
        <w:t xml:space="preserve">, коэффициентов указанных в Методике. Стороны считают размер цены права на размещение Объекта измененным со дня введения нового </w:t>
      </w:r>
      <w:r>
        <w:rPr>
          <w:bCs/>
          <w:color w:val="000000"/>
          <w:sz w:val="24"/>
        </w:rPr>
        <w:t>среднего значения показателей кадастровой стоимости земель Городского округа Подольск</w:t>
      </w:r>
      <w:r>
        <w:rPr>
          <w:sz w:val="24"/>
        </w:rPr>
        <w:t xml:space="preserve">, коэффициентов указанных в Методике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5. Изменения, вносимые Администрацией по размеру цены права на размещение Объекта, являются обязательными дл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принимателя</w:t>
      </w:r>
      <w:r>
        <w:rPr>
          <w:rFonts w:cs="Times New Roman" w:ascii="Times New Roman" w:hAnsi="Times New Roman"/>
          <w:sz w:val="24"/>
          <w:szCs w:val="24"/>
        </w:rPr>
        <w:t xml:space="preserve"> и не требуют соглашения Сторон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 самостоятельно производит перерасчет размеру цены права на размещение Объекта при получении от Администрации соответствующего письменного уведомл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1. Предприниматель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1" w:name="Par49"/>
      <w:bookmarkEnd w:id="1"/>
      <w:r>
        <w:rPr>
          <w:sz w:val="24"/>
        </w:rPr>
        <w:t xml:space="preserve">3.1.1. Разместить Объект в соответствии с </w:t>
      </w:r>
      <w:hyperlink w:anchor="Par35">
        <w:r>
          <w:rPr>
            <w:rStyle w:val="InternetLink"/>
            <w:sz w:val="24"/>
          </w:rPr>
          <w:t>пунктом 1.1</w:t>
        </w:r>
      </w:hyperlink>
      <w:r>
        <w:rPr>
          <w:sz w:val="24"/>
        </w:rPr>
        <w:t xml:space="preserve"> настоящего договора и Приложением №2 к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1.2. Использовать Объект в целях, предусмотренных конкурсной документацией и настоящим договором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 Предприниматель обязан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. В срок не позднее 3-х месяцев (в соответствии с условиями конкурсной документации) с момента заключения договора на право размещения Объекта  начать деятельность по оказанию услуг торговли, общественного питания и бытовых услуг с использованием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2. Своевременно вносить плату за размещение Объекта.</w:t>
      </w:r>
    </w:p>
    <w:p>
      <w:pPr>
        <w:pStyle w:val="Normal"/>
        <w:autoSpaceDE w:val="false"/>
        <w:ind w:firstLine="540"/>
        <w:jc w:val="both"/>
        <w:rPr/>
      </w:pPr>
      <w:bookmarkStart w:id="2" w:name="Par54"/>
      <w:bookmarkEnd w:id="2"/>
      <w:r>
        <w:rPr>
          <w:sz w:val="24"/>
        </w:rPr>
        <w:t>3.2.3. Сохранять вид и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4. Обеспечивать функционирование Объекта в соответствии с требованиями настоящего договора, конкурсной документации и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5. Установить Объект в соответствии с дизайн – проектом, указанным в заявке на участие в конкурсе на право размещения Объекта на твердый вид покрытия, обеспечив урнами. В случае установки объекта, не соответствующего дизайн – проекту Администрация вправе расторгнуть договор в односторонне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6. Перед началом деятельности согласовать рекламно-информационное оформление объекта (вывеска), проект благоустройства в установленном порядке и произвести работы в соответствии с согласованным проектом благоустройства прилегающей к Объекту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7. Обеспечить подход к Объекту (пешеходная дорожка, площадка перед фасадом) твердым покрытием (АБП, брусчатка, плит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8. Обеспечить функциональные и качественные характеристики услуг, предусмотренные настоящим договором, а также сохранение внешнего вида и оформления Объекта в течение всего срока действия настоящего договора в соответствии с Приложениями № 1, № 2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9. Обеспечить соблюдение санитарных норм и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0. Использовать Объект способами, которые не должны наносить ущерб окружающей среде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1. Не допускать загрязнение, захламление места размещения Объекта и прилегающей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2. Производить следующие виды работ: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окраску Объекта не реже 1 раза в год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ремонт Объекта (по необходимости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от загрязнений (несанкционированные объявления, граффити, надписи и т.д.) - постоянно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урн от мусора и загрязнений – постоянно, покраску по мере необходимости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в зимнее время производить очистку пешеходных зон, прилегающих к объекту от снега и посыпку противогололёдными средствами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в летнее время производить уборку прилегающей к объекту территории  - постоянно, осуществлять покраску бордюрного камня (при наличии) по мере необходимости, но не реже 1 раза в год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беспечивать сохранность зеленых насаждений, квалифицированного ухода, не допускать складирования на зеленые насаждения мусора, материалов, изделий, конструкций и т.п.; производить текущий ремонт газонов, систематический покос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существлять своевременный ремонт и покраску ограждения (при наличии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sz w:val="24"/>
        </w:rPr>
        <w:t>- осуществлять иные работы по содержанию Объекта и прилегающей к нему территор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3. Не допускать передачу прав по настоящему договору третьим лицам без согласования с Администрацие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4. В случае нахождения Объекта в зоне аварийно-восстановительных работ по первому требованию эксплуатирующих организаций предоставить возможность для реализации ликвидации аварийной ситуации на инженерных коммуникациях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5. В 1-дневный срок с момента прекращения срока действия договора и при расторжении договора в связи с нарушениями обязательств по договору,  обеспечить демонтаж и вывоз Объекта с места его размещения. После демонтажа Объекта обеспечить благоустройство ранее занимаемой им территор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6. В случае, если Объект конструктивно объединен с другими нестационарными торговыми объектами, обеспечить демонтаж Объекта без ущерба другим нестационарным торговым объекта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 Администрация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3" w:name="Par65"/>
      <w:bookmarkEnd w:id="3"/>
      <w:r>
        <w:rPr>
          <w:sz w:val="24"/>
        </w:rPr>
        <w:t>3.3.1. В любое время действия договора проверять соблюдение Предпринимателем требований настоящего договора на месте размещения Объект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2. Требовать расторжения договора и возмещения убытков, в случае нарушения Предпринимателем в течение срока действия договора двух и более раз обязательств, предусмотренных п. 3.2 настоящего договора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3. В случае отказа Предпринимателя демонтировать и вывезти Объект при прекращении договора в установленном порядке самостоятельно осуществить указанные действия и обеспечить ответственное хранение Объекта за счет Предпринимател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4. В случае изменения градостроительной ситуации (новая застройка отдельных элементов планировочной структуры населенных пунктов, районов, микрорайонов, иных элементов) и внесения в связи с этим изменений в схему размещения нестационарных торговых объектов на территории Городского округа Подольск Московской области переместить Объект с места его размещения на компенсационное место размещения.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4"/>
        </w:rPr>
        <w:t>3.4. Администрация обязана предоставить Предпринимателю право на размещение Объекта в соответствии с условиями настоящего договора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4. Срок действия договор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4.1. Настоящий договор действует с момента его подписания Сторонами и до окончания периода размещения Объекта, устанавливаемого в соответствии с </w:t>
      </w:r>
      <w:hyperlink w:anchor="Par49">
        <w:r>
          <w:rPr>
            <w:rStyle w:val="InternetLink"/>
            <w:sz w:val="24"/>
          </w:rPr>
          <w:t>пунктом 1.</w:t>
        </w:r>
      </w:hyperlink>
      <w:r>
        <w:rPr>
          <w:sz w:val="24"/>
        </w:rPr>
        <w:t>2 настоящего договора, а в части исполнения обязательств по оплате - до момента исполнения таких обязательств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2. В случае просрочки уплаты платежей Предприниматель обязан выплатить Администрации пеню в размере 0,05 % от суммы долга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3. В случаях, указанных в пунктах 5.2 и 5.3, Администрация направляет Предпринимателю в течение 3-х рабочих дней с даты выявления нарушений условий договора, претензию и (или) уведомление о необходимости устранения выявленных нарушений и исполнения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5.4. Предприниматель обязан в течение 3-х рабочих дней после получения претензии и (или) уведомления рассмотреть претензию и (или) уведомление, устранить допущенные нарушения и уведомить об этом Администрацию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5.5. В случае отказа Предпринимателя от устранения нарушений </w:t>
      </w:r>
      <w:r>
        <w:rPr>
          <w:rFonts w:cs="Calibri"/>
          <w:sz w:val="24"/>
        </w:rPr>
        <w:t xml:space="preserve">в добровольном порядке в срок, указанный в </w:t>
      </w:r>
      <w:r>
        <w:rPr>
          <w:sz w:val="24"/>
        </w:rPr>
        <w:t xml:space="preserve">претензии и (или) уведомлении, </w:t>
      </w:r>
      <w:r>
        <w:rPr>
          <w:rFonts w:cs="Calibri"/>
          <w:sz w:val="24"/>
        </w:rPr>
        <w:t xml:space="preserve"> Администрация имеет право обратиться с соответствующими требованиями в суд.</w:t>
      </w:r>
    </w:p>
    <w:p>
      <w:pPr>
        <w:pStyle w:val="Normal"/>
        <w:autoSpaceDE w:val="false"/>
        <w:ind w:firstLine="54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6. Изменение и прекращение договора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1. По соглашению Сторон настоящий договор может быть изменен. При этом не допускается изменение существенных условий договора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снования заключения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цены права на размещение Объекта (за исключением п. 2.4);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4"/>
        </w:rPr>
        <w:t>- порядка и сроков внесения платы по договор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срока действия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адреса размещения Объекта, за исключением случая, установленного п. 6.2 настоящего договора. 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 размера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-  вида Объекта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пециализации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тветственности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2. Адрес места размещения Объекта может быть изменен в случае перемещения Объекта с места его размещения на компенсационное место размещения при изменении градостроительной ситу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 Внесение изменений в настоящий договор осуществляется путем заключения дополнительного соглашения, подписываемого Сторонам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1. Все приложения и дополнительные соглашения к настоящему договору являю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 Настоящий договор расторгается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1. на основании заявления 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2. ликвидации юридического лица (Предпринимателя), в соответствии с гражданск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3 прекращения деятельности физического лица (Предпринимателя), являющегося хозяйствующим субъектом,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4. по соглашению Сторон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5. по решению суда в порядке, установленном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4.6. в случае нарушения Предпринимателем в течение срока действия договора двух и более раз обязательств, предусмотренных п. 3.2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7. привлечения Предпринимателя в течение срока действия договора два или более раз к административной ответственности за нарушения в сфере осуществления торговой деятельности с использованием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8. однократного установления факта передачи или уступки прав по настоящему договору третьим лицам, факта осуществления третьими лицами торговой и иной деятельности с использованием Объекта, без уведомления Админист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5. Настоящий договор может быть расторгнут Администрацией в одностороннем порядке в случае просрочки исполнения обязательств по оплате очередных платежей по договору на срок более 30 календарных дней, а так же в соответствии с п. 3.2.5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6. В случае расторжения договора по основаниям, предусмотренным п. 6.4. настоящего договора, внесенная Предпринимателем оплата в соответствии с п. 2.1 настоящего договора возврату не подлежит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7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1. Любые споры, возникающие из настоящего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Московской област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2. Настоящий договор составлен в 2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4" w:name="Par109"/>
      <w:bookmarkStart w:id="5" w:name="Par109"/>
      <w:bookmarkEnd w:id="5"/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8. Реквизиты и подпис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                </w:t>
        <w:tab/>
        <w:tab/>
        <w:t>Администрация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________________________________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____________ выдан 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разделения 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 по адресу: 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Подольск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142100, Московская область, Г. о. Подольск, г. Подольск       ул. Кирова, д. 4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5036154853/50360100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Московской области (Администрация Г. о. Подольск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101810845250010102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4676000000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45250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Банка России по ЦФ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 дох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 1 17 05040 04 004 18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/________________        ____________________/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Подпись                    </w:t>
        <w:tab/>
        <w:tab/>
        <w:tab/>
        <w:t xml:space="preserve">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.П.                     </w:t>
        <w:tab/>
        <w:tab/>
        <w:tab/>
        <w:tab/>
        <w:tab/>
        <w:t>М.П.</w:t>
      </w:r>
      <w:bookmarkStart w:id="6" w:name="bookmark0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К договору от «__» _________20__ г. № _____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2"/>
        <w:keepNext w:val="true"/>
        <w:keepLines/>
        <w:shd w:fill="auto" w:val="clear"/>
        <w:spacing w:before="0" w:after="756"/>
        <w:ind w:left="20" w:right="795" w:hanging="0"/>
        <w:rPr/>
      </w:pPr>
      <w:r>
        <w:rPr/>
        <w:t>ВНЕШНИЙ ВИД НЕСТАЦИОНАРНОГО ТОРГОВОГО ОБЪЕКТА</w:t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6"/>
        <w:gridCol w:w="2866"/>
        <w:gridCol w:w="2645"/>
        <w:gridCol w:w="1535"/>
      </w:tblGrid>
      <w:tr>
        <w:trPr>
          <w:trHeight w:val="326" w:hRule="atLeast"/>
        </w:trPr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/>
            </w:pPr>
            <w:r>
              <w:rPr/>
              <w:t xml:space="preserve">Владелец объекта: 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  <w:t>Арендатор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Вид объекта 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>
                <w:sz w:val="16"/>
                <w:szCs w:val="16"/>
              </w:rPr>
              <w:t>(киоск, павильон, автофургон)</w:t>
            </w:r>
            <w:r>
              <w:rPr/>
              <w:t>: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/>
              <w:t>_________________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/>
              <w:t xml:space="preserve">Размер, м: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en-US"/>
              </w:rPr>
            </w:pPr>
            <w:r>
              <w:rPr/>
              <w:t xml:space="preserve">Площадь, кв.м: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Специализация: </w:t>
            </w:r>
          </w:p>
        </w:tc>
      </w:tr>
      <w:tr>
        <w:trPr>
          <w:trHeight w:val="386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/>
            </w:pPr>
            <w:r>
              <w:rPr/>
              <w:t xml:space="preserve">Адрес размещения: </w:t>
            </w:r>
          </w:p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/>
            </w:pPr>
            <w:r>
              <w:rPr/>
              <w:t>Предложения о функциональных и качественных характеристиках: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вид объек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от «__» _________ 20__  г. №  ___-_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ХЕМА  МЕСТА РАЗМЕЩЕНИЯ НЕСТАЦИОНАРНОГО  ТОРГОВОГО ОБЪЕКТА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5"/>
        <w:gridCol w:w="2600"/>
        <w:gridCol w:w="2399"/>
        <w:gridCol w:w="1876"/>
      </w:tblGrid>
      <w:tr>
        <w:trPr>
          <w:trHeight w:val="314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/>
            </w:pPr>
            <w:r>
              <w:rPr/>
              <w:t>Владелец объекта: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  <w:t xml:space="preserve">Арендатор: </w:t>
            </w:r>
          </w:p>
        </w:tc>
      </w:tr>
      <w:tr>
        <w:trPr>
          <w:trHeight w:val="79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Вид объекта: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/>
              <w:t xml:space="preserve">Размер,м: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Площадь, кв.м: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Специализация: </w:t>
            </w:r>
          </w:p>
        </w:tc>
      </w:tr>
      <w:tr>
        <w:trPr>
          <w:trHeight w:val="35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1. Адрес размещения: </w:t>
            </w:r>
          </w:p>
        </w:tc>
      </w:tr>
    </w:tbl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ЗМЕЩЕНИЯ</w:t>
            </w:r>
          </w:p>
        </w:tc>
      </w:tr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выкопировк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6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Heading11">
    <w:name w:val="Heading #1_"/>
    <w:basedOn w:val="Style12"/>
    <w:qFormat/>
    <w:rPr>
      <w:sz w:val="32"/>
      <w:szCs w:val="32"/>
      <w:lang w:bidi="ar-SA"/>
    </w:rPr>
  </w:style>
  <w:style w:type="character" w:styleId="Bodytext">
    <w:name w:val="Body text_"/>
    <w:basedOn w:val="Style12"/>
    <w:qFormat/>
    <w:rPr>
      <w:sz w:val="24"/>
      <w:szCs w:val="24"/>
      <w:lang w:bidi="ar-SA"/>
    </w:rPr>
  </w:style>
  <w:style w:type="character" w:styleId="Heading21">
    <w:name w:val="Heading #2_"/>
    <w:basedOn w:val="Style12"/>
    <w:qFormat/>
    <w:rPr>
      <w:sz w:val="28"/>
      <w:szCs w:val="28"/>
      <w:lang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Style16">
    <w:name w:val="Тема примечания Знак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sz w:val="24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360" w:before="0" w:after="660"/>
      <w:jc w:val="center"/>
      <w:outlineLvl w:val="0"/>
    </w:pPr>
    <w:rPr>
      <w:sz w:val="32"/>
      <w:szCs w:val="32"/>
    </w:rPr>
  </w:style>
  <w:style w:type="paragraph" w:styleId="Bodytext1">
    <w:name w:val="Body text"/>
    <w:basedOn w:val="Normal"/>
    <w:qFormat/>
    <w:pPr>
      <w:shd w:fill="FFFFFF" w:val="clear"/>
      <w:spacing w:lineRule="exact" w:line="264"/>
      <w:jc w:val="center"/>
    </w:pPr>
    <w:rPr>
      <w:sz w:val="24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240" w:after="0"/>
      <w:outlineLvl w:val="1"/>
    </w:pPr>
    <w:rPr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43:00Z</dcterms:created>
  <dc:creator>1</dc:creator>
  <dc:description/>
  <cp:keywords/>
  <dc:language>en-US</dc:language>
  <cp:lastModifiedBy>emskudnova</cp:lastModifiedBy>
  <cp:lastPrinted>2017-03-21T19:07:00Z</cp:lastPrinted>
  <dcterms:modified xsi:type="dcterms:W3CDTF">2017-04-05T08:16:00Z</dcterms:modified>
  <cp:revision>132</cp:revision>
  <dc:subject/>
  <dc:title>Утверждаю:</dc:title>
</cp:coreProperties>
</file>