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24.05.2017  № 706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(подпись)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26»ма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а (длина*ширина): 5 м*3,2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6; киоск – продтовары (овощи, фрукты, (№ 58 в соответствии со схемой размещения нестационарных торговых объектов). Предельные внешние габаритные размеры объекта (длина*ширина): 4 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арадный пр-д, у д. 6; павильон №1– товары смеш. ассорт., (№ 219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арадный пр-д, у д. 6; павильон №2– товары смеш. ассорт., (№ 220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16; павильон – табак, (№ 6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16; павильон – товары смеш. ассорт., (№ 6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8; павильон – товары смешанного ассортимента, (№ 7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8 Марта, у д. 12; павильон – товары смеш. ассорт., (№ 80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15; павильон – товары смеш. ассорт., (№ 88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ыковская, у д. 16/2; киоск – продтовары(овощи, фрукты), (№ 8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1 – продтовары, (№ 9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2 – продтовары, (№ 9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 – бытовые услуги (ремонт обуви), (№ 9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32 руб.48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 – продтовары (в том числе продукция общественного питания), (№ 9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 – продтовары (овощи, фрукты), (№ 9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2  – табак, (№ 10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№3  – продтовары (овощи, фрукты), (№ 101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павильон №4  – цветы, (№ 10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, у д. 2/4; киоск №5 – продтовары (хлеб и хлебобул. изд.), (№ 10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 у д. 37; павильон в составе остановочного комплекса – цветы, (№ 10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1 – товары смеш. ассорт., (№ 120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2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очтовая напротив д. 7; павильон №3 – продтовары (мясо), (№ 122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Авиаторов, у д. 1 напротив ТК «Молоток»; павильон – табак, (№ 12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иликатная у д. 34/2; киоск – продтовары (овощи, фрукты), (№ 12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г. Подольск, Сыровский тупик у д. 18; киоск – продтовары (хлеб и хлебобул. изд.), (№ 126 в соответствии со схемой размещения нестационарных торговых объектов). Предельные внешние габаритные размеры объекта (длина*ширина): 3,2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1 – товары смеш. ассорт., (№ 130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278 руб. 22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2 – продтовары, (№ 131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3 – продтовары, (№ 132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урманова у д. 50/16; павильон№4 – продтовары, (№ 133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34/2; киоск – продтовары (вода), (№ 135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р-т Юн. Ленинцев, вблизи территории кладбища Красная горка, торговая галерея – цветы, (№ 139 в соответствии со схемой размещения нестационарных торговых объектов). Предельные внешние габаритные размеры галереи, состоящей из трех частей, каждая часть (длина*ширина): 20м*2,5м. Размер платы за право размещения нестационарного торгового объекта определяется из расчета 264 руб. 97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1/7; киоск – продтовары (хлеб и хлебобул. изд.), (№ 146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6/9; киоск – товары смеш. ассорт., (№ 147 в соответствии со схемой размещения нестационарных торговых объектов). Предельные внешние габаритные размеры каждого павильона (длина*ширина): 3м*2,5м. Размер платы за право размещения нестационарного торгового объекта определяется из расчета 463 руб. 70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18/9; киоск – продтовары (овощи, фрукты), (№ 149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Г. о. Подольск, г. Подольск, ул. Бородинская у д. 23; киоск – продтовары (вода), (№ 150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9/16; павильон – товары смеш. ассорт.; (№ 16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0/6; павильон – табак; (№ 16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1; киоск – продтовары; (№ 16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79 А; киоск №2 – продтовары (овощи, фрукты); (№ 182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79 А; киоск №2 – продтовары (овощи, фрукты); (№ 18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едорова у д. 34; киоск – продтовары (вода.); (№ 18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1/7; киоск – продтовары (вода); (№ 20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пр-д у д. 12; киоск – продтовары (вода); (№ 22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35; киоск – продтовары (вода); (№ 25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15; киоск – продтовары (вода); (№ 28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6; киоск – продтовары (вода)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г. Подольск, ул. 43 Армии у д. 7; киоск – продтовары (вода)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зонные объекты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44;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Южный проезд, у д. 11; автолавка – овощи, фрукты; (№ 42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лхозная у д. 16; автолавка – овощи, фрукты; (№ 42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5; автолавка – овощи, фрукты; (№ 42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Циолковского у д. 10/6; автолавка – овощи, фрукты; (№ 42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60; автолавка – овощи, фрукты; (№ 42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6; автолавка – овощи, фрукты; (№ 42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олодежный у магазина; автолавка – овощи, фрукты; (№ 43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ИС у д. 1 А; автолавка – овощи, фрукты; (№ 43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Кутьино  вблизи магазина; автолавка – овощи, фрукты; (№ 43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Ворыпаево у магазина; автолавка – овощи, фрукты; (№ 43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Яковлево; автолавка – овощи, фрукты; (№ 43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Борисовка; автолавка – овощи, фрукты; (№ 43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Быково; автолавка – овощи, фрукты; (№ 43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вблизи д. Ордынцы; автолавка – овощи, фрукты; (№ 4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 у д. 52; изотермическая емкость – прохладительные напитки); (№ 43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. Ленинцев у д. 34/2; изотермическая емкость – прохладительные напитки; (№ 43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Тепличная у д. 9; изотермическая емкость – прохладительные напитки; (№ 44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 у д. 24/6; изотермическая емкость – прохладительные напитки; (№ 44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ост. «Пл. Ленина»; изотермическая емкость – прохладительные напитки; (№ 44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, ост. «Пл. Ленина»; изотермическая емкость – прохладительные напитки; (№ 44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11; изотермическая емкость – прохладительные напитки; (№ 44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Вокзальная площадь; изотермическая емкость – прохладительные напитки; (№ 44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расная, у м-на «1000 мелочей»; изотермическая емкость – прохладительные напитки; (№ 4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46; изотермическая емкость – прохладительные напитки; (№ 4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Вокзальная у д. 4; изотермическая емкость – прохладительные напитки; (№ 4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изотермическая емкость – прохладительные напитки; (№ 4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Ленина у д. 22; изотермическая емкость – прохладительные напитки; (№ 4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пр-т 50-летия Октября, у д. 14/6; изотермическая емкость – прохладительные напитки; (№ 4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олодежный у магазина; изотермическая емкость – прохладительные напитки; (№ 4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МИС у д. 1 А; изотермическая емкость – прохладительные напитки; (№ 4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Львовский, ул. Пролетарская, вблизи д. 5; изотермическая емкость – прохладительные напитки; (№ 4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Ворыпаево у магазина; изотермическая емкость – прохладительные напитки; (№ 4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д. Федюково; изотермическая емкость – прохладительные напитки; (№ 4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пр-т Юн. Ленинцев у д. 34/2; бахчевой развал – бахчевые культуры; (№ 40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Давыдова у д. 16; бахчевой развал – бахчевые культуры; (№ 41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мкрн. Климовск, ул. Вокзальная, у д. 2; бахчевой развал – бахчевые культуры; (№ 41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Кутьино, вблизи магазина; бахчевой развал – бахчевые культуры; (№ 41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Ворыпаево у магазина; бахчевой развал – бахчевые культуры; (№ 41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Яковлево у магазина; бахчевой развал – бахчевые культуры; (№ 41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Борисовка; бахчевой развал – бахчевые культуры; (№ 42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. Быково; возле д. 5 бахчевой развал – бахчевые культуры; (№ 42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(в редакции от 12.05.2017 №627-П)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48 с даты подписания договора по 31.12.2021, для Лотов с № 49 по № 64 на два года со сроками размещения нестационарных торговых объектов ежегодно с  01.07 по 01.11, для Лотов с № 65 по №83 на два года со сроками размещения: с даты подписания договора по 01.11.2017 и с 01.04.2018 по 01.11.2018, по Лотам с № 84 по №103 на два года со сроками размещения нестационарных торговых объектов ежегодно с 01.08 по 01.11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    за 1 месяц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и постановлением Администрации Городского округа Подольска от 16.05.2017    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: для Лотов с № 1 по № 48 в срок не позднее 3-х месяцев с даты заключения договора на право размещения НТО, для Лотов с № 49 по №103 в срок не позднее  месяца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29 мая 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27 июн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будет проводиться </w:t>
            </w:r>
            <w:r>
              <w:rPr>
                <w:b/>
                <w:sz w:val="24"/>
              </w:rPr>
              <w:t>27 июн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27 июн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,       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30 июн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 (кроме Лотов с № 49 по №103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 xml:space="preserve">дизайн-проект, характеризующий архитектурно - художественное решение НТО, (для Лотов с № 1 по Лот №48, </w:t>
            </w:r>
            <w:r>
              <w:rPr>
                <w:sz w:val="24"/>
              </w:rPr>
              <w:t>в соответствии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 и для Лотов с № 49 по Лот № 103 в соответствии с постановлением Администрации Городского округа Подольска от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нструктивное решение (кроме Лотов с № 49 по №103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дней и не должен превышать двадцати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78"/>
        <w:gridCol w:w="3481"/>
        <w:gridCol w:w="1415"/>
        <w:gridCol w:w="2311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-проект НТО  </w:t>
            </w:r>
            <w:r>
              <w:rPr>
                <w:rFonts w:cs="Times New Roman" w:ascii="Times New Roman" w:hAnsi="Times New Roman"/>
                <w:sz w:val="24"/>
              </w:rPr>
              <w:t>стиль «Универсальный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отов с № 1 по № 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отов с № 49 по Лот № 103 в соответствии с Постановлением Администрации Городского округа Подольск 16.05.2017 № 633 – П «Об утверждении вариантов архитектурных решений нестационарных сезонных торговых объектов и сезонных (летних) кафе на территории муниципального образования «Городской округ Подольск Московской области»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Лотов с № 49 по №10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(подпись)                  (ФИО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(ФИО)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Попова Ирина Александровна</cp:lastModifiedBy>
  <cp:lastPrinted>2017-05-25T09:38:00Z</cp:lastPrinted>
  <dcterms:modified xsi:type="dcterms:W3CDTF">2017-05-25T11:14:00Z</dcterms:modified>
  <cp:revision>147</cp:revision>
  <dc:subject/>
  <dc:title>Утверждаю:</dc:title>
</cp:coreProperties>
</file>