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ЗВЕЩЕНИЕ от 26 мая 2017 г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 проведении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Организатор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Тупикин Николай Николаевич (8-4967-55-57-22)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2. Конкурс проводит Комиссия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конкурса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__.05.2017 г. №</w:t>
      </w:r>
      <w:r>
        <w:rPr>
          <w:color w:val="000000"/>
          <w:sz w:val="24"/>
        </w:rPr>
        <w:t xml:space="preserve"> ___-П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4. Прием заявок на участие в конкурсах осуществля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Управление потребительского рынка Администрации Городского округа Подольск по адресу: МО, Г. о. Подольск, г. Подольск, ул. Кирова, д. 4, комн. 141, в рабочие дни с 10:00 часов до 17:00 часов, тел. 8-4967-55-57-53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.00 часов 29 мая 2017 год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рок окончания подачи заявок устанавливается до 10.00 часов 27 июня 2017 года.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sz w:val="24"/>
        </w:rPr>
        <w:t>К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6. Вскрытие конвертов с заявками на участие в конкурсе будет проводиться             27 июня 2017 года в 10 часов 30 минут по московскому времени по адресу: 142100, МО,       Г.о. Подольск, г. Подольск, ул. Кирова, д. 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Конкурса. Предметом Конкурса является право на размещение нестационарных торговых объектов по следующим лотам: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Домодедовское ш., у д. 23; киоск – продтовары, (№ 32 в соответствии со схемой размещения нестационарных торговых объектов). Предельные внешние габаритные размеры объекта (длина*ширина): 5 м*3,2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6; киоск – продтовары (овощи, фрукты, (№ 58 в соответствии со схемой размещения нестационарных торговых объектов). Предельные внешние габаритные размеры объекта (длина*ширина): 4 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пр-д, у д. 6; павильон №1– товары смеш. ассорт., (№ 219 в соответствии со схемой размещения нестационарных торговых объектов). Предельные внешние габаритные размеры объекты (длина*ширина): 6м*3м. Размер платы за право размещения нестационарного торгового объекта определяется из расчета. 463 руб. 7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пр-д, у д. 6; павильон №2– товары смеш. ассорт., (№ 220 в соответствии со схемой размещения нестационарных торговых объектов). Предельные внешние габаритные размеры объекты (длина*ширина): 6м*3м. Размер платы за право размещения нестационарного торгового объекта определяется из расчета. 463 руб. 7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, у д. 16; павильон – табак, (№ 66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, у д. 16; павильон – товары смеш. ассорт., (№ 67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Энтузиастов у д. 18; павильон – товары смешанного ассортимента, (№ 75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8 Марта, у д. 12; павильон – товары смеш. ассорт., (№ 80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ыковская, у д. 15; павильон – товары смеш. ассорт., (№ 88 в соответствии со схемой размещения нестационарных торговых объектов). Предельные внешние габаритные размеры объекта (длина*ширина): 6м*4,5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ыковская, у д. 16/2; киоск – продтовары(овощи, фрукты), (№ 89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лхозная, у д. 2/4; павильон №1 – продтовары, (№ 94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№2 – продтовары, (№ 95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 – бытовые услуги (ремонт обуви), (№ 96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132 руб.48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лхозная, у д. 2/4; киоск  – продтовары (в том числе продукция общественного питания), (№ 9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 – продтовары (овощи, фрукты), (№ 98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№2  – табак, (№ 100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киоск №3  – продтовары (овощи, фрукты), (№ 101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№4  – цветы, (№ 102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киоск №5 – продтовары (хлеб и хлебобул. изд.), (№ 10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лещеевская у д. 37; павильон в составе остановочного комплекса – цветы, (№ 10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чтовая напротив д. 7; павильон №1 – товары смеш. ассорт., (№ 120 в соответствии со схемой размещения нестационарных торговых объектов). Предельные внешние габаритные размеры объекта (длина*ширина): 3,5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чтовая напротив д. 7; павильон №2 – бытовые услуги, (№ 121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32 руб. 48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чтовая напротив д. 7; павильон №3 – продтовары (мясо), (№ 122 в соответствии со схемой размещения нестационарных торговых объектов). Предельные внешние габаритные размеры объекта (длина*ширина): 6,5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Авиаторов, у д. 1 напротив ТК «Молоток»; павильон – табак, (№ 12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иликатная у д. 34/2; киоск – продтовары (овощи, фрукты), (№ 125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Сыровский тупик у д. 18; киоск – продтовары (хлеб и хлебобул. изд.), (№ 126 в соответствии со схемой размещения нестационарных торговых объектов). Предельные внешние габаритные размеры объекта (длина*ширина): 3,2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урманова у д. 50/16; павильон№1 – товары смеш. ассорт., (№ 130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278 руб. 22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урманова у д. 50/16; павильон№2 – продтовары, (№ 131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урманова у д. 50/16; павильон№3 – продтовары, (№ 132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урманова у д. 50/16; павильон№4 – продтовары, (№ 133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Юн. Ленинцев у д. 34/2; киоск – продтовары (вода), (№ 135 в соответствии со схемой размещения нестационарных торговых объектов). Предельные внешние габаритные размеры каждого павильона (длина*ширина): 2,5м*2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Юн. Ленинцев, вблизи территории кладбища Красная горка, торговая галерея – цветы, (№ 139 в соответствии со схемой размещения нестационарных торговых объектов). Предельные внешние габаритные размеры галереи, состоящей из трех частей, каждая часть (длина*ширина): 20м*2,5м. Размер платы за право размещения нестационарного торгового объекта определяется из расчета 264 руб. 97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ородинская у д. 11/7; киоск – продтовары (хлеб и хлебобул. изд.), (№ 146 в соответствии со схемой размещения нестационарных торговых объектов). Предельные внешние габаритные размеры каждого павильона (длина*ширина): 4м*3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 у д. 16/9; киоск – товары смеш. ассорт., (№ 147 в соответствии со схемой размещения нестационарных торговых объектов). Предельные внешние габаритные размеры каждого павильона (длина*ширина): 3м*2,5м. Размер платы за право размещения нестационарного торгового объекта определяется из расчета 463 руб. 70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ородинская у д. 18/9; киоск – продтовары (овощи, фрукты), (№ 149 в соответствии со схемой размещения нестационарных торговых объектов). Предельные внешние габаритные размеры каждого павильона (длина*ширина): 4м*3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 у д. 23; киоск – продтовары (вода), (№ 150 в соответствии со схемой размещения нестационарных торговых объектов). Предельные внешние габаритные размеры каждого павильона (длина*ширина): 2,5м*2,5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9/16; павильон – товары смеш. ассорт.; (№ 167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0/6; павильон – табак; (№ 16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1; киоск – продтовары; (№ 16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мсомольская у д. 79 А; киоск №2 – продтовары (овощи, фрукты); (№ 182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мсомольская у д. 79 А; киоск №2 – продтовары (овощи, фрукты); (№ 18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едорова у д. 34; киоск – продтовары (вода.); (№ 18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Литейная у д. 1/7; киоск – продтовары (вода); (№ 20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пр-д у д. 12; киоск – продтовары (вода); (№ 22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Литейная у д. 35; киоск – продтовары (вода); (№ 25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Красногвардейский б-р у д. 15; киоск – продтовары (вода); (№ 28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 у д. 36; киоск – продтовары (вода) (№ 32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43 Армии у д. 7; киоск – продтовары (вода) (№ 32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езонные объек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 1; автолавка – овощи, фрукты; (№ 42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44; автолавка – овощи, фрукты; (№ 42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Южный проезд, у д. 11; автолавка – овощи, фрукты; (№ 42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 у д. 16; автолавка – овощи, фрукты; (№ 42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5; автолавка – овощи, фрукты; (№ 42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0/6; автолавка – овощи, фрукты; (№ 42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 у д. 60; автолавка – овощи, фрукты; (№ 42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6; автолавка – овощи, фрукты; (№ 42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олодежный у магазина; автолавка – овощи, фрукты; (№ 43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ИС у д. 1 А; автолавка – овощи, фрукты; (№ 43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Кутьино  вблизи магазина; автолавка – овощи, фрукты; (№ 43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Ворыпаево у магазина; автолавка – овощи, фрукты; (№ 43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Яковлево; автолавка – овощи, фрукты; (№ 43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Борисовка; автолавка – овощи, фрукты; (№ 43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Быково; автолавка – овощи, фрукты; (№ 43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вблизи д. Ордынцы; автолавка – овощи, фрукты; (№ 43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ирова у д. 52; изотермическая емкость – прохладительные напитки); (№ 43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. Ленинцев у д. 34/2; изотермическая емкость – прохладительные напитки; (№ 43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Тепличная у д. 9; изотермическая емкость – прохладительные напитки; (№ 44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 у д. 24/6; изотермическая емкость – прохладительные напитки; (№ 44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ирова, ост. «Пл. Ленина»; изотермическая емкость – прохладительные напитки; (№ 44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, ост. «Пл. Ленина»; изотермическая емкость – прохладительные напитки; (№ 44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11; изотермическая емкость – прохладительные напитки; (№ 44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Вокзальная площадь; изотермическая емкость – прохладительные напитки; (№ 44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расная, у м-на «1000 мелочей»; изотермическая емкость – прохладительные напитки; (№ 44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мсомольская у д. 46; изотермическая емкость – прохладительные напитки; (№ 44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Вокзальная у д. 4; изотермическая емкость – прохладительные напитки; (№ 44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изотермическая емкость – прохладительные напитки; (№ 44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Ленина у д. 22; изотермическая емкость – прохладительные напитки; (№ 45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т 50-летия Октября, у д. 14/6; изотермическая емкость – прохладительные напитки; (№ 45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олодежный у магазина; изотермическая емкость – прохладительные напитки; (№ 45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ИС у д. 1 А; изотермическая емкость – прохладительные напитки; (№ 45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Львовский, ул. Пролетарская, вблизи д. 5; изотермическая емкость – прохладительные напитки; (№ 45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Ворыпаево у магазина; изотермическая емкость – прохладительные напитки; (№ 45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Федюково; изотермическая емкость – прохладительные напитки; (№ 45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/>
      </w:pPr>
      <w:r>
        <w:rPr>
          <w:b/>
          <w:sz w:val="24"/>
        </w:rPr>
        <w:t>ЛОТ № 8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 у д. 40; бахчевой развал – бахчевые культуры; (№ 402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 у д. 6; бахчевой развал – бахчевые культуры; (№ 40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Энтузиастов у д. 1; бахчевой развал – бахчевые культуры; (№ 40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дольская у д. 6; бахчевой развал – бахчевые культуры; (№ 40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Юн. Ленинцев у д. 34/2; бахчевой развал – бахчевые культуры; (№ 40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Захарьинская у д. 5 А; бахчевой развал – бахчевые культуры; (№ 40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Циолковского у д. 10/6; бахчевой развал – бахчевые культуры; (№ 40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Давыдова у д. 16; бахчевой развал – бахчевые культуры; (№ 41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Зеленовская у д. 60; бахчевой развал – бахчевые культуры; (№ 41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Юбилейная площадь; бахчевой развал – бахчевые культуры; (№ 41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Заводская, у д. 20 А; бахчевой развал – бахчевые культуры; (№ 41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Вокзальная, у д. 2; бахчевой развал – бахчевые культуры; (№ 41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/>
      </w:pPr>
      <w:r>
        <w:rPr>
          <w:sz w:val="24"/>
        </w:rPr>
        <w:t>МО, Г. о. Подольск, пос. Поливаново, у д. 49; бахчевой развал – бахчевые культуры; (№ 41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/>
      </w:pPr>
      <w:r>
        <w:rPr>
          <w:sz w:val="24"/>
        </w:rPr>
        <w:t>МО, Г. о. Подольск, пос. Поливаново, у д. 49; бахчевой развал – бахчевые культуры; (№ 41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jc w:val="both"/>
        <w:rPr/>
      </w:pPr>
      <w:r>
        <w:rPr>
          <w:sz w:val="24"/>
        </w:rPr>
        <w:t>МО, Г. о. Подольск, д. Кутьино, вблизи магазина; бахчевой развал – бахчевые культуры; (№ 41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jc w:val="both"/>
        <w:rPr/>
      </w:pPr>
      <w:r>
        <w:rPr>
          <w:sz w:val="24"/>
        </w:rPr>
        <w:t>МО, Г. о. Подольск, д. Ворыпаево у магазина; бахчевой развал – бахчевые культуры; (№ 41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jc w:val="both"/>
        <w:rPr/>
      </w:pPr>
      <w:r>
        <w:rPr>
          <w:sz w:val="24"/>
        </w:rPr>
        <w:t>МО, Г. о. Подольск, д. Яковлево у магазина; бахчевой развал – бахчевые культуры; (№ 41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jc w:val="both"/>
        <w:rPr/>
      </w:pPr>
      <w:r>
        <w:rPr>
          <w:sz w:val="24"/>
        </w:rPr>
        <w:t>МО, Г. о. Подольск, д. Борисовка; бахчевой развал – бахчевые культуры; (№ 42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jc w:val="both"/>
        <w:rPr/>
      </w:pPr>
      <w:r>
        <w:rPr>
          <w:sz w:val="24"/>
        </w:rPr>
        <w:t>МО, Г. о. Подольск, п. Быково; возле д. 5 бахчевой развал – бахчевые культуры; (№ 42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</w:t>
      </w:r>
      <w:r>
        <w:rPr>
          <w:color w:val="000000"/>
          <w:sz w:val="24"/>
        </w:rPr>
        <w:t>. Информацию о проведении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Конкурса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оговор на право размещения нестационарного торгового объекта на территории Г. о. Подольск между Администрацией и победителями Конкурса заключается в срок не позднее 20 (двадцати) календарных дней со дня подписания итогового протокола Комиссии по проведению кон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размещения нестационарных торговых объектов по Лотам с №1 по № 48 с даты подписания договора по 31.12.2021, для Лотов с № 49 по № 64 на два года со сроками размещения нестационарных торговых объектов ежегодно с  01.07 по 01.11, для Лотов с № 65 по №83 на два года со сроками размещения: с даты подписания договора по 01.11.2017 и с 01.04.2018 по 01.11.2018, по Лотам с № 84 по №103 на два года со сроками размещения нестационарных торговых объектов ежегодно с 01.08 по 01.11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3-15T14:17:00Z</cp:lastPrinted>
  <dcterms:modified xsi:type="dcterms:W3CDTF">2017-05-24T12:26:00Z</dcterms:modified>
  <cp:revision>341</cp:revision>
  <dc:subject/>
  <dc:title>Утверждаю:</dc:title>
</cp:coreProperties>
</file>