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tabs>
          <w:tab w:val="clear" w:pos="708"/>
          <w:tab w:val="center" w:pos="4677" w:leader="none"/>
        </w:tabs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ConsPlusNonformat"/>
        <w:tabs>
          <w:tab w:val="clear" w:pos="708"/>
          <w:tab w:val="center" w:pos="4677" w:leader="none"/>
        </w:tabs>
        <w:ind w:left="552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                                                                                             Городского округа Подольск </w:t>
      </w:r>
    </w:p>
    <w:p>
      <w:pPr>
        <w:pStyle w:val="ConsPlusNonformat"/>
        <w:tabs>
          <w:tab w:val="clear" w:pos="708"/>
          <w:tab w:val="center" w:pos="4677" w:leader="none"/>
        </w:tabs>
        <w:ind w:left="552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</w:t>
      </w:r>
      <w:r>
        <w:rPr>
          <w:rFonts w:cs="Times New Roman" w:ascii="Times New Roman" w:hAnsi="Times New Roman"/>
          <w:sz w:val="26"/>
          <w:szCs w:val="26"/>
          <w:u w:val="single"/>
        </w:rPr>
        <w:t>04.04.2019</w:t>
      </w:r>
      <w:r>
        <w:rPr>
          <w:rFonts w:cs="Times New Roman" w:ascii="Times New Roman" w:hAnsi="Times New Roman"/>
          <w:sz w:val="26"/>
          <w:szCs w:val="26"/>
        </w:rPr>
        <w:t>__  № _</w:t>
      </w:r>
      <w:r>
        <w:rPr>
          <w:rFonts w:cs="Times New Roman" w:ascii="Times New Roman" w:hAnsi="Times New Roman"/>
          <w:sz w:val="26"/>
          <w:szCs w:val="26"/>
          <w:u w:val="single"/>
        </w:rPr>
        <w:t>417-П</w:t>
      </w:r>
      <w:r>
        <w:rPr>
          <w:rFonts w:cs="Times New Roman" w:ascii="Times New Roman" w:hAnsi="Times New Roman"/>
          <w:sz w:val="26"/>
          <w:szCs w:val="26"/>
        </w:rPr>
        <w:t>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вестиционного совета Городского округа Подольск </w:t>
      </w:r>
    </w:p>
    <w:tbl>
      <w:tblPr>
        <w:tblW w:w="9922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02"/>
      </w:tblGrid>
      <w:tr>
        <w:trPr>
          <w:trHeight w:val="7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26"/>
                <w:szCs w:val="26"/>
              </w:rPr>
              <w:t>Председатель</w:t>
            </w:r>
            <w:r>
              <w:rPr>
                <w:sz w:val="26"/>
                <w:szCs w:val="26"/>
              </w:rPr>
              <w:t xml:space="preserve"> - Пестов Николай Игор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Глава Городского округа Подольс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right="-108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</w:t>
            </w:r>
            <w:r>
              <w:rPr>
                <w:sz w:val="26"/>
                <w:szCs w:val="26"/>
              </w:rPr>
              <w:t xml:space="preserve"> -</w:t>
            </w:r>
            <w:r>
              <w:rPr>
                <w:bCs/>
                <w:sz w:val="26"/>
                <w:szCs w:val="26"/>
              </w:rPr>
              <w:t>Кук Алексей Федор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26"/>
                <w:szCs w:val="26"/>
              </w:rPr>
              <w:t>Секретарь</w:t>
            </w:r>
            <w:r>
              <w:rPr>
                <w:sz w:val="26"/>
                <w:szCs w:val="26"/>
              </w:rPr>
              <w:t xml:space="preserve"> –  </w:t>
            </w:r>
          </w:p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ва Марина Вячеславо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отдела инвестиций и развития научно-промышленного комплекса Управления по инвестиционной деятельности, поддержке производства и предпринимательства Администрации Городского округа Подольс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Инвестиционного совета: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уб Виктор Владимир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186" w:hanging="0"/>
              <w:rPr/>
            </w:pPr>
            <w:r>
              <w:rPr>
                <w:sz w:val="26"/>
                <w:szCs w:val="26"/>
              </w:rPr>
              <w:t xml:space="preserve">-  первый заместитель Главы Администрации 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Щепетев Эдуард Никола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ый заместитель Главы Администрации</w:t>
            </w:r>
          </w:p>
        </w:tc>
      </w:tr>
      <w:tr>
        <w:trPr>
          <w:trHeight w:val="6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понов Петр Владимир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по строительному комплекс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бенюк Анатолий Серге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186" w:hanging="0"/>
              <w:rPr/>
            </w:pPr>
            <w:r>
              <w:rPr>
                <w:sz w:val="26"/>
                <w:szCs w:val="26"/>
              </w:rPr>
              <w:t>- заместитель Главы Администрации по дорожно-транспортному комплексу и благоустройств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абин Денис Константин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меститель Главы Администрации </w:t>
            </w:r>
          </w:p>
        </w:tc>
      </w:tr>
      <w:tr>
        <w:trPr>
          <w:trHeight w:val="6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нов Сергей Владимир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1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меститель Главы Администрации по развитию территорий</w:t>
            </w:r>
          </w:p>
        </w:tc>
      </w:tr>
      <w:tr>
        <w:trPr>
          <w:trHeight w:val="6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укьяненко Владислав Олег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1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по жилищно-коммунальному  комплексу</w:t>
            </w:r>
          </w:p>
        </w:tc>
      </w:tr>
      <w:tr>
        <w:trPr>
          <w:trHeight w:val="6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ловьев Евгений Юрь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1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меститель Главы Администрации </w:t>
            </w:r>
          </w:p>
        </w:tc>
      </w:tr>
      <w:tr>
        <w:trPr>
          <w:trHeight w:val="6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кропуло Иван Федосе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1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етник Главы Городского округа Подольс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ляхтин Иван Евгень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6"/>
                <w:szCs w:val="26"/>
              </w:rPr>
              <w:t>- начальник Управления по инвестиционной деятельности, поддержке производства и предпринимательства Администрации Городского округа Подольс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ролев Михаил Александр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председателя - начальник отдела в сфере градостроительной деятельности Комитета по строительству и архитектуре Администрации Городского округа Подольск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ru-RU"/>
              </w:rPr>
              <w:t>Макунина Юлия Вячеславо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заместитель начальника территориального управления городского округа Подольск Комитета по архитектуре и градостроительству Московской области (по согласованию)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rStyle w:val="Emphasis"/>
                <w:bCs/>
                <w:i w:val="false"/>
                <w:iCs w:val="false"/>
                <w:sz w:val="26"/>
                <w:szCs w:val="26"/>
                <w:shd w:fill="FFFFFF" w:val="clear"/>
              </w:rPr>
              <w:t>Балабух</w:t>
            </w:r>
            <w:r>
              <w:rPr>
                <w:sz w:val="26"/>
                <w:szCs w:val="26"/>
                <w:shd w:fill="FFFFFF" w:val="clear"/>
              </w:rPr>
              <w:t> Валерий Игор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енеральный директор Подольской торгово-промышленной палаты (по согласованию)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Панарин Андрей Александр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Общественной палаты Городского округа Подольск (по согласованию)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и Эмиль Ерусланович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территориального управления в микрорайоне «Климовск» Администрации Городского округа Подольск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их Елена Петровна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территориального отдела «Стрелковский» Администрации Городского округа Подольск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Прошкина Лариса Валерье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территориального отдела  «Лаговский» Администрации Городского округа Подольск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  <w:lang w:val="en-US" w:eastAsia="ru-RU"/>
              </w:rPr>
            </w:pPr>
            <w:r>
              <w:rPr>
                <w:bCs/>
                <w:sz w:val="26"/>
                <w:szCs w:val="26"/>
              </w:rPr>
              <w:t>Литвин Александр Серге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территориального отдела в микрорайоне «Львовский» Администрации Городского округа Подольск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Патрушев Евгений Викторович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6"/>
                <w:szCs w:val="26"/>
              </w:rPr>
              <w:t>- начальник территориального управления в микрорайоне «Кузнечики» Администрации Городского округа Подольск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Боярко Валерий Василь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территориального отдела «Дубровицкий» Администрации Городского округа Подольс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имчук Владимир Анатолье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sz w:val="26"/>
                <w:szCs w:val="26"/>
              </w:rPr>
              <w:t xml:space="preserve">- Главный государственный санитарный врач Территориального отдела Управления Роспотребнадзора по </w:t>
            </w:r>
            <w:r>
              <w:rPr>
                <w:sz w:val="26"/>
                <w:szCs w:val="26"/>
              </w:rPr>
              <w:t>Московской области в городах Подольск, Домодедово, Ленинском районе</w:t>
            </w:r>
            <w:r>
              <w:rPr>
                <w:bCs/>
                <w:sz w:val="26"/>
                <w:szCs w:val="26"/>
              </w:rPr>
              <w:t xml:space="preserve"> (по согласованию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Анисимова Зинаида Михайло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Межрайонной ИФНС России №5 по Московской области (по согласованию)</w:t>
            </w:r>
          </w:p>
        </w:tc>
      </w:tr>
    </w:tbl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color w:val="FF0000"/>
          <w:sz w:val="26"/>
          <w:szCs w:val="26"/>
        </w:rPr>
        <w:t xml:space="preserve">                              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nformat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          </w:t>
      </w:r>
    </w:p>
    <w:p>
      <w:pPr>
        <w:pStyle w:val="ConsPlusNonformat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                                 </w:t>
      </w:r>
    </w:p>
    <w:p>
      <w:pPr>
        <w:pStyle w:val="ConsPlusNonformat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tabs>
          <w:tab w:val="clear" w:pos="708"/>
          <w:tab w:val="center" w:pos="4677" w:leader="none"/>
        </w:tabs>
        <w:jc w:val="center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ConsPlusNonformat"/>
        <w:tabs>
          <w:tab w:val="clear" w:pos="708"/>
          <w:tab w:val="center" w:pos="4677" w:leader="none"/>
        </w:tabs>
        <w:ind w:left="55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                                                                                             Городского округа Подольск </w:t>
      </w:r>
    </w:p>
    <w:p>
      <w:pPr>
        <w:pStyle w:val="ConsPlusNonformat"/>
        <w:tabs>
          <w:tab w:val="clear" w:pos="708"/>
          <w:tab w:val="center" w:pos="4677" w:leader="none"/>
        </w:tabs>
        <w:ind w:left="552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</w:t>
      </w:r>
      <w:r>
        <w:rPr>
          <w:rFonts w:cs="Times New Roman" w:ascii="Times New Roman" w:hAnsi="Times New Roman"/>
          <w:sz w:val="26"/>
          <w:szCs w:val="26"/>
          <w:u w:val="single"/>
        </w:rPr>
        <w:t>04.04.2019</w:t>
      </w:r>
      <w:r>
        <w:rPr>
          <w:rFonts w:cs="Times New Roman" w:ascii="Times New Roman" w:hAnsi="Times New Roman"/>
          <w:sz w:val="26"/>
          <w:szCs w:val="26"/>
        </w:rPr>
        <w:t>__  № _</w:t>
      </w:r>
      <w:r>
        <w:rPr>
          <w:rFonts w:cs="Times New Roman" w:ascii="Times New Roman" w:hAnsi="Times New Roman"/>
          <w:sz w:val="26"/>
          <w:szCs w:val="26"/>
          <w:u w:val="single"/>
        </w:rPr>
        <w:t>417-П</w:t>
      </w:r>
      <w:r>
        <w:rPr>
          <w:rFonts w:cs="Times New Roman" w:ascii="Times New Roman" w:hAnsi="Times New Roman"/>
          <w:sz w:val="26"/>
          <w:szCs w:val="26"/>
        </w:rPr>
        <w:t>___</w:t>
      </w:r>
    </w:p>
    <w:p>
      <w:pPr>
        <w:pStyle w:val="Style20"/>
        <w:spacing w:before="28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20"/>
        <w:spacing w:before="2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е </w:t>
      </w:r>
    </w:p>
    <w:p>
      <w:pPr>
        <w:pStyle w:val="Style20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б Инвестиционном совете при Администрации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Городского округа Подольск </w:t>
      </w:r>
    </w:p>
    <w:p>
      <w:pPr>
        <w:pStyle w:val="Style20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Style20"/>
        <w:spacing w:before="280" w:after="0"/>
        <w:jc w:val="both"/>
        <w:rPr/>
      </w:pPr>
      <w:r>
        <w:rPr>
          <w:sz w:val="26"/>
          <w:szCs w:val="26"/>
        </w:rPr>
        <w:tab/>
        <w:t>1. Инвестиционный совет при Администрации Городского округа Подольск Московской области (далее – Инвестиционный совет) является постоянно действующим коллегиальным совещательным органом при Администрации Городского округа Подольск Московской области, образованным в целях стимулирования инвестиционной активности, привлечения инвестиций, эффективного проведения инвестиционной политики и создания благоприятного климата для субъектов инвестиционной деятельности в интересах социально-экономического развития Городского округа Подольск.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2.  В своей деятельности Инвестиционный совет руководствуется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законодательством Российской Федерации, законодательством Московской области, муниципальными правовыми актами Городского округа Подольск и настоящим Положением.</w:t>
      </w:r>
    </w:p>
    <w:p>
      <w:pPr>
        <w:pStyle w:val="Style20"/>
        <w:spacing w:before="280" w:after="0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Основные Цели и задачи Инвестиционного совета</w:t>
      </w:r>
    </w:p>
    <w:p>
      <w:pPr>
        <w:pStyle w:val="Style20"/>
        <w:spacing w:before="119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Основными целями Инвестиционного совета являются: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. Создание условий, способствующих росту инвестиционной активности и улучшения инвестиционного климата на территории Городского округа Подольск.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2. Обеспечение стабильных условий осуществления инвестиционной деятельности.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 Создание условий для эффективной реализации инвестиционной политики  на территории Городского округа Подольск.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Задачами Инвестиционного совета являются: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1. Подготовка предложений по совершенствованию механизмов привлечения инвестиций в экономику Городского округа Подольск.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 Определение территорий интенсивного экономического развития, стратегических направлений инвестиционной деятельности.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3. Рассмотрение обращений инвесторов о реализации инвестиционных проектов на территории Городского округа Подольск.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4.4. Подготовка заключений об экономической, социальной и бюджетной эффективности планируемых к реализации на территории Городского округа Подольск инвестиционных проектов. 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5. Принятие решений о целесообразности/нецелесообразности реализации планируемых инвестиционных проектов, заключения инвестиционных соглашений (контрактов).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6.  Рассмотрение вопросов, связанных с инвестиционной деятельностью,  а также возникающих при реализации инвестиционных проектов на территории Городского округа Подольск, подготовка и рассмотрение предложений по решению проблем, возникающих в ходе реализации инвестиционных проектов.  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  <w:szCs w:val="26"/>
        </w:rPr>
        <w:t>4.7 Координация взаимодействия Администрации Городского округа Подольск, государственных органов и субъектов инвестиционной деятельности для оперативного решения проблем в сфере инвестиционной деятельности.</w:t>
      </w:r>
    </w:p>
    <w:p>
      <w:pPr>
        <w:pStyle w:val="Style20"/>
        <w:spacing w:before="0" w:after="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Права Инвестиционного совета</w:t>
      </w:r>
    </w:p>
    <w:p>
      <w:pPr>
        <w:pStyle w:val="Style20"/>
        <w:spacing w:before="24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 Инвестиционный совет по вопросам, отнесенным к его компетенции, вправе в установленном порядке: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  <w:szCs w:val="26"/>
        </w:rPr>
        <w:t>5.1. Получать и рассматривать документы, информацию, справочные материалы по вопросам, относящимся к компетенции Инвестиционного совета.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  <w:szCs w:val="26"/>
        </w:rPr>
        <w:t>5.2. Приглашать на заседания Инвестиционного совета представителей государственных органов,  руководителей и представителей заинтересованных организаций для участия в обсуждении вопросов, входящих в компетенцию Инвестиционного совета.</w:t>
      </w:r>
    </w:p>
    <w:p>
      <w:pPr>
        <w:pStyle w:val="Style20"/>
        <w:spacing w:before="0" w:after="11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119"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орядок формирования Инвестиционного совета</w:t>
      </w:r>
    </w:p>
    <w:p>
      <w:pPr>
        <w:pStyle w:val="Style20"/>
        <w:spacing w:before="24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 Возглавляет Инвестиционный совет председатель – Глава Городского округа Подольск.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7. В состав Инвестиционного совета в качестве заместителя председателя  входит заместитель Главы Администрации, курирующий вопросы инвестиционной деятельности. 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8. В состав Инвестиционного совета могут входить по согласованию представители государственных органов, общественных объединений, а также коммерческих и некоммерческих организаций. 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9. Состав Инвестиционного совета утверждается постановлением Администрации Городского округа Подольск. </w:t>
      </w:r>
    </w:p>
    <w:p>
      <w:pPr>
        <w:pStyle w:val="Style20"/>
        <w:spacing w:before="0" w:after="1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119"/>
        <w:jc w:val="center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Порядок работы Инвестиционного совета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Инвестиционный совет осуществляет свою деятельность на принципах равноправия его членов, коллегиальности принятия решений и гласности. 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1. Члены Инвестиционного совета принимают участие в его работе на общественных началах.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2. Основной формой работы Инвестиционного совета  является заседание.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Заседание Инвестиционного совета  считается правомочным, если на нем присутствуют более половины членов Инвестиционного совета. 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4. Заседания Инвестиционного совета проводятся по мере необходимости, но не реже 1 раза в год.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5.  Члены Инвестиционного совета принимают личное участие или направляют на заседание своих представителей, обладающих достаточными полномочиями и знаниями для принятия решений по вопросам деятельности Инвестиционного совета.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6.  Председатель созывает и ведет заседания Инвестиционного совета.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7. Заместитель председателя Инвестиционного совета вправе вести заседания Инвестиционного совета по поручению председателя Инвестиционного совета.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  <w:szCs w:val="26"/>
        </w:rPr>
        <w:t>18.  Секретарь Инвестиционного совета осуществляет организационно-техническое обеспечение деятельности Инвестиционного совета, обеспечивает формирование планов заседаний, направление письменных запросов членам Инвестиционного совета, организацию и проведение заседаний Инвестиционного совета, подготовку протоколов решений Инвестиционного совета и контролирует их исполнение.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19. О времени, месте проведения и вопросах, выносимых на рассмотрение очередного заседания Инвестиционного совета, секретарь Инвестиционного совета сообщает каждому члену Инвестиционного совета и приглашенным лицам не позднее, чем за 5 календарных </w:t>
      </w:r>
      <w:r>
        <w:rPr>
          <w:bCs/>
          <w:sz w:val="26"/>
          <w:szCs w:val="26"/>
        </w:rPr>
        <w:t>дней</w:t>
      </w:r>
      <w:r>
        <w:rPr>
          <w:sz w:val="26"/>
          <w:szCs w:val="26"/>
        </w:rPr>
        <w:t xml:space="preserve"> до даты проведения заседания Инвестиционного совета.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  <w:szCs w:val="26"/>
        </w:rPr>
        <w:t>20. Решения принимаются путем открытого голосования простым большинством голосов от числа присутствующих на заседании членов Инвестиционного совета и оформляются протоколом, который подписывают председательствующий на заседании и секретарь.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1. Решения Инвестиционного совета, принимаемые в соответствии с его компетенцией, носят рекомендательный характер.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В период между заседаниями Инвестиционного совета текущие вопросы инвестиционной деятельности, в том числе предварительного рассмотрения обращений инвесторов, решаются постоянно действующей рабочей группой Инвестиционного совета в составе: 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2.1. Заместителя председателя Инвестиционного совета.</w:t>
      </w:r>
    </w:p>
    <w:p>
      <w:pPr>
        <w:pStyle w:val="Style20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2.2. Секретаря Инвестиционного совета.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22.3. Представителей Управления по инвестиционной деятельности, поддержке производства и предпринимательства Администрации Городского округа Подольск, Комитета по строительству и архитектуре Администрации Городского округа Подольск, Комитета имущественных и земельных отношений Администрации Городского округа Подольск, Управления по экономике и конкурентной политике Администрации Городского округа Подольск, </w:t>
        <w:br/>
        <w:t>МКУ «Центр экономического развития».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  <w:szCs w:val="26"/>
        </w:rPr>
        <w:t>23. При необходимости на заседания постоянно действующей рабочей группы Инвестиционного совета могут приглашаться представители государственных органов, общественных объединений, а также коммерческих и некоммерческих организаций.</w:t>
      </w:r>
    </w:p>
    <w:p>
      <w:pPr>
        <w:pStyle w:val="Style20"/>
        <w:spacing w:before="0" w:after="0"/>
        <w:ind w:firstLine="53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ab/>
        <w:tab/>
        <w:tab/>
        <w:tab/>
        <w:tab/>
      </w:r>
    </w:p>
    <w:sectPr>
      <w:type w:val="nextPage"/>
      <w:pgSz w:w="11906" w:h="16838"/>
      <w:pgMar w:left="1985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400" w:after="0"/>
      <w:ind w:left="720" w:right="0" w:firstLine="720"/>
      <w:jc w:val="center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3"/>
    <w:rPr>
      <w:color w:val="000080"/>
      <w:u w:val="single"/>
    </w:rPr>
  </w:style>
  <w:style w:type="character" w:styleId="StrongEmphasis">
    <w:name w:val="Strong"/>
    <w:basedOn w:val="3"/>
    <w:qFormat/>
    <w:rPr>
      <w:b/>
      <w:bCs/>
    </w:rPr>
  </w:style>
  <w:style w:type="character" w:styleId="Appleconvertedspace">
    <w:name w:val="apple-converted-space"/>
    <w:basedOn w:val="3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basedOn w:val="Style12"/>
    <w:qFormat/>
    <w:rPr>
      <w:i/>
      <w:iCs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C57252D9E50EE2E8EF69C97078682A8163A45567FE012B2DAEBFu35E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08:00Z</dcterms:created>
  <dc:creator>Татьяна</dc:creator>
  <dc:description/>
  <dc:language>en-US</dc:language>
  <cp:lastModifiedBy>User_2</cp:lastModifiedBy>
  <cp:lastPrinted>2019-03-21T16:13:00Z</cp:lastPrinted>
  <dcterms:modified xsi:type="dcterms:W3CDTF">2019-04-16T10:08:00Z</dcterms:modified>
  <cp:revision>2</cp:revision>
  <dc:subject/>
  <dc:title>ГЛАВА</dc:title>
</cp:coreProperties>
</file>