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752475" cy="685800"/>
            <wp:effectExtent l="0" t="0" r="0" b="0"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480" w:right="1416" w:hanging="0"/>
        <w:outlineLvl w:val="1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  <w:szCs w:val="20"/>
        </w:rPr>
      </w:pPr>
      <w:r>
        <w:rPr>
          <w:b/>
          <w:sz w:val="56"/>
          <w:szCs w:val="20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31.12.2019</w:t>
      </w:r>
      <w:r>
        <w:rPr>
          <w:sz w:val="28"/>
          <w:szCs w:val="28"/>
        </w:rPr>
        <w:t>______</w:t>
        <w:tab/>
        <w:tab/>
        <w:t>№ ________</w:t>
      </w:r>
      <w:r>
        <w:rPr>
          <w:sz w:val="28"/>
          <w:szCs w:val="28"/>
          <w:u w:val="single"/>
        </w:rPr>
        <w:t>1974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35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у Городского округа Подольск</w:t>
      </w:r>
    </w:p>
    <w:p>
      <w:pPr>
        <w:pStyle w:val="Normal"/>
        <w:ind w:right="4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оциальная защита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3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33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вязи с изменениями объемов финансирования мероприятий                                            муниципальной программы Городского округа Подольск «Социальная защита», утвержденной постановлением Главы Городского округа Подольск от 24.11.2016 № 2690-П, в соответствии с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 1-П, решением Совета депутатов Городского округа Подольск от  26.12.2019  № 67/1  «О внесении изменений                         и дополнений в решение Совета депутатов Городского округа Подольск                                  от 20.12.2018 № 55/1 «О бюджете Городского округа Подольск  на 2019 год                            и на плановый период 2020  и 2021 годов» Администрация Городского округа Подольск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«Социальная защита», утвержденную постановлением Главы Городского округа Подольск от 24.11.2016 № 2690-П, изложив ее в новой редакции (приложение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440" w:leader="none"/>
        </w:tabs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</w:t>
      </w:r>
      <w:r>
        <w:rPr>
          <w:sz w:val="26"/>
        </w:rPr>
        <w:t>Информационно-аналитическому у</w:t>
      </w:r>
      <w:r>
        <w:rPr>
          <w:sz w:val="26"/>
          <w:szCs w:val="26"/>
        </w:rPr>
        <w:t>правлению Администрации Городского округа Подольск (Сударикова А.Н.) обеспечить опубликование настоящего постановления   в средствах массовой информации и размещение его   в сети Интернет на официальном сайте Администрации Городского округа Подольск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134" w:leader="none"/>
          <w:tab w:val="left" w:pos="1440" w:leader="none"/>
        </w:tabs>
        <w:spacing w:lineRule="auto" w:line="360" w:before="0" w:after="120"/>
        <w:ind w:right="-5" w:firstLine="720"/>
        <w:jc w:val="both"/>
        <w:rPr>
          <w:sz w:val="26"/>
        </w:rPr>
      </w:pPr>
      <w:r>
        <w:rPr>
          <w:sz w:val="26"/>
          <w:szCs w:val="26"/>
        </w:rPr>
        <w:t xml:space="preserve">3. Контроль за выполнением настоящего постановления возложить  </w:t>
      </w:r>
      <w:r>
        <w:rPr>
          <w:sz w:val="26"/>
        </w:rPr>
        <w:t>на   первого заместителя   Главы Администрации  Щепетева Э.Н. и заместителя   Главы   Администрации по вопросам социальных коммуникаций Бабакову И.В.</w:t>
      </w:r>
    </w:p>
    <w:p>
      <w:pPr>
        <w:pStyle w:val="Normal"/>
        <w:spacing w:lineRule="auto" w:line="720"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720" w:before="0" w:after="120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Подольск       </w:t>
        <w:tab/>
        <w:tab/>
        <w:tab/>
        <w:tab/>
        <w:tab/>
        <w:t>Н.И. Пестов</w:t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7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03:00Z</dcterms:created>
  <dc:creator>User</dc:creator>
  <dc:description/>
  <cp:keywords/>
  <dc:language>en-US</dc:language>
  <cp:lastModifiedBy>Лыкова Надежда Викторовна</cp:lastModifiedBy>
  <cp:lastPrinted>2020-01-24T10:24:00Z</cp:lastPrinted>
  <dcterms:modified xsi:type="dcterms:W3CDTF">2020-03-10T12:03:00Z</dcterms:modified>
  <cp:revision>2</cp:revision>
  <dc:subject/>
  <dc:title>Об утверждении долгосрочной городской целевой программы «Доступная среда» на 2012-2015 годы</dc:title>
</cp:coreProperties>
</file>