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536" w:leader="none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Городского округа Подоль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От 06.12.2019    № 1796-П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профилактики нарушений в сфере муниципального жилищного контроля на территории Городского округа Подольск Московской области в 2020 году (далее – Программа профилактики нарушений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Аналитическая часть Программы профилактики нарушений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ая Программа профилактики нарушений разработана в целях предупреждения нарушений юридическими лицами, индивидуальными предпринимателями и гражданами обязательных требований,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требований, установленных муниципальными правовыми акт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нарушений обязательных требований проводится в рамках осуществления муниципального жилищного контроля отделом муниципального жилищного контроля Комитета по жилищно-коммунальному хозяйству Администрации Городского округа Подольск (далее – Отдел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жилищный контроль осуществляется путем проведения проверок, предметом которых является соблюдение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Московской области в области жилищных отношений, а также муниципальными правовыми актами, в том числе требований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использованию жилых помещений муниципального жилищного фонда в соответствии с их назначением, установленным Жилищным кодексом Российской Федерации с учетом соблюдения прав и законных интересов проживающих в жилом помещении граждан, соседей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 сохранности жилых помещений муниципального жилищного фонда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обеспечению привлеченными органами местного самоуправления в установленном законодательством порядке лицами работ по капитальному ремонту жилых помещений муниципального жилищного фонда, замене санитарно-технического, электрического или другого оборудования жилых помещений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порядку переустройства и перепланировки жилых помещений муниципального жилищного фонд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контрольными субъектами Программы профилактики нарушений являются юридические лица, индивидуальные предприниматели, граждане, осуществляющие хозяйственную и (или) иную деятельность на объектах, подлежащих муниципальному жилищному контролю, на территории Городского округа Подольс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ями настоящей Программы профилактики нарушений являю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овышение прозрачности деятельности органа муниципального жилищного контроля – Администрации Городского округа Подольск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предупреждение нарушений со стороны подконтрольных субъектов обязательных требований, требований, установленных муниципальными правовыми актами, включая устранения причин, факторов и условий, способствующих возможному нарушению обязательных требований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тивация к добросовестному исполнению обязательных требований подконтрольными субъектами и, как следствие, сокращение количества нарушений обязательных требований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ъяснение подконтрольным субъектам обязательных требований, требований, установленных муниципальными правовыми актам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Задачами настоящей Программы профилактики нарушений являютс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репление системы профилактики нарушений обязательных требований, установленных законодательством в сфере муниципального жилищного контроля, путем активизации профилактической деятельности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филактических мероприятий на основе принципов их понятности, информационной открытости, вовлеченности и полноты обхвата или максимального количества субъектов контроля, а также обязательности, актуальности, периодичности профилактических мероприятий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правовой грамотности субъектов профилактики в области муниципального жилищного контрол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делом в целях профилактики нарушений обязательных требований, требований, установленных муниципальными правовыми актами, проводятся следующие профилактические мероприятия: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беспечивается размещение на официальном сайте Администрации Городского округа Подольск (подольск-администрация.рф) в подразделе «Муниципальный контроль» раздела «Документы» перечня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жилищного контроля, а также текстов соответствующих нормативных правовых актов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уществляется информирование юридических лиц, индивидуальных предпринимателей и граждан по вопросам соблюдения обязательных требований, требований, установленных муниципальными правовыми актами, в том числе разрабатываются и публикуются руководства по соблюдению обязательных требований, требований, установленных муниципальными правовыми актами, проводятся семинары и конференции, ведется разъяснительная работа в средствах массовой информации;</w:t>
      </w:r>
    </w:p>
    <w:p>
      <w:pPr>
        <w:pStyle w:val="Normal"/>
        <w:numPr>
          <w:ilvl w:val="2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обеспечивается регулярное обобщение практики осуществления деятельности по муниципальному жилищному контролю и размещение ее на официальном сайте Администрации Городского округа Подольск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и гражданами;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аются предостережения о недопустимости нарушения обязательных требований, требований, установленных муниципальными правовыми актами, в соответствии с действующим законодательством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8 году Отделом проведены 2 плановые документарные и выездные проверки в отношении двух юридических лиц ТСЖ «Метеор» и ТСЖ «Металл», по результатам которых выдано 1 (одно) предписание об устранении выявленных наруш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2019 году Отделом проведены 3 плановые документарные и выездные проверки в отношении трех юридических лиц ТСЖ «Мир», ТСЖ «Жилищник» и ТСН (Ж) «Ленинградская 17», по результатам которых выдано 2 (два) предписания об устранении выявленных нарушен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Отделом запланировано проведение 3-х плановых документарных и выездных проверок в отношении трех юридических лиц ТСЖ «Братство», ТСЖ «Планета» и ТСН «Советская 1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лан мероприятий по профилактике нарушений</w:t>
      </w:r>
    </w:p>
    <w:p>
      <w:pPr>
        <w:pStyle w:val="Normal"/>
        <w:ind w:firstLine="15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 Мероприятия по профилактике нарушений, проведение которых предусмотрено </w:t>
      </w:r>
      <w:hyperlink r:id="rId2">
        <w:r>
          <w:rPr>
            <w:rStyle w:val="InternetLink"/>
            <w:sz w:val="26"/>
            <w:szCs w:val="26"/>
          </w:rPr>
          <w:t>частью 2 статьи 8.2</w:t>
        </w:r>
      </w:hyperlink>
      <w:r>
        <w:rPr>
          <w:sz w:val="26"/>
          <w:szCs w:val="26"/>
        </w:rPr>
        <w:t xml:space="preserve">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   (далее - основные мероприятия по профилактике нарушений) приведены в Плане мероприятий по профилактике нарушений в сфере муниципального жилищного контроля на 2020 год в муниципальном образовании «Городской округ Подольск Московской области» (приложение №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мероприятия по профилактике нарушений в плановом периоде 2021-2022 годов приведены в Проекте плана мероприятий по профилактике нарушений в сфере муниципального жилищного контроля на 2021-2022 годы в муниципальном образовании «Городской округ Подольск Московской области» (приложение № 2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пециальные мероприятия по профилактике нарушений в сфере муниципального жилищного контроля, Программой профилактики нарушений не предусмотрены. </w:t>
      </w:r>
    </w:p>
    <w:p>
      <w:pPr>
        <w:pStyle w:val="Normal"/>
        <w:ind w:firstLine="15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ценка эффективности Программы профилактики нарушений</w:t>
      </w:r>
    </w:p>
    <w:p>
      <w:pPr>
        <w:pStyle w:val="Normal"/>
        <w:ind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Для оценки мероприятий по профилактике нарушений и в целом Программы профилактики нарушений по итогам календарного года с учетом достижения целей Программы профилактики нарушений, устанавливаются отчетные показатели оценки эффективности и результативности Программы профилактики нарушений на 2020 год (приложение № 3) и проект отчетных показателей на 2021-2022 годы (приложение № 4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2. Программа профилактики нарушений, а также информация о реализации мероприятий по профилактике нарушений размещаются на официальном сайте Администрации Городского округа Подольск в сети Интернет в разделе «Муниципальный жилищный контроль». </w:t>
      </w:r>
    </w:p>
    <w:p>
      <w:pPr>
        <w:pStyle w:val="Normal"/>
        <w:spacing w:before="75" w:after="75"/>
        <w:ind w:left="525" w:right="630" w:firstLine="15"/>
        <w:rPr>
          <w:sz w:val="24"/>
          <w:szCs w:val="24"/>
        </w:rPr>
      </w:pPr>
      <w:r>
        <w:rPr>
          <w:sz w:val="24"/>
          <w:szCs w:val="24"/>
        </w:rPr>
        <w:t xml:space="preserve">  </w:t>
      </w:r>
    </w:p>
    <w:p>
      <w:pPr>
        <w:pStyle w:val="Normal"/>
        <w:spacing w:before="75" w:after="75"/>
        <w:ind w:left="525" w:right="630"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5" w:after="75"/>
        <w:ind w:left="525" w:right="630"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5" w:after="75"/>
        <w:ind w:left="525" w:right="630"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5" w:after="75"/>
        <w:ind w:left="525" w:right="630"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5" w:after="75"/>
        <w:ind w:left="525" w:right="630"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5" w:after="75"/>
        <w:ind w:left="525" w:right="630"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5" w:after="75"/>
        <w:ind w:left="525" w:right="630"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75" w:after="75"/>
        <w:ind w:right="6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7" w:right="629" w:firstLine="17"/>
        <w:rPr/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Приложение № 1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к Программе профилактики нарушений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в сфере муниципального жилищного контроля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на территории Городского округа Подольск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Московской области в 2020 году </w:t>
      </w:r>
    </w:p>
    <w:p>
      <w:pPr>
        <w:pStyle w:val="Normal"/>
        <w:ind w:left="527" w:right="629" w:firstLine="17"/>
        <w:rPr/>
      </w:pPr>
      <w:r>
        <w:rPr>
          <w:sz w:val="26"/>
          <w:szCs w:val="26"/>
        </w:rPr>
        <w:t xml:space="preserve">                                              </w:t>
      </w:r>
    </w:p>
    <w:p>
      <w:pPr>
        <w:pStyle w:val="Normal"/>
        <w:spacing w:before="75" w:after="75"/>
        <w:ind w:left="525" w:right="630" w:firstLine="15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before="75" w:after="75"/>
        <w:ind w:left="525" w:right="630"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 мероприятий</w:t>
      </w:r>
    </w:p>
    <w:p>
      <w:pPr>
        <w:pStyle w:val="FORMA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 профилактике нарушений в сфере муниципального жилищного контроля на 2020 год в муниципальном образовании «Городской округ Подольск Московской области» </w:t>
      </w:r>
    </w:p>
    <w:p>
      <w:pPr>
        <w:pStyle w:val="Normal"/>
        <w:spacing w:before="75" w:after="75"/>
        <w:ind w:left="525" w:right="630" w:firstLine="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3955"/>
        <w:gridCol w:w="2206"/>
        <w:gridCol w:w="2677"/>
      </w:tblGrid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(периодичность) проведения мероприятия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подразделение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Администрации Городского округа Подольск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 соответствующих нормативных правовых акто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о мере необходимост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тдел муниципального жилищного контроля Комитета по жилищно-коммунальному хозяйству Администрации Городского округа Подольск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информирования юридических лиц, индивидуальных предпринимателей и граждан по вопросам соблюдения обязательных требований законодательства в области муниципального жилищного контроля, в том числе посредством разработки и опубликования руководств по соблюдению обязательных требований законодательства в области жилищного законодательства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о мере необходимост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тдел муниципального жилищного контроля Комитета по жилищно-коммунальному хозяйству Администрации Городского округа Подольск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/>
            </w:pPr>
            <w:r>
              <w:rPr>
                <w:sz w:val="26"/>
                <w:szCs w:val="26"/>
              </w:rPr>
              <w:t>Обеспечение регулярного (не реже одного раза в год) обобщения практики осуществления  муниципального жилищного контроля и размещение на официальном сайте Администрации Городского округа Подольск в сети Интернет соответствующих обобщений, в том числе с указанием наиболее часто встречающихся случаев нарушений обязательных требований законодательства в области  муниципального жилищного контроля с рекомендациями в отношении мер, которые должны приниматься юридическими лицами, индивидуальными предпринимателями и гражданами в целях недопущения таких нарушений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года, следующего за отчетным годом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тдел муниципального жилищного контроля Комитета по жилищно-коммунальному хозяйству Администрации Городского округа Подольск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редостережений о недопустимости нарушения обязательных требований законодательства в области муниципального жилищного контроля в соответствии с частями 5 - 7 статьи 8.2 Федерального закона от 26.12.2008</w:t>
            </w:r>
          </w:p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о мере необходимост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тдел муниципального жилищного контроля Комитета по жилищно-коммунальному хозяйству Администрации Городского округа Подольск</w:t>
            </w:r>
          </w:p>
        </w:tc>
      </w:tr>
    </w:tbl>
    <w:p>
      <w:pPr>
        <w:pStyle w:val="Normal"/>
        <w:spacing w:before="75" w:after="75"/>
        <w:ind w:left="525" w:right="630" w:firstLine="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tabs>
          <w:tab w:val="clear" w:pos="708"/>
          <w:tab w:val="left" w:pos="3885" w:leader="none"/>
        </w:tabs>
        <w:ind w:firstLine="567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before="75" w:after="75"/>
        <w:ind w:right="-1" w:firstLine="15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/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before="75" w:after="75"/>
        <w:ind w:right="-1" w:firstLine="15"/>
        <w:jc w:val="both"/>
        <w:rPr>
          <w:sz w:val="24"/>
          <w:szCs w:val="24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spacing w:before="75" w:after="75"/>
        <w:ind w:right="-1" w:firstLine="1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к Программе профилактики нарушений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в сфере муниципального жилищного контроля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на территории Городского округа Подольск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Московской области в 2020 году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плана мероприятий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филактике нарушений в сфере муниципального жилищного контроля на 2021-2022 годы в муниципальном образовании «Городской округ Подольск Московской области» 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3955"/>
        <w:gridCol w:w="2206"/>
        <w:gridCol w:w="2677"/>
      </w:tblGrid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(периодичность) проведения мероприятия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подразделение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на официальном сайте Администрации Городского округа Подольск в сети Интернет перечня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, а также текстов соответствующих нормативных правовых актов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о мере необходимост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тдел муниципального жилищного контроля Комитета по жилищно-коммунальному хозяйству Администрации Городского округа Подольск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информирования юридических лиц, индивидуальных предпринимателей и граждан по вопросам соблюдения обязательных требований законодательства в области муниципального жилищного контроля, в том числе посредством разработки и опубликования руководств по соблюдению обязательных требований законодательства в области жилищного законодательства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о мере необходимост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тдел муниципального жилищного контроля Комитета по жилищно-коммунальному хозяйству Администрации Городского округа Подольск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егулярного (не реже одного раза в год) обобщения практики осуществления  муниципального жилищного контроля и размещение на официальном сайте Администрации Городского округа Подольск в сети Интернет соответствующих обобщений, в том числе с указанием наиболее часто встречающихся случаев нарушений обязательных требований законодательства в области  муниципального жилищного контроля с рекомендациями в отношении мер, которые должны приниматься юридическими лицами, индивидуальными предпринимателями и гражданами в целях недопущения таких нарушений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года, следующего за отчетным годом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тдел муниципального жилищного контроля Комитета по жилищно-коммунальному хозяйству Администрации Городского округа Подольск</w:t>
            </w:r>
          </w:p>
        </w:tc>
      </w:tr>
      <w:tr>
        <w:trPr/>
        <w:tc>
          <w:tcPr>
            <w:tcW w:w="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предостережений о недопустимости нарушения обязательных требований законодательства в области муниципального жилищного контроля в соответствии с частями 5 - 7 статьи 8.2 Федерального закона от 26.12.2008</w:t>
            </w:r>
          </w:p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если иной порядок не установлен федеральным законом)</w:t>
            </w:r>
          </w:p>
        </w:tc>
        <w:tc>
          <w:tcPr>
            <w:tcW w:w="2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(по мере необходимости)</w:t>
            </w:r>
          </w:p>
        </w:tc>
        <w:tc>
          <w:tcPr>
            <w:tcW w:w="2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75" w:right="75" w:firstLine="15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тдел муниципального жилищного контроля Комитета по жилищно-коммунальному хозяйству Администрации Городского округа Подольск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75" w:after="75"/>
        <w:ind w:left="525" w:right="630" w:firstLine="15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Приложение № 3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к Программе профилактики нарушений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в сфере муниципального жилищного контроля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на территории Городского округа Подольск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Московской области в 2020 году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75" w:after="75"/>
        <w:ind w:left="525" w:right="630"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ные показатели</w:t>
      </w:r>
    </w:p>
    <w:p>
      <w:pPr>
        <w:pStyle w:val="Normal"/>
        <w:spacing w:before="75" w:after="75"/>
        <w:ind w:left="525" w:right="630"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и эффективности и результативности</w:t>
      </w:r>
    </w:p>
    <w:p>
      <w:pPr>
        <w:pStyle w:val="Normal"/>
        <w:spacing w:before="75" w:after="75"/>
        <w:ind w:left="525" w:right="630"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ы профилактики нарушений на 2020 год</w:t>
      </w:r>
    </w:p>
    <w:p>
      <w:pPr>
        <w:pStyle w:val="Normal"/>
        <w:spacing w:before="75" w:after="75"/>
        <w:ind w:left="525" w:right="630"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 отчетным показателям оценки эффективности и результативности Программы профилактики нарушений относятся следующ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Количество выданных предостереж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личество субъектов, которым выданы предостереж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нформирование юридических лиц, индивидуальных предпринимателей и физических лиц по вопросам соблюдения обязательных требований, оценка соблюдения которых является предметом муниципального жилищного контроля на территории Городского округа Подольск, в том числе посредством размещения на официальном сайте Администрации Городского округа Подольск руководств (памяток), информационных стат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оведение семинаров, конференций, разъяснительной работы в средствах массовой информации, горячих линий и подобных мероприятий по информированию юридических лиц, индивидуальных предпринимателей и физических лиц по вопросам соблюдения обязательных требований, оценка соблюдения которых является предметом муниципального жилищного контроля на территории Городского округа Подольск.</w:t>
      </w:r>
    </w:p>
    <w:p>
      <w:pPr>
        <w:pStyle w:val="Normal"/>
        <w:ind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Приложение № 4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к Программе профилактики нарушений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в сфере муниципального жилищного контроля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на территории Городского округа Подольск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 xml:space="preserve">Московской области в 2020 году </w:t>
      </w:r>
    </w:p>
    <w:p>
      <w:pPr>
        <w:pStyle w:val="Normal"/>
        <w:ind w:left="527" w:right="629" w:firstLine="1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75" w:after="75"/>
        <w:ind w:left="525" w:right="630"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 отчетных показателей</w:t>
      </w:r>
    </w:p>
    <w:p>
      <w:pPr>
        <w:pStyle w:val="Normal"/>
        <w:spacing w:before="75" w:after="75"/>
        <w:ind w:left="525" w:right="630"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ценки эффективности и результативности</w:t>
      </w:r>
    </w:p>
    <w:p>
      <w:pPr>
        <w:pStyle w:val="Normal"/>
        <w:spacing w:before="75" w:after="75"/>
        <w:ind w:left="525" w:right="630" w:firstLine="15"/>
        <w:jc w:val="center"/>
        <w:rPr/>
      </w:pPr>
      <w:r>
        <w:rPr>
          <w:b/>
          <w:sz w:val="26"/>
          <w:szCs w:val="26"/>
        </w:rPr>
        <w:t>Программы профилактики нарушений на 2021-2022 годы</w:t>
      </w:r>
    </w:p>
    <w:p>
      <w:pPr>
        <w:pStyle w:val="Normal"/>
        <w:spacing w:before="75" w:after="75"/>
        <w:ind w:left="525" w:right="630"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 отчетным показателям оценки эффективности и результативности Программы профилактики нарушений относятся следующ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Количество выданных предостережен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Количество субъектов, которым выданы предостереж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Информирование юридических лиц, индивидуальных предпринимателей и физических лиц по вопросам соблюдения обязательных требований, оценка соблюдения которых является предметом муниципального жилищного контроля на территории Городского округа Подольск, в том числе посредством размещения на официальном сайте Администрации Городского округа Подольск руководств (памяток), информационных стат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оведение семинаров, конференций, разъяснительной работы в средствах массовой информации, горячих линий и подобных мероприятий по информированию юридических лиц, индивидуальных предпринимателей и физических лиц по вопросам соблюдения обязательных требований, оценка соблюдения которых является предметом муниципального жилищного контроля на территории Городского округа Подольск.</w:t>
      </w:r>
    </w:p>
    <w:p>
      <w:pPr>
        <w:pStyle w:val="Normal"/>
        <w:ind w:firstLine="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3"/>
      <w:type w:val="nextPage"/>
      <w:pgSz w:w="11906" w:h="16838"/>
      <w:pgMar w:left="1985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82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8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33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42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1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eastAsia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en-US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бычный (веб)4"/>
    <w:basedOn w:val="Normal"/>
    <w:qFormat/>
    <w:pPr>
      <w:widowControl/>
      <w:autoSpaceDE w:val="true"/>
      <w:spacing w:lineRule="atLeast" w:line="300" w:before="240" w:after="240"/>
      <w:ind w:left="600" w:hanging="0"/>
    </w:pPr>
    <w:rPr>
      <w:sz w:val="24"/>
      <w:szCs w:val="24"/>
    </w:rPr>
  </w:style>
  <w:style w:type="paragraph" w:styleId="13pt">
    <w:name w:val="Обычный + 13 pt"/>
    <w:basedOn w:val="4"/>
    <w:qFormat/>
    <w:pPr>
      <w:shd w:fill="FFFFFF" w:val="clear"/>
      <w:spacing w:lineRule="auto" w:line="240" w:before="0" w:after="0"/>
      <w:ind w:left="0" w:hanging="0"/>
      <w:jc w:val="both"/>
    </w:pPr>
    <w:rPr>
      <w:sz w:val="26"/>
      <w:szCs w:val="26"/>
    </w:rPr>
  </w:style>
  <w:style w:type="paragraph" w:styleId="OEM">
    <w:name w:val="Нормальный (OEM)"/>
    <w:basedOn w:val="Normal"/>
    <w:next w:val="Normal"/>
    <w:qFormat/>
    <w:pPr>
      <w:widowControl/>
      <w:jc w:val="both"/>
    </w:pPr>
    <w:rPr>
      <w:rFonts w:ascii="Courier New" w:hAnsi="Courier New" w:cs="Courier New"/>
    </w:rPr>
  </w:style>
  <w:style w:type="paragraph" w:styleId="Style18">
    <w:name w:val="Нормальный (прав. подпись)"/>
    <w:basedOn w:val="Normal"/>
    <w:next w:val="Normal"/>
    <w:qFormat/>
    <w:pPr>
      <w:widowControl/>
      <w:jc w:val="right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E205E1122A69B2DFF1CDA69899E769B7B5CAEFC51C50A702EC34A0BA6ABD9BB7AFE3DFB491F966067900B96D2F73B409EF3596D1pEiB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56:00Z</dcterms:created>
  <dc:creator>!</dc:creator>
  <dc:description/>
  <cp:keywords/>
  <dc:language>en-US</dc:language>
  <cp:lastModifiedBy>Лыкова Надежда Викторовна</cp:lastModifiedBy>
  <cp:lastPrinted>2019-11-25T17:07:00Z</cp:lastPrinted>
  <dcterms:modified xsi:type="dcterms:W3CDTF">2019-12-11T08:56:00Z</dcterms:modified>
  <cp:revision>2</cp:revision>
  <dc:subject/>
  <dc:title/>
</cp:coreProperties>
</file>