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3.05.2016</w:t>
      </w:r>
      <w:r>
        <w:rPr>
          <w:sz w:val="28"/>
          <w:szCs w:val="28"/>
        </w:rPr>
        <w:t>___________</w:t>
        <w:tab/>
        <w:tab/>
        <w:t>№ _________</w:t>
      </w:r>
      <w:r>
        <w:rPr>
          <w:sz w:val="28"/>
          <w:szCs w:val="28"/>
          <w:u w:val="single"/>
        </w:rPr>
        <w:t>746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слуги  «Предоставление информации 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ени и месте театральных представлений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армонических и эстрадных концер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гастрольных мероприятий театров и филармоний,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иносеансов, анонсы данных мероприятий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98" w:firstLine="708"/>
        <w:jc w:val="both"/>
        <w:rPr/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рименяется к правоотношениям, возникшим с 11.01.2016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чальнику Управления по взаимодействию с общественными организациями и СМИ Администрации Лысенко И.А. обеспечить опубликование настоящего постановления в средствах массовой информации и размещение его    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   Контроль за ис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11:00Z</dcterms:created>
  <dc:creator>!</dc:creator>
  <dc:description/>
  <dc:language>en-US</dc:language>
  <cp:lastModifiedBy>User_2</cp:lastModifiedBy>
  <cp:lastPrinted>2012-07-06T13:48:00Z</cp:lastPrinted>
  <dcterms:modified xsi:type="dcterms:W3CDTF">2018-10-11T14:11:00Z</dcterms:modified>
  <cp:revision>2</cp:revision>
  <dc:subject/>
  <dc:title/>
</cp:coreProperties>
</file>