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520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220980</wp:posOffset>
                </wp:positionV>
                <wp:extent cx="2384425" cy="935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Административного регламента предоставления муниципальной услуги «Включение мест        под размещение нестационарных торговых объектов в схему размещения нестационарных торговых объектов                    на территории муниципального образования           «Городской округ Подольск Московской области»                  на основании предложений физических, юридических        лиц, индивидуальных предпринимателей и уведомление          о проведении аукци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5pt;height:73.7pt;mso-wrap-distance-left:9.05pt;mso-wrap-distance-right:9.05pt;mso-wrap-distance-top:0pt;mso-wrap-distance-bottom:0pt;margin-top:17.4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б утверждении Административного регламента предоставления муниципальной услуги «Включение мест        под размещение нестационарных торговых объектов в схему размещения нестационарных торговых объектов                    на территории муниципального образования           «Городской округ Подольск Московской области»                  на основании предложений физических, юридических        лиц, индивидуальных предпринимателей и уведомление          о проведении аукци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04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ind w:right="1416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законом от 27.07.2010 № 210-ФЗ               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Федеральным законом           от 28.12.2009 №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        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еречнем Поручений заместителя министра сельского хозяйства и продовольствия Московской области по итогам совещания в формате видеоконференцсвязи            по вопросам потребительского рынка и услуг от 14.09.2023 № 19ПС-222 Администрация Городского округа Подольск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6"/>
        </w:rPr>
      </w:pPr>
      <w:r>
        <w:rPr>
          <w:rFonts w:cs="Times New Roman" w:ascii="Times New Roman" w:hAnsi="Times New Roman"/>
          <w:b w:val="false"/>
          <w:sz w:val="22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6"/>
          <w:szCs w:val="26"/>
        </w:rPr>
        <w:t>Утвердить прилагаемый Административный регламент предоставления муниципальной услуги «Включение мест под размещение нестационарных торговых объектов в схему размещения нестационарных торговых объектов           на территории муниципального образования «Городской округ Подольск Московской области» на основании предложений физических, юридических       лиц, индивидуальных предпринимателей и уведомление о проведении аукцион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6"/>
          <w:szCs w:val="26"/>
        </w:rPr>
        <w:t>Постановление Администрации Городского округа Подольск                         от 04.04.2023 № 583-П «Об утверждении Административного регламента предоставления муниципальной услуги «Включение мест под размещение мобильных торговых объектов в схему размещения нестационарных торговых объектов на территории муниципального образования «Городской округ Подольск Московской области» на основании предложений физических, юридических       лиц, индивидуальных предпринимателей» признать утратившим силу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            его в сети Интернет на официальном сайте Администрации                        Городского округа Подольс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                  на заместителя Главы Городского округа Подольск Степанова М.В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Г.И. Артамонов</w:t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6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0:00Z</dcterms:created>
  <dc:creator>!</dc:creator>
  <dc:description/>
  <cp:keywords/>
  <dc:language>en-US</dc:language>
  <cp:lastModifiedBy>Алексеева Елена Алексеевна</cp:lastModifiedBy>
  <cp:lastPrinted>2024-01-30T14:49:00Z</cp:lastPrinted>
  <dcterms:modified xsi:type="dcterms:W3CDTF">2024-02-26T13:30:00Z</dcterms:modified>
  <cp:revision>2</cp:revision>
  <dc:subject/>
  <dc:title> </dc:title>
</cp:coreProperties>
</file>