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rPr>
          <w:sz w:val="2"/>
        </w:rPr>
      </w:pPr>
      <w:r>
        <w:rPr>
          <w:sz w:val="2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9.02.2024</w:t>
      </w:r>
      <w:r>
        <w:rPr>
          <w:sz w:val="28"/>
          <w:szCs w:val="28"/>
        </w:rPr>
        <w:t>_______</w:t>
        <w:tab/>
        <w:tab/>
        <w:t>№ _________</w:t>
      </w:r>
      <w:r>
        <w:rPr>
          <w:sz w:val="28"/>
          <w:szCs w:val="28"/>
          <w:u w:val="single"/>
        </w:rPr>
        <w:t>344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kinsoku w:val="false"/>
        <w:overflowPunct w:val="false"/>
        <w:ind w:right="4818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предоставления муниципальной услуги «Признание молодых семей участницами мероприятия по обеспечению жиль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>м молодых семе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27.07.2010 № 210-ФЗ                  «Об организации предоставления государственных и муниципальных услуг», Постановлением Правительства Российской Федерации от 17.12.2010 № 1050</w:t>
        <w:br/>
        <w:t>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целях реализации мероприятия по 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23-2033 годы, подпрограммы «Обеспечение жильем молодых семей» муниципальной программы Городского округа Подольск «Жилище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sectPr>
          <w:type w:val="nextPage"/>
          <w:pgSz w:w="11906" w:h="16838"/>
          <w:pgMar w:left="1985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tabs>
          <w:tab w:val="clear" w:pos="720"/>
          <w:tab w:val="left" w:pos="-396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Признание молодых семей участницами мероприятия по обеспечению жильем молодых семей»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остановление  Администрации Городского округа Подольск от 18.08.2022 № 1595-П «Об утверждении Административного регламента предоставления муниципальной услуги по признанию молодой семьи участницей 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подпрограммы «Обеспечение жильем молодых семей» государственной программы Московской области  «Жилище» на 2017-2027 годы, подпрограммы «Обеспечение жильем молодых семей» муниципальной программы Городского округа Подольск «Жилище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Муниципальному автономному учреждению «Медиацентр» опубликовать настоящее постановление в средствах массовой информации и разместить </w:t>
        <w:br/>
        <w:t xml:space="preserve">его в сети Интернет на официальном сайте Администрации Городского </w:t>
        <w:br/>
        <w:t>округа Подоль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55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настоящего постановления возложить на заместителя Главы Городского округа Подольск Ропот Т.Ю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 xml:space="preserve">          </w:t>
        <w:tab/>
        <w:t xml:space="preserve">                 Г.И. Артамонов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2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4:00Z</dcterms:created>
  <dc:creator>!</dc:creator>
  <dc:description/>
  <cp:keywords/>
  <dc:language>en-US</dc:language>
  <cp:lastModifiedBy>Алексеева Елена Алексеевна</cp:lastModifiedBy>
  <cp:lastPrinted>2024-01-15T13:55:00Z</cp:lastPrinted>
  <dcterms:modified xsi:type="dcterms:W3CDTF">2024-02-12T12:24:00Z</dcterms:modified>
  <cp:revision>2</cp:revision>
  <dc:subject/>
  <dc:title> </dc:title>
</cp:coreProperties>
</file>