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8.02.2024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334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266" w:hRule="atLeast"/>
        </w:trPr>
        <w:tc>
          <w:tcPr>
            <w:tcW w:w="8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 в Административный регламент предоставления муниципальной услуги «Создание семейного (родового) захоронения», утвержденный постановлением Администрации Городского округа Подольск                                            от 08.06.2022 № 1070-П</w:t>
            </w:r>
          </w:p>
        </w:tc>
      </w:tr>
    </w:tbl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jc w:val="both"/>
        <w:rPr/>
      </w:pPr>
      <w:r>
        <w:rPr>
          <w:b w:val="false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распоряжением Главного управления региональной безопасности Московской области от 27.11.2023 № 55-РГУ «О внесении изменений в типовой Административный регламент предоставления муниципальной услуги по созданию семейного (родового) захоронения», учитывая письмо Главного управления региональной безопасности Московской области от 28.11.2023                       № 09Исх-6874/09-06-01 Администрация Городского округа Подольск</w:t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1. Внести изменения в Административный регламент предоставления муниципальной услуги «Создание семейного (родового) захоронения», утвержденный постановлением Администрации Городского округа Подольск                     от 08.06.2022 № 1070-П, изложив его в новой редакции (приложение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  Муниципальному автономному учреждению «Медиацентр» опубликовать настоящее постановление в средствах массовой информации и разместить его                     в сети Интернет на официальном сайте Администрации Городского округа Подольск.</w:t>
      </w:r>
      <w:r>
        <w:rPr>
          <w:spacing w:val="2"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 xml:space="preserve"> </w:t>
        <w:tab/>
        <w:tab/>
        <w:tab/>
        <w:tab/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на заместителя Главы Городского округа Подольск Семенова И.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Глава  Городского округа Подольск                                                       Г.И. Артамонов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8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i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sz w:val="28"/>
        <w:szCs w:val="28"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i w:val="false"/>
      <w:sz w:val="28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eastAsia="Calibri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Рег. Заголовок 2-го уровня регламента"/>
    <w:basedOn w:val="ConsPlusNormal"/>
    <w:qFormat/>
    <w:pPr>
      <w:widowControl/>
      <w:numPr>
        <w:ilvl w:val="0"/>
        <w:numId w:val="2"/>
      </w:numPr>
      <w:spacing w:before="360" w:after="240"/>
      <w:ind w:left="360" w:firstLine="72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pacing w:lineRule="auto" w:line="276"/>
      <w:ind w:left="2705" w:hanging="0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ConsPlusNormal"/>
    <w:qFormat/>
    <w:pPr>
      <w:widowControl/>
      <w:numPr>
        <w:ilvl w:val="0"/>
        <w:numId w:val="2"/>
      </w:numPr>
      <w:spacing w:lineRule="auto" w:line="276"/>
      <w:ind w:left="1288"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26:00Z</dcterms:created>
  <dc:creator>!</dc:creator>
  <dc:description/>
  <cp:keywords/>
  <dc:language>en-US</dc:language>
  <cp:lastModifiedBy>Алексеева Елена Алексеевна</cp:lastModifiedBy>
  <cp:lastPrinted>2023-07-19T15:52:00Z</cp:lastPrinted>
  <dcterms:modified xsi:type="dcterms:W3CDTF">2024-02-09T07:26:00Z</dcterms:modified>
  <cp:revision>2</cp:revision>
  <dc:subject/>
  <dc:title> </dc:title>
</cp:coreProperties>
</file>