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6.12.2023</w:t>
      </w:r>
      <w:r>
        <w:rPr>
          <w:sz w:val="28"/>
          <w:szCs w:val="28"/>
        </w:rPr>
        <w:t>______</w:t>
        <w:tab/>
        <w:tab/>
        <w:t>№ ________</w:t>
      </w:r>
      <w:r>
        <w:rPr>
          <w:sz w:val="28"/>
          <w:szCs w:val="28"/>
          <w:u w:val="single"/>
        </w:rPr>
        <w:t>2951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2"/>
        <w:tabs>
          <w:tab w:val="clear" w:pos="720"/>
          <w:tab w:val="left" w:pos="4962" w:leader="none"/>
        </w:tabs>
        <w:ind w:right="396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Административный регламент предоставления муниципальной услуги </w:t>
      </w:r>
      <w:bookmarkStart w:id="0" w:name="_Hlk129957322"/>
      <w:r>
        <w:rPr>
          <w:b/>
          <w:sz w:val="26"/>
          <w:szCs w:val="26"/>
        </w:rPr>
        <w:t>«Предоставление сведений по запросу арбитражных управляющих</w:t>
      </w:r>
      <w:bookmarkEnd w:id="0"/>
      <w:r>
        <w:rPr>
          <w:b/>
          <w:sz w:val="26"/>
          <w:szCs w:val="26"/>
        </w:rPr>
        <w:t>»</w:t>
      </w:r>
    </w:p>
    <w:p>
      <w:pPr>
        <w:pStyle w:val="Heading1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руководствуясь Уставом муниципального образования «Городской округ Подольск Московской области», Администрация Городского округа Подольск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Административный регламент предоставления муниципальной услуги «Предоставление сведений по запросу арбитражных управляющих», утвержденный постановлением Администрации Городского округа Подольск от  30.03.2023 № 531-П (далее – Административный регламент)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полнить подраздел 1 Административного регламента пунктом 1.6 следующего содержания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«1.6. Предоставление муниципальной услуги возможно в составе комплекса                 с другими государственными услугами в порядке, установленном законодательством Российской  Федерации,  в  том  числе  настоящим  Административны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административными регламентами предоставления других государственных услуг, входящих в состав соответствующего комплекса государственных услуг.»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 пункт    6.1   подраздела   6    Административного   регламента    изложить 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6.1. Срок предоставления муниципальной услуги составляет 3 (три) рабочих дня с даты регистрации запрос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3. приложение № 8 к Административному регламенту «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Описание</w:t>
        </w:r>
      </w:hyperlink>
      <w:r>
        <w:rPr>
          <w:bCs/>
          <w:sz w:val="26"/>
          <w:szCs w:val="26"/>
        </w:rPr>
        <w:t xml:space="preserve"> административных действий (процедур) в зависимости от варианта предоставления муниципальной услуги» изложить в новой редакции согласно приложению                  к настоящему постановлению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  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Контроль за выполнением постановления возложить на заместителя Главы Администрации Городского округа Подольск Градскова Е.В.</w:t>
        <w:tab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</w:rPr>
        <w:t xml:space="preserve">Глава Городского округа Подольск                                                          Г.И. Артамонов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843" w:right="566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85778E974E2606DBCFC7193792907370978A016DF672BEFDE2B4DFA7872C95D0F38E17623032B94FB8DA0D475D466A18FF8C64E70DAC2FbCI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33:00Z</dcterms:created>
  <dc:creator>!</dc:creator>
  <dc:description/>
  <cp:keywords/>
  <dc:language>en-US</dc:language>
  <cp:lastModifiedBy>Алексеева Елена Алексеевна</cp:lastModifiedBy>
  <cp:lastPrinted>2023-12-05T10:40:00Z</cp:lastPrinted>
  <dcterms:modified xsi:type="dcterms:W3CDTF">2023-12-27T13:33:00Z</dcterms:modified>
  <cp:revision>2</cp:revision>
  <dc:subject/>
  <dc:title> </dc:title>
</cp:coreProperties>
</file>