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4253" w:hanging="0"/>
        <w:contextualSpacing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  <w:bookmarkStart w:id="0" w:name="_Hlk506548716"/>
      <w:bookmarkStart w:id="1" w:name="_Hlk506548716"/>
      <w:bookmarkEnd w:id="1"/>
    </w:p>
    <w:p>
      <w:pPr>
        <w:pStyle w:val="Normal"/>
        <w:spacing w:before="0" w:after="0"/>
        <w:ind w:left="1416" w:right="4253"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28.11.2023</w:t>
      </w:r>
      <w:r>
        <w:rPr>
          <w:sz w:val="28"/>
          <w:szCs w:val="28"/>
        </w:rPr>
        <w:t>_____</w:t>
        <w:tab/>
        <w:tab/>
        <w:t>№ ______</w:t>
      </w:r>
      <w:r>
        <w:rPr>
          <w:sz w:val="28"/>
          <w:szCs w:val="28"/>
          <w:u w:val="single"/>
        </w:rPr>
        <w:t>2715-П</w:t>
      </w:r>
      <w:r>
        <w:rPr>
          <w:sz w:val="28"/>
          <w:szCs w:val="28"/>
        </w:rPr>
        <w:t>__________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506548716"/>
      <w:bookmarkStart w:id="3" w:name="_Hlk506548716"/>
      <w:bookmarkEnd w:id="3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знание в установленном порядке жилых помещ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го фонда непригодными для прожив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06.10.2003 №131-ФЗ «Об общих принципах организации местного самоуправления в Российской Федерации»,                    от 27.07.2010 №210-ФЗ «Об организации предоставления государственных                             и муниципальных услуг», Постановлением Правительства Российской Федерации              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Признание в установленном порядке жилых помещений жилищного фонда непригодными для проживания»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редствах массовой информации и разместить                   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                          на заместителя Главы Администрации Рязанцева Р.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ского округа Подольск                                               Г.И. Артамонов</w:t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№3_"/>
    <w:qFormat/>
    <w:rPr>
      <w:b/>
      <w:bCs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b/>
      <w:bCs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4:00Z</dcterms:created>
  <dc:creator>!</dc:creator>
  <dc:description/>
  <cp:keywords/>
  <dc:language>en-US</dc:language>
  <cp:lastModifiedBy>Алексеева Елена Алексеевна</cp:lastModifiedBy>
  <cp:lastPrinted>2023-08-04T09:46:00Z</cp:lastPrinted>
  <dcterms:modified xsi:type="dcterms:W3CDTF">2023-11-28T14:34:00Z</dcterms:modified>
  <cp:revision>2</cp:revision>
  <dc:subject/>
  <dc:title> </dc:title>
</cp:coreProperties>
</file>