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rPr>
          <w:sz w:val="24"/>
        </w:rPr>
      </w:pPr>
      <w:r>
        <w:rPr>
          <w:b w:val="false"/>
        </w:rPr>
        <w:t xml:space="preserve">                                                           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28.02.2020</w:t>
      </w:r>
      <w:r>
        <w:rPr>
          <w:sz w:val="28"/>
          <w:szCs w:val="28"/>
        </w:rPr>
        <w:t>_______</w:t>
        <w:tab/>
        <w:tab/>
        <w:t>№ ______</w:t>
      </w:r>
      <w:r>
        <w:rPr>
          <w:sz w:val="28"/>
          <w:szCs w:val="28"/>
          <w:u w:val="single"/>
        </w:rPr>
        <w:t>181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141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Выдача ордера на право производства земляных работ на территории Городского округа Подольск Московской области»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ind w:right="1416" w:hanging="0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В целях реализации Федеральных законов от 27.07.2010 № 210-ФЗ «Об организации     предоставления     государственных     и    муниципальных    услуг», от 06.10.2003 №131-ФЗ «Об общих принципах организации местного самоуправления в Российской Федерации», письма Комитета по архитектуре и градостроительству Московской области от 14.11.2019 №28 Исх-33374/17-01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Выдача ордера на право производства земляных работ на территории Городского округа Подольск Московской области» (прилагаетс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ского округа Подольск от 03.04.2018 № 433-П «Об утверждении Административного регламента предоставления муниципальной услуги «Выдача ордеров на право производства земляных работ» признать утратившим сил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 - аналитическому управлению Администрации Городского   округа    Подольск   (Сударикова А.Н.)    обеспечить    опубликование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по строительному комплексу Гапонова П.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>Глава</w:t>
        <w:tab/>
        <w:t xml:space="preserve"> Городского округа Подольск                                                       Н.И. Пе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4:00Z</dcterms:created>
  <dc:creator>!</dc:creator>
  <dc:description/>
  <cp:keywords/>
  <dc:language>en-US</dc:language>
  <cp:lastModifiedBy>Лыкова Надежда Викторовна</cp:lastModifiedBy>
  <cp:lastPrinted>2019-08-06T15:25:00Z</cp:lastPrinted>
  <dcterms:modified xsi:type="dcterms:W3CDTF">2020-02-28T14:34:00Z</dcterms:modified>
  <cp:revision>2</cp:revision>
  <dc:subject/>
  <dc:title> </dc:title>
</cp:coreProperties>
</file>