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751205" cy="685800"/>
            <wp:effectExtent l="0" t="0" r="0" b="0"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480" w:right="1416" w:firstLine="480"/>
        <w:outlineLvl w:val="1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</w:rPr>
      </w:pP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29.11.2019</w:t>
      </w:r>
      <w:r>
        <w:rPr>
          <w:sz w:val="28"/>
          <w:szCs w:val="28"/>
        </w:rPr>
        <w:t>_________</w:t>
        <w:tab/>
        <w:tab/>
        <w:t>№ _____</w:t>
      </w:r>
      <w:r>
        <w:rPr>
          <w:sz w:val="28"/>
          <w:szCs w:val="28"/>
          <w:u w:val="single"/>
        </w:rPr>
        <w:t>1713-П</w:t>
      </w:r>
      <w:r>
        <w:rPr>
          <w:sz w:val="28"/>
          <w:szCs w:val="28"/>
        </w:rPr>
        <w:t>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  <w:szCs w:val="24"/>
        </w:rPr>
      </w:pPr>
      <w:r>
        <w:rPr>
          <w:sz w:val="22"/>
          <w:szCs w:val="24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ламента предоставления муниципальн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уги «Признание граждан малоимущими 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ях принятия их на учет  в качеств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уждающихся в жилых помещениях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емых по договорам социального найма»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от 27.07.2010 № 210-ФЗ                 «Об организации предоставления государственных и муниципальных услуг», Уставом муниципального образования «Городской округ Подольск Московской области» Администрация Городского округа Подольс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административный регламент предоставления  муниципальной услуги «Признание граждан малоимущими в целях принятия их на учет  в качестве нуждающихся в жилых помещениях, предоставляемых по договорам     социального найма» (прилагается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Постановление Главы Городского округа Подольск от 04.05.2016 № 657-П «Об утверждении административного регламента предоставления муниципальной услуги «Признание граждан малоимущими в целях принятия их на учет  в качестве  нуждающихся в жилых помещениях,  предоставляемых по договорам социального найма» признать утратившим силу. 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/>
      </w:pPr>
      <w:r>
        <w:rPr>
          <w:sz w:val="26"/>
          <w:szCs w:val="26"/>
        </w:rPr>
        <w:tab/>
        <w:t xml:space="preserve">3. Информационно - 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                                   его в сети Интернет на официальном сайте Администрации Городского округа Подольск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Контроль за выполнением настоящего постановления возложить   </w:t>
        <w:br/>
        <w:t xml:space="preserve">на заместителя Главы Администрации по вопросам социальных коммуникаций Бабакову И.В. 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Подольск  </w:t>
        <w:tab/>
        <w:tab/>
        <w:tab/>
        <w:t xml:space="preserve">     </w:t>
        <w:tab/>
        <w:t xml:space="preserve">                      </w:t>
      </w:r>
      <w:bookmarkStart w:id="0" w:name="_GoBack"/>
      <w:bookmarkEnd w:id="0"/>
      <w:r>
        <w:rPr>
          <w:sz w:val="26"/>
          <w:szCs w:val="26"/>
        </w:rPr>
        <w:t>Н.И. Пес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firstLine="709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firstLine="709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firstLine="709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firstLine="709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firstLine="709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firstLine="709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firstLine="709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6237" w:hanging="0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6237" w:hanging="0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6237" w:hanging="0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6237" w:hanging="0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6237" w:hanging="0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6237" w:hanging="0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6237" w:hanging="0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6237" w:hanging="0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6237" w:hanging="0"/>
        <w:outlineLvl w:val="1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985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06:00Z</dcterms:created>
  <dc:creator>!</dc:creator>
  <dc:description/>
  <cp:keywords/>
  <dc:language>en-US</dc:language>
  <cp:lastModifiedBy>Лыкова Надежда Викторовна</cp:lastModifiedBy>
  <cp:lastPrinted>2019-09-19T16:23:00Z</cp:lastPrinted>
  <dcterms:modified xsi:type="dcterms:W3CDTF">2019-12-02T14:06:00Z</dcterms:modified>
  <cp:revision>2</cp:revision>
  <dc:subject/>
  <dc:title> </dc:title>
</cp:coreProperties>
</file>