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</w:t>
      </w:r>
      <w:r>
        <w:rPr>
          <w:sz w:val="28"/>
          <w:szCs w:val="28"/>
          <w:u w:val="single"/>
        </w:rPr>
        <w:t>31.07.2023</w:t>
      </w:r>
      <w:r>
        <w:rPr>
          <w:sz w:val="28"/>
          <w:szCs w:val="28"/>
        </w:rPr>
        <w:t>________</w:t>
        <w:tab/>
        <w:tab/>
        <w:t>№ ________</w:t>
      </w:r>
      <w:r>
        <w:rPr>
          <w:sz w:val="28"/>
          <w:szCs w:val="28"/>
          <w:u w:val="single"/>
        </w:rPr>
        <w:t>1675-П</w:t>
      </w:r>
      <w:r>
        <w:rPr>
          <w:sz w:val="28"/>
          <w:szCs w:val="28"/>
        </w:rPr>
        <w:t>_</w:t>
        <w:softHyphen/>
        <w:softHyphen/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68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5"/>
      </w:tblGrid>
      <w:tr>
        <w:trPr>
          <w:trHeight w:val="1266" w:hRule="atLeast"/>
        </w:trPr>
        <w:tc>
          <w:tcPr>
            <w:tcW w:w="8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Административный регламент предоставления  муниципальной  услуги</w:t>
            </w:r>
            <w:r>
              <w:rPr>
                <w:rFonts w:eastAsia="PMingLiU;新細明體"/>
                <w:b/>
                <w:bCs/>
                <w:sz w:val="26"/>
                <w:szCs w:val="26"/>
              </w:rPr>
              <w:t xml:space="preserve"> «</w:t>
            </w:r>
            <w:r>
              <w:rPr>
                <w:b/>
                <w:sz w:val="26"/>
                <w:szCs w:val="26"/>
              </w:rPr>
              <w:t>Оформление родственных, почетных, воинских захоронений, созданных с 01 августа 2004 года по 30 июня 2020 года включительно, как семейные (родовые) захоронения», утвержденный постановлением Администрации Городского округа Подольск от 08.06.2022 № 1071-П</w:t>
            </w:r>
          </w:p>
        </w:tc>
      </w:tr>
    </w:tbl>
    <w:p>
      <w:pPr>
        <w:pStyle w:val="11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6"/>
          <w:szCs w:val="26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 от 12.01.1996  № 8-ФЗ  «О погребении и похоронном деле», Законом Московской области от 17.07.2007 № 115/2007-ОЗ «О погребении и похоронном деле в Московской области», в связи с вступлением      в силу распоряжения Главного управления региональной безопасности Московской области от 13.06.2023 № 24-РГУ «О внесении изменений в типовой Административный регламент предоставления муниципальной услуги по оформлению родственных, почетных, воинских захоронений, созданных                         с 01 августа 2004 года по 30 июня 2020 года включительно, как семейные (родовые) захоронения», в соответствии с письмом Главного управления региональной безопасности Московской области от 15.06.2023                                              № 09Исх-3180/06-01 Администрация Городского округа Подольск</w:t>
        <w:tab/>
      </w:r>
    </w:p>
    <w:p>
      <w:pPr>
        <w:pStyle w:val="11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11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11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6"/>
          <w:szCs w:val="26"/>
        </w:rPr>
        <w:t>1. Внести в Административный регламент предоставления муниципальной услуги «Оформление родственных, почетных, воинских захоронений, созданных                         с 01 августа 2004 года по 30 июня 2020 года включительно, как семейные (родовые) захоронения», утвержденный постановлением Администрации Городского округа Подольск от 08.06.2023 № 1071-П (далее - Административный регламент), следующие изменения:</w:t>
      </w:r>
    </w:p>
    <w:p>
      <w:pPr>
        <w:pStyle w:val="11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6"/>
          <w:szCs w:val="26"/>
        </w:rPr>
      </w:pPr>
      <w:r>
        <w:rPr>
          <w:sz w:val="26"/>
          <w:szCs w:val="26"/>
        </w:rPr>
        <w:t>1.1. пункт 4.2. Административного регламента изложить в следующей редакции:</w:t>
      </w:r>
    </w:p>
    <w:p>
      <w:pPr>
        <w:pStyle w:val="11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6"/>
          <w:szCs w:val="26"/>
        </w:rPr>
      </w:pPr>
      <w:r>
        <w:rPr>
          <w:sz w:val="26"/>
          <w:szCs w:val="26"/>
        </w:rPr>
        <w:t>«4.2. Уполномоченным органом местного самоуправления в сфере погребения и похоронного дела является Администрация. От имени Администрации полномочия Уполномоченного органа осуществляют Управление по обеспечению общественной безопасности Администрации Городского округа Подольск и МКУ, действующее на основании постановления Администрации Городского округа Подольск от 31.10.2019 № 1534-П</w:t>
      </w:r>
      <w:r>
        <w:rPr>
          <w:sz w:val="26"/>
          <w:szCs w:val="26"/>
          <w:shd w:fill="FFFFFF" w:val="clear"/>
        </w:rPr>
        <w:t xml:space="preserve"> «Об организации похоронного дела на территории муниципального образования </w:t>
      </w:r>
      <w:r>
        <w:rPr>
          <w:sz w:val="26"/>
          <w:szCs w:val="26"/>
        </w:rPr>
        <w:t>«Городской округ Подольск Московской области».»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rFonts w:eastAsia="Calibri"/>
          <w:sz w:val="26"/>
          <w:szCs w:val="26"/>
          <w:lang w:eastAsia="en-US"/>
        </w:rPr>
        <w:tab/>
      </w:r>
      <w:r>
        <w:rPr>
          <w:sz w:val="26"/>
          <w:szCs w:val="26"/>
        </w:rPr>
        <w:t>1.2. подпункт 5.1.1 пункта 5.1 Административного регламента изложить                    в следующей редакции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«5.1.1. Предварительное решение оформляется в соответствии                                    с Приложением 1 к настоящему Административному регламенту.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предварительному решению прилагается квитанция для оплаты части земельного участка, превышающего установленный органами местного самоуправления муниципального образования Московской области размер родственного, почетного, воинского захоронения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едварительном решении указывается срок внесения платы за часть земельного участка, превышающего установленный органами местного самоуправления муниципального образования Московской области размер родственного, почетного, воинского захоронения, который не может превышать срок, указанный в пункте 6.5 настоящего Административного регламента.»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1.3. в подпункте 5.5.2 пункта 5.5 Административного регламента слова «подписывается ЭПЦ» заменить словами «подписывается ЭЦП»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в пункте 6.1 слова «не более 8 рабочих дней» заменить словами «не более 5 рабочих дней»;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1.5. пункт 6.2 Административного регламента изложить в следующей редакции: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6.2.  Предварительное решение принимается уполномоченным должностным лицом Администрации либо уполномоченным должностным лицом МКУ в срок не позднее 1 рабочего дня, следующего за днем регистрации заявления. Заявление, поданное после рабочего дня либо в нерабочий день, считается поданным в следующий ближайший за ним рабочий день.»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1.6. в пункте 6.5 Административного регламента слова «не может превышать 7 рабочих дней»  заменить словами «не может превышать 3 рабочих дней»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в пункте 6.6 Административного регламента слова «11 (одиннадцать) рабочих дней» заменить словами «8  рабочих дней»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8. в </w:t>
      </w:r>
      <w:hyperlink r:id="rId3">
        <w:r>
          <w:rPr>
            <w:rStyle w:val="InternetLink"/>
            <w:sz w:val="26"/>
            <w:szCs w:val="26"/>
          </w:rPr>
          <w:t>подпункте 10.2.4</w:t>
        </w:r>
      </w:hyperlink>
      <w:r>
        <w:rPr>
          <w:sz w:val="26"/>
          <w:szCs w:val="26"/>
        </w:rPr>
        <w:t xml:space="preserve">  пункта 10.2 Административного регламента слова «воинское захоронение» заменить словами «воинское захоронение,»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1.9. пункт 10.2 Административного регламента дополнить подпунктами 10.2.7.1 и 10.2.7.2 следующего содержания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«10.2.7</w:t>
      </w:r>
      <w:r>
        <w:rPr>
          <w:sz w:val="26"/>
          <w:szCs w:val="26"/>
          <w:vertAlign w:val="superscript"/>
        </w:rPr>
        <w:t>.</w:t>
      </w:r>
      <w:r>
        <w:rPr>
          <w:sz w:val="26"/>
          <w:szCs w:val="26"/>
        </w:rPr>
        <w:t xml:space="preserve">1. Размер места захоронения, созданного с 1 августа 2004 года </w:t>
        <w:br/>
        <w:t>по 30 июня 2020 года, не превышает размер родственного, почетного, воинского захоронения, установленный органами местного самоуправления муниципальных образований Московской области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2.7.2. Место захоронения создано до 1 августа 2004 года.»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1.10. пункт 10.2 Административного регламента дополнить подпунктом 10.2.8.1 следующего содержания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«10.2.8.1. Несоблюдение требования к ширине разрывов между местами захоронений, установленного </w:t>
      </w:r>
      <w:hyperlink r:id="rId4">
        <w:r>
          <w:rPr>
            <w:rStyle w:val="InternetLink"/>
            <w:sz w:val="26"/>
            <w:szCs w:val="26"/>
          </w:rPr>
          <w:t>частью 5 статьи 11</w:t>
        </w:r>
      </w:hyperlink>
      <w:r>
        <w:rPr>
          <w:sz w:val="26"/>
          <w:szCs w:val="26"/>
        </w:rPr>
        <w:t xml:space="preserve"> Закона Московской области                  № 115/2007-ОЗ «О погребении и похоронном деле в Московской области», за исключением случая, когда место захоронения полностью использовано для погребения.»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1.11. пункты 10.5 и 10.6 Административного регламента изложить                             в следующей редакции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10.5. Заявитель (представитель заявителя) вправе отозвать заявление </w:t>
        <w:br/>
        <w:t>до принятия предварительного решения, обратившись в Администрацию/МКУ лично или по адресу электронной почты в письменной форме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0.6. Заявитель (представитель заявителя) вправе отозвать заявление </w:t>
        <w:br/>
        <w:t>после принятия предварительного решения и до внесения платы за часть земельного участка, превышающего установленный органами местного самоуправления муниципальных образований Московской области размер родственного, почетного, воинского захоронения, обратившись                                            в Администрацию/МКУ лично или по адресу электронной почты в письменной форме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отзыва заявления должностное лицо, работник Администрации </w:t>
        <w:br/>
        <w:t xml:space="preserve">либо должностное лицо, работник МКУ формирует в РГИС решение </w:t>
        <w:br/>
        <w:t>об аннулировании предварительного решения по форме согласно Приложению                 9 к настоящему Административному регламенту.»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2.  Приложение 1 к Административному регламенту  изложить в редакции согласно Приложению № 1 к настоящему постановлению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3. Приложение 2 к Административному регламенту изложить в редакции согласно Приложению № 2 к настоящему постановлению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4. Приложение 3 к Административному регламенту изложить в редакции согласно Приложению № 3 к настоящему постановлению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5. Приложение 6 к Административному регламенту изложить в редакции согласно Приложению № 4 к настоящему постановлению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6.  Приложение 8 к Административному регламенту изложить в редакции согласно Приложению № 5 к настоящему постановлению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7.  Приложение 9 к Административному регламенту изложить в редакции согласно Приложению № 6 к настоящему постановлению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8. Приложение 11 к Административному регламенту изложить в редакции согласно Приложению № 7 к настоящему постановлению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Муниципальному автономному учреждению «Медиацентр» опубликовать настоящее постановление в средствах массовой информации и разместить его в сети Интернет на официальном сайте Администрации Городского округа Подольск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Контроль за исполнением настоящего постановления возложить на заместителя Главы Администрации - начальника Управления по обеспечению общественной безопасности Администрации Городского округа Подольск  Крючкова А.Н.</w:t>
      </w:r>
      <w:r>
        <w:rPr>
          <w:spacing w:val="2"/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</w:rPr>
        <w:t xml:space="preserve"> </w:t>
        <w:tab/>
        <w:tab/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Глава  Городского округа Подольск                                                          Д.В. Жариков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64" w:hanging="360"/>
      </w:pPr>
      <w:rPr>
        <w:sz w:val="28"/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sz w:val="28"/>
        <w:i w:val="false"/>
        <w:szCs w:val="28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30" w:hanging="720"/>
      </w:pPr>
      <w:rPr>
        <w:sz w:val="28"/>
        <w:szCs w:val="28"/>
        <w:rFonts w:ascii="Times New Roman" w:hAnsi="Times New Roman" w:eastAsia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>
      <w:i w:val="false"/>
      <w:sz w:val="28"/>
    </w:rPr>
  </w:style>
  <w:style w:type="character" w:styleId="WW8Num2z1">
    <w:name w:val="WW8Num2z1"/>
    <w:qFormat/>
    <w:rPr>
      <w:i w:val="false"/>
      <w:sz w:val="28"/>
      <w:szCs w:val="28"/>
    </w:rPr>
  </w:style>
  <w:style w:type="character" w:styleId="WW8Num2z2">
    <w:name w:val="WW8Num2z2"/>
    <w:qFormat/>
    <w:rPr>
      <w:rFonts w:ascii="Times New Roman" w:hAnsi="Times New Roman" w:eastAsia="Calibri" w:cs="Times New Roman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Рег. Заголовок 2-го уровня регламента"/>
    <w:basedOn w:val="ConsPlusNormal"/>
    <w:qFormat/>
    <w:pPr>
      <w:widowControl/>
      <w:numPr>
        <w:ilvl w:val="0"/>
        <w:numId w:val="2"/>
      </w:numPr>
      <w:spacing w:before="360" w:after="240"/>
      <w:ind w:left="360" w:firstLine="72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">
    <w:name w:val="Рег. 1.1.1"/>
    <w:basedOn w:val="Normal"/>
    <w:qFormat/>
    <w:pPr>
      <w:numPr>
        <w:ilvl w:val="0"/>
        <w:numId w:val="2"/>
      </w:numPr>
      <w:spacing w:lineRule="auto" w:line="276"/>
      <w:ind w:left="2705" w:hanging="0"/>
      <w:jc w:val="both"/>
    </w:pPr>
    <w:rPr>
      <w:rFonts w:eastAsia="Calibri"/>
      <w:sz w:val="28"/>
      <w:szCs w:val="28"/>
    </w:rPr>
  </w:style>
  <w:style w:type="paragraph" w:styleId="11">
    <w:name w:val="Рег. Основной текст уровнеь 1.1 (базовый)"/>
    <w:basedOn w:val="ConsPlusNormal"/>
    <w:qFormat/>
    <w:pPr>
      <w:widowControl/>
      <w:numPr>
        <w:ilvl w:val="0"/>
        <w:numId w:val="2"/>
      </w:numPr>
      <w:spacing w:lineRule="auto" w:line="276"/>
      <w:ind w:left="1288" w:firstLine="72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EEE0BB765613DA8DC409611812123512996F0071C6C88C4B6E7F8873DBA6BBB87E032F5C9E3C92A7FEB6CEB88668E1B217BFF77CD784DB1F8Y8N" TargetMode="External"/><Relationship Id="rId4" Type="http://schemas.openxmlformats.org/officeDocument/2006/relationships/hyperlink" Target="consultantplus://offline/ref=BEEE0BB765613DA8DC409611812123512996F4011F6888C4B6E7F8873DBA6BBB87E032F5C9E3C9287BEB6CEB88668E1B217BFF77CD784DB1F8Y8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3:09:00Z</dcterms:created>
  <dc:creator>!</dc:creator>
  <dc:description/>
  <cp:keywords/>
  <dc:language>en-US</dc:language>
  <cp:lastModifiedBy>Алексеева Елена Алексеевна</cp:lastModifiedBy>
  <cp:lastPrinted>2023-07-19T15:52:00Z</cp:lastPrinted>
  <dcterms:modified xsi:type="dcterms:W3CDTF">2023-07-31T13:09:00Z</dcterms:modified>
  <cp:revision>2</cp:revision>
  <dc:subject/>
  <dc:title> </dc:title>
</cp:coreProperties>
</file>